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CCIATORE           ANNA DOMENICA   162,00         12,00                            LQR     A    3 X        174,00 2000</w:t>
      </w:r>
    </w:p>
    <w:p>
      <w:pPr>
        <w:pStyle w:val="Normal"/>
        <w:rPr/>
      </w:pPr>
      <w:r>
        <w:rPr/>
        <w:t xml:space="preserve">      </w:t>
      </w:r>
      <w:r>
        <w:rPr/>
        <w:t>21/07/1957 (PE)    CODICE FISCALE: CCCNDM57L61G438H   IDENTIFICATIVO: TE/02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LLA NOCE           LUISA           142,00         12,00                            QR      A    1 X        154,00 2000</w:t>
      </w:r>
    </w:p>
    <w:p>
      <w:pPr>
        <w:pStyle w:val="Normal"/>
        <w:rPr/>
      </w:pPr>
      <w:r>
        <w:rPr/>
        <w:t xml:space="preserve">      </w:t>
      </w:r>
      <w:r>
        <w:rPr/>
        <w:t>11/09/1962 (TE)    CODICE FISCALE: DLLLSU62P51L103E   IDENTIFICATIVO: TE/00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LLA NOCE           MADDALENA       134,00                                          QR      A    1 X        134,00 2000</w:t>
      </w:r>
    </w:p>
    <w:p>
      <w:pPr>
        <w:pStyle w:val="Normal"/>
        <w:rPr/>
      </w:pPr>
      <w:r>
        <w:rPr/>
        <w:t xml:space="preserve">      </w:t>
      </w:r>
      <w:r>
        <w:rPr/>
        <w:t>21/07/1961 (TE)    CODICE FISCALE: DLLMDL61L61L103S   IDENTIFICATIVO: TE/00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SALES                OTTAVIA          42,00                                          Q       A      X         42,00 2000</w:t>
      </w:r>
    </w:p>
    <w:p>
      <w:pPr>
        <w:pStyle w:val="Normal"/>
        <w:rPr/>
      </w:pPr>
      <w:r>
        <w:rPr/>
        <w:t xml:space="preserve">      </w:t>
      </w:r>
      <w:r>
        <w:rPr/>
        <w:t>24/08/1959 (TE)    CODICE FISCALE: SLSTTV59M64E058R   IDENTIFICATIVO: TE/000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SANTE             TIZIANA         153,00         12,00                            QR      A    2 X        165,00 2000</w:t>
      </w:r>
    </w:p>
    <w:p>
      <w:pPr>
        <w:pStyle w:val="Normal"/>
        <w:rPr/>
      </w:pPr>
      <w:r>
        <w:rPr/>
        <w:t xml:space="preserve">      </w:t>
      </w:r>
      <w:r>
        <w:rPr/>
        <w:t>07/04/1958 (TE)    CODICE FISCALE: DSNTZN58D47L103L   IDENTIFICATIVO: TE/020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BARTOLACCI           RICCARDO         19,25                                          Q       A      X        112,00 2002</w:t>
      </w:r>
    </w:p>
    <w:p>
      <w:pPr>
        <w:pStyle w:val="Normal"/>
        <w:rPr/>
      </w:pPr>
      <w:r>
        <w:rPr/>
        <w:t xml:space="preserve">      </w:t>
      </w:r>
      <w:r>
        <w:rPr/>
        <w:t>07/11/1968 (TE)    CODICE FISCALE: BRTRCR68S07F942B   IDENTIFICATIVO: T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ACINELLI            GABRIELLA        82,00                                          Q       A                82,00 2000</w:t>
      </w:r>
    </w:p>
    <w:p>
      <w:pPr>
        <w:pStyle w:val="Normal"/>
        <w:rPr/>
      </w:pPr>
      <w:r>
        <w:rPr/>
        <w:t xml:space="preserve">      </w:t>
      </w:r>
      <w:r>
        <w:rPr/>
        <w:t>20/10/1949 (TE)    CODICE FISCALE: RCNGRL49R60F585X   IDENTIFICATIVO: TE/021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OVELLI              TIZIANA          70,00                                          Q       A                70,00 2000</w:t>
      </w:r>
    </w:p>
    <w:p>
      <w:pPr>
        <w:pStyle w:val="Normal"/>
        <w:rPr/>
      </w:pPr>
      <w:r>
        <w:rPr/>
        <w:t xml:space="preserve">      </w:t>
      </w:r>
      <w:r>
        <w:rPr/>
        <w:t>19/11/1958 (TE)    CODICE FISCALE: CVLTZN58S59L103G   IDENTIFICATIVO: TE/001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AVALLUCCI           LINDA                   14,00  24,00                114,0       QR      A    1 X        152,00 2004 2004</w:t>
      </w:r>
    </w:p>
    <w:p>
      <w:pPr>
        <w:pStyle w:val="Normal"/>
        <w:rPr/>
      </w:pPr>
      <w:r>
        <w:rPr/>
        <w:t xml:space="preserve">      </w:t>
      </w:r>
      <w:r>
        <w:rPr/>
        <w:t>09/03/1960 (PE)    CODICE FISCALE: CVLLND60C49F908Y   IDENTIFICATIVO: TE/02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FERDINANDI           DANIELA                 14,00  12,00   6,00         102,0       Q       A      X    X   134,00 2002 2002</w:t>
      </w:r>
    </w:p>
    <w:p>
      <w:pPr>
        <w:pStyle w:val="Normal"/>
        <w:rPr/>
      </w:pPr>
      <w:r>
        <w:rPr/>
        <w:t xml:space="preserve">      </w:t>
      </w:r>
      <w:r>
        <w:rPr/>
        <w:t>24/07/1969 (RM)    CODICE FISCALE: FRDDNL69L64H501E   IDENTIFICATIVO: TE/02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SIMONI               CARLA                   14,00  12,00   3,00          74,0       Q       A               103,00 2004 2004</w:t>
      </w:r>
    </w:p>
    <w:p>
      <w:pPr>
        <w:pStyle w:val="Normal"/>
        <w:rPr/>
      </w:pPr>
      <w:r>
        <w:rPr/>
        <w:t xml:space="preserve">      </w:t>
      </w:r>
      <w:r>
        <w:rPr/>
        <w:t>05/05/1968 (AQ)    CODICE FISCALE: SMNCRL68E45A345I   IDENTIFICATIVO: TE/026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IANE                BARBARA BRUNELL         14,00  12,00                 76,0       QR      A    1 X        102,00 2000</w:t>
      </w:r>
    </w:p>
    <w:p>
      <w:pPr>
        <w:pStyle w:val="Normal"/>
        <w:rPr/>
      </w:pPr>
      <w:r>
        <w:rPr/>
        <w:t xml:space="preserve">      </w:t>
      </w:r>
      <w:r>
        <w:rPr/>
        <w:t>15/09/1967 (CS)    CODICE FISCALE: PNIBBR67P55G553X   IDENTIFICATIVO: TE/020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ANGELOZZI            CLAUDIO                 15,00  12,00   3,00          70,0       QR      A    3 X        100,00 2000</w:t>
      </w:r>
    </w:p>
    <w:p>
      <w:pPr>
        <w:pStyle w:val="Normal"/>
        <w:rPr/>
      </w:pPr>
      <w:r>
        <w:rPr/>
        <w:t xml:space="preserve">      </w:t>
      </w:r>
      <w:r>
        <w:rPr/>
        <w:t>10/11/1955 (TE)    CODICE FISCALE: NGLCLD55S10L103L   IDENTIFICATIVO: TE/020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ORRONE              IACOPO                  12,00  24,00                 60,0       Q       A      X         96,00 2002</w:t>
      </w:r>
    </w:p>
    <w:p>
      <w:pPr>
        <w:pStyle w:val="Normal"/>
        <w:rPr/>
      </w:pPr>
      <w:r>
        <w:rPr/>
        <w:t xml:space="preserve">      </w:t>
      </w:r>
      <w:r>
        <w:rPr/>
        <w:t>15/03/1967 (TE)    CODICE FISCALE: MRRCPI67C15L103L   IDENTIFICATIVO: TE/02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I FILIPPO           NICOLA                  42,00  12,00  15,00          26,0       Q       A      X         95,00 2002</w:t>
      </w:r>
    </w:p>
    <w:p>
      <w:pPr>
        <w:pStyle w:val="Normal"/>
        <w:rPr/>
      </w:pPr>
      <w:r>
        <w:rPr/>
        <w:t xml:space="preserve">      </w:t>
      </w:r>
      <w:r>
        <w:rPr/>
        <w:t>02/06/1968 (TE)    CODICE FISCALE: DFLNCL68H02E058P   IDENTIFICATIVO: TE/02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FORTUNATO            MARISTELLA              41,00  12,00   6,00          32,0       Q       A      X         91,00 2002</w:t>
      </w:r>
    </w:p>
    <w:p>
      <w:pPr>
        <w:pStyle w:val="Normal"/>
        <w:rPr/>
      </w:pPr>
      <w:r>
        <w:rPr/>
        <w:t xml:space="preserve">      </w:t>
      </w:r>
      <w:r>
        <w:rPr/>
        <w:t>29/10/1971 (TE)    CODICE FISCALE: FRTMST71R69L103C   IDENTIFICATIVO: TE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BRANELLA             CINZIA                  35,00  12,00   6,00          36,0       Q       A      X         89,00 2000</w:t>
      </w:r>
    </w:p>
    <w:p>
      <w:pPr>
        <w:pStyle w:val="Normal"/>
        <w:rPr/>
      </w:pPr>
      <w:r>
        <w:rPr/>
        <w:t xml:space="preserve">      </w:t>
      </w:r>
      <w:r>
        <w:rPr/>
        <w:t>02/08/1962 (TE)    CODICE FISCALE: BRNCNZ62M42L103Q   IDENTIFICATIVO: TE/021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MERLINI              LUISELLA                41,00  12,00  12,00          24,0       Q       A      X         89,00 2002</w:t>
      </w:r>
    </w:p>
    <w:p>
      <w:pPr>
        <w:pStyle w:val="Normal"/>
        <w:rPr/>
      </w:pPr>
      <w:r>
        <w:rPr/>
        <w:t xml:space="preserve">      </w:t>
      </w:r>
      <w:r>
        <w:rPr/>
        <w:t>18/06/1969 (TE)    CODICE FISCALE: MRLLLL69H58A488K   IDENTIFICATIVO: TE/02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RIOTTI             ELENA                   13,00  12,00                 62,0       QR      A    1 X         87,00 2000</w:t>
      </w:r>
    </w:p>
    <w:p>
      <w:pPr>
        <w:pStyle w:val="Normal"/>
        <w:rPr/>
      </w:pPr>
      <w:r>
        <w:rPr/>
        <w:t xml:space="preserve">      </w:t>
      </w:r>
      <w:r>
        <w:rPr/>
        <w:t>08/10/1963 (AP)    CODICE FISCALE: MRTLNE63R48A252S   IDENTIFICATIVO: TE/021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BATTISTELLA          ALESSANDRO              41,00  12,00   9,00          24,0       Q       A      X         86,00 2002</w:t>
      </w:r>
    </w:p>
    <w:p>
      <w:pPr>
        <w:pStyle w:val="Normal"/>
        <w:rPr/>
      </w:pPr>
      <w:r>
        <w:rPr/>
        <w:t xml:space="preserve">      </w:t>
      </w:r>
      <w:r>
        <w:rPr/>
        <w:t>04/01/1973 (TE)    CODICE FISCALE: BTTLSN73A04L103N   IDENTIFICATIVO: TE/025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SAGAZII              NADA                    41,00  12,00   9,00          24,0       Q       A      X         86,00 2002</w:t>
      </w:r>
    </w:p>
    <w:p>
      <w:pPr>
        <w:pStyle w:val="Normal"/>
        <w:rPr/>
      </w:pPr>
      <w:r>
        <w:rPr/>
        <w:t xml:space="preserve">      </w:t>
      </w:r>
      <w:r>
        <w:rPr/>
        <w:t>05/05/1969 (TE)    CODICE FISCALE: SGZNDA69E45A488R   IDENTIFICATIVO: T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CARLUCCI             MASSIMO                 40,00  12,00   9,00          24,0       QR      A    1 X         85,00 2002</w:t>
      </w:r>
    </w:p>
    <w:p>
      <w:pPr>
        <w:pStyle w:val="Normal"/>
        <w:rPr/>
      </w:pPr>
      <w:r>
        <w:rPr/>
        <w:t xml:space="preserve">      </w:t>
      </w:r>
      <w:r>
        <w:rPr/>
        <w:t>20/02/1966 (TE)    CODICE FISCALE: CRLMSM66B20L103A   IDENTIFICATIVO: TE/025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MONTI                EMILIA                  41,00  12,00   6,00          26,0       Q       A      X         85,00 2002</w:t>
      </w:r>
    </w:p>
    <w:p>
      <w:pPr>
        <w:pStyle w:val="Normal"/>
        <w:rPr/>
      </w:pPr>
      <w:r>
        <w:rPr/>
        <w:t xml:space="preserve">      </w:t>
      </w:r>
      <w:r>
        <w:rPr/>
        <w:t>20/10/1971 (AP)    CODICE FISCALE: MNTMLE71R60H769T   IDENTIFICATIVO: TE/025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ATTEI               ALDO                    13,00  24,00                 46,0       QR      A    2 X         83,00 2000</w:t>
      </w:r>
    </w:p>
    <w:p>
      <w:pPr>
        <w:pStyle w:val="Normal"/>
        <w:rPr/>
      </w:pPr>
      <w:r>
        <w:rPr/>
        <w:t xml:space="preserve">      </w:t>
      </w:r>
      <w:r>
        <w:rPr/>
        <w:t>07/02/1962 (EE)    CODICE FISCALE: MTTLDA62B07Z110A   IDENTIFICATIVO: TE/020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CERVELLINI           ANTONIETTA              15,00  12,00   6,00          48,0       QR      A    1 X         81,00 2000</w:t>
      </w:r>
    </w:p>
    <w:p>
      <w:pPr>
        <w:pStyle w:val="Normal"/>
        <w:rPr/>
      </w:pPr>
      <w:r>
        <w:rPr/>
        <w:t xml:space="preserve">      </w:t>
      </w:r>
      <w:r>
        <w:rPr/>
        <w:t>23/05/1958 (TE)    CODICE FISCALE: CRVNNT58E63E343T   IDENTIFICATIVO: TE/02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VERDECCHIA           AGNESE                  42,00  12,00  15,00          12,0       QR      A    1 X         81,00 2002</w:t>
      </w:r>
    </w:p>
    <w:p>
      <w:pPr>
        <w:pStyle w:val="Normal"/>
        <w:rPr/>
      </w:pPr>
      <w:r>
        <w:rPr/>
        <w:t xml:space="preserve">      </w:t>
      </w:r>
      <w:r>
        <w:rPr/>
        <w:t>27/10/1966 (AP)    CODICE FISCALE: VRDGNS66R67F501S   IDENTIFICATIVO: TE/025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URANTE              ANTONIA                 41,00  12,00   3,00          24,0       Q       A      X         80,00 2002</w:t>
      </w:r>
    </w:p>
    <w:p>
      <w:pPr>
        <w:pStyle w:val="Normal"/>
        <w:rPr/>
      </w:pPr>
      <w:r>
        <w:rPr/>
        <w:t xml:space="preserve">      </w:t>
      </w:r>
      <w:r>
        <w:rPr/>
        <w:t>23/04/1972 (TE)    CODICE FISCALE: DRNNTN72D63A488D   IDENTIFICATIVO: TE/025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PRIMAVERA            LORELLA                 41,00  12,00   3,00          24,0       Q       A      X         80,00 2002</w:t>
      </w:r>
    </w:p>
    <w:p>
      <w:pPr>
        <w:pStyle w:val="Normal"/>
        <w:rPr/>
      </w:pPr>
      <w:r>
        <w:rPr/>
        <w:t xml:space="preserve">      </w:t>
      </w:r>
      <w:r>
        <w:rPr/>
        <w:t>20/03/1970 (TE)    CODICE FISCALE: PRMLLL70C60A488Z   IDENTIFICATIVO: TE/025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IANNETTI             ANNA                    41,00  24,00   3,00          12,0       QR      A    1 X         80,00 2004 2004</w:t>
      </w:r>
    </w:p>
    <w:p>
      <w:pPr>
        <w:pStyle w:val="Normal"/>
        <w:rPr/>
      </w:pPr>
      <w:r>
        <w:rPr/>
        <w:t xml:space="preserve">      </w:t>
      </w:r>
      <w:r>
        <w:rPr/>
        <w:t>11/01/1969 (PE)    CODICE FISCALE: NNTNNA69A51C853N   IDENTIFICATIVO: TE/02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I LUIGI             CATERINA                41,00  24,00                 12,0       Q       A      X         77,00 2002</w:t>
      </w:r>
    </w:p>
    <w:p>
      <w:pPr>
        <w:pStyle w:val="Normal"/>
        <w:rPr/>
      </w:pPr>
      <w:r>
        <w:rPr/>
        <w:t xml:space="preserve">      </w:t>
      </w:r>
      <w:r>
        <w:rPr/>
        <w:t>26/02/1971 (TE)    CODICE FISCALE: DLGCRN71B66L103J   IDENTIFICATIVO: TE/02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I BERARDINO         PAOLA                   40,00  12,00   6,00          18,0       QR      A    2 X         76,00 2002</w:t>
      </w:r>
    </w:p>
    <w:p>
      <w:pPr>
        <w:pStyle w:val="Normal"/>
        <w:rPr/>
      </w:pPr>
      <w:r>
        <w:rPr/>
        <w:t xml:space="preserve">      </w:t>
      </w:r>
      <w:r>
        <w:rPr/>
        <w:t>02/08/1969 (TE)    CODICE FISCALE: DBRPLA69M42L103A   IDENTIFICATIVO: TE/02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PASQUALE          GIULIANA                15,00  12,00   3,00          46,0       QR      A    2 X         76,00 2002</w:t>
      </w:r>
    </w:p>
    <w:p>
      <w:pPr>
        <w:pStyle w:val="Normal"/>
        <w:rPr/>
      </w:pPr>
      <w:r>
        <w:rPr/>
        <w:t xml:space="preserve">      </w:t>
      </w:r>
      <w:r>
        <w:rPr/>
        <w:t>31/07/1965 (TE)    CODICE FISCALE: DPSGLN65L71C128H   IDENTIFICATIVO: TE/025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BARTOLINI            ALBA                    42,00  12,00                 22,0       Q       A      X         76,00 2003</w:t>
      </w:r>
    </w:p>
    <w:p>
      <w:pPr>
        <w:pStyle w:val="Normal"/>
        <w:rPr/>
      </w:pPr>
      <w:r>
        <w:rPr/>
        <w:t xml:space="preserve">      </w:t>
      </w:r>
      <w:r>
        <w:rPr/>
        <w:t>20/10/1970 (TE)    CODICE FISCALE: BRTLBA70R60L103O   IDENTIFICATIVO: TE/026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I EGIDIO            DANI GABRIEL            41,00  26,00                  8,0       QR      A    2           75,00 2004 2004</w:t>
      </w:r>
    </w:p>
    <w:p>
      <w:pPr>
        <w:pStyle w:val="Normal"/>
        <w:rPr/>
      </w:pPr>
      <w:r>
        <w:rPr/>
        <w:t xml:space="preserve">      </w:t>
      </w:r>
      <w:r>
        <w:rPr/>
        <w:t>04/11/1966 (EE)    CODICE FISCALE: DGDDGB66S04Z614B   IDENTIFICATIVO: TE/02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APUNI               ANNALISA                38,00  16,00   9,00          12,0       Q       A                75,00 2004 2004</w:t>
      </w:r>
    </w:p>
    <w:p>
      <w:pPr>
        <w:pStyle w:val="Normal"/>
        <w:rPr/>
      </w:pPr>
      <w:r>
        <w:rPr/>
        <w:t xml:space="preserve">      </w:t>
      </w:r>
      <w:r>
        <w:rPr/>
        <w:t>21/06/1973 (TE)    CODICE FISCALE: CPNNLS73H61F870U   IDENTIFICATIVO: TE/02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MODESTI              ROBERTO                 18,00  12,00   6,00          36,0       LQR     A    1 X         72,00 2000</w:t>
      </w:r>
    </w:p>
    <w:p>
      <w:pPr>
        <w:pStyle w:val="Normal"/>
        <w:rPr/>
      </w:pPr>
      <w:r>
        <w:rPr/>
        <w:t xml:space="preserve">      </w:t>
      </w:r>
      <w:r>
        <w:rPr/>
        <w:t>03/10/1961 (TE)    CODICE FISCALE: MDSRRT61R03C322U   IDENTIFICATIVO: TE/02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RASETTI              CARLA                   42,00  12,00   3,00          12,0       Q       A      X         69,00 2002</w:t>
      </w:r>
    </w:p>
    <w:p>
      <w:pPr>
        <w:pStyle w:val="Normal"/>
        <w:rPr/>
      </w:pPr>
      <w:r>
        <w:rPr/>
        <w:t xml:space="preserve">      </w:t>
      </w:r>
      <w:r>
        <w:rPr/>
        <w:t>25/09/1973 (TE)    CODICE FISCALE: RSTCRL73P65L103R   IDENTIFICATIVO: TE/02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BOTTICELLA           LOREDANA                42,00  12,00   3,00          12,0       Q       A      X         69,00 2002</w:t>
      </w:r>
    </w:p>
    <w:p>
      <w:pPr>
        <w:pStyle w:val="Normal"/>
        <w:rPr/>
      </w:pPr>
      <w:r>
        <w:rPr/>
        <w:t xml:space="preserve">      </w:t>
      </w:r>
      <w:r>
        <w:rPr/>
        <w:t>10/04/1972 (EE)    CODICE FISCALE: BTTLDN72D50Z401A   IDENTIFICATIVO: TE/02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'ANDREA             IDA                     42,00  12,00   3,00          12,0       Q       A      X         69,00 2003 2003</w:t>
      </w:r>
    </w:p>
    <w:p>
      <w:pPr>
        <w:pStyle w:val="Normal"/>
        <w:rPr/>
      </w:pPr>
      <w:r>
        <w:rPr/>
        <w:t xml:space="preserve">      </w:t>
      </w:r>
      <w:r>
        <w:rPr/>
        <w:t>20/06/1971 (PE)    CODICE FISCALE: DNDDIA71H60G482P   IDENTIFICATIVO: TE/026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DE PETRIS            GIULIA                  15,00  12,00                 40,0       QR      A    3 X         67,00 2000</w:t>
      </w:r>
    </w:p>
    <w:p>
      <w:pPr>
        <w:pStyle w:val="Normal"/>
        <w:rPr/>
      </w:pPr>
      <w:r>
        <w:rPr/>
        <w:t xml:space="preserve">      </w:t>
      </w:r>
      <w:r>
        <w:rPr/>
        <w:t>08/07/1963 (TE)    CODICE FISCALE: DPTGLI63L48A488F   IDENTIFICATIVO: TE/02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FAVA                 MASSIMO                 37,00          6,00          24,0       QR      A    1 X         67,00 2004</w:t>
      </w:r>
    </w:p>
    <w:p>
      <w:pPr>
        <w:pStyle w:val="Normal"/>
        <w:rPr/>
      </w:pPr>
      <w:r>
        <w:rPr/>
        <w:t xml:space="preserve">      </w:t>
      </w:r>
      <w:r>
        <w:rPr/>
        <w:t>25/07/1964 (AP)    CODICE FISCALE: FVAMSM64L25A462Z   IDENTIFICATIVO: TE/026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RISI                 SAMANTHA                42,00  12,00                 12,0       Q       A      X         66,00 2002</w:t>
      </w:r>
    </w:p>
    <w:p>
      <w:pPr>
        <w:pStyle w:val="Normal"/>
        <w:rPr/>
      </w:pPr>
      <w:r>
        <w:rPr/>
        <w:t xml:space="preserve">      </w:t>
      </w:r>
      <w:r>
        <w:rPr/>
        <w:t>03/10/1974 (TE)    CODICE FISCALE: RSISNT74R43A488W   IDENTIFICATIVO: TE/025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NARCISI              LEONDINA                41,00  12,00                 12,0       QR      A    1 X         65,00 2002</w:t>
      </w:r>
    </w:p>
    <w:p>
      <w:pPr>
        <w:pStyle w:val="Normal"/>
        <w:rPr/>
      </w:pPr>
      <w:r>
        <w:rPr/>
        <w:t xml:space="preserve">      </w:t>
      </w:r>
      <w:r>
        <w:rPr/>
        <w:t>12/05/1965 (TE)    CODICE FISCALE: NRCLDN65E52A488S   IDENTIFICATIVO: TE/025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I SABATINO          MASSIMO                 41,00  12,00                 12,0       Q       A      X         65,00 2002</w:t>
      </w:r>
    </w:p>
    <w:p>
      <w:pPr>
        <w:pStyle w:val="Normal"/>
        <w:rPr/>
      </w:pPr>
      <w:r>
        <w:rPr/>
        <w:t xml:space="preserve">      </w:t>
      </w:r>
      <w:r>
        <w:rPr/>
        <w:t>06/08/1971 (AP)    CODICE FISCALE: DSBMSM71M06M769M   IDENTIFICATIVO: TE/025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E LUCA              MONICA                  41,00  12,00                 12,0       Q       A                65,00 2004 2004</w:t>
      </w:r>
    </w:p>
    <w:p>
      <w:pPr>
        <w:pStyle w:val="Normal"/>
        <w:rPr/>
      </w:pPr>
      <w:r>
        <w:rPr/>
        <w:t xml:space="preserve">      </w:t>
      </w:r>
      <w:r>
        <w:rPr/>
        <w:t>23/01/1973 (EE)    CODICE FISCALE: DLCMNC73A63Z133W   IDENTIFICATIVO: TE/026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GATTI                PAOLA                   15,00  12,00   3,00          34,0       QR      A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4/05/1962 (AP)    CODICE FISCALE: GTTPLA62E54A462X   IDENTIFICATIVO: TE/02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TRUBIANI             VERA                    40,00  12,00                 12,0       QR      A    1 X         64,00 2002</w:t>
      </w:r>
    </w:p>
    <w:p>
      <w:pPr>
        <w:pStyle w:val="Normal"/>
        <w:rPr/>
      </w:pPr>
      <w:r>
        <w:rPr/>
        <w:t xml:space="preserve">      </w:t>
      </w:r>
      <w:r>
        <w:rPr/>
        <w:t>22/07/1961 (TE)    CODICE FISCALE: TRBVRE61L62A488B   IDENTIFICATIVO: TE/02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LANZI                LUCIA                   40,00  12,00                 12,0       Q       A                64,00 2002</w:t>
      </w:r>
    </w:p>
    <w:p>
      <w:pPr>
        <w:pStyle w:val="Normal"/>
        <w:rPr/>
      </w:pPr>
      <w:r>
        <w:rPr/>
        <w:t xml:space="preserve">      </w:t>
      </w:r>
      <w:r>
        <w:rPr/>
        <w:t>29/10/1967 (EE)    CODICE FISCALE: LNZLCU67R69Z112I   IDENTIFICATIVO: TE/02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DI QUIRICO           SIMONETTA               16,00   2,00   6,00          38,0       QR      A    1 X         62,00 2000</w:t>
      </w:r>
    </w:p>
    <w:p>
      <w:pPr>
        <w:pStyle w:val="Normal"/>
        <w:rPr/>
      </w:pPr>
      <w:r>
        <w:rPr/>
        <w:t xml:space="preserve">      </w:t>
      </w:r>
      <w:r>
        <w:rPr/>
        <w:t>08/01/1965 (TE)    CODICE FISCALE: DQRSNT65A48A488M   IDENTIFICATIVO: TE/021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IANCETTA            ALESSANDRA              14,00  12,00                 34,0       Q       A      X         60,00 2002</w:t>
      </w:r>
    </w:p>
    <w:p>
      <w:pPr>
        <w:pStyle w:val="Normal"/>
        <w:rPr/>
      </w:pPr>
      <w:r>
        <w:rPr/>
        <w:t xml:space="preserve">      </w:t>
      </w:r>
      <w:r>
        <w:rPr/>
        <w:t>18/06/1969 (PE)    CODICE FISCALE: CNCLSN69H58G482W   IDENTIFICATIVO: TE/02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NATALI               PAOLA                   42,00          3,00          12,0       Q       A                57,00 2004</w:t>
      </w:r>
    </w:p>
    <w:p>
      <w:pPr>
        <w:pStyle w:val="Normal"/>
        <w:rPr/>
      </w:pPr>
      <w:r>
        <w:rPr/>
        <w:t xml:space="preserve">      </w:t>
      </w:r>
      <w:r>
        <w:rPr/>
        <w:t>30/05/1966 (TE)    CODICE FISCALE: NTLPLA66E70B515Y   IDENTIFICATIVO: TE/026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FIDA                 PATRIZIA                15,00  12,00   3,00          26,0       QR      A    2 X         56,00 2000</w:t>
      </w:r>
    </w:p>
    <w:p>
      <w:pPr>
        <w:pStyle w:val="Normal"/>
        <w:rPr/>
      </w:pPr>
      <w:r>
        <w:rPr/>
        <w:t xml:space="preserve">      </w:t>
      </w:r>
      <w:r>
        <w:rPr/>
        <w:t>09/04/1964 (EE)    CODICE FISCALE: FDIPRZ64D49Z614C   IDENTIFICATIVO: TE/02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ZULLI                ALESSANDRA              40,00  12,00                  4,0       Q       A                56,00 2002</w:t>
      </w:r>
    </w:p>
    <w:p>
      <w:pPr>
        <w:pStyle w:val="Normal"/>
        <w:rPr/>
      </w:pPr>
      <w:r>
        <w:rPr/>
        <w:t xml:space="preserve">      </w:t>
      </w:r>
      <w:r>
        <w:rPr/>
        <w:t>22/11/1974 (TE)    CODICE FISCALE: ZLLLSN74S62L103G   IDENTIFICATIVO: TE/02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PERAZZITTI           DONATA NADIA            42,00  12,00                            Q       A      X         54,00 2002</w:t>
      </w:r>
    </w:p>
    <w:p>
      <w:pPr>
        <w:pStyle w:val="Normal"/>
        <w:rPr/>
      </w:pPr>
      <w:r>
        <w:rPr/>
        <w:t xml:space="preserve">      </w:t>
      </w:r>
      <w:r>
        <w:rPr/>
        <w:t>24/04/1975 (EE)    CODICE FISCALE: PRZDTN75D64Z133W   IDENTIFICATIVO: TE/025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DE SIMONE            LUISA                   40,00  12,00                  2,0       Q       A                54,00 2003</w:t>
      </w:r>
    </w:p>
    <w:p>
      <w:pPr>
        <w:pStyle w:val="Normal"/>
        <w:rPr/>
      </w:pPr>
      <w:r>
        <w:rPr/>
        <w:t xml:space="preserve">      </w:t>
      </w:r>
      <w:r>
        <w:rPr/>
        <w:t>10/10/1972 (TE)    CODICE FISCALE: DSMLSU72R50A488Z   IDENTIFICATIVO: TE/026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DI GIACOMANTONIO     FRANCO                  15,00          9,00          26,0       QR      A    2 X         50,00 2000</w:t>
      </w:r>
    </w:p>
    <w:p>
      <w:pPr>
        <w:pStyle w:val="Normal"/>
        <w:rPr/>
      </w:pPr>
      <w:r>
        <w:rPr/>
        <w:t xml:space="preserve">      </w:t>
      </w:r>
      <w:r>
        <w:rPr/>
        <w:t>16/06/1959 (TE)    CODICE FISCALE: DGCFNC59H16A488G   IDENTIFICATIVO: TE/02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FARAGALLI SERRONI    DOMENICO                17,00   6,00   3,00          22,0       QR      A    2 X         48,00 2000</w:t>
      </w:r>
    </w:p>
    <w:p>
      <w:pPr>
        <w:pStyle w:val="Normal"/>
        <w:rPr/>
      </w:pPr>
      <w:r>
        <w:rPr/>
        <w:t xml:space="preserve">      </w:t>
      </w:r>
      <w:r>
        <w:rPr/>
        <w:t>23/04/1965 (EE)    CODICE FISCALE: FRGDNC65D23Z614A   IDENTIFICATIVO: TE/021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DI CARLANTONIO       MARCO                   41,00          6,00                     Q       A      X         47,00 2003</w:t>
      </w:r>
    </w:p>
    <w:p>
      <w:pPr>
        <w:pStyle w:val="Normal"/>
        <w:rPr/>
      </w:pPr>
      <w:r>
        <w:rPr/>
        <w:t xml:space="preserve">      </w:t>
      </w:r>
      <w:r>
        <w:rPr/>
        <w:t>01/12/1977 (TE)    CODICE FISCALE: DCRMRC77T01F870F   IDENTIFICATIVO: TE/026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CAPONI               PAOLA                   15,00  10,00   3,00          14,0               A      X         42,00 2004 2004</w:t>
      </w:r>
    </w:p>
    <w:p>
      <w:pPr>
        <w:pStyle w:val="Normal"/>
        <w:rPr/>
      </w:pPr>
      <w:r>
        <w:rPr/>
        <w:t xml:space="preserve">      </w:t>
      </w:r>
      <w:r>
        <w:rPr/>
        <w:t>29/06/1971 (TE)    CODICE FISCALE: CPNPLA71H69A488B   IDENTIFICATIVO: TE/026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D'ANDREA             ROSALIA                 11,00          3,00          24,0       QR      A    1 X         38,00 2000</w:t>
      </w:r>
    </w:p>
    <w:p>
      <w:pPr>
        <w:pStyle w:val="Normal"/>
        <w:rPr/>
      </w:pPr>
      <w:r>
        <w:rPr/>
        <w:t xml:space="preserve">      </w:t>
      </w:r>
      <w:r>
        <w:rPr/>
        <w:t>04/09/1963 (IM)    CODICE FISCALE: DNDRSL63P44I138B   IDENTIFICATIVO: TE/02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SEBASTIANI           CLAUDIO                 14,00          9,00          14,0  N    QRS     A    1 X         37,00 2003 2003</w:t>
      </w:r>
    </w:p>
    <w:p>
      <w:pPr>
        <w:pStyle w:val="Normal"/>
        <w:rPr/>
      </w:pPr>
      <w:r>
        <w:rPr/>
        <w:t xml:space="preserve">      </w:t>
      </w:r>
      <w:r>
        <w:rPr/>
        <w:t>20/03/1964 (AQ)    CODICE FISCALE: SBSCLD64C20A345H   IDENTIFICATIVO: TE/02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I STEFANO           ROBERTO                 18,00          6,00          12,0       LQ      A      X         36,00 2000</w:t>
      </w:r>
    </w:p>
    <w:p>
      <w:pPr>
        <w:pStyle w:val="Normal"/>
        <w:rPr/>
      </w:pPr>
      <w:r>
        <w:rPr/>
        <w:t xml:space="preserve">      </w:t>
      </w:r>
      <w:r>
        <w:rPr/>
        <w:t>01/08/1966 (AQ)    CODICE FISCALE: DSTRRT66M01A345Q   IDENTIFICATIVO: TE/020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CIPOLLINI            FRANCESCA               12,00  12,00                 12,0       QR      A    1           36,00 2002</w:t>
      </w:r>
    </w:p>
    <w:p>
      <w:pPr>
        <w:pStyle w:val="Normal"/>
        <w:rPr/>
      </w:pPr>
      <w:r>
        <w:rPr/>
        <w:t xml:space="preserve">      </w:t>
      </w:r>
      <w:r>
        <w:rPr/>
        <w:t>21/07/1971 (TE)    CODICE FISCALE: CPLFNC71L61L103T   IDENTIFICATIVO: TE/02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MILONE               GRAZIA                  12,00                        24,0       Q       A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4/06/1966 (TE)    CODICE FISCALE: MLNGRZ66H44L103B   IDENTIFICATIVO: TE/025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PERACCHIA            FLORIANA                16,00  12,00   3,00                     QR      A    1           31,00 2002</w:t>
      </w:r>
    </w:p>
    <w:p>
      <w:pPr>
        <w:pStyle w:val="Normal"/>
        <w:rPr/>
      </w:pPr>
      <w:r>
        <w:rPr/>
        <w:t xml:space="preserve">      </w:t>
      </w:r>
      <w:r>
        <w:rPr/>
        <w:t>27/11/1966 (TE)    CODICE FISCALE: PRCFRN66S67A488N   IDENTIFICATIVO: TE/02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IANNARELLI           MARISA                  15,00          3,00          12,0       QR      A    3 X         30,00 2000</w:t>
      </w:r>
    </w:p>
    <w:p>
      <w:pPr>
        <w:pStyle w:val="Normal"/>
        <w:rPr/>
      </w:pPr>
      <w:r>
        <w:rPr/>
        <w:t xml:space="preserve">      </w:t>
      </w:r>
      <w:r>
        <w:rPr/>
        <w:t>19/11/1961 (AQ)    CODICE FISCALE: NNRMRS61S59A345B   IDENTIFICATIVO: TE/02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D'EGIDIO             LORELLA                 12,00  12,00                  4,0       QR      A    1 X         28,00 2002</w:t>
      </w:r>
    </w:p>
    <w:p>
      <w:pPr>
        <w:pStyle w:val="Normal"/>
        <w:rPr/>
      </w:pPr>
      <w:r>
        <w:rPr/>
        <w:t xml:space="preserve">      </w:t>
      </w:r>
      <w:r>
        <w:rPr/>
        <w:t>11/11/1969 (TE)    CODICE FISCALE: DGDLLL69S51L103B   IDENTIFICATIVO: TE/025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CERVONI              IRENE                   14,00  12,00                            QR      A    1 X         26,00 2004 2004</w:t>
      </w:r>
    </w:p>
    <w:p>
      <w:pPr>
        <w:pStyle w:val="Normal"/>
        <w:rPr/>
      </w:pPr>
      <w:r>
        <w:rPr/>
        <w:t xml:space="preserve">      </w:t>
      </w:r>
      <w:r>
        <w:rPr/>
        <w:t>12/05/1970 (CH)    CODICE FISCALE: CRVRNI70E52E243D   IDENTIFICATIVO: TE/026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ANELLI               DANIELA                 16,00          3,00           6,0       QR      A    1 X         25,00 2002</w:t>
      </w:r>
    </w:p>
    <w:p>
      <w:pPr>
        <w:pStyle w:val="Normal"/>
        <w:rPr/>
      </w:pPr>
      <w:r>
        <w:rPr/>
        <w:t xml:space="preserve">      </w:t>
      </w:r>
      <w:r>
        <w:rPr/>
        <w:t>15/02/1967 (TE)    CODICE FISCALE: NLLDNL67B55L103X   IDENTIFICATIVO: TE/025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CERQUONI             SARA                    18,00          6,00                     QR      A    1 X         24,00 2003</w:t>
      </w:r>
    </w:p>
    <w:p>
      <w:pPr>
        <w:pStyle w:val="Normal"/>
        <w:rPr/>
      </w:pPr>
      <w:r>
        <w:rPr/>
        <w:t xml:space="preserve">      </w:t>
      </w:r>
      <w:r>
        <w:rPr/>
        <w:t>06/10/1970 (TE)    CODICE FISCALE: CRQSRA70R46L103M   IDENTIFICATIVO: TE/025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ZACCAGNO             NADIA                   14,00          9,00                     LQR     A    2 X         23,00 2000</w:t>
      </w:r>
    </w:p>
    <w:p>
      <w:pPr>
        <w:pStyle w:val="Normal"/>
        <w:rPr/>
      </w:pPr>
      <w:r>
        <w:rPr/>
        <w:t xml:space="preserve">      </w:t>
      </w:r>
      <w:r>
        <w:rPr/>
        <w:t>26/03/1963 (AQ)    CODICE FISCALE: ZCCNDA63C66A345O   IDENTIFICATIVO: TE/02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DI CRISTOFARO        ANNA MARIA              11,00         12,00                     QR      A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6/04/1962 (TE)    CODICE FISCALE: DCRNMR62D56E058I   IDENTIFICATIVO: TE/020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GRAZIOSI             LORENZA                 17,00          6,00                     Q       A      X         23,00 2002</w:t>
      </w:r>
    </w:p>
    <w:p>
      <w:pPr>
        <w:pStyle w:val="Normal"/>
        <w:rPr/>
      </w:pPr>
      <w:r>
        <w:rPr/>
        <w:t xml:space="preserve">      </w:t>
      </w:r>
      <w:r>
        <w:rPr/>
        <w:t>12/09/1970 (PE)    CODICE FISCALE: GRZLNZ70P52G482N   IDENTIFICATIVO: TE/025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PATRIARCA            ERMINIA                 15,00                         6,0       QR      A    4 X         21,00 2000</w:t>
      </w:r>
    </w:p>
    <w:p>
      <w:pPr>
        <w:pStyle w:val="Normal"/>
        <w:rPr/>
      </w:pPr>
      <w:r>
        <w:rPr/>
        <w:t xml:space="preserve">      </w:t>
      </w:r>
      <w:r>
        <w:rPr/>
        <w:t>17/03/1953 (VE)    CODICE FISCALE: PTRRMN53C57L736L   IDENTIFICATIVO: TE/02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VERNA                LIBERATINA              15,00                         6,0       Q       A                21,00 2002</w:t>
      </w:r>
    </w:p>
    <w:p>
      <w:pPr>
        <w:pStyle w:val="Normal"/>
        <w:rPr/>
      </w:pPr>
      <w:r>
        <w:rPr/>
        <w:t xml:space="preserve">      </w:t>
      </w:r>
      <w:r>
        <w:rPr/>
        <w:t>20/05/1972 (TE)    CODICE FISCALE: VRNLRT72E60A488A   IDENTIFICATIVO: TE/025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RECCHIA              GIUSEPPE                17,00          3,00                     QR      A    1 X         20,00 2000</w:t>
      </w:r>
    </w:p>
    <w:p>
      <w:pPr>
        <w:pStyle w:val="Normal"/>
        <w:rPr/>
      </w:pPr>
      <w:r>
        <w:rPr/>
        <w:t xml:space="preserve">      </w:t>
      </w:r>
      <w:r>
        <w:rPr/>
        <w:t>27/10/1962 (TE)    CODICE FISCALE: RCCGPP62R27L103X   IDENTIFICATIVO: TE/02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CARPEGNA             ALESSANDRA              17,00          3,00                     Q       A      X         20,00 2002</w:t>
      </w:r>
    </w:p>
    <w:p>
      <w:pPr>
        <w:pStyle w:val="Normal"/>
        <w:rPr/>
      </w:pPr>
      <w:r>
        <w:rPr/>
        <w:t xml:space="preserve">      </w:t>
      </w:r>
      <w:r>
        <w:rPr/>
        <w:t>15/11/1969 (TE)    CODICE FISCALE: CRPLSN69S55A488V   IDENTIFICATIVO: TE/02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BALDINI              SIMONA                  17,00          3,00                     Q       A      X         20,00 2004</w:t>
      </w:r>
    </w:p>
    <w:p>
      <w:pPr>
        <w:pStyle w:val="Normal"/>
        <w:rPr/>
      </w:pPr>
      <w:r>
        <w:rPr/>
        <w:t xml:space="preserve">      </w:t>
      </w:r>
      <w:r>
        <w:rPr/>
        <w:t>28/06/1972 (TE)    CODICE FISCALE: BLDSMN72H68F870E   IDENTIFICATIVO: TE/026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GARGANO              MARINA                  18,00                                   Q       A      X         18,00 2003</w:t>
      </w:r>
    </w:p>
    <w:p>
      <w:pPr>
        <w:pStyle w:val="Normal"/>
        <w:rPr/>
      </w:pPr>
      <w:r>
        <w:rPr/>
        <w:t xml:space="preserve">      </w:t>
      </w:r>
      <w:r>
        <w:rPr/>
        <w:t>20/01/1977 (TE)    CODICE FISCALE: GRGMRN77A60L103A   IDENTIFICATIVO: TE/02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MANCINELLI           ANTONIETTA              13,00                         2,0       KQR     A    2 X         15,00 2002</w:t>
      </w:r>
    </w:p>
    <w:p>
      <w:pPr>
        <w:pStyle w:val="Normal"/>
        <w:rPr/>
      </w:pPr>
      <w:r>
        <w:rPr/>
        <w:t xml:space="preserve">      </w:t>
      </w:r>
      <w:r>
        <w:rPr/>
        <w:t>18/07/1960 (TE)    CODICE FISCALE: MNCNNT60L58I741E   IDENTIFICATIVO: TE/020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GASPARRONI           ILARIA                  12,00                                   Q       A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7/06/1962 (TE)    CODICE FISCALE: GSPLRI62H57A125E   IDENTIFICATIVO: TE/02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DEL PAPA             DANIELA                 42,00  12,00   9,00          12,0       Q       B      X         75,00 2002</w:t>
      </w:r>
    </w:p>
    <w:p>
      <w:pPr>
        <w:pStyle w:val="Normal"/>
        <w:rPr/>
      </w:pPr>
      <w:r>
        <w:rPr/>
        <w:t xml:space="preserve">      </w:t>
      </w:r>
      <w:r>
        <w:rPr/>
        <w:t>01/05/1973 (TE)    CODICE FISCALE: DLPDNL73E41L103C   IDENTIFICATIVO: TE/025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PIOVANI              JENNI                   42,00  12,00   9,00          12,0       Q       B      X         75,00 2003</w:t>
      </w:r>
    </w:p>
    <w:p>
      <w:pPr>
        <w:pStyle w:val="Normal"/>
        <w:rPr/>
      </w:pPr>
      <w:r>
        <w:rPr/>
        <w:t xml:space="preserve">      </w:t>
      </w:r>
      <w:r>
        <w:rPr/>
        <w:t>02/04/1975 (TE)    CODICE FISCALE: PVNJNN75D42A488E   IDENTIFICATIVO: T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CARLONE              ALESSIA                 42,00  12,00   3,00          12,0       Q       B      X         69,00 2002</w:t>
      </w:r>
    </w:p>
    <w:p>
      <w:pPr>
        <w:pStyle w:val="Normal"/>
        <w:rPr/>
      </w:pPr>
      <w:r>
        <w:rPr/>
        <w:t xml:space="preserve">      </w:t>
      </w:r>
      <w:r>
        <w:rPr/>
        <w:t>20/07/1970 (CH)    CODICE FISCALE: CRLLSS70L60C632Q   IDENTIFICATIVO: TE/02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DI GIANVITTORIO      MARIA                   42,00  12,00                  8,0       Q       B                62,00 2004 2004</w:t>
      </w:r>
    </w:p>
    <w:p>
      <w:pPr>
        <w:pStyle w:val="Normal"/>
        <w:rPr/>
      </w:pPr>
      <w:r>
        <w:rPr/>
        <w:t xml:space="preserve">      </w:t>
      </w:r>
      <w:r>
        <w:rPr/>
        <w:t>24/10/1967 (TE)    CODICE FISCALE: DGNMRA67R64A488E   IDENTIFICATIVO: TE/02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PINCIOTTI            CARLA                   41,00   7,00   3,00          10,0       QR      B    3 X         61,00 2002</w:t>
      </w:r>
    </w:p>
    <w:p>
      <w:pPr>
        <w:pStyle w:val="Normal"/>
        <w:rPr/>
      </w:pPr>
      <w:r>
        <w:rPr/>
        <w:t xml:space="preserve">      </w:t>
      </w:r>
      <w:r>
        <w:rPr/>
        <w:t>16/08/1960 (TE)    CODICE FISCALE: PNCCRL60M56A488B   IDENTIFICATIVO: TE/02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D'OTTAVIO            FRANCESCA               42,00  12,00   6,00                     LQ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13/08/1977 (TE)    CODICE FISCALE: DTTFNC77M53L103J   IDENTIFICATIVO: TE/02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LOSTAGNARO           MARIANNA                42,00  12,00   6,00                     Q 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31/05/1977 (TE)    CODICE FISCALE: LSTMNN77E71L103J   IDENTIFICATIVO: TE/026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SPEZZANEVE           ESTER                   42,00  12,00   6,00                     Q 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09/12/1976 (TE)    CODICE FISCALE: SPZSTR76T49L103X   IDENTIFICATIVO: TE/02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NICOLAI              STEFANIA                42,00  12,00   6,00                     Q 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08/05/1975 (AP)    CODICE FISCALE: NCLSFN75E48D542T   IDENTIFICATIVO: TE/02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CEMPI                RAFFAELLA               42,00   6,00                            Q       B                48,00 2003</w:t>
      </w:r>
    </w:p>
    <w:p>
      <w:pPr>
        <w:pStyle w:val="Normal"/>
        <w:rPr/>
      </w:pPr>
      <w:r>
        <w:rPr/>
        <w:t xml:space="preserve">      </w:t>
      </w:r>
      <w:r>
        <w:rPr/>
        <w:t>22/06/1972 (CH)    CODICE FISCALE: CMPRFL72H62C632D   IDENTIFICATIVO: TE/026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FORLIZZI             ELIA                    42,00          3,00                     L       B      X         45,00 2003</w:t>
      </w:r>
    </w:p>
    <w:p>
      <w:pPr>
        <w:pStyle w:val="Normal"/>
        <w:rPr/>
      </w:pPr>
      <w:r>
        <w:rPr/>
        <w:t xml:space="preserve">      </w:t>
      </w:r>
      <w:r>
        <w:rPr/>
        <w:t>30/09/1974 (PE)    CODICE FISCALE: FRLLEI74P70G438B   IDENTIFICATIVO: TE/02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SANTAROLI            MARISA                  42,00                                   R       B    2           42,00 2003</w:t>
      </w:r>
    </w:p>
    <w:p>
      <w:pPr>
        <w:pStyle w:val="Normal"/>
        <w:rPr/>
      </w:pPr>
      <w:r>
        <w:rPr/>
        <w:t xml:space="preserve">      </w:t>
      </w:r>
      <w:r>
        <w:rPr/>
        <w:t>13/09/1959 (TE)    CODICE FISCALE: SNTMRS59P53L295W   IDENTIFICATIVO: TE/026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SCIAMANNA            MALVINA                 42,00                                           B      X         42,00 2003</w:t>
      </w:r>
    </w:p>
    <w:p>
      <w:pPr>
        <w:pStyle w:val="Normal"/>
        <w:rPr/>
      </w:pPr>
      <w:r>
        <w:rPr/>
        <w:t xml:space="preserve">      </w:t>
      </w:r>
      <w:r>
        <w:rPr/>
        <w:t>11/12/1972 (TE)    CODICE FISCALE: SCMMVN72T51E058E   IDENTIFICATIVO: TE/02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PALIZZI              DELIA                   17,00         15,00                     Q       B      X         32,00 2003</w:t>
      </w:r>
    </w:p>
    <w:p>
      <w:pPr>
        <w:pStyle w:val="Normal"/>
        <w:rPr/>
      </w:pPr>
      <w:r>
        <w:rPr/>
        <w:t xml:space="preserve">      </w:t>
      </w:r>
      <w:r>
        <w:rPr/>
        <w:t>28/02/1969 (CH)    CODICE FISCALE: PLZDLE69B68A485X   IDENTIFICATIVO: TE/026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MANCINELLI           VIRGINIA                17,00          9,00                     Q       B      X         26,00 2003</w:t>
      </w:r>
    </w:p>
    <w:p>
      <w:pPr>
        <w:pStyle w:val="Normal"/>
        <w:rPr/>
      </w:pPr>
      <w:r>
        <w:rPr/>
        <w:t xml:space="preserve">      </w:t>
      </w:r>
      <w:r>
        <w:rPr/>
        <w:t>30/06/1973 (TE)    CODICE FISCALE: MNCVGN73H70A488K   IDENTIFICATIVO: TE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FIDANZA              RAFFAELLA               18,00          6,00                     Q       B      X         24,00 2003</w:t>
      </w:r>
    </w:p>
    <w:p>
      <w:pPr>
        <w:pStyle w:val="Normal"/>
        <w:rPr/>
      </w:pPr>
      <w:r>
        <w:rPr/>
        <w:t xml:space="preserve">      </w:t>
      </w:r>
      <w:r>
        <w:rPr/>
        <w:t>17/02/1975 (TE)    CODICE FISCALE: FDNRFL75B57A488B   IDENTIFICATIVO: TE/02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D'ANDREA             MARIA                   17,00          3,00                     LQ      B      X         20,00 2003</w:t>
      </w:r>
    </w:p>
    <w:p>
      <w:pPr>
        <w:pStyle w:val="Normal"/>
        <w:rPr/>
      </w:pPr>
      <w:r>
        <w:rPr/>
        <w:t xml:space="preserve">      </w:t>
      </w:r>
      <w:r>
        <w:rPr/>
        <w:t>19/02/1976 (TE)    CODICE FISCALE: DNDMRA76B59L103K   IDENTIFICATIVO: TE/026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CAPONI               ANNUNZIATA              16,00          3,00                     Q       B                19,00 2003</w:t>
      </w:r>
    </w:p>
    <w:p>
      <w:pPr>
        <w:pStyle w:val="Normal"/>
        <w:rPr/>
      </w:pPr>
      <w:r>
        <w:rPr/>
        <w:t xml:space="preserve">      </w:t>
      </w:r>
      <w:r>
        <w:rPr/>
        <w:t>29/03/1969 (TE)    CODICE FISCALE: CPNNNZ69C69A488I   IDENTIFICATIVO: TE/02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CIARELLI             GIORGIA                 17,00                                   Q       B      X         17,00 2003</w:t>
      </w:r>
    </w:p>
    <w:p>
      <w:pPr>
        <w:pStyle w:val="Normal"/>
        <w:rPr/>
      </w:pPr>
      <w:r>
        <w:rPr/>
        <w:t xml:space="preserve">      </w:t>
      </w:r>
      <w:r>
        <w:rPr/>
        <w:t>20/05/1968 (TE)    CODICE FISCALE: CRLGRG68E60E343D   IDENTIFICATIVO: TE/025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CCIATORE           ANNA DOMENICA   162,00         12,00                            LQR     A    3 X        174,00 2000</w:t>
      </w:r>
    </w:p>
    <w:p>
      <w:pPr>
        <w:pStyle w:val="Normal"/>
        <w:rPr/>
      </w:pPr>
      <w:r>
        <w:rPr/>
        <w:t xml:space="preserve">      </w:t>
      </w:r>
      <w:r>
        <w:rPr/>
        <w:t>21/07/1957 (PE)    CODICE FISCALE: CCCNDM57L61G438H   IDENTIFICATIVO: TE/02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LLA NOCE           LUISA           142,00         12,00                            QR      A    1 X        154,00 2000</w:t>
      </w:r>
    </w:p>
    <w:p>
      <w:pPr>
        <w:pStyle w:val="Normal"/>
        <w:rPr/>
      </w:pPr>
      <w:r>
        <w:rPr/>
        <w:t xml:space="preserve">      </w:t>
      </w:r>
      <w:r>
        <w:rPr/>
        <w:t>11/09/1962 (TE)    CODICE FISCALE: DLLLSU62P51L103E   IDENTIFICATIVO: TE/00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LLA NOCE           MADDALENA       134,00                                          QR      A    1 X        134,00 2000</w:t>
      </w:r>
    </w:p>
    <w:p>
      <w:pPr>
        <w:pStyle w:val="Normal"/>
        <w:rPr/>
      </w:pPr>
      <w:r>
        <w:rPr/>
        <w:t xml:space="preserve">      </w:t>
      </w:r>
      <w:r>
        <w:rPr/>
        <w:t>21/07/1961 (TE)    CODICE FISCALE: DLLMDL61L61L103S   IDENTIFICATIVO: TE/00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SALES                OTTAVIA          42,00                                          Q       A      X         42,00 2000</w:t>
      </w:r>
    </w:p>
    <w:p>
      <w:pPr>
        <w:pStyle w:val="Normal"/>
        <w:rPr/>
      </w:pPr>
      <w:r>
        <w:rPr/>
        <w:t xml:space="preserve">      </w:t>
      </w:r>
      <w:r>
        <w:rPr/>
        <w:t>24/08/1959 (TE)    CODICE FISCALE: SLSTTV59M64E058R   IDENTIFICATIVO: TE/000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SANTE             TIZIANA         153,00         12,00                            QR      A    2 X        165,00 2000</w:t>
      </w:r>
    </w:p>
    <w:p>
      <w:pPr>
        <w:pStyle w:val="Normal"/>
        <w:rPr/>
      </w:pPr>
      <w:r>
        <w:rPr/>
        <w:t xml:space="preserve">      </w:t>
      </w:r>
      <w:r>
        <w:rPr/>
        <w:t>07/04/1958 (TE)    CODICE FISCALE: DSNTZN58D47L103L   IDENTIFICATIVO: TE/020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BARTOLACCI           RICCARDO         19,25                                          Q       A      X        112,00 2002</w:t>
      </w:r>
    </w:p>
    <w:p>
      <w:pPr>
        <w:pStyle w:val="Normal"/>
        <w:rPr/>
      </w:pPr>
      <w:r>
        <w:rPr/>
        <w:t xml:space="preserve">      </w:t>
      </w:r>
      <w:r>
        <w:rPr/>
        <w:t>07/11/1968 (TE)    CODICE FISCALE: BRTRCR68S07F942B   IDENTIFICATIVO: T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ACINELLI            GABRIELLA        82,00                                          Q       A                82,00 2000</w:t>
      </w:r>
    </w:p>
    <w:p>
      <w:pPr>
        <w:pStyle w:val="Normal"/>
        <w:rPr/>
      </w:pPr>
      <w:r>
        <w:rPr/>
        <w:t xml:space="preserve">      </w:t>
      </w:r>
      <w:r>
        <w:rPr/>
        <w:t>20/10/1949 (TE)    CODICE FISCALE: RCNGRL49R60F585X   IDENTIFICATIVO: TE/021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OVELLI              TIZIANA          70,00                                          Q       A                70,00 2000</w:t>
      </w:r>
    </w:p>
    <w:p>
      <w:pPr>
        <w:pStyle w:val="Normal"/>
        <w:rPr/>
      </w:pPr>
      <w:r>
        <w:rPr/>
        <w:t xml:space="preserve">      </w:t>
      </w:r>
      <w:r>
        <w:rPr/>
        <w:t>19/11/1958 (TE)    CODICE FISCALE: CVLTZN58S59L103G   IDENTIFICATIVO: TE/001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AVALLUCCI           LINDA                   14,00  24,00                114,0       QR      A    1 X        152,00 2004 2004</w:t>
      </w:r>
    </w:p>
    <w:p>
      <w:pPr>
        <w:pStyle w:val="Normal"/>
        <w:rPr/>
      </w:pPr>
      <w:r>
        <w:rPr/>
        <w:t xml:space="preserve">      </w:t>
      </w:r>
      <w:r>
        <w:rPr/>
        <w:t>09/03/1960 (PE)    CODICE FISCALE: CVLLND60C49F908Y   IDENTIFICATIVO: TE/02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FERDINANDI           DANIELA                 14,00  12,00   6,00         102,0       Q       A      X    X   134,00 2002 2002</w:t>
      </w:r>
    </w:p>
    <w:p>
      <w:pPr>
        <w:pStyle w:val="Normal"/>
        <w:rPr/>
      </w:pPr>
      <w:r>
        <w:rPr/>
        <w:t xml:space="preserve">      </w:t>
      </w:r>
      <w:r>
        <w:rPr/>
        <w:t>24/07/1969 (RM)    CODICE FISCALE: FRDDNL69L64H501E   IDENTIFICATIVO: TE/02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SIMONI               CARLA                   14,00  12,00   3,00          74,0       Q       A               103,00 2004 2004</w:t>
      </w:r>
    </w:p>
    <w:p>
      <w:pPr>
        <w:pStyle w:val="Normal"/>
        <w:rPr/>
      </w:pPr>
      <w:r>
        <w:rPr/>
        <w:t xml:space="preserve">      </w:t>
      </w:r>
      <w:r>
        <w:rPr/>
        <w:t>05/05/1968 (AQ)    CODICE FISCALE: SMNCRL68E45A345I   IDENTIFICATIVO: TE/026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IANE                BARBARA BRUNELL         14,00  12,00                 76,0       QR      A    1 X        102,00 2000</w:t>
      </w:r>
    </w:p>
    <w:p>
      <w:pPr>
        <w:pStyle w:val="Normal"/>
        <w:rPr/>
      </w:pPr>
      <w:r>
        <w:rPr/>
        <w:t xml:space="preserve">      </w:t>
      </w:r>
      <w:r>
        <w:rPr/>
        <w:t>15/09/1967 (CS)    CODICE FISCALE: PNIBBR67P55G553X   IDENTIFICATIVO: TE/020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ANGELOZZI            CLAUDIO                 15,00  12,00   3,00          70,0       QR      A    3 X        100,00 2000</w:t>
      </w:r>
    </w:p>
    <w:p>
      <w:pPr>
        <w:pStyle w:val="Normal"/>
        <w:rPr/>
      </w:pPr>
      <w:r>
        <w:rPr/>
        <w:t xml:space="preserve">      </w:t>
      </w:r>
      <w:r>
        <w:rPr/>
        <w:t>10/11/1955 (TE)    CODICE FISCALE: NGLCLD55S10L103L   IDENTIFICATIVO: TE/020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ORRONE              IACOPO                  12,00  24,00                 60,0       Q       A      X         96,00 2002</w:t>
      </w:r>
    </w:p>
    <w:p>
      <w:pPr>
        <w:pStyle w:val="Normal"/>
        <w:rPr/>
      </w:pPr>
      <w:r>
        <w:rPr/>
        <w:t xml:space="preserve">      </w:t>
      </w:r>
      <w:r>
        <w:rPr/>
        <w:t>15/03/1967 (TE)    CODICE FISCALE: MRRCPI67C15L103L   IDENTIFICATIVO: TE/02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I FILIPPO           NICOLA                  42,00  12,00  15,00          26,0       Q       A      X         95,00 2002</w:t>
      </w:r>
    </w:p>
    <w:p>
      <w:pPr>
        <w:pStyle w:val="Normal"/>
        <w:rPr/>
      </w:pPr>
      <w:r>
        <w:rPr/>
        <w:t xml:space="preserve">      </w:t>
      </w:r>
      <w:r>
        <w:rPr/>
        <w:t>02/06/1968 (TE)    CODICE FISCALE: DFLNCL68H02E058P   IDENTIFICATIVO: TE/02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FORTUNATO            MARISTELLA              41,00  12,00   6,00          32,0       Q       A      X         91,00 2002</w:t>
      </w:r>
    </w:p>
    <w:p>
      <w:pPr>
        <w:pStyle w:val="Normal"/>
        <w:rPr/>
      </w:pPr>
      <w:r>
        <w:rPr/>
        <w:t xml:space="preserve">      </w:t>
      </w:r>
      <w:r>
        <w:rPr/>
        <w:t>29/10/1971 (TE)    CODICE FISCALE: FRTMST71R69L103C   IDENTIFICATIVO: TE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BRANELLA             CINZIA                  35,00  12,00   6,00          36,0       Q       A      X         89,00 2000</w:t>
      </w:r>
    </w:p>
    <w:p>
      <w:pPr>
        <w:pStyle w:val="Normal"/>
        <w:rPr/>
      </w:pPr>
      <w:r>
        <w:rPr/>
        <w:t xml:space="preserve">      </w:t>
      </w:r>
      <w:r>
        <w:rPr/>
        <w:t>02/08/1962 (TE)    CODICE FISCALE: BRNCNZ62M42L103Q   IDENTIFICATIVO: TE/021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MERLINI              LUISELLA                41,00  12,00  12,00          24,0       Q       A      X         89,00 2002</w:t>
      </w:r>
    </w:p>
    <w:p>
      <w:pPr>
        <w:pStyle w:val="Normal"/>
        <w:rPr/>
      </w:pPr>
      <w:r>
        <w:rPr/>
        <w:t xml:space="preserve">      </w:t>
      </w:r>
      <w:r>
        <w:rPr/>
        <w:t>18/06/1969 (TE)    CODICE FISCALE: MRLLLL69H58A488K   IDENTIFICATIVO: TE/02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RIOTTI             ELENA                   13,00  12,00                 62,0       QR      A    1 X         87,00 2000</w:t>
      </w:r>
    </w:p>
    <w:p>
      <w:pPr>
        <w:pStyle w:val="Normal"/>
        <w:rPr/>
      </w:pPr>
      <w:r>
        <w:rPr/>
        <w:t xml:space="preserve">      </w:t>
      </w:r>
      <w:r>
        <w:rPr/>
        <w:t>08/10/1963 (AP)    CODICE FISCALE: MRTLNE63R48A252S   IDENTIFICATIVO: TE/021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BATTISTELLA          ALESSANDRO              41,00  12,00   9,00          24,0       Q       A      X         86,00 2002</w:t>
      </w:r>
    </w:p>
    <w:p>
      <w:pPr>
        <w:pStyle w:val="Normal"/>
        <w:rPr/>
      </w:pPr>
      <w:r>
        <w:rPr/>
        <w:t xml:space="preserve">      </w:t>
      </w:r>
      <w:r>
        <w:rPr/>
        <w:t>04/01/1973 (TE)    CODICE FISCALE: BTTLSN73A04L103N   IDENTIFICATIVO: TE/025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SAGAZII              NADA                    41,00  12,00   9,00          24,0       Q       A      X         86,00 2002</w:t>
      </w:r>
    </w:p>
    <w:p>
      <w:pPr>
        <w:pStyle w:val="Normal"/>
        <w:rPr/>
      </w:pPr>
      <w:r>
        <w:rPr/>
        <w:t xml:space="preserve">      </w:t>
      </w:r>
      <w:r>
        <w:rPr/>
        <w:t>05/05/1969 (TE)    CODICE FISCALE: SGZNDA69E45A488R   IDENTIFICATIVO: T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CARLUCCI             MASSIMO                 40,00  12,00   9,00          24,0       QR      A    1 X         85,00 2002</w:t>
      </w:r>
    </w:p>
    <w:p>
      <w:pPr>
        <w:pStyle w:val="Normal"/>
        <w:rPr/>
      </w:pPr>
      <w:r>
        <w:rPr/>
        <w:t xml:space="preserve">      </w:t>
      </w:r>
      <w:r>
        <w:rPr/>
        <w:t>20/02/1966 (TE)    CODICE FISCALE: CRLMSM66B20L103A   IDENTIFICATIVO: TE/025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MONTI                EMILIA                  41,00  12,00   6,00          26,0       Q       A      X         85,00 2002</w:t>
      </w:r>
    </w:p>
    <w:p>
      <w:pPr>
        <w:pStyle w:val="Normal"/>
        <w:rPr/>
      </w:pPr>
      <w:r>
        <w:rPr/>
        <w:t xml:space="preserve">      </w:t>
      </w:r>
      <w:r>
        <w:rPr/>
        <w:t>20/10/1971 (AP)    CODICE FISCALE: MNTMLE71R60H769T   IDENTIFICATIVO: TE/025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ATTEI               ALDO                    13,00  24,00                 46,0       QR      A    2 X         83,00 2000</w:t>
      </w:r>
    </w:p>
    <w:p>
      <w:pPr>
        <w:pStyle w:val="Normal"/>
        <w:rPr/>
      </w:pPr>
      <w:r>
        <w:rPr/>
        <w:t xml:space="preserve">      </w:t>
      </w:r>
      <w:r>
        <w:rPr/>
        <w:t>07/02/1962 (EE)    CODICE FISCALE: MTTLDA62B07Z110A   IDENTIFICATIVO: TE/020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CERVELLINI           ANTONIETTA              15,00  12,00   6,00          48,0       QR      A    1 X         81,00 2000</w:t>
      </w:r>
    </w:p>
    <w:p>
      <w:pPr>
        <w:pStyle w:val="Normal"/>
        <w:rPr/>
      </w:pPr>
      <w:r>
        <w:rPr/>
        <w:t xml:space="preserve">      </w:t>
      </w:r>
      <w:r>
        <w:rPr/>
        <w:t>23/05/1958 (TE)    CODICE FISCALE: CRVNNT58E63E343T   IDENTIFICATIVO: TE/02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VERDECCHIA           AGNESE                  42,00  12,00  15,00          12,0       QR      A    1 X         81,00 2002</w:t>
      </w:r>
    </w:p>
    <w:p>
      <w:pPr>
        <w:pStyle w:val="Normal"/>
        <w:rPr/>
      </w:pPr>
      <w:r>
        <w:rPr/>
        <w:t xml:space="preserve">      </w:t>
      </w:r>
      <w:r>
        <w:rPr/>
        <w:t>27/10/1966 (AP)    CODICE FISCALE: VRDGNS66R67F501S   IDENTIFICATIVO: TE/025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URANTE              ANTONIA                 41,00  12,00   3,00          24,0       Q       A      X         80,00 2002</w:t>
      </w:r>
    </w:p>
    <w:p>
      <w:pPr>
        <w:pStyle w:val="Normal"/>
        <w:rPr/>
      </w:pPr>
      <w:r>
        <w:rPr/>
        <w:t xml:space="preserve">      </w:t>
      </w:r>
      <w:r>
        <w:rPr/>
        <w:t>23/04/1972 (TE)    CODICE FISCALE: DRNNTN72D63A488D   IDENTIFICATIVO: TE/025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PRIMAVERA            LORELLA                 41,00  12,00   3,00          24,0       Q       A      X         80,00 2002</w:t>
      </w:r>
    </w:p>
    <w:p>
      <w:pPr>
        <w:pStyle w:val="Normal"/>
        <w:rPr/>
      </w:pPr>
      <w:r>
        <w:rPr/>
        <w:t xml:space="preserve">      </w:t>
      </w:r>
      <w:r>
        <w:rPr/>
        <w:t>20/03/1970 (TE)    CODICE FISCALE: PRMLLL70C60A488Z   IDENTIFICATIVO: TE/025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IANNETTI             ANNA                    41,00  24,00   3,00          12,0       QR      A    1 X         80,00 2004 2004</w:t>
      </w:r>
    </w:p>
    <w:p>
      <w:pPr>
        <w:pStyle w:val="Normal"/>
        <w:rPr/>
      </w:pPr>
      <w:r>
        <w:rPr/>
        <w:t xml:space="preserve">      </w:t>
      </w:r>
      <w:r>
        <w:rPr/>
        <w:t>11/01/1969 (PE)    CODICE FISCALE: NNTNNA69A51C853N   IDENTIFICATIVO: TE/02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I LUIGI             CATERINA                41,00  24,00                 12,0       Q       A      X         77,00 2002</w:t>
      </w:r>
    </w:p>
    <w:p>
      <w:pPr>
        <w:pStyle w:val="Normal"/>
        <w:rPr/>
      </w:pPr>
      <w:r>
        <w:rPr/>
        <w:t xml:space="preserve">      </w:t>
      </w:r>
      <w:r>
        <w:rPr/>
        <w:t>26/02/1971 (TE)    CODICE FISCALE: DLGCRN71B66L103J   IDENTIFICATIVO: TE/02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I BERARDINO         PAOLA                   40,00  12,00   6,00          18,0       QR      A    2 X         76,00 2002</w:t>
      </w:r>
    </w:p>
    <w:p>
      <w:pPr>
        <w:pStyle w:val="Normal"/>
        <w:rPr/>
      </w:pPr>
      <w:r>
        <w:rPr/>
        <w:t xml:space="preserve">      </w:t>
      </w:r>
      <w:r>
        <w:rPr/>
        <w:t>02/08/1969 (TE)    CODICE FISCALE: DBRPLA69M42L103A   IDENTIFICATIVO: TE/02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PASQUALE          GIULIANA                15,00  12,00   3,00          46,0       QR      A    2 X         76,00 2002</w:t>
      </w:r>
    </w:p>
    <w:p>
      <w:pPr>
        <w:pStyle w:val="Normal"/>
        <w:rPr/>
      </w:pPr>
      <w:r>
        <w:rPr/>
        <w:t xml:space="preserve">      </w:t>
      </w:r>
      <w:r>
        <w:rPr/>
        <w:t>31/07/1965 (TE)    CODICE FISCALE: DPSGLN65L71C128H   IDENTIFICATIVO: TE/025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BARTOLINI            ALBA                    42,00  12,00                 22,0       Q       A      X         76,00 2003</w:t>
      </w:r>
    </w:p>
    <w:p>
      <w:pPr>
        <w:pStyle w:val="Normal"/>
        <w:rPr/>
      </w:pPr>
      <w:r>
        <w:rPr/>
        <w:t xml:space="preserve">      </w:t>
      </w:r>
      <w:r>
        <w:rPr/>
        <w:t>20/10/1970 (TE)    CODICE FISCALE: BRTLBA70R60L103O   IDENTIFICATIVO: TE/026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I EGIDIO            DANI GABRIEL            41,00  26,00                  8,0       QR      A    2           75,00 2004 2004</w:t>
      </w:r>
    </w:p>
    <w:p>
      <w:pPr>
        <w:pStyle w:val="Normal"/>
        <w:rPr/>
      </w:pPr>
      <w:r>
        <w:rPr/>
        <w:t xml:space="preserve">      </w:t>
      </w:r>
      <w:r>
        <w:rPr/>
        <w:t>04/11/1966 (EE)    CODICE FISCALE: DGDDGB66S04Z614B   IDENTIFICATIVO: TE/02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APUNI               ANNALISA                38,00  16,00   9,00          12,0       Q       A                75,00 2004 2004</w:t>
      </w:r>
    </w:p>
    <w:p>
      <w:pPr>
        <w:pStyle w:val="Normal"/>
        <w:rPr/>
      </w:pPr>
      <w:r>
        <w:rPr/>
        <w:t xml:space="preserve">      </w:t>
      </w:r>
      <w:r>
        <w:rPr/>
        <w:t>21/06/1973 (TE)    CODICE FISCALE: CPNNLS73H61F870U   IDENTIFICATIVO: TE/02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MODESTI              ROBERTO                 18,00  12,00   6,00          36,0       LQR     A    1 X         72,00 2000</w:t>
      </w:r>
    </w:p>
    <w:p>
      <w:pPr>
        <w:pStyle w:val="Normal"/>
        <w:rPr/>
      </w:pPr>
      <w:r>
        <w:rPr/>
        <w:t xml:space="preserve">      </w:t>
      </w:r>
      <w:r>
        <w:rPr/>
        <w:t>03/10/1961 (TE)    CODICE FISCALE: MDSRRT61R03C322U   IDENTIFICATIVO: TE/02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RASETTI              CARLA                   42,00  12,00   3,00          12,0       Q       A      X         69,00 2002</w:t>
      </w:r>
    </w:p>
    <w:p>
      <w:pPr>
        <w:pStyle w:val="Normal"/>
        <w:rPr/>
      </w:pPr>
      <w:r>
        <w:rPr/>
        <w:t xml:space="preserve">      </w:t>
      </w:r>
      <w:r>
        <w:rPr/>
        <w:t>25/09/1973 (TE)    CODICE FISCALE: RSTCRL73P65L103R   IDENTIFICATIVO: TE/02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BOTTICELLA           LOREDANA                42,00  12,00   3,00          12,0       Q       A      X         69,00 2002</w:t>
      </w:r>
    </w:p>
    <w:p>
      <w:pPr>
        <w:pStyle w:val="Normal"/>
        <w:rPr/>
      </w:pPr>
      <w:r>
        <w:rPr/>
        <w:t xml:space="preserve">      </w:t>
      </w:r>
      <w:r>
        <w:rPr/>
        <w:t>10/04/1972 (EE)    CODICE FISCALE: BTTLDN72D50Z401A   IDENTIFICATIVO: TE/02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'ANDREA             IDA                     42,00  12,00   3,00          12,0       Q       A      X         69,00 2003 2003</w:t>
      </w:r>
    </w:p>
    <w:p>
      <w:pPr>
        <w:pStyle w:val="Normal"/>
        <w:rPr/>
      </w:pPr>
      <w:r>
        <w:rPr/>
        <w:t xml:space="preserve">      </w:t>
      </w:r>
      <w:r>
        <w:rPr/>
        <w:t>20/06/1971 (PE)    CODICE FISCALE: DNDDIA71H60G482P   IDENTIFICATIVO: TE/026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DE PETRIS            GIULIA                  15,00  12,00                 40,0       QR      A    3 X         67,00 2000</w:t>
      </w:r>
    </w:p>
    <w:p>
      <w:pPr>
        <w:pStyle w:val="Normal"/>
        <w:rPr/>
      </w:pPr>
      <w:r>
        <w:rPr/>
        <w:t xml:space="preserve">      </w:t>
      </w:r>
      <w:r>
        <w:rPr/>
        <w:t>08/07/1963 (TE)    CODICE FISCALE: DPTGLI63L48A488F   IDENTIFICATIVO: TE/02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FAVA                 MASSIMO                 37,00          6,00          24,0       QR      A    1 X         67,00 2004</w:t>
      </w:r>
    </w:p>
    <w:p>
      <w:pPr>
        <w:pStyle w:val="Normal"/>
        <w:rPr/>
      </w:pPr>
      <w:r>
        <w:rPr/>
        <w:t xml:space="preserve">      </w:t>
      </w:r>
      <w:r>
        <w:rPr/>
        <w:t>25/07/1964 (AP)    CODICE FISCALE: FVAMSM64L25A462Z   IDENTIFICATIVO: TE/026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RISI                 SAMANTHA                42,00  12,00                 12,0       Q       A      X         66,00 2002</w:t>
      </w:r>
    </w:p>
    <w:p>
      <w:pPr>
        <w:pStyle w:val="Normal"/>
        <w:rPr/>
      </w:pPr>
      <w:r>
        <w:rPr/>
        <w:t xml:space="preserve">      </w:t>
      </w:r>
      <w:r>
        <w:rPr/>
        <w:t>03/10/1974 (TE)    CODICE FISCALE: RSISNT74R43A488W   IDENTIFICATIVO: TE/025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NARCISI              LEONDINA                41,00  12,00                 12,0       QR      A    1 X         65,00 2002</w:t>
      </w:r>
    </w:p>
    <w:p>
      <w:pPr>
        <w:pStyle w:val="Normal"/>
        <w:rPr/>
      </w:pPr>
      <w:r>
        <w:rPr/>
        <w:t xml:space="preserve">      </w:t>
      </w:r>
      <w:r>
        <w:rPr/>
        <w:t>12/05/1965 (TE)    CODICE FISCALE: NRCLDN65E52A488S   IDENTIFICATIVO: TE/025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I SABATINO          MASSIMO                 41,00  12,00                 12,0       Q       A      X         65,00 2002</w:t>
      </w:r>
    </w:p>
    <w:p>
      <w:pPr>
        <w:pStyle w:val="Normal"/>
        <w:rPr/>
      </w:pPr>
      <w:r>
        <w:rPr/>
        <w:t xml:space="preserve">      </w:t>
      </w:r>
      <w:r>
        <w:rPr/>
        <w:t>06/08/1971 (AP)    CODICE FISCALE: DSBMSM71M06M769M   IDENTIFICATIVO: TE/025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E LUCA              MONICA                  41,00  12,00                 12,0       Q       A                65,00 2004 2004</w:t>
      </w:r>
    </w:p>
    <w:p>
      <w:pPr>
        <w:pStyle w:val="Normal"/>
        <w:rPr/>
      </w:pPr>
      <w:r>
        <w:rPr/>
        <w:t xml:space="preserve">      </w:t>
      </w:r>
      <w:r>
        <w:rPr/>
        <w:t>23/01/1973 (EE)    CODICE FISCALE: DLCMNC73A63Z133W   IDENTIFICATIVO: TE/026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GATTI                PAOLA                   15,00  12,00   3,00          34,0       QR      A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4/05/1962 (AP)    CODICE FISCALE: GTTPLA62E54A462X   IDENTIFICATIVO: TE/02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TRUBIANI             VERA                    40,00  12,00                 12,0       QR      A    1 X         64,00 2002</w:t>
      </w:r>
    </w:p>
    <w:p>
      <w:pPr>
        <w:pStyle w:val="Normal"/>
        <w:rPr/>
      </w:pPr>
      <w:r>
        <w:rPr/>
        <w:t xml:space="preserve">      </w:t>
      </w:r>
      <w:r>
        <w:rPr/>
        <w:t>22/07/1961 (TE)    CODICE FISCALE: TRBVRE61L62A488B   IDENTIFICATIVO: TE/02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LANZI                LUCIA                   40,00  12,00                 12,0       Q       A                64,00 2002</w:t>
      </w:r>
    </w:p>
    <w:p>
      <w:pPr>
        <w:pStyle w:val="Normal"/>
        <w:rPr/>
      </w:pPr>
      <w:r>
        <w:rPr/>
        <w:t xml:space="preserve">      </w:t>
      </w:r>
      <w:r>
        <w:rPr/>
        <w:t>29/10/1967 (EE)    CODICE FISCALE: LNZLCU67R69Z112I   IDENTIFICATIVO: TE/02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DI QUIRICO           SIMONETTA               16,00   2,00   6,00          38,0       QR      A    1 X         62,00 2000</w:t>
      </w:r>
    </w:p>
    <w:p>
      <w:pPr>
        <w:pStyle w:val="Normal"/>
        <w:rPr/>
      </w:pPr>
      <w:r>
        <w:rPr/>
        <w:t xml:space="preserve">      </w:t>
      </w:r>
      <w:r>
        <w:rPr/>
        <w:t>08/01/1965 (TE)    CODICE FISCALE: DQRSNT65A48A488M   IDENTIFICATIVO: TE/021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IANCETTA            ALESSANDRA              14,00  12,00                 34,0       Q       A      X         60,00 2002</w:t>
      </w:r>
    </w:p>
    <w:p>
      <w:pPr>
        <w:pStyle w:val="Normal"/>
        <w:rPr/>
      </w:pPr>
      <w:r>
        <w:rPr/>
        <w:t xml:space="preserve">      </w:t>
      </w:r>
      <w:r>
        <w:rPr/>
        <w:t>18/06/1969 (PE)    CODICE FISCALE: CNCLSN69H58G482W   IDENTIFICATIVO: TE/02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NATALI               PAOLA                   42,00          3,00          12,0       Q       A                57,00 2004</w:t>
      </w:r>
    </w:p>
    <w:p>
      <w:pPr>
        <w:pStyle w:val="Normal"/>
        <w:rPr/>
      </w:pPr>
      <w:r>
        <w:rPr/>
        <w:t xml:space="preserve">      </w:t>
      </w:r>
      <w:r>
        <w:rPr/>
        <w:t>30/05/1966 (TE)    CODICE FISCALE: NTLPLA66E70B515Y   IDENTIFICATIVO: TE/026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FIDA                 PATRIZIA                15,00  12,00   3,00          26,0       QR      A    2 X         56,00 2000</w:t>
      </w:r>
    </w:p>
    <w:p>
      <w:pPr>
        <w:pStyle w:val="Normal"/>
        <w:rPr/>
      </w:pPr>
      <w:r>
        <w:rPr/>
        <w:t xml:space="preserve">      </w:t>
      </w:r>
      <w:r>
        <w:rPr/>
        <w:t>09/04/1964 (EE)    CODICE FISCALE: FDIPRZ64D49Z614C   IDENTIFICATIVO: TE/02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ZULLI                ALESSANDRA              40,00  12,00                  4,0       Q       A                56,00 2002</w:t>
      </w:r>
    </w:p>
    <w:p>
      <w:pPr>
        <w:pStyle w:val="Normal"/>
        <w:rPr/>
      </w:pPr>
      <w:r>
        <w:rPr/>
        <w:t xml:space="preserve">      </w:t>
      </w:r>
      <w:r>
        <w:rPr/>
        <w:t>22/11/1974 (TE)    CODICE FISCALE: ZLLLSN74S62L103G   IDENTIFICATIVO: TE/02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PERAZZITTI           DONATA NADIA            42,00  12,00                            Q       A      X         54,00 2002</w:t>
      </w:r>
    </w:p>
    <w:p>
      <w:pPr>
        <w:pStyle w:val="Normal"/>
        <w:rPr/>
      </w:pPr>
      <w:r>
        <w:rPr/>
        <w:t xml:space="preserve">      </w:t>
      </w:r>
      <w:r>
        <w:rPr/>
        <w:t>24/04/1975 (EE)    CODICE FISCALE: PRZDTN75D64Z133W   IDENTIFICATIVO: TE/025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DE SIMONE            LUISA                   40,00  12,00                  2,0       Q       A                54,00 2003</w:t>
      </w:r>
    </w:p>
    <w:p>
      <w:pPr>
        <w:pStyle w:val="Normal"/>
        <w:rPr/>
      </w:pPr>
      <w:r>
        <w:rPr/>
        <w:t xml:space="preserve">      </w:t>
      </w:r>
      <w:r>
        <w:rPr/>
        <w:t>10/10/1972 (TE)    CODICE FISCALE: DSMLSU72R50A488Z   IDENTIFICATIVO: TE/026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DI GIACOMANTONIO     FRANCO                  15,00          9,00          26,0       QR      A    2 X         50,00 2000</w:t>
      </w:r>
    </w:p>
    <w:p>
      <w:pPr>
        <w:pStyle w:val="Normal"/>
        <w:rPr/>
      </w:pPr>
      <w:r>
        <w:rPr/>
        <w:t xml:space="preserve">      </w:t>
      </w:r>
      <w:r>
        <w:rPr/>
        <w:t>16/06/1959 (TE)    CODICE FISCALE: DGCFNC59H16A488G   IDENTIFICATIVO: TE/02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FARAGALLI SERRONI    DOMENICO                17,00   6,00   3,00          22,0       QR      A    2 X         48,00 2000</w:t>
      </w:r>
    </w:p>
    <w:p>
      <w:pPr>
        <w:pStyle w:val="Normal"/>
        <w:rPr/>
      </w:pPr>
      <w:r>
        <w:rPr/>
        <w:t xml:space="preserve">      </w:t>
      </w:r>
      <w:r>
        <w:rPr/>
        <w:t>23/04/1965 (EE)    CODICE FISCALE: FRGDNC65D23Z614A   IDENTIFICATIVO: TE/021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DI CARLANTONIO       MARCO                   41,00          6,00                     Q       A      X         47,00 2003</w:t>
      </w:r>
    </w:p>
    <w:p>
      <w:pPr>
        <w:pStyle w:val="Normal"/>
        <w:rPr/>
      </w:pPr>
      <w:r>
        <w:rPr/>
        <w:t xml:space="preserve">      </w:t>
      </w:r>
      <w:r>
        <w:rPr/>
        <w:t>01/12/1977 (TE)    CODICE FISCALE: DCRMRC77T01F870F   IDENTIFICATIVO: TE/026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CAPONI               PAOLA                   15,00  10,00   3,00          14,0               A      X         42,00 2004 2004</w:t>
      </w:r>
    </w:p>
    <w:p>
      <w:pPr>
        <w:pStyle w:val="Normal"/>
        <w:rPr/>
      </w:pPr>
      <w:r>
        <w:rPr/>
        <w:t xml:space="preserve">      </w:t>
      </w:r>
      <w:r>
        <w:rPr/>
        <w:t>29/06/1971 (TE)    CODICE FISCALE: CPNPLA71H69A488B   IDENTIFICATIVO: TE/026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D'ANDREA             ROSALIA                 11,00          3,00          24,0       QR      A    1 X         38,00 2000</w:t>
      </w:r>
    </w:p>
    <w:p>
      <w:pPr>
        <w:pStyle w:val="Normal"/>
        <w:rPr/>
      </w:pPr>
      <w:r>
        <w:rPr/>
        <w:t xml:space="preserve">      </w:t>
      </w:r>
      <w:r>
        <w:rPr/>
        <w:t>04/09/1963 (IM)    CODICE FISCALE: DNDRSL63P44I138B   IDENTIFICATIVO: TE/02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SEBASTIANI           CLAUDIO                 14,00          9,00          14,0  N    QRS     A    1 X         37,00 2003 2003</w:t>
      </w:r>
    </w:p>
    <w:p>
      <w:pPr>
        <w:pStyle w:val="Normal"/>
        <w:rPr/>
      </w:pPr>
      <w:r>
        <w:rPr/>
        <w:t xml:space="preserve">      </w:t>
      </w:r>
      <w:r>
        <w:rPr/>
        <w:t>20/03/1964 (AQ)    CODICE FISCALE: SBSCLD64C20A345H   IDENTIFICATIVO: TE/02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I STEFANO           ROBERTO                 18,00          6,00          12,0       LQ      A      X         36,00 2000</w:t>
      </w:r>
    </w:p>
    <w:p>
      <w:pPr>
        <w:pStyle w:val="Normal"/>
        <w:rPr/>
      </w:pPr>
      <w:r>
        <w:rPr/>
        <w:t xml:space="preserve">      </w:t>
      </w:r>
      <w:r>
        <w:rPr/>
        <w:t>01/08/1966 (AQ)    CODICE FISCALE: DSTRRT66M01A345Q   IDENTIFICATIVO: TE/020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CIPOLLINI            FRANCESCA               12,00  12,00                 12,0       QR      A    1           36,00 2002</w:t>
      </w:r>
    </w:p>
    <w:p>
      <w:pPr>
        <w:pStyle w:val="Normal"/>
        <w:rPr/>
      </w:pPr>
      <w:r>
        <w:rPr/>
        <w:t xml:space="preserve">      </w:t>
      </w:r>
      <w:r>
        <w:rPr/>
        <w:t>21/07/1971 (TE)    CODICE FISCALE: CPLFNC71L61L103T   IDENTIFICATIVO: TE/02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MILONE               GRAZIA                  12,00                        24,0       Q       A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4/06/1966 (TE)    CODICE FISCALE: MLNGRZ66H44L103B   IDENTIFICATIVO: TE/025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PERACCHIA            FLORIANA                16,00  12,00   3,00                     QR      A    1           31,00 2002</w:t>
      </w:r>
    </w:p>
    <w:p>
      <w:pPr>
        <w:pStyle w:val="Normal"/>
        <w:rPr/>
      </w:pPr>
      <w:r>
        <w:rPr/>
        <w:t xml:space="preserve">      </w:t>
      </w:r>
      <w:r>
        <w:rPr/>
        <w:t>27/11/1966 (TE)    CODICE FISCALE: PRCFRN66S67A488N   IDENTIFICATIVO: TE/02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IANNARELLI           MARISA                  15,00          3,00          12,0       QR      A    3 X         30,00 2000</w:t>
      </w:r>
    </w:p>
    <w:p>
      <w:pPr>
        <w:pStyle w:val="Normal"/>
        <w:rPr/>
      </w:pPr>
      <w:r>
        <w:rPr/>
        <w:t xml:space="preserve">      </w:t>
      </w:r>
      <w:r>
        <w:rPr/>
        <w:t>19/11/1961 (AQ)    CODICE FISCALE: NNRMRS61S59A345B   IDENTIFICATIVO: TE/02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D'EGIDIO             LORELLA                 12,00  12,00                  4,0       QR      A    1 X         28,00 2002</w:t>
      </w:r>
    </w:p>
    <w:p>
      <w:pPr>
        <w:pStyle w:val="Normal"/>
        <w:rPr/>
      </w:pPr>
      <w:r>
        <w:rPr/>
        <w:t xml:space="preserve">      </w:t>
      </w:r>
      <w:r>
        <w:rPr/>
        <w:t>11/11/1969 (TE)    CODICE FISCALE: DGDLLL69S51L103B   IDENTIFICATIVO: TE/025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CERVONI              IRENE                   14,00  12,00                            QR      A    1 X         26,00 2004 2004</w:t>
      </w:r>
    </w:p>
    <w:p>
      <w:pPr>
        <w:pStyle w:val="Normal"/>
        <w:rPr/>
      </w:pPr>
      <w:r>
        <w:rPr/>
        <w:t xml:space="preserve">      </w:t>
      </w:r>
      <w:r>
        <w:rPr/>
        <w:t>12/05/1970 (CH)    CODICE FISCALE: CRVRNI70E52E243D   IDENTIFICATIVO: TE/026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ANELLI               DANIELA                 16,00          3,00           6,0       QR      A    1 X         25,00 2002</w:t>
      </w:r>
    </w:p>
    <w:p>
      <w:pPr>
        <w:pStyle w:val="Normal"/>
        <w:rPr/>
      </w:pPr>
      <w:r>
        <w:rPr/>
        <w:t xml:space="preserve">      </w:t>
      </w:r>
      <w:r>
        <w:rPr/>
        <w:t>15/02/1967 (TE)    CODICE FISCALE: NLLDNL67B55L103X   IDENTIFICATIVO: TE/025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CERQUONI             SARA                    18,00          6,00                     QR      A    1 X         24,00 2003</w:t>
      </w:r>
    </w:p>
    <w:p>
      <w:pPr>
        <w:pStyle w:val="Normal"/>
        <w:rPr/>
      </w:pPr>
      <w:r>
        <w:rPr/>
        <w:t xml:space="preserve">      </w:t>
      </w:r>
      <w:r>
        <w:rPr/>
        <w:t>06/10/1970 (TE)    CODICE FISCALE: CRQSRA70R46L103M   IDENTIFICATIVO: TE/025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ZACCAGNO             NADIA                   14,00          9,00                     LQR     A    2 X         23,00 2000</w:t>
      </w:r>
    </w:p>
    <w:p>
      <w:pPr>
        <w:pStyle w:val="Normal"/>
        <w:rPr/>
      </w:pPr>
      <w:r>
        <w:rPr/>
        <w:t xml:space="preserve">      </w:t>
      </w:r>
      <w:r>
        <w:rPr/>
        <w:t>26/03/1963 (AQ)    CODICE FISCALE: ZCCNDA63C66A345O   IDENTIFICATIVO: TE/02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DI CRISTOFARO        ANNA MARIA              11,00         12,00                     QR      A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6/04/1962 (TE)    CODICE FISCALE: DCRNMR62D56E058I   IDENTIFICATIVO: TE/020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GRAZIOSI             LORENZA                 17,00          6,00                     Q       A      X         23,00 2002</w:t>
      </w:r>
    </w:p>
    <w:p>
      <w:pPr>
        <w:pStyle w:val="Normal"/>
        <w:rPr/>
      </w:pPr>
      <w:r>
        <w:rPr/>
        <w:t xml:space="preserve">      </w:t>
      </w:r>
      <w:r>
        <w:rPr/>
        <w:t>12/09/1970 (PE)    CODICE FISCALE: GRZLNZ70P52G482N   IDENTIFICATIVO: TE/025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PATRIARCA            ERMINIA                 15,00                         6,0       QR      A    4 X         21,00 2000</w:t>
      </w:r>
    </w:p>
    <w:p>
      <w:pPr>
        <w:pStyle w:val="Normal"/>
        <w:rPr/>
      </w:pPr>
      <w:r>
        <w:rPr/>
        <w:t xml:space="preserve">      </w:t>
      </w:r>
      <w:r>
        <w:rPr/>
        <w:t>17/03/1953 (VE)    CODICE FISCALE: PTRRMN53C57L736L   IDENTIFICATIVO: TE/02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VERNA                LIBERATINA              15,00                         6,0       Q       A                21,00 2002</w:t>
      </w:r>
    </w:p>
    <w:p>
      <w:pPr>
        <w:pStyle w:val="Normal"/>
        <w:rPr/>
      </w:pPr>
      <w:r>
        <w:rPr/>
        <w:t xml:space="preserve">      </w:t>
      </w:r>
      <w:r>
        <w:rPr/>
        <w:t>20/05/1972 (TE)    CODICE FISCALE: VRNLRT72E60A488A   IDENTIFICATIVO: TE/025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RECCHIA              GIUSEPPE                17,00          3,00                     QR      A    1 X         20,00 2000</w:t>
      </w:r>
    </w:p>
    <w:p>
      <w:pPr>
        <w:pStyle w:val="Normal"/>
        <w:rPr/>
      </w:pPr>
      <w:r>
        <w:rPr/>
        <w:t xml:space="preserve">      </w:t>
      </w:r>
      <w:r>
        <w:rPr/>
        <w:t>27/10/1962 (TE)    CODICE FISCALE: RCCGPP62R27L103X   IDENTIFICATIVO: TE/02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CARPEGNA             ALESSANDRA              17,00          3,00                     Q       A      X         20,00 2002</w:t>
      </w:r>
    </w:p>
    <w:p>
      <w:pPr>
        <w:pStyle w:val="Normal"/>
        <w:rPr/>
      </w:pPr>
      <w:r>
        <w:rPr/>
        <w:t xml:space="preserve">      </w:t>
      </w:r>
      <w:r>
        <w:rPr/>
        <w:t>15/11/1969 (TE)    CODICE FISCALE: CRPLSN69S55A488V   IDENTIFICATIVO: TE/02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BALDINI              SIMONA                  17,00          3,00                     Q       A      X         20,00 2004</w:t>
      </w:r>
    </w:p>
    <w:p>
      <w:pPr>
        <w:pStyle w:val="Normal"/>
        <w:rPr/>
      </w:pPr>
      <w:r>
        <w:rPr/>
        <w:t xml:space="preserve">      </w:t>
      </w:r>
      <w:r>
        <w:rPr/>
        <w:t>28/06/1972 (TE)    CODICE FISCALE: BLDSMN72H68F870E   IDENTIFICATIVO: TE/026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GARGANO              MARINA                  18,00                                   Q       A      X         18,00 2003</w:t>
      </w:r>
    </w:p>
    <w:p>
      <w:pPr>
        <w:pStyle w:val="Normal"/>
        <w:rPr/>
      </w:pPr>
      <w:r>
        <w:rPr/>
        <w:t xml:space="preserve">      </w:t>
      </w:r>
      <w:r>
        <w:rPr/>
        <w:t>20/01/1977 (TE)    CODICE FISCALE: GRGMRN77A60L103A   IDENTIFICATIVO: TE/02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MANCINELLI           ANTONIETTA              13,00                         2,0       KQR     A    2 X         15,00 2002</w:t>
      </w:r>
    </w:p>
    <w:p>
      <w:pPr>
        <w:pStyle w:val="Normal"/>
        <w:rPr/>
      </w:pPr>
      <w:r>
        <w:rPr/>
        <w:t xml:space="preserve">      </w:t>
      </w:r>
      <w:r>
        <w:rPr/>
        <w:t>18/07/1960 (TE)    CODICE FISCALE: MNCNNT60L58I741E   IDENTIFICATIVO: TE/020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GASPARRONI           ILARIA                  12,00                                   Q       A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7/06/1962 (TE)    CODICE FISCALE: GSPLRI62H57A125E   IDENTIFICATIVO: TE/02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DEL PAPA             DANIELA                 42,00  12,00   9,00          12,0       Q       B      X         75,00 2002</w:t>
      </w:r>
    </w:p>
    <w:p>
      <w:pPr>
        <w:pStyle w:val="Normal"/>
        <w:rPr/>
      </w:pPr>
      <w:r>
        <w:rPr/>
        <w:t xml:space="preserve">      </w:t>
      </w:r>
      <w:r>
        <w:rPr/>
        <w:t>01/05/1973 (TE)    CODICE FISCALE: DLPDNL73E41L103C   IDENTIFICATIVO: TE/025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PIOVANI              JENNI                   42,00  12,00   9,00          12,0       Q       B      X         75,00 2003</w:t>
      </w:r>
    </w:p>
    <w:p>
      <w:pPr>
        <w:pStyle w:val="Normal"/>
        <w:rPr/>
      </w:pPr>
      <w:r>
        <w:rPr/>
        <w:t xml:space="preserve">      </w:t>
      </w:r>
      <w:r>
        <w:rPr/>
        <w:t>02/04/1975 (TE)    CODICE FISCALE: PVNJNN75D42A488E   IDENTIFICATIVO: T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CARLONE              ALESSIA                 42,00  12,00   3,00          12,0       Q       B      X         69,00 2002</w:t>
      </w:r>
    </w:p>
    <w:p>
      <w:pPr>
        <w:pStyle w:val="Normal"/>
        <w:rPr/>
      </w:pPr>
      <w:r>
        <w:rPr/>
        <w:t xml:space="preserve">      </w:t>
      </w:r>
      <w:r>
        <w:rPr/>
        <w:t>20/07/1970 (CH)    CODICE FISCALE: CRLLSS70L60C632Q   IDENTIFICATIVO: TE/02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DI GIANVITTORIO      MARIA                   42,00  12,00                  8,0       Q       B                62,00 2004 2004</w:t>
      </w:r>
    </w:p>
    <w:p>
      <w:pPr>
        <w:pStyle w:val="Normal"/>
        <w:rPr/>
      </w:pPr>
      <w:r>
        <w:rPr/>
        <w:t xml:space="preserve">      </w:t>
      </w:r>
      <w:r>
        <w:rPr/>
        <w:t>24/10/1967 (TE)    CODICE FISCALE: DGNMRA67R64A488E   IDENTIFICATIVO: TE/02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PINCIOTTI            CARLA                   41,00   7,00   3,00          10,0       QR      B    3 X         61,00 2002</w:t>
      </w:r>
    </w:p>
    <w:p>
      <w:pPr>
        <w:pStyle w:val="Normal"/>
        <w:rPr/>
      </w:pPr>
      <w:r>
        <w:rPr/>
        <w:t xml:space="preserve">      </w:t>
      </w:r>
      <w:r>
        <w:rPr/>
        <w:t>16/08/1960 (TE)    CODICE FISCALE: PNCCRL60M56A488B   IDENTIFICATIVO: TE/02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D'OTTAVIO            FRANCESCA               42,00  12,00   6,00                     LQ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13/08/1977 (TE)    CODICE FISCALE: DTTFNC77M53L103J   IDENTIFICATIVO: TE/02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LOSTAGNARO           MARIANNA                42,00  12,00   6,00                     Q 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31/05/1977 (TE)    CODICE FISCALE: LSTMNN77E71L103J   IDENTIFICATIVO: TE/026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SPEZZANEVE           ESTER                   42,00  12,00   6,00                     Q 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09/12/1976 (TE)    CODICE FISCALE: SPZSTR76T49L103X   IDENTIFICATIVO: TE/02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NICOLAI              STEFANIA                42,00  12,00   6,00                     Q 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08/05/1975 (AP)    CODICE FISCALE: NCLSFN75E48D542T   IDENTIFICATIVO: TE/02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CEMPI                RAFFAELLA               42,00   6,00                            Q       B                48,00 2003</w:t>
      </w:r>
    </w:p>
    <w:p>
      <w:pPr>
        <w:pStyle w:val="Normal"/>
        <w:rPr/>
      </w:pPr>
      <w:r>
        <w:rPr/>
        <w:t xml:space="preserve">      </w:t>
      </w:r>
      <w:r>
        <w:rPr/>
        <w:t>22/06/1972 (CH)    CODICE FISCALE: CMPRFL72H62C632D   IDENTIFICATIVO: TE/026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FORLIZZI             ELIA                    42,00          3,00                     L       B      X         45,00 2003</w:t>
      </w:r>
    </w:p>
    <w:p>
      <w:pPr>
        <w:pStyle w:val="Normal"/>
        <w:rPr/>
      </w:pPr>
      <w:r>
        <w:rPr/>
        <w:t xml:space="preserve">      </w:t>
      </w:r>
      <w:r>
        <w:rPr/>
        <w:t>30/09/1974 (PE)    CODICE FISCALE: FRLLEI74P70G438B   IDENTIFICATIVO: TE/02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SANTAROLI            MARISA                  42,00                                   R       B    2           42,00 2003</w:t>
      </w:r>
    </w:p>
    <w:p>
      <w:pPr>
        <w:pStyle w:val="Normal"/>
        <w:rPr/>
      </w:pPr>
      <w:r>
        <w:rPr/>
        <w:t xml:space="preserve">      </w:t>
      </w:r>
      <w:r>
        <w:rPr/>
        <w:t>13/09/1959 (TE)    CODICE FISCALE: SNTMRS59P53L295W   IDENTIFICATIVO: TE/026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SCIAMANNA            MALVINA                 42,00                                           B      X         42,00 2003</w:t>
      </w:r>
    </w:p>
    <w:p>
      <w:pPr>
        <w:pStyle w:val="Normal"/>
        <w:rPr/>
      </w:pPr>
      <w:r>
        <w:rPr/>
        <w:t xml:space="preserve">      </w:t>
      </w:r>
      <w:r>
        <w:rPr/>
        <w:t>11/12/1972 (TE)    CODICE FISCALE: SCMMVN72T51E058E   IDENTIFICATIVO: TE/02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PALIZZI              DELIA                   17,00         15,00                     Q       B      X         32,00 2003</w:t>
      </w:r>
    </w:p>
    <w:p>
      <w:pPr>
        <w:pStyle w:val="Normal"/>
        <w:rPr/>
      </w:pPr>
      <w:r>
        <w:rPr/>
        <w:t xml:space="preserve">      </w:t>
      </w:r>
      <w:r>
        <w:rPr/>
        <w:t>28/02/1969 (CH)    CODICE FISCALE: PLZDLE69B68A485X   IDENTIFICATIVO: TE/026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MANCINELLI           VIRGINIA                17,00          9,00                     Q       B      X         26,00 2003</w:t>
      </w:r>
    </w:p>
    <w:p>
      <w:pPr>
        <w:pStyle w:val="Normal"/>
        <w:rPr/>
      </w:pPr>
      <w:r>
        <w:rPr/>
        <w:t xml:space="preserve">      </w:t>
      </w:r>
      <w:r>
        <w:rPr/>
        <w:t>30/06/1973 (TE)    CODICE FISCALE: MNCVGN73H70A488K   IDENTIFICATIVO: TE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FIDANZA              RAFFAELLA               18,00          6,00                     Q       B      X         24,00 2003</w:t>
      </w:r>
    </w:p>
    <w:p>
      <w:pPr>
        <w:pStyle w:val="Normal"/>
        <w:rPr/>
      </w:pPr>
      <w:r>
        <w:rPr/>
        <w:t xml:space="preserve">      </w:t>
      </w:r>
      <w:r>
        <w:rPr/>
        <w:t>17/02/1975 (TE)    CODICE FISCALE: FDNRFL75B57A488B   IDENTIFICATIVO: TE/02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D'ANDREA             MARIA                   17,00          3,00                     LQ      B      X         20,00 2003</w:t>
      </w:r>
    </w:p>
    <w:p>
      <w:pPr>
        <w:pStyle w:val="Normal"/>
        <w:rPr/>
      </w:pPr>
      <w:r>
        <w:rPr/>
        <w:t xml:space="preserve">      </w:t>
      </w:r>
      <w:r>
        <w:rPr/>
        <w:t>19/02/1976 (TE)    CODICE FISCALE: DNDMRA76B59L103K   IDENTIFICATIVO: TE/026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CAPONI               ANNUNZIATA              16,00          3,00                     Q       B                19,00 2003</w:t>
      </w:r>
    </w:p>
    <w:p>
      <w:pPr>
        <w:pStyle w:val="Normal"/>
        <w:rPr/>
      </w:pPr>
      <w:r>
        <w:rPr/>
        <w:t xml:space="preserve">      </w:t>
      </w:r>
      <w:r>
        <w:rPr/>
        <w:t>29/03/1969 (TE)    CODICE FISCALE: CPNNNZ69C69A488I   IDENTIFICATIVO: TE/02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CIARELLI             GIORGIA                 17,00                                   Q       B      X         17,00 2003</w:t>
      </w:r>
    </w:p>
    <w:p>
      <w:pPr>
        <w:pStyle w:val="Normal"/>
        <w:rPr/>
      </w:pPr>
      <w:r>
        <w:rPr/>
        <w:t xml:space="preserve">      </w:t>
      </w:r>
      <w:r>
        <w:rPr/>
        <w:t>20/05/1968 (TE)    CODICE FISCALE: CRLGRG68E60E343D   IDENTIFICATIVO: TE/025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CCIATORE           ANNA DOMENICA   162,00         12,00                            LQR     A    3 X        174,00 2000</w:t>
      </w:r>
    </w:p>
    <w:p>
      <w:pPr>
        <w:pStyle w:val="Normal"/>
        <w:rPr/>
      </w:pPr>
      <w:r>
        <w:rPr/>
        <w:t xml:space="preserve">      </w:t>
      </w:r>
      <w:r>
        <w:rPr/>
        <w:t>21/07/1957 (PE)    CODICE FISCALE: CCCNDM57L61G438H   IDENTIFICATIVO: TE/02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LLA NOCE           LUISA           142,00         12,00                            QR      A    1 X        154,00 2000</w:t>
      </w:r>
    </w:p>
    <w:p>
      <w:pPr>
        <w:pStyle w:val="Normal"/>
        <w:rPr/>
      </w:pPr>
      <w:r>
        <w:rPr/>
        <w:t xml:space="preserve">      </w:t>
      </w:r>
      <w:r>
        <w:rPr/>
        <w:t>11/09/1962 (TE)    CODICE FISCALE: DLLLSU62P51L103E   IDENTIFICATIVO: TE/00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LLA NOCE           MADDALENA       134,00                                          QR      A    1 X        134,00 2000</w:t>
      </w:r>
    </w:p>
    <w:p>
      <w:pPr>
        <w:pStyle w:val="Normal"/>
        <w:rPr/>
      </w:pPr>
      <w:r>
        <w:rPr/>
        <w:t xml:space="preserve">      </w:t>
      </w:r>
      <w:r>
        <w:rPr/>
        <w:t>21/07/1961 (TE)    CODICE FISCALE: DLLMDL61L61L103S   IDENTIFICATIVO: TE/00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SALES                OTTAVIA          42,00                                          Q       A      X         42,00 2000</w:t>
      </w:r>
    </w:p>
    <w:p>
      <w:pPr>
        <w:pStyle w:val="Normal"/>
        <w:rPr/>
      </w:pPr>
      <w:r>
        <w:rPr/>
        <w:t xml:space="preserve">      </w:t>
      </w:r>
      <w:r>
        <w:rPr/>
        <w:t>24/08/1959 (TE)    CODICE FISCALE: SLSTTV59M64E058R   IDENTIFICATIVO: TE/000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SANTE             TIZIANA         153,00         12,00                            QR      A    2 X        165,00 2000</w:t>
      </w:r>
    </w:p>
    <w:p>
      <w:pPr>
        <w:pStyle w:val="Normal"/>
        <w:rPr/>
      </w:pPr>
      <w:r>
        <w:rPr/>
        <w:t xml:space="preserve">      </w:t>
      </w:r>
      <w:r>
        <w:rPr/>
        <w:t>07/04/1958 (TE)    CODICE FISCALE: DSNTZN58D47L103L   IDENTIFICATIVO: TE/020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BARTOLACCI           RICCARDO         19,25                                          Q       A      X        112,00 2002</w:t>
      </w:r>
    </w:p>
    <w:p>
      <w:pPr>
        <w:pStyle w:val="Normal"/>
        <w:rPr/>
      </w:pPr>
      <w:r>
        <w:rPr/>
        <w:t xml:space="preserve">      </w:t>
      </w:r>
      <w:r>
        <w:rPr/>
        <w:t>07/11/1968 (TE)    CODICE FISCALE: BRTRCR68S07F942B   IDENTIFICATIVO: T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ACINELLI            GABRIELLA        82,00                                          Q       A                82,00 2000</w:t>
      </w:r>
    </w:p>
    <w:p>
      <w:pPr>
        <w:pStyle w:val="Normal"/>
        <w:rPr/>
      </w:pPr>
      <w:r>
        <w:rPr/>
        <w:t xml:space="preserve">      </w:t>
      </w:r>
      <w:r>
        <w:rPr/>
        <w:t>20/10/1949 (TE)    CODICE FISCALE: RCNGRL49R60F585X   IDENTIFICATIVO: TE/021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OVELLI              TIZIANA          70,00                                          Q       A                70,00 2000</w:t>
      </w:r>
    </w:p>
    <w:p>
      <w:pPr>
        <w:pStyle w:val="Normal"/>
        <w:rPr/>
      </w:pPr>
      <w:r>
        <w:rPr/>
        <w:t xml:space="preserve">      </w:t>
      </w:r>
      <w:r>
        <w:rPr/>
        <w:t>19/11/1958 (TE)    CODICE FISCALE: CVLTZN58S59L103G   IDENTIFICATIVO: TE/001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AVALLUCCI           LINDA                   14,00  24,00                114,0       QR      A    1 X        152,00 2004 2004</w:t>
      </w:r>
    </w:p>
    <w:p>
      <w:pPr>
        <w:pStyle w:val="Normal"/>
        <w:rPr/>
      </w:pPr>
      <w:r>
        <w:rPr/>
        <w:t xml:space="preserve">      </w:t>
      </w:r>
      <w:r>
        <w:rPr/>
        <w:t>09/03/1960 (PE)    CODICE FISCALE: CVLLND60C49F908Y   IDENTIFICATIVO: TE/02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FERDINANDI           DANIELA                 14,00  12,00   6,00         102,0       Q       A      X    X   134,00 2002 2002</w:t>
      </w:r>
    </w:p>
    <w:p>
      <w:pPr>
        <w:pStyle w:val="Normal"/>
        <w:rPr/>
      </w:pPr>
      <w:r>
        <w:rPr/>
        <w:t xml:space="preserve">      </w:t>
      </w:r>
      <w:r>
        <w:rPr/>
        <w:t>24/07/1969 (RM)    CODICE FISCALE: FRDDNL69L64H501E   IDENTIFICATIVO: TE/02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SIMONI               CARLA                   14,00  12,00   3,00          74,0       Q       A               103,00 2004 2004</w:t>
      </w:r>
    </w:p>
    <w:p>
      <w:pPr>
        <w:pStyle w:val="Normal"/>
        <w:rPr/>
      </w:pPr>
      <w:r>
        <w:rPr/>
        <w:t xml:space="preserve">      </w:t>
      </w:r>
      <w:r>
        <w:rPr/>
        <w:t>05/05/1968 (AQ)    CODICE FISCALE: SMNCRL68E45A345I   IDENTIFICATIVO: TE/026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IANE                BARBARA BRUNELL         14,00  12,00                 76,0       QR      A    1 X        102,00 2000</w:t>
      </w:r>
    </w:p>
    <w:p>
      <w:pPr>
        <w:pStyle w:val="Normal"/>
        <w:rPr/>
      </w:pPr>
      <w:r>
        <w:rPr/>
        <w:t xml:space="preserve">      </w:t>
      </w:r>
      <w:r>
        <w:rPr/>
        <w:t>15/09/1967 (CS)    CODICE FISCALE: PNIBBR67P55G553X   IDENTIFICATIVO: TE/020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ANGELOZZI            CLAUDIO                 15,00  12,00   3,00          70,0       QR      A    3 X        100,00 2000</w:t>
      </w:r>
    </w:p>
    <w:p>
      <w:pPr>
        <w:pStyle w:val="Normal"/>
        <w:rPr/>
      </w:pPr>
      <w:r>
        <w:rPr/>
        <w:t xml:space="preserve">      </w:t>
      </w:r>
      <w:r>
        <w:rPr/>
        <w:t>10/11/1955 (TE)    CODICE FISCALE: NGLCLD55S10L103L   IDENTIFICATIVO: TE/020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ORRONE              IACOPO                  12,00  24,00                 60,0       Q       A      X         96,00 2002</w:t>
      </w:r>
    </w:p>
    <w:p>
      <w:pPr>
        <w:pStyle w:val="Normal"/>
        <w:rPr/>
      </w:pPr>
      <w:r>
        <w:rPr/>
        <w:t xml:space="preserve">      </w:t>
      </w:r>
      <w:r>
        <w:rPr/>
        <w:t>15/03/1967 (TE)    CODICE FISCALE: MRRCPI67C15L103L   IDENTIFICATIVO: TE/02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I FILIPPO           NICOLA                  42,00  12,00  15,00          26,0       Q       A      X         95,00 2002</w:t>
      </w:r>
    </w:p>
    <w:p>
      <w:pPr>
        <w:pStyle w:val="Normal"/>
        <w:rPr/>
      </w:pPr>
      <w:r>
        <w:rPr/>
        <w:t xml:space="preserve">      </w:t>
      </w:r>
      <w:r>
        <w:rPr/>
        <w:t>02/06/1968 (TE)    CODICE FISCALE: DFLNCL68H02E058P   IDENTIFICATIVO: TE/02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FORTUNATO            MARISTELLA              41,00  12,00   6,00          32,0       Q       A      X         91,00 2002</w:t>
      </w:r>
    </w:p>
    <w:p>
      <w:pPr>
        <w:pStyle w:val="Normal"/>
        <w:rPr/>
      </w:pPr>
      <w:r>
        <w:rPr/>
        <w:t xml:space="preserve">      </w:t>
      </w:r>
      <w:r>
        <w:rPr/>
        <w:t>29/10/1971 (TE)    CODICE FISCALE: FRTMST71R69L103C   IDENTIFICATIVO: TE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BRANELLA             CINZIA                  35,00  12,00   6,00          36,0       Q       A      X         89,00 2000</w:t>
      </w:r>
    </w:p>
    <w:p>
      <w:pPr>
        <w:pStyle w:val="Normal"/>
        <w:rPr/>
      </w:pPr>
      <w:r>
        <w:rPr/>
        <w:t xml:space="preserve">      </w:t>
      </w:r>
      <w:r>
        <w:rPr/>
        <w:t>02/08/1962 (TE)    CODICE FISCALE: BRNCNZ62M42L103Q   IDENTIFICATIVO: TE/021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MERLINI              LUISELLA                41,00  12,00  12,00          24,0       Q       A      X         89,00 2002</w:t>
      </w:r>
    </w:p>
    <w:p>
      <w:pPr>
        <w:pStyle w:val="Normal"/>
        <w:rPr/>
      </w:pPr>
      <w:r>
        <w:rPr/>
        <w:t xml:space="preserve">      </w:t>
      </w:r>
      <w:r>
        <w:rPr/>
        <w:t>18/06/1969 (TE)    CODICE FISCALE: MRLLLL69H58A488K   IDENTIFICATIVO: TE/02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RIOTTI             ELENA                   13,00  12,00                 62,0       QR      A    1 X         87,00 2000</w:t>
      </w:r>
    </w:p>
    <w:p>
      <w:pPr>
        <w:pStyle w:val="Normal"/>
        <w:rPr/>
      </w:pPr>
      <w:r>
        <w:rPr/>
        <w:t xml:space="preserve">      </w:t>
      </w:r>
      <w:r>
        <w:rPr/>
        <w:t>08/10/1963 (AP)    CODICE FISCALE: MRTLNE63R48A252S   IDENTIFICATIVO: TE/021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BATTISTELLA          ALESSANDRO              41,00  12,00   9,00          24,0       Q       A      X         86,00 2002</w:t>
      </w:r>
    </w:p>
    <w:p>
      <w:pPr>
        <w:pStyle w:val="Normal"/>
        <w:rPr/>
      </w:pPr>
      <w:r>
        <w:rPr/>
        <w:t xml:space="preserve">      </w:t>
      </w:r>
      <w:r>
        <w:rPr/>
        <w:t>04/01/1973 (TE)    CODICE FISCALE: BTTLSN73A04L103N   IDENTIFICATIVO: TE/025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SAGAZII              NADA                    41,00  12,00   9,00          24,0       Q       A      X         86,00 2002</w:t>
      </w:r>
    </w:p>
    <w:p>
      <w:pPr>
        <w:pStyle w:val="Normal"/>
        <w:rPr/>
      </w:pPr>
      <w:r>
        <w:rPr/>
        <w:t xml:space="preserve">      </w:t>
      </w:r>
      <w:r>
        <w:rPr/>
        <w:t>05/05/1969 (TE)    CODICE FISCALE: SGZNDA69E45A488R   IDENTIFICATIVO: T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CARLUCCI             MASSIMO                 40,00  12,00   9,00          24,0       QR      A    1 X         85,00 2002</w:t>
      </w:r>
    </w:p>
    <w:p>
      <w:pPr>
        <w:pStyle w:val="Normal"/>
        <w:rPr/>
      </w:pPr>
      <w:r>
        <w:rPr/>
        <w:t xml:space="preserve">      </w:t>
      </w:r>
      <w:r>
        <w:rPr/>
        <w:t>20/02/1966 (TE)    CODICE FISCALE: CRLMSM66B20L103A   IDENTIFICATIVO: TE/025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MONTI                EMILIA                  41,00  12,00   6,00          26,0       Q       A      X         85,00 2002</w:t>
      </w:r>
    </w:p>
    <w:p>
      <w:pPr>
        <w:pStyle w:val="Normal"/>
        <w:rPr/>
      </w:pPr>
      <w:r>
        <w:rPr/>
        <w:t xml:space="preserve">      </w:t>
      </w:r>
      <w:r>
        <w:rPr/>
        <w:t>20/10/1971 (AP)    CODICE FISCALE: MNTMLE71R60H769T   IDENTIFICATIVO: TE/025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ATTEI               ALDO                    13,00  24,00                 46,0       QR      A    2 X         83,00 2000</w:t>
      </w:r>
    </w:p>
    <w:p>
      <w:pPr>
        <w:pStyle w:val="Normal"/>
        <w:rPr/>
      </w:pPr>
      <w:r>
        <w:rPr/>
        <w:t xml:space="preserve">      </w:t>
      </w:r>
      <w:r>
        <w:rPr/>
        <w:t>07/02/1962 (EE)    CODICE FISCALE: MTTLDA62B07Z110A   IDENTIFICATIVO: TE/020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CERVELLINI           ANTONIETTA              15,00  12,00   6,00          48,0       QR      A    1 X         81,00 2000</w:t>
      </w:r>
    </w:p>
    <w:p>
      <w:pPr>
        <w:pStyle w:val="Normal"/>
        <w:rPr/>
      </w:pPr>
      <w:r>
        <w:rPr/>
        <w:t xml:space="preserve">      </w:t>
      </w:r>
      <w:r>
        <w:rPr/>
        <w:t>23/05/1958 (TE)    CODICE FISCALE: CRVNNT58E63E343T   IDENTIFICATIVO: TE/02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VERDECCHIA           AGNESE                  42,00  12,00  15,00          12,0       QR      A    1 X         81,00 2002</w:t>
      </w:r>
    </w:p>
    <w:p>
      <w:pPr>
        <w:pStyle w:val="Normal"/>
        <w:rPr/>
      </w:pPr>
      <w:r>
        <w:rPr/>
        <w:t xml:space="preserve">      </w:t>
      </w:r>
      <w:r>
        <w:rPr/>
        <w:t>27/10/1966 (AP)    CODICE FISCALE: VRDGNS66R67F501S   IDENTIFICATIVO: TE/025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URANTE              ANTONIA                 41,00  12,00   3,00          24,0       Q       A      X         80,00 2002</w:t>
      </w:r>
    </w:p>
    <w:p>
      <w:pPr>
        <w:pStyle w:val="Normal"/>
        <w:rPr/>
      </w:pPr>
      <w:r>
        <w:rPr/>
        <w:t xml:space="preserve">      </w:t>
      </w:r>
      <w:r>
        <w:rPr/>
        <w:t>23/04/1972 (TE)    CODICE FISCALE: DRNNTN72D63A488D   IDENTIFICATIVO: TE/025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PRIMAVERA            LORELLA                 41,00  12,00   3,00          24,0       Q       A      X         80,00 2002</w:t>
      </w:r>
    </w:p>
    <w:p>
      <w:pPr>
        <w:pStyle w:val="Normal"/>
        <w:rPr/>
      </w:pPr>
      <w:r>
        <w:rPr/>
        <w:t xml:space="preserve">      </w:t>
      </w:r>
      <w:r>
        <w:rPr/>
        <w:t>20/03/1970 (TE)    CODICE FISCALE: PRMLLL70C60A488Z   IDENTIFICATIVO: TE/025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IANNETTI             ANNA                    41,00  24,00   3,00          12,0       QR      A    1 X         80,00 2004 2004</w:t>
      </w:r>
    </w:p>
    <w:p>
      <w:pPr>
        <w:pStyle w:val="Normal"/>
        <w:rPr/>
      </w:pPr>
      <w:r>
        <w:rPr/>
        <w:t xml:space="preserve">      </w:t>
      </w:r>
      <w:r>
        <w:rPr/>
        <w:t>11/01/1969 (PE)    CODICE FISCALE: NNTNNA69A51C853N   IDENTIFICATIVO: TE/02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I LUIGI             CATERINA                41,00  24,00                 12,0       Q       A      X         77,00 2002</w:t>
      </w:r>
    </w:p>
    <w:p>
      <w:pPr>
        <w:pStyle w:val="Normal"/>
        <w:rPr/>
      </w:pPr>
      <w:r>
        <w:rPr/>
        <w:t xml:space="preserve">      </w:t>
      </w:r>
      <w:r>
        <w:rPr/>
        <w:t>26/02/1971 (TE)    CODICE FISCALE: DLGCRN71B66L103J   IDENTIFICATIVO: TE/02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I BERARDINO         PAOLA                   40,00  12,00   6,00          18,0       QR      A    2 X         76,00 2002</w:t>
      </w:r>
    </w:p>
    <w:p>
      <w:pPr>
        <w:pStyle w:val="Normal"/>
        <w:rPr/>
      </w:pPr>
      <w:r>
        <w:rPr/>
        <w:t xml:space="preserve">      </w:t>
      </w:r>
      <w:r>
        <w:rPr/>
        <w:t>02/08/1969 (TE)    CODICE FISCALE: DBRPLA69M42L103A   IDENTIFICATIVO: TE/02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PASQUALE          GIULIANA                15,00  12,00   3,00          46,0       QR      A    2 X         76,00 2002</w:t>
      </w:r>
    </w:p>
    <w:p>
      <w:pPr>
        <w:pStyle w:val="Normal"/>
        <w:rPr/>
      </w:pPr>
      <w:r>
        <w:rPr/>
        <w:t xml:space="preserve">      </w:t>
      </w:r>
      <w:r>
        <w:rPr/>
        <w:t>31/07/1965 (TE)    CODICE FISCALE: DPSGLN65L71C128H   IDENTIFICATIVO: TE/025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BARTOLINI            ALBA                    42,00  12,00                 22,0       Q       A      X         76,00 2003</w:t>
      </w:r>
    </w:p>
    <w:p>
      <w:pPr>
        <w:pStyle w:val="Normal"/>
        <w:rPr/>
      </w:pPr>
      <w:r>
        <w:rPr/>
        <w:t xml:space="preserve">      </w:t>
      </w:r>
      <w:r>
        <w:rPr/>
        <w:t>20/10/1970 (TE)    CODICE FISCALE: BRTLBA70R60L103O   IDENTIFICATIVO: TE/026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I EGIDIO            DANI GABRIEL            41,00  26,00                  8,0       QR      A    2           75,00 2004 2004</w:t>
      </w:r>
    </w:p>
    <w:p>
      <w:pPr>
        <w:pStyle w:val="Normal"/>
        <w:rPr/>
      </w:pPr>
      <w:r>
        <w:rPr/>
        <w:t xml:space="preserve">      </w:t>
      </w:r>
      <w:r>
        <w:rPr/>
        <w:t>04/11/1966 (EE)    CODICE FISCALE: DGDDGB66S04Z614B   IDENTIFICATIVO: TE/02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APUNI               ANNALISA                38,00  16,00   9,00          12,0       Q       A                75,00 2004 2004</w:t>
      </w:r>
    </w:p>
    <w:p>
      <w:pPr>
        <w:pStyle w:val="Normal"/>
        <w:rPr/>
      </w:pPr>
      <w:r>
        <w:rPr/>
        <w:t xml:space="preserve">      </w:t>
      </w:r>
      <w:r>
        <w:rPr/>
        <w:t>21/06/1973 (TE)    CODICE FISCALE: CPNNLS73H61F870U   IDENTIFICATIVO: TE/02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MODESTI              ROBERTO                 18,00  12,00   6,00          36,0       LQR     A    1 X         72,00 2000</w:t>
      </w:r>
    </w:p>
    <w:p>
      <w:pPr>
        <w:pStyle w:val="Normal"/>
        <w:rPr/>
      </w:pPr>
      <w:r>
        <w:rPr/>
        <w:t xml:space="preserve">      </w:t>
      </w:r>
      <w:r>
        <w:rPr/>
        <w:t>03/10/1961 (TE)    CODICE FISCALE: MDSRRT61R03C322U   IDENTIFICATIVO: TE/02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RASETTI              CARLA                   42,00  12,00   3,00          12,0       Q       A      X         69,00 2002</w:t>
      </w:r>
    </w:p>
    <w:p>
      <w:pPr>
        <w:pStyle w:val="Normal"/>
        <w:rPr/>
      </w:pPr>
      <w:r>
        <w:rPr/>
        <w:t xml:space="preserve">      </w:t>
      </w:r>
      <w:r>
        <w:rPr/>
        <w:t>25/09/1973 (TE)    CODICE FISCALE: RSTCRL73P65L103R   IDENTIFICATIVO: TE/02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BOTTICELLA           LOREDANA                42,00  12,00   3,00          12,0       Q       A      X         69,00 2002</w:t>
      </w:r>
    </w:p>
    <w:p>
      <w:pPr>
        <w:pStyle w:val="Normal"/>
        <w:rPr/>
      </w:pPr>
      <w:r>
        <w:rPr/>
        <w:t xml:space="preserve">      </w:t>
      </w:r>
      <w:r>
        <w:rPr/>
        <w:t>10/04/1972 (EE)    CODICE FISCALE: BTTLDN72D50Z401A   IDENTIFICATIVO: TE/02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'ANDREA             IDA                     42,00  12,00   3,00          12,0       Q       A      X         69,00 2003 2003</w:t>
      </w:r>
    </w:p>
    <w:p>
      <w:pPr>
        <w:pStyle w:val="Normal"/>
        <w:rPr/>
      </w:pPr>
      <w:r>
        <w:rPr/>
        <w:t xml:space="preserve">      </w:t>
      </w:r>
      <w:r>
        <w:rPr/>
        <w:t>20/06/1971 (PE)    CODICE FISCALE: DNDDIA71H60G482P   IDENTIFICATIVO: TE/026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DE PETRIS            GIULIA                  15,00  12,00                 40,0       QR      A    3 X         67,00 2000</w:t>
      </w:r>
    </w:p>
    <w:p>
      <w:pPr>
        <w:pStyle w:val="Normal"/>
        <w:rPr/>
      </w:pPr>
      <w:r>
        <w:rPr/>
        <w:t xml:space="preserve">      </w:t>
      </w:r>
      <w:r>
        <w:rPr/>
        <w:t>08/07/1963 (TE)    CODICE FISCALE: DPTGLI63L48A488F   IDENTIFICATIVO: TE/02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FAVA                 MASSIMO                 37,00          6,00          24,0       QR      A    1 X         67,00 2004</w:t>
      </w:r>
    </w:p>
    <w:p>
      <w:pPr>
        <w:pStyle w:val="Normal"/>
        <w:rPr/>
      </w:pPr>
      <w:r>
        <w:rPr/>
        <w:t xml:space="preserve">      </w:t>
      </w:r>
      <w:r>
        <w:rPr/>
        <w:t>25/07/1964 (AP)    CODICE FISCALE: FVAMSM64L25A462Z   IDENTIFICATIVO: TE/026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RISI                 SAMANTHA                42,00  12,00                 12,0       Q       A      X         66,00 2002</w:t>
      </w:r>
    </w:p>
    <w:p>
      <w:pPr>
        <w:pStyle w:val="Normal"/>
        <w:rPr/>
      </w:pPr>
      <w:r>
        <w:rPr/>
        <w:t xml:space="preserve">      </w:t>
      </w:r>
      <w:r>
        <w:rPr/>
        <w:t>03/10/1974 (TE)    CODICE FISCALE: RSISNT74R43A488W   IDENTIFICATIVO: TE/025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NARCISI              LEONDINA                41,00  12,00                 12,0       QR      A    1 X         65,00 2002</w:t>
      </w:r>
    </w:p>
    <w:p>
      <w:pPr>
        <w:pStyle w:val="Normal"/>
        <w:rPr/>
      </w:pPr>
      <w:r>
        <w:rPr/>
        <w:t xml:space="preserve">      </w:t>
      </w:r>
      <w:r>
        <w:rPr/>
        <w:t>12/05/1965 (TE)    CODICE FISCALE: NRCLDN65E52A488S   IDENTIFICATIVO: TE/025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I SABATINO          MASSIMO                 41,00  12,00                 12,0       Q       A      X         65,00 2002</w:t>
      </w:r>
    </w:p>
    <w:p>
      <w:pPr>
        <w:pStyle w:val="Normal"/>
        <w:rPr/>
      </w:pPr>
      <w:r>
        <w:rPr/>
        <w:t xml:space="preserve">      </w:t>
      </w:r>
      <w:r>
        <w:rPr/>
        <w:t>06/08/1971 (AP)    CODICE FISCALE: DSBMSM71M06M769M   IDENTIFICATIVO: TE/025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E LUCA              MONICA                  41,00  12,00                 12,0       Q       A                65,00 2004 2004</w:t>
      </w:r>
    </w:p>
    <w:p>
      <w:pPr>
        <w:pStyle w:val="Normal"/>
        <w:rPr/>
      </w:pPr>
      <w:r>
        <w:rPr/>
        <w:t xml:space="preserve">      </w:t>
      </w:r>
      <w:r>
        <w:rPr/>
        <w:t>23/01/1973 (EE)    CODICE FISCALE: DLCMNC73A63Z133W   IDENTIFICATIVO: TE/026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GATTI                PAOLA                   15,00  12,00   3,00          34,0       QR      A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4/05/1962 (AP)    CODICE FISCALE: GTTPLA62E54A462X   IDENTIFICATIVO: TE/02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TRUBIANI             VERA                    40,00  12,00                 12,0       QR      A    1 X         64,00 2002</w:t>
      </w:r>
    </w:p>
    <w:p>
      <w:pPr>
        <w:pStyle w:val="Normal"/>
        <w:rPr/>
      </w:pPr>
      <w:r>
        <w:rPr/>
        <w:t xml:space="preserve">      </w:t>
      </w:r>
      <w:r>
        <w:rPr/>
        <w:t>22/07/1961 (TE)    CODICE FISCALE: TRBVRE61L62A488B   IDENTIFICATIVO: TE/02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LANZI                LUCIA                   40,00  12,00                 12,0       Q       A                64,00 2002</w:t>
      </w:r>
    </w:p>
    <w:p>
      <w:pPr>
        <w:pStyle w:val="Normal"/>
        <w:rPr/>
      </w:pPr>
      <w:r>
        <w:rPr/>
        <w:t xml:space="preserve">      </w:t>
      </w:r>
      <w:r>
        <w:rPr/>
        <w:t>29/10/1967 (EE)    CODICE FISCALE: LNZLCU67R69Z112I   IDENTIFICATIVO: TE/02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DI QUIRICO           SIMONETTA               16,00   2,00   6,00          38,0       QR      A    1 X         62,00 2000</w:t>
      </w:r>
    </w:p>
    <w:p>
      <w:pPr>
        <w:pStyle w:val="Normal"/>
        <w:rPr/>
      </w:pPr>
      <w:r>
        <w:rPr/>
        <w:t xml:space="preserve">      </w:t>
      </w:r>
      <w:r>
        <w:rPr/>
        <w:t>08/01/1965 (TE)    CODICE FISCALE: DQRSNT65A48A488M   IDENTIFICATIVO: TE/021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IANCETTA            ALESSANDRA              14,00  12,00                 34,0       Q       A      X         60,00 2002</w:t>
      </w:r>
    </w:p>
    <w:p>
      <w:pPr>
        <w:pStyle w:val="Normal"/>
        <w:rPr/>
      </w:pPr>
      <w:r>
        <w:rPr/>
        <w:t xml:space="preserve">      </w:t>
      </w:r>
      <w:r>
        <w:rPr/>
        <w:t>18/06/1969 (PE)    CODICE FISCALE: CNCLSN69H58G482W   IDENTIFICATIVO: TE/02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NATALI               PAOLA                   42,00          3,00          12,0       Q       A                57,00 2004</w:t>
      </w:r>
    </w:p>
    <w:p>
      <w:pPr>
        <w:pStyle w:val="Normal"/>
        <w:rPr/>
      </w:pPr>
      <w:r>
        <w:rPr/>
        <w:t xml:space="preserve">      </w:t>
      </w:r>
      <w:r>
        <w:rPr/>
        <w:t>30/05/1966 (TE)    CODICE FISCALE: NTLPLA66E70B515Y   IDENTIFICATIVO: TE/026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FIDA                 PATRIZIA                15,00  12,00   3,00          26,0       QR      A    2 X         56,00 2000</w:t>
      </w:r>
    </w:p>
    <w:p>
      <w:pPr>
        <w:pStyle w:val="Normal"/>
        <w:rPr/>
      </w:pPr>
      <w:r>
        <w:rPr/>
        <w:t xml:space="preserve">      </w:t>
      </w:r>
      <w:r>
        <w:rPr/>
        <w:t>09/04/1964 (EE)    CODICE FISCALE: FDIPRZ64D49Z614C   IDENTIFICATIVO: TE/02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ZULLI                ALESSANDRA              40,00  12,00                  4,0       Q       A                56,00 2002</w:t>
      </w:r>
    </w:p>
    <w:p>
      <w:pPr>
        <w:pStyle w:val="Normal"/>
        <w:rPr/>
      </w:pPr>
      <w:r>
        <w:rPr/>
        <w:t xml:space="preserve">      </w:t>
      </w:r>
      <w:r>
        <w:rPr/>
        <w:t>22/11/1974 (TE)    CODICE FISCALE: ZLLLSN74S62L103G   IDENTIFICATIVO: TE/02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PERAZZITTI           DONATA NADIA            42,00  12,00                            Q       A      X         54,00 2002</w:t>
      </w:r>
    </w:p>
    <w:p>
      <w:pPr>
        <w:pStyle w:val="Normal"/>
        <w:rPr/>
      </w:pPr>
      <w:r>
        <w:rPr/>
        <w:t xml:space="preserve">      </w:t>
      </w:r>
      <w:r>
        <w:rPr/>
        <w:t>24/04/1975 (EE)    CODICE FISCALE: PRZDTN75D64Z133W   IDENTIFICATIVO: TE/025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DE SIMONE            LUISA                   40,00  12,00                  2,0       Q       A                54,00 2003</w:t>
      </w:r>
    </w:p>
    <w:p>
      <w:pPr>
        <w:pStyle w:val="Normal"/>
        <w:rPr/>
      </w:pPr>
      <w:r>
        <w:rPr/>
        <w:t xml:space="preserve">      </w:t>
      </w:r>
      <w:r>
        <w:rPr/>
        <w:t>10/10/1972 (TE)    CODICE FISCALE: DSMLSU72R50A488Z   IDENTIFICATIVO: TE/026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DI GIACOMANTONIO     FRANCO                  15,00          9,00          26,0       QR      A    2 X         50,00 2000</w:t>
      </w:r>
    </w:p>
    <w:p>
      <w:pPr>
        <w:pStyle w:val="Normal"/>
        <w:rPr/>
      </w:pPr>
      <w:r>
        <w:rPr/>
        <w:t xml:space="preserve">      </w:t>
      </w:r>
      <w:r>
        <w:rPr/>
        <w:t>16/06/1959 (TE)    CODICE FISCALE: DGCFNC59H16A488G   IDENTIFICATIVO: TE/02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FARAGALLI SERRONI    DOMENICO                17,00   6,00   3,00          22,0       QR      A    2 X         48,00 2000</w:t>
      </w:r>
    </w:p>
    <w:p>
      <w:pPr>
        <w:pStyle w:val="Normal"/>
        <w:rPr/>
      </w:pPr>
      <w:r>
        <w:rPr/>
        <w:t xml:space="preserve">      </w:t>
      </w:r>
      <w:r>
        <w:rPr/>
        <w:t>23/04/1965 (EE)    CODICE FISCALE: FRGDNC65D23Z614A   IDENTIFICATIVO: TE/021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DI CARLANTONIO       MARCO                   41,00          6,00                     Q       A      X         47,00 2003</w:t>
      </w:r>
    </w:p>
    <w:p>
      <w:pPr>
        <w:pStyle w:val="Normal"/>
        <w:rPr/>
      </w:pPr>
      <w:r>
        <w:rPr/>
        <w:t xml:space="preserve">      </w:t>
      </w:r>
      <w:r>
        <w:rPr/>
        <w:t>01/12/1977 (TE)    CODICE FISCALE: DCRMRC77T01F870F   IDENTIFICATIVO: TE/026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CAPONI               PAOLA                   15,00  10,00   3,00          14,0               A      X         42,00 2004 2004</w:t>
      </w:r>
    </w:p>
    <w:p>
      <w:pPr>
        <w:pStyle w:val="Normal"/>
        <w:rPr/>
      </w:pPr>
      <w:r>
        <w:rPr/>
        <w:t xml:space="preserve">      </w:t>
      </w:r>
      <w:r>
        <w:rPr/>
        <w:t>29/06/1971 (TE)    CODICE FISCALE: CPNPLA71H69A488B   IDENTIFICATIVO: TE/026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D'ANDREA             ROSALIA                 11,00          3,00          24,0       QR      A    1 X         38,00 2000</w:t>
      </w:r>
    </w:p>
    <w:p>
      <w:pPr>
        <w:pStyle w:val="Normal"/>
        <w:rPr/>
      </w:pPr>
      <w:r>
        <w:rPr/>
        <w:t xml:space="preserve">      </w:t>
      </w:r>
      <w:r>
        <w:rPr/>
        <w:t>04/09/1963 (IM)    CODICE FISCALE: DNDRSL63P44I138B   IDENTIFICATIVO: TE/02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SEBASTIANI           CLAUDIO                 14,00          9,00          14,0  N    QRS     A    1 X         37,00 2003 2003</w:t>
      </w:r>
    </w:p>
    <w:p>
      <w:pPr>
        <w:pStyle w:val="Normal"/>
        <w:rPr/>
      </w:pPr>
      <w:r>
        <w:rPr/>
        <w:t xml:space="preserve">      </w:t>
      </w:r>
      <w:r>
        <w:rPr/>
        <w:t>20/03/1964 (AQ)    CODICE FISCALE: SBSCLD64C20A345H   IDENTIFICATIVO: TE/02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I STEFANO           ROBERTO                 18,00          6,00          12,0       LQ      A      X         36,00 2000</w:t>
      </w:r>
    </w:p>
    <w:p>
      <w:pPr>
        <w:pStyle w:val="Normal"/>
        <w:rPr/>
      </w:pPr>
      <w:r>
        <w:rPr/>
        <w:t xml:space="preserve">      </w:t>
      </w:r>
      <w:r>
        <w:rPr/>
        <w:t>01/08/1966 (AQ)    CODICE FISCALE: DSTRRT66M01A345Q   IDENTIFICATIVO: TE/020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CIPOLLINI            FRANCESCA               12,00  12,00                 12,0       QR      A    1           36,00 2002</w:t>
      </w:r>
    </w:p>
    <w:p>
      <w:pPr>
        <w:pStyle w:val="Normal"/>
        <w:rPr/>
      </w:pPr>
      <w:r>
        <w:rPr/>
        <w:t xml:space="preserve">      </w:t>
      </w:r>
      <w:r>
        <w:rPr/>
        <w:t>21/07/1971 (TE)    CODICE FISCALE: CPLFNC71L61L103T   IDENTIFICATIVO: TE/02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MILONE               GRAZIA                  12,00                        24,0       Q       A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4/06/1966 (TE)    CODICE FISCALE: MLNGRZ66H44L103B   IDENTIFICATIVO: TE/025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PERACCHIA            FLORIANA                16,00  12,00   3,00                     QR      A    1           31,00 2002</w:t>
      </w:r>
    </w:p>
    <w:p>
      <w:pPr>
        <w:pStyle w:val="Normal"/>
        <w:rPr/>
      </w:pPr>
      <w:r>
        <w:rPr/>
        <w:t xml:space="preserve">      </w:t>
      </w:r>
      <w:r>
        <w:rPr/>
        <w:t>27/11/1966 (TE)    CODICE FISCALE: PRCFRN66S67A488N   IDENTIFICATIVO: TE/02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IANNARELLI           MARISA                  15,00          3,00          12,0       QR      A    3 X         30,00 2000</w:t>
      </w:r>
    </w:p>
    <w:p>
      <w:pPr>
        <w:pStyle w:val="Normal"/>
        <w:rPr/>
      </w:pPr>
      <w:r>
        <w:rPr/>
        <w:t xml:space="preserve">      </w:t>
      </w:r>
      <w:r>
        <w:rPr/>
        <w:t>19/11/1961 (AQ)    CODICE FISCALE: NNRMRS61S59A345B   IDENTIFICATIVO: TE/02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D'EGIDIO             LORELLA                 12,00  12,00                  4,0       QR      A    1 X         28,00 2002</w:t>
      </w:r>
    </w:p>
    <w:p>
      <w:pPr>
        <w:pStyle w:val="Normal"/>
        <w:rPr/>
      </w:pPr>
      <w:r>
        <w:rPr/>
        <w:t xml:space="preserve">      </w:t>
      </w:r>
      <w:r>
        <w:rPr/>
        <w:t>11/11/1969 (TE)    CODICE FISCALE: DGDLLL69S51L103B   IDENTIFICATIVO: TE/025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CERVONI              IRENE                   14,00  12,00                            QR      A    1 X         26,00 2004 2004</w:t>
      </w:r>
    </w:p>
    <w:p>
      <w:pPr>
        <w:pStyle w:val="Normal"/>
        <w:rPr/>
      </w:pPr>
      <w:r>
        <w:rPr/>
        <w:t xml:space="preserve">      </w:t>
      </w:r>
      <w:r>
        <w:rPr/>
        <w:t>12/05/1970 (CH)    CODICE FISCALE: CRVRNI70E52E243D   IDENTIFICATIVO: TE/026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ANELLI               DANIELA                 16,00          3,00           6,0       QR      A    1 X         25,00 2002</w:t>
      </w:r>
    </w:p>
    <w:p>
      <w:pPr>
        <w:pStyle w:val="Normal"/>
        <w:rPr/>
      </w:pPr>
      <w:r>
        <w:rPr/>
        <w:t xml:space="preserve">      </w:t>
      </w:r>
      <w:r>
        <w:rPr/>
        <w:t>15/02/1967 (TE)    CODICE FISCALE: NLLDNL67B55L103X   IDENTIFICATIVO: TE/025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CERQUONI             SARA                    18,00          6,00                     QR      A    1 X         24,00 2003</w:t>
      </w:r>
    </w:p>
    <w:p>
      <w:pPr>
        <w:pStyle w:val="Normal"/>
        <w:rPr/>
      </w:pPr>
      <w:r>
        <w:rPr/>
        <w:t xml:space="preserve">      </w:t>
      </w:r>
      <w:r>
        <w:rPr/>
        <w:t>06/10/1970 (TE)    CODICE FISCALE: CRQSRA70R46L103M   IDENTIFICATIVO: TE/025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ZACCAGNO             NADIA                   14,00          9,00                     LQR     A    2 X         23,00 2000</w:t>
      </w:r>
    </w:p>
    <w:p>
      <w:pPr>
        <w:pStyle w:val="Normal"/>
        <w:rPr/>
      </w:pPr>
      <w:r>
        <w:rPr/>
        <w:t xml:space="preserve">      </w:t>
      </w:r>
      <w:r>
        <w:rPr/>
        <w:t>26/03/1963 (AQ)    CODICE FISCALE: ZCCNDA63C66A345O   IDENTIFICATIVO: TE/02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DI CRISTOFARO        ANNA MARIA              11,00         12,00                     QR      A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6/04/1962 (TE)    CODICE FISCALE: DCRNMR62D56E058I   IDENTIFICATIVO: TE/020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GRAZIOSI             LORENZA                 17,00          6,00                     Q       A      X         23,00 2002</w:t>
      </w:r>
    </w:p>
    <w:p>
      <w:pPr>
        <w:pStyle w:val="Normal"/>
        <w:rPr/>
      </w:pPr>
      <w:r>
        <w:rPr/>
        <w:t xml:space="preserve">      </w:t>
      </w:r>
      <w:r>
        <w:rPr/>
        <w:t>12/09/1970 (PE)    CODICE FISCALE: GRZLNZ70P52G482N   IDENTIFICATIVO: TE/025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PATRIARCA            ERMINIA                 15,00                         6,0       QR      A    4 X         21,00 2000</w:t>
      </w:r>
    </w:p>
    <w:p>
      <w:pPr>
        <w:pStyle w:val="Normal"/>
        <w:rPr/>
      </w:pPr>
      <w:r>
        <w:rPr/>
        <w:t xml:space="preserve">      </w:t>
      </w:r>
      <w:r>
        <w:rPr/>
        <w:t>17/03/1953 (VE)    CODICE FISCALE: PTRRMN53C57L736L   IDENTIFICATIVO: TE/02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VERNA                LIBERATINA              15,00                         6,0       Q       A                21,00 2002</w:t>
      </w:r>
    </w:p>
    <w:p>
      <w:pPr>
        <w:pStyle w:val="Normal"/>
        <w:rPr/>
      </w:pPr>
      <w:r>
        <w:rPr/>
        <w:t xml:space="preserve">      </w:t>
      </w:r>
      <w:r>
        <w:rPr/>
        <w:t>20/05/1972 (TE)    CODICE FISCALE: VRNLRT72E60A488A   IDENTIFICATIVO: TE/025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RECCHIA              GIUSEPPE                17,00          3,00                     QR      A    1 X         20,00 2000</w:t>
      </w:r>
    </w:p>
    <w:p>
      <w:pPr>
        <w:pStyle w:val="Normal"/>
        <w:rPr/>
      </w:pPr>
      <w:r>
        <w:rPr/>
        <w:t xml:space="preserve">      </w:t>
      </w:r>
      <w:r>
        <w:rPr/>
        <w:t>27/10/1962 (TE)    CODICE FISCALE: RCCGPP62R27L103X   IDENTIFICATIVO: TE/02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CARPEGNA             ALESSANDRA              17,00          3,00                     Q       A      X         20,00 2002</w:t>
      </w:r>
    </w:p>
    <w:p>
      <w:pPr>
        <w:pStyle w:val="Normal"/>
        <w:rPr/>
      </w:pPr>
      <w:r>
        <w:rPr/>
        <w:t xml:space="preserve">      </w:t>
      </w:r>
      <w:r>
        <w:rPr/>
        <w:t>15/11/1969 (TE)    CODICE FISCALE: CRPLSN69S55A488V   IDENTIFICATIVO: TE/02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BALDINI              SIMONA                  17,00          3,00                     Q       A      X         20,00 2004</w:t>
      </w:r>
    </w:p>
    <w:p>
      <w:pPr>
        <w:pStyle w:val="Normal"/>
        <w:rPr/>
      </w:pPr>
      <w:r>
        <w:rPr/>
        <w:t xml:space="preserve">      </w:t>
      </w:r>
      <w:r>
        <w:rPr/>
        <w:t>28/06/1972 (TE)    CODICE FISCALE: BLDSMN72H68F870E   IDENTIFICATIVO: TE/026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GARGANO              MARINA                  18,00                                   Q       A      X         18,00 2003</w:t>
      </w:r>
    </w:p>
    <w:p>
      <w:pPr>
        <w:pStyle w:val="Normal"/>
        <w:rPr/>
      </w:pPr>
      <w:r>
        <w:rPr/>
        <w:t xml:space="preserve">      </w:t>
      </w:r>
      <w:r>
        <w:rPr/>
        <w:t>20/01/1977 (TE)    CODICE FISCALE: GRGMRN77A60L103A   IDENTIFICATIVO: TE/02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MANCINELLI           ANTONIETTA              13,00                         2,0       KQR     A    2 X         15,00 2002</w:t>
      </w:r>
    </w:p>
    <w:p>
      <w:pPr>
        <w:pStyle w:val="Normal"/>
        <w:rPr/>
      </w:pPr>
      <w:r>
        <w:rPr/>
        <w:t xml:space="preserve">      </w:t>
      </w:r>
      <w:r>
        <w:rPr/>
        <w:t>18/07/1960 (TE)    CODICE FISCALE: MNCNNT60L58I741E   IDENTIFICATIVO: TE/020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GASPARRONI           ILARIA                  12,00                                   Q       A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7/06/1962 (TE)    CODICE FISCALE: GSPLRI62H57A125E   IDENTIFICATIVO: TE/02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DEL PAPA             DANIELA                 42,00  12,00   9,00          12,0       Q       B      X         75,00 2002</w:t>
      </w:r>
    </w:p>
    <w:p>
      <w:pPr>
        <w:pStyle w:val="Normal"/>
        <w:rPr/>
      </w:pPr>
      <w:r>
        <w:rPr/>
        <w:t xml:space="preserve">      </w:t>
      </w:r>
      <w:r>
        <w:rPr/>
        <w:t>01/05/1973 (TE)    CODICE FISCALE: DLPDNL73E41L103C   IDENTIFICATIVO: TE/025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PIOVANI              JENNI                   42,00  12,00   9,00          12,0       Q       B      X         75,00 2003</w:t>
      </w:r>
    </w:p>
    <w:p>
      <w:pPr>
        <w:pStyle w:val="Normal"/>
        <w:rPr/>
      </w:pPr>
      <w:r>
        <w:rPr/>
        <w:t xml:space="preserve">      </w:t>
      </w:r>
      <w:r>
        <w:rPr/>
        <w:t>02/04/1975 (TE)    CODICE FISCALE: PVNJNN75D42A488E   IDENTIFICATIVO: T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CARLONE              ALESSIA                 42,00  12,00   3,00          12,0       Q       B      X         69,00 2002</w:t>
      </w:r>
    </w:p>
    <w:p>
      <w:pPr>
        <w:pStyle w:val="Normal"/>
        <w:rPr/>
      </w:pPr>
      <w:r>
        <w:rPr/>
        <w:t xml:space="preserve">      </w:t>
      </w:r>
      <w:r>
        <w:rPr/>
        <w:t>20/07/1970 (CH)    CODICE FISCALE: CRLLSS70L60C632Q   IDENTIFICATIVO: TE/02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DI GIANVITTORIO      MARIA                   42,00  12,00                  8,0       Q       B                62,00 2004 2004</w:t>
      </w:r>
    </w:p>
    <w:p>
      <w:pPr>
        <w:pStyle w:val="Normal"/>
        <w:rPr/>
      </w:pPr>
      <w:r>
        <w:rPr/>
        <w:t xml:space="preserve">      </w:t>
      </w:r>
      <w:r>
        <w:rPr/>
        <w:t>24/10/1967 (TE)    CODICE FISCALE: DGNMRA67R64A488E   IDENTIFICATIVO: TE/02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PINCIOTTI            CARLA                   41,00   7,00   3,00          10,0       QR      B    3 X         61,00 2002</w:t>
      </w:r>
    </w:p>
    <w:p>
      <w:pPr>
        <w:pStyle w:val="Normal"/>
        <w:rPr/>
      </w:pPr>
      <w:r>
        <w:rPr/>
        <w:t xml:space="preserve">      </w:t>
      </w:r>
      <w:r>
        <w:rPr/>
        <w:t>16/08/1960 (TE)    CODICE FISCALE: PNCCRL60M56A488B   IDENTIFICATIVO: TE/02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D'OTTAVIO            FRANCESCA               42,00  12,00   6,00                     LQ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13/08/1977 (TE)    CODICE FISCALE: DTTFNC77M53L103J   IDENTIFICATIVO: TE/02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LOSTAGNARO           MARIANNA                42,00  12,00   6,00                     Q 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31/05/1977 (TE)    CODICE FISCALE: LSTMNN77E71L103J   IDENTIFICATIVO: TE/026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SPEZZANEVE           ESTER                   42,00  12,00   6,00                     Q 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09/12/1976 (TE)    CODICE FISCALE: SPZSTR76T49L103X   IDENTIFICATIVO: TE/02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NICOLAI              STEFANIA                42,00  12,00   6,00                     Q       B      X         60,00 2003</w:t>
      </w:r>
    </w:p>
    <w:p>
      <w:pPr>
        <w:pStyle w:val="Normal"/>
        <w:rPr/>
      </w:pPr>
      <w:r>
        <w:rPr/>
        <w:t xml:space="preserve">      </w:t>
      </w:r>
      <w:r>
        <w:rPr/>
        <w:t>08/05/1975 (AP)    CODICE FISCALE: NCLSFN75E48D542T   IDENTIFICATIVO: TE/02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CEMPI                RAFFAELLA               42,00   6,00                            Q       B                48,00 2003</w:t>
      </w:r>
    </w:p>
    <w:p>
      <w:pPr>
        <w:pStyle w:val="Normal"/>
        <w:rPr/>
      </w:pPr>
      <w:r>
        <w:rPr/>
        <w:t xml:space="preserve">      </w:t>
      </w:r>
      <w:r>
        <w:rPr/>
        <w:t>22/06/1972 (CH)    CODICE FISCALE: CMPRFL72H62C632D   IDENTIFICATIVO: TE/026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FORLIZZI             ELIA                    42,00          3,00                     L       B      X         45,00 2003</w:t>
      </w:r>
    </w:p>
    <w:p>
      <w:pPr>
        <w:pStyle w:val="Normal"/>
        <w:rPr/>
      </w:pPr>
      <w:r>
        <w:rPr/>
        <w:t xml:space="preserve">      </w:t>
      </w:r>
      <w:r>
        <w:rPr/>
        <w:t>30/09/1974 (PE)    CODICE FISCALE: FRLLEI74P70G438B   IDENTIFICATIVO: TE/02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SANTAROLI            MARISA                  42,00                                   R       B    2           42,00 2003</w:t>
      </w:r>
    </w:p>
    <w:p>
      <w:pPr>
        <w:pStyle w:val="Normal"/>
        <w:rPr/>
      </w:pPr>
      <w:r>
        <w:rPr/>
        <w:t xml:space="preserve">      </w:t>
      </w:r>
      <w:r>
        <w:rPr/>
        <w:t>13/09/1959 (TE)    CODICE FISCALE: SNTMRS59P53L295W   IDENTIFICATIVO: TE/026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SCIAMANNA            MALVINA                 42,00                                           B      X         42,00 2003</w:t>
      </w:r>
    </w:p>
    <w:p>
      <w:pPr>
        <w:pStyle w:val="Normal"/>
        <w:rPr/>
      </w:pPr>
      <w:r>
        <w:rPr/>
        <w:t xml:space="preserve">      </w:t>
      </w:r>
      <w:r>
        <w:rPr/>
        <w:t>11/12/1972 (TE)    CODICE FISCALE: SCMMVN72T51E058E   IDENTIFICATIVO: TE/02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PALIZZI              DELIA                   17,00         15,00                     Q       B      X         32,00 2003</w:t>
      </w:r>
    </w:p>
    <w:p>
      <w:pPr>
        <w:pStyle w:val="Normal"/>
        <w:rPr/>
      </w:pPr>
      <w:r>
        <w:rPr/>
        <w:t xml:space="preserve">      </w:t>
      </w:r>
      <w:r>
        <w:rPr/>
        <w:t>28/02/1969 (CH)    CODICE FISCALE: PLZDLE69B68A485X   IDENTIFICATIVO: TE/026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MANCINELLI           VIRGINIA                17,00          9,00                     Q       B      X         26,00 2003</w:t>
      </w:r>
    </w:p>
    <w:p>
      <w:pPr>
        <w:pStyle w:val="Normal"/>
        <w:rPr/>
      </w:pPr>
      <w:r>
        <w:rPr/>
        <w:t xml:space="preserve">      </w:t>
      </w:r>
      <w:r>
        <w:rPr/>
        <w:t>30/06/1973 (TE)    CODICE FISCALE: MNCVGN73H70A488K   IDENTIFICATIVO: TE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FIDANZA              RAFFAELLA               18,00          6,00                     Q       B      X         24,00 2003</w:t>
      </w:r>
    </w:p>
    <w:p>
      <w:pPr>
        <w:pStyle w:val="Normal"/>
        <w:rPr/>
      </w:pPr>
      <w:r>
        <w:rPr/>
        <w:t xml:space="preserve">      </w:t>
      </w:r>
      <w:r>
        <w:rPr/>
        <w:t>17/02/1975 (TE)    CODICE FISCALE: FDNRFL75B57A488B   IDENTIFICATIVO: TE/02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D'ANDREA             MARIA                   17,00          3,00                     LQ      B      X         20,00 2003</w:t>
      </w:r>
    </w:p>
    <w:p>
      <w:pPr>
        <w:pStyle w:val="Normal"/>
        <w:rPr/>
      </w:pPr>
      <w:r>
        <w:rPr/>
        <w:t xml:space="preserve">      </w:t>
      </w:r>
      <w:r>
        <w:rPr/>
        <w:t>19/02/1976 (TE)    CODICE FISCALE: DNDMRA76B59L103K   IDENTIFICATIVO: TE/026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CAPONI               ANNUNZIATA              16,00          3,00                     Q       B                19,00 2003</w:t>
      </w:r>
    </w:p>
    <w:p>
      <w:pPr>
        <w:pStyle w:val="Normal"/>
        <w:rPr/>
      </w:pPr>
      <w:r>
        <w:rPr/>
        <w:t xml:space="preserve">      </w:t>
      </w:r>
      <w:r>
        <w:rPr/>
        <w:t>29/03/1969 (TE)    CODICE FISCALE: CPNNNZ69C69A488I   IDENTIFICATIVO: TE/02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CIARELLI             GIORGIA                 17,00                                   Q       B      X         17,00 2003</w:t>
      </w:r>
    </w:p>
    <w:p>
      <w:pPr>
        <w:pStyle w:val="Normal"/>
        <w:rPr/>
      </w:pPr>
      <w:r>
        <w:rPr/>
        <w:t xml:space="preserve">      </w:t>
      </w:r>
      <w:r>
        <w:rPr/>
        <w:t>20/05/1968 (TE)    CODICE FISCALE: CRLGRG68E60E343D   IDENTIFICATIVO: TE/025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FINE DELLA STAMPA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9:58:00Z</dcterms:created>
  <dc:creator>Ministero Pubblica Istruzione</dc:creator>
  <dc:description/>
  <dc:language>en-US</dc:language>
  <cp:lastModifiedBy>tr</cp:lastModifiedBy>
  <dcterms:modified xsi:type="dcterms:W3CDTF">2004-11-02T09:58:00Z</dcterms:modified>
  <cp:revision>2</cp:revision>
  <dc:subject/>
  <dc:title> SISTEMA INFORMATIVO DEL MINISTERO DELLA PUBBLICA ISTRUZIONE                                                          SS-13-HN-XDO90</dc:title>
</cp:coreProperties>
</file>