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C77 - CLARIN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BARTOLACCI           RICCARDO         19,25                                          Q      P       X         19,25 2002</w:t>
      </w:r>
    </w:p>
    <w:p>
      <w:pPr>
        <w:pStyle w:val="Normal"/>
        <w:rPr/>
      </w:pPr>
      <w:r>
        <w:rPr/>
        <w:t xml:space="preserve">      </w:t>
      </w:r>
      <w:r>
        <w:rPr/>
        <w:t>07/11/1968 (TE)    CODICE FISCALE: BRTRCR68S07F942B   IDENTIFICATIVO: TE/021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G77 - FLA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UCA                 PAOLO            34,00         18,00         2,60               Q              X         54,60 2002</w:t>
      </w:r>
    </w:p>
    <w:p>
      <w:pPr>
        <w:pStyle w:val="Normal"/>
        <w:rPr/>
      </w:pPr>
      <w:r>
        <w:rPr/>
        <w:t xml:space="preserve">      </w:t>
      </w:r>
      <w:r>
        <w:rPr/>
        <w:t>14/09/1970 (TE)    CODICE FISCALE: PCUPLA70P14L103K   IDENTIFICATIVO: TE/025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J77 - PIANOF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ATANI               VALENTINA       141,50         18,00   6,00                     QR           2          165,50 2002</w:t>
      </w:r>
    </w:p>
    <w:p>
      <w:pPr>
        <w:pStyle w:val="Normal"/>
        <w:rPr/>
      </w:pPr>
      <w:r>
        <w:rPr/>
        <w:t xml:space="preserve">      </w:t>
      </w:r>
      <w:r>
        <w:rPr/>
        <w:t>08/02/1968 (TE)    CODICE FISCALE: MTNVNT68B48L103Z   IDENTIFICATIVO: TE/021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BARONE               ADELE           143,15         18,00                            QR           2          161,15 2002</w:t>
      </w:r>
    </w:p>
    <w:p>
      <w:pPr>
        <w:pStyle w:val="Normal"/>
        <w:rPr/>
      </w:pPr>
      <w:r>
        <w:rPr/>
        <w:t xml:space="preserve">      </w:t>
      </w:r>
      <w:r>
        <w:rPr/>
        <w:t>10/07/1965 (BR)    CODICE FISCALE: BRNDLA65L50B180G   IDENTIFICATIVO: TE/000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PACINI               MARINA           72,90         18,00        17,60                              X        108,50 2002</w:t>
      </w:r>
    </w:p>
    <w:p>
      <w:pPr>
        <w:pStyle w:val="Normal"/>
        <w:rPr/>
      </w:pPr>
      <w:r>
        <w:rPr/>
        <w:t xml:space="preserve">      </w:t>
      </w:r>
      <w:r>
        <w:rPr/>
        <w:t>19/06/1964 (PE)    CODICE FISCALE: PCNMRN64H59G482S   IDENTIFICATIVO: TE/021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PALLADINI            ELENA                   14,00  25,50   3,00 19,40               QR           1           61,90 2002</w:t>
      </w:r>
    </w:p>
    <w:p>
      <w:pPr>
        <w:pStyle w:val="Normal"/>
        <w:rPr/>
      </w:pPr>
      <w:r>
        <w:rPr/>
        <w:t xml:space="preserve">      </w:t>
      </w:r>
      <w:r>
        <w:rPr/>
        <w:t>21/07/1967 (TE)    CODICE FISCALE: PLLLNE67L61F764S   IDENTIFICATIVO: TE/021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'ALESIO             IVANA            51,00                                     N    QS             X         51,00 2002</w:t>
      </w:r>
    </w:p>
    <w:p>
      <w:pPr>
        <w:pStyle w:val="Normal"/>
        <w:rPr/>
      </w:pPr>
      <w:r>
        <w:rPr/>
        <w:t xml:space="preserve">      </w:t>
      </w:r>
      <w:r>
        <w:rPr/>
        <w:t>19/05/1965 (TE)    CODICE FISCALE: DLSVNI65E59L103W   IDENTIFICATIVO: TE/021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FRANCHI              GIUSTINA          8,50         18,00                            QR           2 X         26,50 2002</w:t>
      </w:r>
    </w:p>
    <w:p>
      <w:pPr>
        <w:pStyle w:val="Normal"/>
        <w:rPr/>
      </w:pPr>
      <w:r>
        <w:rPr/>
        <w:t xml:space="preserve">      </w:t>
      </w:r>
      <w:r>
        <w:rPr/>
        <w:t>09/09/1966 (TE)    CODICE FISCALE: FRNGTN66P49L103U   IDENTIFICATIVO: TE/021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M77 - VIOL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AMIANI              GILDA           206,50         18,00                            QR           2 X        224,50 2000</w:t>
      </w:r>
    </w:p>
    <w:p>
      <w:pPr>
        <w:pStyle w:val="Normal"/>
        <w:rPr/>
      </w:pPr>
      <w:r>
        <w:rPr/>
        <w:t xml:space="preserve">      </w:t>
      </w:r>
      <w:r>
        <w:rPr/>
        <w:t>05/08/1964 (AP)    CODICE FISCALE: DMNGLD64M45A462W   IDENTIFICATIVO: TE/021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N77 - VIOLONCE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REGGI                DONATO           91,00                                                                   91,00 2002</w:t>
      </w:r>
    </w:p>
    <w:p>
      <w:pPr>
        <w:pStyle w:val="Normal"/>
        <w:rPr/>
      </w:pPr>
      <w:r>
        <w:rPr/>
        <w:t xml:space="preserve">      </w:t>
      </w:r>
      <w:r>
        <w:rPr/>
        <w:t>16/07/1965 (TE)    CODICE FISCALE: RGGDNT65L16C517O   IDENTIFICATIVO: TE/021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PIETRO            OSVALDO         177,00         12,00                            QT             X        189,00 2000</w:t>
      </w:r>
    </w:p>
    <w:p>
      <w:pPr>
        <w:pStyle w:val="Normal"/>
        <w:rPr/>
      </w:pPr>
      <w:r>
        <w:rPr/>
        <w:t xml:space="preserve">      </w:t>
      </w:r>
      <w:r>
        <w:rPr/>
        <w:t>21/05/1959 (TE)    CODICE FISCALE: DPTSLD59E21L103I   IDENTIFICATIVO: TE/000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BOSICA               LUCIO           171,00         12,00                            QR           1 X        183,00 2000</w:t>
      </w:r>
    </w:p>
    <w:p>
      <w:pPr>
        <w:pStyle w:val="Normal"/>
        <w:rPr/>
      </w:pPr>
      <w:r>
        <w:rPr/>
        <w:t xml:space="preserve">      </w:t>
      </w:r>
      <w:r>
        <w:rPr/>
        <w:t>14/02/1957 (TE)    CODICE FISCALE: BSCLCU57B14A488V   IDENTIFICATIVO: TE/000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ATENA               ERCOLE          155,00         12,00                            QR           2          167,00 2000</w:t>
      </w:r>
    </w:p>
    <w:p>
      <w:pPr>
        <w:pStyle w:val="Normal"/>
        <w:rPr/>
      </w:pPr>
      <w:r>
        <w:rPr/>
        <w:t xml:space="preserve">      </w:t>
      </w:r>
      <w:r>
        <w:rPr/>
        <w:t>03/05/1958 (EE)    CODICE FISCALE: CTNRCL58E03Z103Q   IDENTIFICATIVO: TE/000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FALCONE              GIUSEPPE        119,00         12,00                 12,0       Q              X        143,00 2000</w:t>
      </w:r>
    </w:p>
    <w:p>
      <w:pPr>
        <w:pStyle w:val="Normal"/>
        <w:rPr/>
      </w:pPr>
      <w:r>
        <w:rPr/>
        <w:t xml:space="preserve">      </w:t>
      </w:r>
      <w:r>
        <w:rPr/>
        <w:t>07/10/1962 (TE)    CODICE FISCALE: FLCGPP62R07L103J   IDENTIFICATIVO: TE/000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BASILICI             GIOVANNI        118,00                                          Q                       118,00 2000</w:t>
      </w:r>
    </w:p>
    <w:p>
      <w:pPr>
        <w:pStyle w:val="Normal"/>
        <w:rPr/>
      </w:pPr>
      <w:r>
        <w:rPr/>
        <w:t xml:space="preserve">      </w:t>
      </w:r>
      <w:r>
        <w:rPr/>
        <w:t>06/10/1958 (MC)    CODICE FISCALE: BSLGNN58R06E783L   IDENTIFICATIVO: TE/000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RASCIONATO           CARMELA         102,00          2,00                            QR           2 X        104,00 2000</w:t>
      </w:r>
    </w:p>
    <w:p>
      <w:pPr>
        <w:pStyle w:val="Normal"/>
        <w:rPr/>
      </w:pPr>
      <w:r>
        <w:rPr/>
        <w:t xml:space="preserve">      </w:t>
      </w:r>
      <w:r>
        <w:rPr/>
        <w:t>11/02/1954 (AV)    CODICE FISCALE: RSCCML54B51E605M   IDENTIFICATIVO: TE/000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VANUZZO              LUISA           156,00         12,00                            Q              X        168,00 2002 2002</w:t>
      </w:r>
    </w:p>
    <w:p>
      <w:pPr>
        <w:pStyle w:val="Normal"/>
        <w:rPr/>
      </w:pPr>
      <w:r>
        <w:rPr/>
        <w:t xml:space="preserve">      </w:t>
      </w:r>
      <w:r>
        <w:rPr/>
        <w:t>24/06/1951 (VE)    CODICE FISCALE: VNZLSU51H64D748W   IDENTIFICATIVO: TE/025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IEZZI                ANTONIO         155,00         12,00                            QR           2 X        167,00 2000</w:t>
      </w:r>
    </w:p>
    <w:p>
      <w:pPr>
        <w:pStyle w:val="Normal"/>
        <w:rPr/>
      </w:pPr>
      <w:r>
        <w:rPr/>
        <w:t xml:space="preserve">      </w:t>
      </w:r>
      <w:r>
        <w:rPr/>
        <w:t>02/02/1945 (TE)    CODICE FISCALE: ZZINTN45B02E343S   IDENTIFICATIVO: TE/020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DI FEBBO             ANNA            131,00         12,00                            Q              X        143,00 2004 2004</w:t>
      </w:r>
    </w:p>
    <w:p>
      <w:pPr>
        <w:pStyle w:val="Normal"/>
        <w:rPr/>
      </w:pPr>
      <w:r>
        <w:rPr/>
        <w:t xml:space="preserve">      </w:t>
      </w:r>
      <w:r>
        <w:rPr/>
        <w:t>06/02/1965 (TE)    CODICE FISCALE: DFBNNA65B46A488Q   IDENTIFICATIVO: TE/026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DI GIUSEPPE          MAURO           114,00         12,00                            Q              X        126,00 2000</w:t>
      </w:r>
    </w:p>
    <w:p>
      <w:pPr>
        <w:pStyle w:val="Normal"/>
        <w:rPr/>
      </w:pPr>
      <w:r>
        <w:rPr/>
        <w:t xml:space="preserve">      </w:t>
      </w:r>
      <w:r>
        <w:rPr/>
        <w:t>18/07/1960 (TE)    CODICE FISCALE: DGSMRA60L18L103Y   IDENTIFICATIVO: TE/020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RODOMONTI            ANTONELLA        93,00         12,00                       N    QRS          2 X        105,00 2000</w:t>
      </w:r>
    </w:p>
    <w:p>
      <w:pPr>
        <w:pStyle w:val="Normal"/>
        <w:rPr/>
      </w:pPr>
      <w:r>
        <w:rPr/>
        <w:t xml:space="preserve">      </w:t>
      </w:r>
      <w:r>
        <w:rPr/>
        <w:t>12/11/1957 (TE)    CODICE FISCALE: RDMNNL57S52L103D   IDENTIFICATIVO: TE/020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DI MARCO             GIULIO           86,00         12,00                            QR           1 X         98,00 2000</w:t>
      </w:r>
    </w:p>
    <w:p>
      <w:pPr>
        <w:pStyle w:val="Normal"/>
        <w:rPr/>
      </w:pPr>
      <w:r>
        <w:rPr/>
        <w:t xml:space="preserve">      </w:t>
      </w:r>
      <w:r>
        <w:rPr/>
        <w:t>17/12/1953 (TE)    CODICE FISCALE: DMRGLI53T17C449Z   IDENTIFICATIVO: TE/02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MANDOLESE            ELISA GABRIELLA  75,00                                          QR           2 X         75,00 2000</w:t>
      </w:r>
    </w:p>
    <w:p>
      <w:pPr>
        <w:pStyle w:val="Normal"/>
        <w:rPr/>
      </w:pPr>
      <w:r>
        <w:rPr/>
        <w:t xml:space="preserve">      </w:t>
      </w:r>
      <w:r>
        <w:rPr/>
        <w:t>02/06/1959 (TE)    CODICE FISCALE: MNDLGB59H42F690N   IDENTIFICATIVO: TE/020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DEL TORO             TANIA            46,00         14,00                            QR           2 X         60,00 2000</w:t>
      </w:r>
    </w:p>
    <w:p>
      <w:pPr>
        <w:pStyle w:val="Normal"/>
        <w:rPr/>
      </w:pPr>
      <w:r>
        <w:rPr/>
        <w:t xml:space="preserve">      </w:t>
      </w:r>
      <w:r>
        <w:rPr/>
        <w:t>04/01/1963 (TE)    CODICE FISCALE: DLTTNA63A44A125O   IDENTIFICATIVO: TE/020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TRIBUIANI            FLAVIANO                18,00  12,00   6,00          56,0       QR           2 X         92,00 2000</w:t>
      </w:r>
    </w:p>
    <w:p>
      <w:pPr>
        <w:pStyle w:val="Normal"/>
        <w:rPr/>
      </w:pPr>
      <w:r>
        <w:rPr/>
        <w:t xml:space="preserve">      </w:t>
      </w:r>
      <w:r>
        <w:rPr/>
        <w:t>16/10/1955 (TE)    CODICE FISCALE: TRBFVN55R16F764I   IDENTIFICATIVO: TE/020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DI CARLANTONIO       SILVANA                 12,00  12,00   3,00          64,0       LQR          1 X         91,00 2000</w:t>
      </w:r>
    </w:p>
    <w:p>
      <w:pPr>
        <w:pStyle w:val="Normal"/>
        <w:rPr/>
      </w:pPr>
      <w:r>
        <w:rPr/>
        <w:t xml:space="preserve">      </w:t>
      </w:r>
      <w:r>
        <w:rPr/>
        <w:t>08/02/1960 (TE)    CODICE FISCALE: DCRSVN60B48C517Z   IDENTIFICATIVO: TE/020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MATTEI               ALDO                    13,00  24,00                 46,0       QR     P     2 X         83,00 2000</w:t>
      </w:r>
    </w:p>
    <w:p>
      <w:pPr>
        <w:pStyle w:val="Normal"/>
        <w:rPr/>
      </w:pPr>
      <w:r>
        <w:rPr/>
        <w:t xml:space="preserve">      </w:t>
      </w:r>
      <w:r>
        <w:rPr/>
        <w:t>07/02/1962 (EE)    CODICE FISCALE: MTTLDA62B07Z110A   IDENTIFICATIVO: TE/020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DI BARTOLOMEO        BERARDO                 15,00   6,00                 46,0       QR           1 X         67,00 2000</w:t>
      </w:r>
    </w:p>
    <w:p>
      <w:pPr>
        <w:pStyle w:val="Normal"/>
        <w:rPr/>
      </w:pPr>
      <w:r>
        <w:rPr/>
        <w:t xml:space="preserve">      </w:t>
      </w:r>
      <w:r>
        <w:rPr/>
        <w:t>19/12/1964 (TE)    CODICE FISCALE: DBRBRD64T19L103X   IDENTIFICATIVO: TE/020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PINCIOTTI            CARLA                   41,00   7,00   3,00          10,0       QR     P     3 X         61,00 2002</w:t>
      </w:r>
    </w:p>
    <w:p>
      <w:pPr>
        <w:pStyle w:val="Normal"/>
        <w:rPr/>
      </w:pPr>
      <w:r>
        <w:rPr/>
        <w:t xml:space="preserve">      </w:t>
      </w:r>
      <w:r>
        <w:rPr/>
        <w:t>16/08/1960 (TE)    CODICE FISCALE: PNCCRL60M56A488B   IDENTIFICATIVO: TE/025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NATALI               PAOLA                   42,00          3,00          12,0       Q      P                 57,00 2004</w:t>
      </w:r>
    </w:p>
    <w:p>
      <w:pPr>
        <w:pStyle w:val="Normal"/>
        <w:rPr/>
      </w:pPr>
      <w:r>
        <w:rPr/>
        <w:t xml:space="preserve">      </w:t>
      </w:r>
      <w:r>
        <w:rPr/>
        <w:t>30/05/1966 (TE)    CODICE FISCALE: NTLPLA66E70B515Y   IDENTIFICATIVO: TE/026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LEONETTI             MASSIMILIANO            41,00                        12,0       Q                        53,00 2002</w:t>
      </w:r>
    </w:p>
    <w:p>
      <w:pPr>
        <w:pStyle w:val="Normal"/>
        <w:rPr/>
      </w:pPr>
      <w:r>
        <w:rPr/>
        <w:t xml:space="preserve">      </w:t>
      </w:r>
      <w:r>
        <w:rPr/>
        <w:t>08/10/1976 (TE)    CODICE FISCALE: LNTMSM76R08L103F   IDENTIFICATIVO: TE/025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CACCIATORE           CARMELA                 12,00          3,00          36,0       Q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14/11/1945 (TE)    CODICE FISCALE: CCCCML45S54G437O   IDENTIFICATIVO: TE/020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FALCONI              CRISTIANA               12,00          3,00          34,0       Q              X         49,00 2002 2002</w:t>
      </w:r>
    </w:p>
    <w:p>
      <w:pPr>
        <w:pStyle w:val="Normal"/>
        <w:rPr/>
      </w:pPr>
      <w:r>
        <w:rPr/>
        <w:t xml:space="preserve">      </w:t>
      </w:r>
      <w:r>
        <w:rPr/>
        <w:t>02/03/1972 (TE)    CODICE FISCALE: FLCCST72C42L103J   IDENTIFICATIVO: TE/025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CAMELI               SPLENDORA               41,00   4,00                                           X         45,00 2003</w:t>
      </w:r>
    </w:p>
    <w:p>
      <w:pPr>
        <w:pStyle w:val="Normal"/>
        <w:rPr/>
      </w:pPr>
      <w:r>
        <w:rPr/>
        <w:t xml:space="preserve">      </w:t>
      </w:r>
      <w:r>
        <w:rPr/>
        <w:t>23/08/1976 (TE)    CODICE FISCALE: CMLSLN76M63A488Q   IDENTIFICATIVO: TE/026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SANTACROCE           BRUNO RAFFAELE          41,00   4,00                                                     45,00 2003</w:t>
      </w:r>
    </w:p>
    <w:p>
      <w:pPr>
        <w:pStyle w:val="Normal"/>
        <w:rPr/>
      </w:pPr>
      <w:r>
        <w:rPr/>
        <w:t xml:space="preserve">      </w:t>
      </w:r>
      <w:r>
        <w:rPr/>
        <w:t>20/03/1969 (EE)    CODICE FISCALE: SNTBNR69C20Z614D   IDENTIFICATIVO: TE/026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DI GIULIO            LUCIANA                 41,00          3,00                     Q                        44,00 2004</w:t>
      </w:r>
    </w:p>
    <w:p>
      <w:pPr>
        <w:pStyle w:val="Normal"/>
        <w:rPr/>
      </w:pPr>
      <w:r>
        <w:rPr/>
        <w:t xml:space="preserve">      </w:t>
      </w:r>
      <w:r>
        <w:rPr/>
        <w:t>02/12/1970 (TE)    CODICE FISCALE: DGLLCN70T42L103A   IDENTIFICATIVO: TE/026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FERRANTE             ANNA MARIA GABR         18,00                        24,0       Q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6/07/1956 (IM)    CODICE FISCALE: FRRNMR56L46I138C   IDENTIFICATIVO: TE/021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SCOCCHIA             FEDERICA                40,00   2,00                                                     42,00 2003</w:t>
      </w:r>
    </w:p>
    <w:p>
      <w:pPr>
        <w:pStyle w:val="Normal"/>
        <w:rPr/>
      </w:pPr>
      <w:r>
        <w:rPr/>
        <w:t xml:space="preserve">      </w:t>
      </w:r>
      <w:r>
        <w:rPr/>
        <w:t>26/06/1974 (TE)    CODICE FISCALE: SCCFRC74H66A488Z   IDENTIFICATIVO: TE/026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GIARDINI             ARMIDA                  42,00                                   Q              X         42,00 2004</w:t>
      </w:r>
    </w:p>
    <w:p>
      <w:pPr>
        <w:pStyle w:val="Normal"/>
        <w:rPr/>
      </w:pPr>
      <w:r>
        <w:rPr/>
        <w:t xml:space="preserve">      </w:t>
      </w:r>
      <w:r>
        <w:rPr/>
        <w:t>15/01/1976 (TE)    CODICE FISCALE: GRDRMD76A55A488Z   IDENTIFICATIVO: TE/026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ORSINI               SERENA                  42,00                                                            42,00 2004</w:t>
      </w:r>
    </w:p>
    <w:p>
      <w:pPr>
        <w:pStyle w:val="Normal"/>
        <w:rPr/>
      </w:pPr>
      <w:r>
        <w:rPr/>
        <w:t xml:space="preserve">      </w:t>
      </w:r>
      <w:r>
        <w:rPr/>
        <w:t>22/12/1974 (TE)    CODICE FISCALE: RSNSRN74T62L103T   IDENTIFICATIVO: TE/026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QUARANTA             VLADIMIRO               41,00                                                            41,00 2003</w:t>
      </w:r>
    </w:p>
    <w:p>
      <w:pPr>
        <w:pStyle w:val="Normal"/>
        <w:rPr/>
      </w:pPr>
      <w:r>
        <w:rPr/>
        <w:t xml:space="preserve">      </w:t>
      </w:r>
      <w:r>
        <w:rPr/>
        <w:t>06/01/1966 (TE)    CODICE FISCALE: QRNVDM66A06L103I   IDENTIFICATIVO: TE/026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VILLANI              DANILA                  41,00                                   Q                        41,00 2004</w:t>
      </w:r>
    </w:p>
    <w:p>
      <w:pPr>
        <w:pStyle w:val="Normal"/>
        <w:rPr/>
      </w:pPr>
      <w:r>
        <w:rPr/>
        <w:t xml:space="preserve">      </w:t>
      </w:r>
      <w:r>
        <w:rPr/>
        <w:t>20/06/1974 (TE)    CODICE FISCALE: VLLDNL74H60F870G   IDENTIFICATIVO: TE/026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NARDI                ROBERTA                 41,00                                                            41,00 2004</w:t>
      </w:r>
    </w:p>
    <w:p>
      <w:pPr>
        <w:pStyle w:val="Normal"/>
        <w:rPr/>
      </w:pPr>
      <w:r>
        <w:rPr/>
        <w:t xml:space="preserve">      </w:t>
      </w:r>
      <w:r>
        <w:rPr/>
        <w:t>30/07/1973 (TE)    CODICE FISCALE: NRDRRT73L70L103I   IDENTIFICATIVO: TE/026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MERCANTI             MARIA CONCETTA          16,00                        24,0       Q                        40,00 2000</w:t>
      </w:r>
    </w:p>
    <w:p>
      <w:pPr>
        <w:pStyle w:val="Normal"/>
        <w:rPr/>
      </w:pPr>
      <w:r>
        <w:rPr/>
        <w:t xml:space="preserve">      </w:t>
      </w:r>
      <w:r>
        <w:rPr/>
        <w:t>23/05/1953 (TE)    CODICE FISCALE: MRCMCN53E63E058H   IDENTIFICATIVO: TE/020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D'ANDREA             ROSALIA                 11,00          3,00          24,0       QR     P     1 X         38,00 2000</w:t>
      </w:r>
    </w:p>
    <w:p>
      <w:pPr>
        <w:pStyle w:val="Normal"/>
        <w:rPr/>
      </w:pPr>
      <w:r>
        <w:rPr/>
        <w:t xml:space="preserve">      </w:t>
      </w:r>
      <w:r>
        <w:rPr/>
        <w:t>04/09/1963 (IM)    CODICE FISCALE: DNDRSL63P44I138B   IDENTIFICATIVO: TE/020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ETTORRE              MARIA RESTILDE          14,00          6,00          12,0       QR           2 X         32,00 2000</w:t>
      </w:r>
    </w:p>
    <w:p>
      <w:pPr>
        <w:pStyle w:val="Normal"/>
        <w:rPr/>
      </w:pPr>
      <w:r>
        <w:rPr/>
        <w:t xml:space="preserve">      </w:t>
      </w:r>
      <w:r>
        <w:rPr/>
        <w:t>13/09/1959 (TE)    CODICE FISCALE: TTRMRS59P53C128J   IDENTIFICATIVO: TE/020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DI STEFANO           GINA                    15,00                        16,0       Q              X         31,00 2000</w:t>
      </w:r>
    </w:p>
    <w:p>
      <w:pPr>
        <w:pStyle w:val="Normal"/>
        <w:rPr/>
      </w:pPr>
      <w:r>
        <w:rPr/>
        <w:t xml:space="preserve">      </w:t>
      </w:r>
      <w:r>
        <w:rPr/>
        <w:t>20/04/1951 (TE)    CODICE FISCALE: DSTGNI51D60C169A   IDENTIFICATIVO: TE/020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TEGA                 ROBERTA                 12,00                        18,0       QR           3 X         30,00 2000</w:t>
      </w:r>
    </w:p>
    <w:p>
      <w:pPr>
        <w:pStyle w:val="Normal"/>
        <w:rPr/>
      </w:pPr>
      <w:r>
        <w:rPr/>
        <w:t xml:space="preserve">      </w:t>
      </w:r>
      <w:r>
        <w:rPr/>
        <w:t>21/08/1964 (TE)    CODICE FISCALE: TGERRT64M61F870S   IDENTIFICATIVO: TE/020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LEONETTI             IVONNE                  18,00          3,00           8,0                      X         29,00 2000</w:t>
      </w:r>
    </w:p>
    <w:p>
      <w:pPr>
        <w:pStyle w:val="Normal"/>
        <w:rPr/>
      </w:pPr>
      <w:r>
        <w:rPr/>
        <w:t xml:space="preserve">      </w:t>
      </w:r>
      <w:r>
        <w:rPr/>
        <w:t>26/10/1953 (TE)    CODICE FISCALE: LNTVNN53R66C169D   IDENTIFICATIVO: TE/020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SILICH               MATTEO                  18,00          3,00           2,0                                23,00 2004</w:t>
      </w:r>
    </w:p>
    <w:p>
      <w:pPr>
        <w:pStyle w:val="Normal"/>
        <w:rPr/>
      </w:pPr>
      <w:r>
        <w:rPr/>
        <w:t xml:space="preserve">      </w:t>
      </w:r>
      <w:r>
        <w:rPr/>
        <w:t>29/07/1956 (TE)    CODICE FISCALE: SLCMTT56L29A746Z   IDENTIFICATIVO: TE/026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RASTELLI             ROSALBA                 13,00          9,00                     QR           2 X         22,00 2000</w:t>
      </w:r>
    </w:p>
    <w:p>
      <w:pPr>
        <w:pStyle w:val="Normal"/>
        <w:rPr/>
      </w:pPr>
      <w:r>
        <w:rPr/>
        <w:t xml:space="preserve">      </w:t>
      </w:r>
      <w:r>
        <w:rPr/>
        <w:t>14/06/1955 (TE)    CODICE FISCALE: RSTRLB55H54L103Z   IDENTIFICATIVO: TE/020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PATRIARCA            ERMINIA                 15,00                         6,0       QR     P     4 X         21,00 2000</w:t>
      </w:r>
    </w:p>
    <w:p>
      <w:pPr>
        <w:pStyle w:val="Normal"/>
        <w:rPr/>
      </w:pPr>
      <w:r>
        <w:rPr/>
        <w:t xml:space="preserve">      </w:t>
      </w:r>
      <w:r>
        <w:rPr/>
        <w:t>17/03/1953 (VE)    CODICE FISCALE: PTRRMN53C57L736L   IDENTIFICATIVO: TE/020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SAVINI               LUIGINA                 17,00                         4,0       LQR          2 X         21,00 2002</w:t>
      </w:r>
    </w:p>
    <w:p>
      <w:pPr>
        <w:pStyle w:val="Normal"/>
        <w:rPr/>
      </w:pPr>
      <w:r>
        <w:rPr/>
        <w:t xml:space="preserve">      </w:t>
      </w:r>
      <w:r>
        <w:rPr/>
        <w:t>07/05/1951 (TE)    CODICE FISCALE: SVNLGN51E47F585T   IDENTIFICATIVO: TE/025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GILARDINI            PAOLO                   18,00          3,00                                              21,00 2002</w:t>
      </w:r>
    </w:p>
    <w:p>
      <w:pPr>
        <w:pStyle w:val="Normal"/>
        <w:rPr/>
      </w:pPr>
      <w:r>
        <w:rPr/>
        <w:t xml:space="preserve">      </w:t>
      </w:r>
      <w:r>
        <w:rPr/>
        <w:t>09/05/1951 (TE)    CODICE FISCALE: GLRPLA51E09F585G   IDENTIFICATIVO: TE/025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DI GENNARO           DANTE                   13,00   1,00   3,00           2,0       QR           2 X         19,00 2000</w:t>
      </w:r>
    </w:p>
    <w:p>
      <w:pPr>
        <w:pStyle w:val="Normal"/>
        <w:rPr/>
      </w:pPr>
      <w:r>
        <w:rPr/>
        <w:t xml:space="preserve">      </w:t>
      </w:r>
      <w:r>
        <w:rPr/>
        <w:t>22/02/1946 (TE)    CODICE FISCALE: DGNDNT46B22A692W   IDENTIFICATIVO: TE/020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FILLO                CLAUDIA                 16,00          3,00                     R            2 X         19,00 2002</w:t>
      </w:r>
    </w:p>
    <w:p>
      <w:pPr>
        <w:pStyle w:val="Normal"/>
        <w:rPr/>
      </w:pPr>
      <w:r>
        <w:rPr/>
        <w:t xml:space="preserve">      </w:t>
      </w:r>
      <w:r>
        <w:rPr/>
        <w:t>23/03/1964 (RM)    CODICE FISCALE: FLLCLD64C63H501Q   IDENTIFICATIVO: TE/025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PALUCCI              LUCIANA                 16,00          3,00                                    X         19,00 2002</w:t>
      </w:r>
    </w:p>
    <w:p>
      <w:pPr>
        <w:pStyle w:val="Normal"/>
        <w:rPr/>
      </w:pPr>
      <w:r>
        <w:rPr/>
        <w:t xml:space="preserve">      </w:t>
      </w:r>
      <w:r>
        <w:rPr/>
        <w:t>11/07/1963 (TE)    CODICE FISCALE: PLCLCN63L51L295J   IDENTIFICATIVO: TE/025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DI BIAGIO            PASQUALE                15,00          3,00                     QR           2 X         18,00 2002</w:t>
      </w:r>
    </w:p>
    <w:p>
      <w:pPr>
        <w:pStyle w:val="Normal"/>
        <w:rPr/>
      </w:pPr>
      <w:r>
        <w:rPr/>
        <w:t xml:space="preserve">      </w:t>
      </w:r>
      <w:r>
        <w:rPr/>
        <w:t>04/07/1958 (TE)    CODICE FISCALE: DBGPQL58L04C972U   IDENTIFICATIVO: TE/025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BORRECA              ELISABETTA              18,00                                                            18,00 2002</w:t>
      </w:r>
    </w:p>
    <w:p>
      <w:pPr>
        <w:pStyle w:val="Normal"/>
        <w:rPr/>
      </w:pPr>
      <w:r>
        <w:rPr/>
        <w:t xml:space="preserve">      </w:t>
      </w:r>
      <w:r>
        <w:rPr/>
        <w:t>11/08/1956 (TE)    CODICE FISCALE: BRRLBT56M51F942C   IDENTIFICATIVO: TE/025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FACCIOLINI           NINO                    18,00                                                            18,00 2002</w:t>
      </w:r>
    </w:p>
    <w:p>
      <w:pPr>
        <w:pStyle w:val="Normal"/>
        <w:rPr/>
      </w:pPr>
      <w:r>
        <w:rPr/>
        <w:t xml:space="preserve">      </w:t>
      </w:r>
      <w:r>
        <w:rPr/>
        <w:t>08/03/1952 (TE)    CODICE FISCALE: FCCNNI52C08C169Z   IDENTIFICATIVO: TE/025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DI STEFANO           LINA                    13,00                         2,0  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18/07/1949 (TE)    CODICE FISCALE: DSTLNI49L58C169X   IDENTIFICATIVO: TE/020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DI SIMONE            IGOR                    15,00                                   Q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03/04/1974 (TE)    CODICE FISCALE: DSMGRI74D03E058Z   IDENTIFICATIVO: TE/025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DI MARCO             SARA                    15,00                                    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28/11/1967 (TE)    CODICE FISCALE: DMRSRA67S68F942R   IDENTIFICATIVO: TE/025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DI FEDERICO          ANTONIO                 15,00                                    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05/12/1953 (TE)    CODICE FISCALE: DFDNTN53T05C169B   IDENTIFICATIVO: TE/025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RABBUFFO             BERARDO                 15,00              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15/06/1966 (TE)    CODICE FISCALE: RBBBRD66H15L103N   IDENTIFICATIVO: TE/025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CAVUCCI              CRISTINA                14,00                                   R            3           14,00 2002</w:t>
      </w:r>
    </w:p>
    <w:p>
      <w:pPr>
        <w:pStyle w:val="Normal"/>
        <w:rPr/>
      </w:pPr>
      <w:r>
        <w:rPr/>
        <w:t xml:space="preserve">      </w:t>
      </w:r>
      <w:r>
        <w:rPr/>
        <w:t>17/04/1965 (PE)    CODICE FISCALE: CVCCST65D57G482L   IDENTIFICATIVO: TE/025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PARTENZA             GABRIELLA               14,00                                   R            2           14,00 2002</w:t>
      </w:r>
    </w:p>
    <w:p>
      <w:pPr>
        <w:pStyle w:val="Normal"/>
        <w:rPr/>
      </w:pPr>
      <w:r>
        <w:rPr/>
        <w:t xml:space="preserve">      </w:t>
      </w:r>
      <w:r>
        <w:rPr/>
        <w:t>24/01/1965 (GE)    CODICE FISCALE: PRTGRL65A64H212J   IDENTIFICATIVO: TE/025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CELLI                ALFREDO                 14,00                                   R            1 X         14,00 2002</w:t>
      </w:r>
    </w:p>
    <w:p>
      <w:pPr>
        <w:pStyle w:val="Normal"/>
        <w:rPr/>
      </w:pPr>
      <w:r>
        <w:rPr/>
        <w:t xml:space="preserve">      </w:t>
      </w:r>
      <w:r>
        <w:rPr/>
        <w:t>08/02/1958 (TE)    CODICE FISCALE: CLLLRD58B08L307N   IDENTIFICATIVO: TE/025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IACONI               ALESSANDRA              14,00                                                            14,00 2002</w:t>
      </w:r>
    </w:p>
    <w:p>
      <w:pPr>
        <w:pStyle w:val="Normal"/>
        <w:rPr/>
      </w:pPr>
      <w:r>
        <w:rPr/>
        <w:t xml:space="preserve">      </w:t>
      </w:r>
      <w:r>
        <w:rPr/>
        <w:t>07/05/1971 (TE)    CODICE FISCALE: CNILSN71E47E058U   IDENTIFICATIVO: TE/025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CIPRIANI             CINTIA                  11,00                         2,0       QR           1 X         13,00 2000</w:t>
      </w:r>
    </w:p>
    <w:p>
      <w:pPr>
        <w:pStyle w:val="Normal"/>
        <w:rPr/>
      </w:pPr>
      <w:r>
        <w:rPr/>
        <w:t xml:space="preserve">      </w:t>
      </w:r>
      <w:r>
        <w:rPr/>
        <w:t>01/11/1960 (PE)    CODICE FISCALE: CPRCNT60S41G482Y   IDENTIFICATIVO: TE/020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DI MARCO             DOMENICO                13,00                                   R            2 X         13,00 2002</w:t>
      </w:r>
    </w:p>
    <w:p>
      <w:pPr>
        <w:pStyle w:val="Normal"/>
        <w:rPr/>
      </w:pPr>
      <w:r>
        <w:rPr/>
        <w:t xml:space="preserve">      </w:t>
      </w:r>
      <w:r>
        <w:rPr/>
        <w:t>19/04/1959 (TE)    CODICE FISCALE: DMRDNC59D19A445Z   IDENTIFICATIVO: TE/025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D'EUSTACCHIO         GABRIELLA               13,00                                                            13,00 2002</w:t>
      </w:r>
    </w:p>
    <w:p>
      <w:pPr>
        <w:pStyle w:val="Normal"/>
        <w:rPr/>
      </w:pPr>
      <w:r>
        <w:rPr/>
        <w:t xml:space="preserve">      </w:t>
      </w:r>
      <w:r>
        <w:rPr/>
        <w:t>07/03/1967 (PE)    CODICE FISCALE: DSTGRL67C47G482K   IDENTIFICATIVO: TE/025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BELFIORE             ROSA                    13,00                                   R            2           13,00 2003</w:t>
      </w:r>
    </w:p>
    <w:p>
      <w:pPr>
        <w:pStyle w:val="Normal"/>
        <w:rPr/>
      </w:pPr>
      <w:r>
        <w:rPr/>
        <w:t xml:space="preserve">      </w:t>
      </w:r>
      <w:r>
        <w:rPr/>
        <w:t>07/01/1969 (TE)    CODICE FISCALE: BLFRSO69A47L103B   IDENTIFICATIVO: TE/026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DAL SASSO            MARINELLA               13,00                                                            13,00 2003</w:t>
      </w:r>
    </w:p>
    <w:p>
      <w:pPr>
        <w:pStyle w:val="Normal"/>
        <w:rPr/>
      </w:pPr>
      <w:r>
        <w:rPr/>
        <w:t xml:space="preserve">      </w:t>
      </w:r>
      <w:r>
        <w:rPr/>
        <w:t>25/10/1975 (BA)    CODICE FISCALE: DLSMNL75R65A662S   IDENTIFICATIVO: TE/026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BRACA                SIMONA                  12,00                                                            12,00 2002</w:t>
      </w:r>
    </w:p>
    <w:p>
      <w:pPr>
        <w:pStyle w:val="Normal"/>
        <w:rPr/>
      </w:pPr>
      <w:r>
        <w:rPr/>
        <w:t xml:space="preserve">      </w:t>
      </w:r>
      <w:r>
        <w:rPr/>
        <w:t>06/10/1976 (TE)    CODICE FISCALE: BRCSMN76R46E058U   IDENTIFICATIVO: TE/025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ANTALONI            MAURO           336,00         12,00                            QR           1 X        348,00 2000</w:t>
      </w:r>
    </w:p>
    <w:p>
      <w:pPr>
        <w:pStyle w:val="Normal"/>
        <w:rPr/>
      </w:pPr>
      <w:r>
        <w:rPr/>
        <w:t xml:space="preserve">      </w:t>
      </w:r>
      <w:r>
        <w:rPr/>
        <w:t>16/12/1953 (AN)    CODICE FISCALE: PNTMRA53T16I461P   IDENTIFICATIVO: TE/000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ESPOSITO             ISAOTTA         171,00         12,00                            QR           3 X        183,00 2000</w:t>
      </w:r>
    </w:p>
    <w:p>
      <w:pPr>
        <w:pStyle w:val="Normal"/>
        <w:rPr/>
      </w:pPr>
      <w:r>
        <w:rPr/>
        <w:t xml:space="preserve">      </w:t>
      </w:r>
      <w:r>
        <w:rPr/>
        <w:t>23/04/1955 (TE)    CODICE FISCALE: SPSSTT55D63L103Q   IDENTIFICATIVO: TE/000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ORGANTI             MIRMA           138,00         12,00                            QR           2 X        150,00 2000</w:t>
      </w:r>
    </w:p>
    <w:p>
      <w:pPr>
        <w:pStyle w:val="Normal"/>
        <w:rPr/>
      </w:pPr>
      <w:r>
        <w:rPr/>
        <w:t xml:space="preserve">      </w:t>
      </w:r>
      <w:r>
        <w:rPr/>
        <w:t>26/09/1957 (TE)    CODICE FISCALE: MRGMRM57P66L207D   IDENTIFICATIVO: TE/000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VALLESE              PAOLO           130,00                                          Q                       130,00 2000</w:t>
      </w:r>
    </w:p>
    <w:p>
      <w:pPr>
        <w:pStyle w:val="Normal"/>
        <w:rPr/>
      </w:pPr>
      <w:r>
        <w:rPr/>
        <w:t xml:space="preserve">      </w:t>
      </w:r>
      <w:r>
        <w:rPr/>
        <w:t>03/07/1955 (TE)    CODICE FISCALE: VLLPLA55L03A488F   IDENTIFICATIVO: TE/000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TRAPANI              ANGELO           81,00                                          R            2           81,00 2004 2004</w:t>
      </w:r>
    </w:p>
    <w:p>
      <w:pPr>
        <w:pStyle w:val="Normal"/>
        <w:rPr/>
      </w:pPr>
      <w:r>
        <w:rPr/>
        <w:t xml:space="preserve">      </w:t>
      </w:r>
      <w:r>
        <w:rPr/>
        <w:t>23/11/1959 (PA)    CODICE FISCALE: TRPNGL59S23G273L   IDENTIFICATIVO: TE/026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SALVATORE            MARIA GABRIELLA  42,00          6,00                            QR           2 X         48,00 2000</w:t>
      </w:r>
    </w:p>
    <w:p>
      <w:pPr>
        <w:pStyle w:val="Normal"/>
        <w:rPr/>
      </w:pPr>
      <w:r>
        <w:rPr/>
        <w:t xml:space="preserve">      </w:t>
      </w:r>
      <w:r>
        <w:rPr/>
        <w:t>16/11/1958 (TE)    CODICE FISCALE: SLVMGB58S56L103C   IDENTIFICATIVO: TE/000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DI BLASIO            SAVERIO         279,00                                          Q              X        279,00 2000</w:t>
      </w:r>
    </w:p>
    <w:p>
      <w:pPr>
        <w:pStyle w:val="Normal"/>
        <w:rPr/>
      </w:pPr>
      <w:r>
        <w:rPr/>
        <w:t xml:space="preserve">      </w:t>
      </w:r>
      <w:r>
        <w:rPr/>
        <w:t>04/10/1955 (TE)    CODICE FISCALE: DBLSVR55R04F585B   IDENTIFICATIVO: TE/020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I SANTE             TIZIANA         153,00         12,00                            QR     P     2 X        165,00 2000</w:t>
      </w:r>
    </w:p>
    <w:p>
      <w:pPr>
        <w:pStyle w:val="Normal"/>
        <w:rPr/>
      </w:pPr>
      <w:r>
        <w:rPr/>
        <w:t xml:space="preserve">      </w:t>
      </w:r>
      <w:r>
        <w:rPr/>
        <w:t>07/04/1958 (TE)    CODICE FISCALE: DSNTZN58D47L103L   IDENTIFICATIVO: TE/020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DI EUGENIO           ROBERTA          90,00         12,00                            Q              X        102,00 2000</w:t>
      </w:r>
    </w:p>
    <w:p>
      <w:pPr>
        <w:pStyle w:val="Normal"/>
        <w:rPr/>
      </w:pPr>
      <w:r>
        <w:rPr/>
        <w:t xml:space="preserve">      </w:t>
      </w:r>
      <w:r>
        <w:rPr/>
        <w:t>10/11/1962 (TE)    CODICE FISCALE: DGNRRT62S50L103A   IDENTIFICATIVO: TE/020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TARQUINI             ANTONELLA LUISA  68,00          6,00                            QR           2           74,00 2000</w:t>
      </w:r>
    </w:p>
    <w:p>
      <w:pPr>
        <w:pStyle w:val="Normal"/>
        <w:rPr/>
      </w:pPr>
      <w:r>
        <w:rPr/>
        <w:t xml:space="preserve">      </w:t>
      </w:r>
      <w:r>
        <w:rPr/>
        <w:t>20/09/1961 (TE)    CODICE FISCALE: TRQNNL61P60L103V   IDENTIFICATIVO: TE/021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COVELLI              TIZIANA          70,00                                          Q      P                 70,00 2000</w:t>
      </w:r>
    </w:p>
    <w:p>
      <w:pPr>
        <w:pStyle w:val="Normal"/>
        <w:rPr/>
      </w:pPr>
      <w:r>
        <w:rPr/>
        <w:t xml:space="preserve">      </w:t>
      </w:r>
      <w:r>
        <w:rPr/>
        <w:t>19/11/1958 (TE)    CODICE FISCALE: CVLTZN58S59L103G   IDENTIFICATIVO: TE/001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POLOVINEO            GABRIELLA        64,00                                          QR           2 X         64,00 2000</w:t>
      </w:r>
    </w:p>
    <w:p>
      <w:pPr>
        <w:pStyle w:val="Normal"/>
        <w:rPr/>
      </w:pPr>
      <w:r>
        <w:rPr/>
        <w:t xml:space="preserve">      </w:t>
      </w:r>
      <w:r>
        <w:rPr/>
        <w:t>30/03/1960 (TE)    CODICE FISCALE: PLVGRL60C70L103R   IDENTIFICATIVO: TE/000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TASSONI              VIRGINIA         31,00                                          QR           1 X         31,00 2000</w:t>
      </w:r>
    </w:p>
    <w:p>
      <w:pPr>
        <w:pStyle w:val="Normal"/>
        <w:rPr/>
      </w:pPr>
      <w:r>
        <w:rPr/>
        <w:t xml:space="preserve">      </w:t>
      </w:r>
      <w:r>
        <w:rPr/>
        <w:t>23/11/1965 (TE)    CODICE FISCALE: TSSVGN65S63L103A   IDENTIFICATIVO: TE/020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CAVALLUCCI           LINDA                   14,00  24,00                114,0       QR     P     1 X        152,00 2004 2004</w:t>
      </w:r>
    </w:p>
    <w:p>
      <w:pPr>
        <w:pStyle w:val="Normal"/>
        <w:rPr/>
      </w:pPr>
      <w:r>
        <w:rPr/>
        <w:t xml:space="preserve">      </w:t>
      </w:r>
      <w:r>
        <w:rPr/>
        <w:t>09/03/1960 (PE)    CODICE FISCALE: CVLLND60C49F908Y   IDENTIFICATIVO: TE/026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FERDINANDI           DANIELA                 14,00  12,00   6,00         102,0       Q      P       X    X   134,00 2002 2002</w:t>
      </w:r>
    </w:p>
    <w:p>
      <w:pPr>
        <w:pStyle w:val="Normal"/>
        <w:rPr/>
      </w:pPr>
      <w:r>
        <w:rPr/>
        <w:t xml:space="preserve">      </w:t>
      </w:r>
      <w:r>
        <w:rPr/>
        <w:t>24/07/1969 (RM)    CODICE FISCALE: FRDDNL69L64H501E   IDENTIFICATIVO: TE/025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SIMONI               CARLA                   14,00  12,00   3,00          74,0       Q      P                103,00 2004 2004</w:t>
      </w:r>
    </w:p>
    <w:p>
      <w:pPr>
        <w:pStyle w:val="Normal"/>
        <w:rPr/>
      </w:pPr>
      <w:r>
        <w:rPr/>
        <w:t xml:space="preserve">      </w:t>
      </w:r>
      <w:r>
        <w:rPr/>
        <w:t>05/05/1968 (AQ)    CODICE FISCALE: SMNCRL68E45A345I   IDENTIFICATIVO: TE/026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ANGELOZZI            CLAUDIO                 15,00  12,00   3,00          70,0       QR     P     3 X        100,00 2000</w:t>
      </w:r>
    </w:p>
    <w:p>
      <w:pPr>
        <w:pStyle w:val="Normal"/>
        <w:rPr/>
      </w:pPr>
      <w:r>
        <w:rPr/>
        <w:t xml:space="preserve">      </w:t>
      </w:r>
      <w:r>
        <w:rPr/>
        <w:t>10/11/1955 (TE)    CODICE FISCALE: NGLCLD55S10L103L   IDENTIFICATIVO: TE/020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MORRONE              IACOPO                  12,00  24,00                 60,0       Q      P       X         96,00 2002</w:t>
      </w:r>
    </w:p>
    <w:p>
      <w:pPr>
        <w:pStyle w:val="Normal"/>
        <w:rPr/>
      </w:pPr>
      <w:r>
        <w:rPr/>
        <w:t xml:space="preserve">      </w:t>
      </w:r>
      <w:r>
        <w:rPr/>
        <w:t>15/03/1967 (TE)    CODICE FISCALE: MRRCPI67C15L103L   IDENTIFICATIVO: TE/025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CAPANNA PISCE'       AMICANGELO              15,00  12,00   3,00          58,0       Q              X         88,00 2000</w:t>
      </w:r>
    </w:p>
    <w:p>
      <w:pPr>
        <w:pStyle w:val="Normal"/>
        <w:rPr/>
      </w:pPr>
      <w:r>
        <w:rPr/>
        <w:t xml:space="preserve">      </w:t>
      </w:r>
      <w:r>
        <w:rPr/>
        <w:t>13/06/1960 (TE)    CODICE FISCALE: CPNMNG60H13A488Y   IDENTIFICATIVO: TE/020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CARLUCCI             MASSIMO                 40,00  12,00   9,00          24,0       QR     P     1 X         85,00 2002</w:t>
      </w:r>
    </w:p>
    <w:p>
      <w:pPr>
        <w:pStyle w:val="Normal"/>
        <w:rPr/>
      </w:pPr>
      <w:r>
        <w:rPr/>
        <w:t xml:space="preserve">      </w:t>
      </w:r>
      <w:r>
        <w:rPr/>
        <w:t>20/02/1966 (TE)    CODICE FISCALE: CRLMSM66B20L103A   IDENTIFICATIVO: TE/025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DI LUIGI             CATERINA                41,00  24,00                 12,0       Q      P       X         77,00 2002</w:t>
      </w:r>
    </w:p>
    <w:p>
      <w:pPr>
        <w:pStyle w:val="Normal"/>
        <w:rPr/>
      </w:pPr>
      <w:r>
        <w:rPr/>
        <w:t xml:space="preserve">      </w:t>
      </w:r>
      <w:r>
        <w:rPr/>
        <w:t>26/02/1971 (TE)    CODICE FISCALE: DLGCRN71B66L103J   IDENTIFICATIVO: TE/025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I EGIDIO            DANI GABRIEL            41,00  26,00                  8,0       QR     P     2           75,00 2004 2004</w:t>
      </w:r>
    </w:p>
    <w:p>
      <w:pPr>
        <w:pStyle w:val="Normal"/>
        <w:rPr/>
      </w:pPr>
      <w:r>
        <w:rPr/>
        <w:t xml:space="preserve">      </w:t>
      </w:r>
      <w:r>
        <w:rPr/>
        <w:t>04/11/1966 (EE)    CODICE FISCALE: DGDDGB66S04Z614B   IDENTIFICATIVO: TE/026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MODESTI              ROBERTO                 18,00  12,00   6,00          36,0       LQR    P     1 X         72,00 2000</w:t>
      </w:r>
    </w:p>
    <w:p>
      <w:pPr>
        <w:pStyle w:val="Normal"/>
        <w:rPr/>
      </w:pPr>
      <w:r>
        <w:rPr/>
        <w:t xml:space="preserve">      </w:t>
      </w:r>
      <w:r>
        <w:rPr/>
        <w:t>03/10/1961 (TE)    CODICE FISCALE: MDSRRT61R03C322U   IDENTIFICATIVO: TE/020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SCIPIONE             BRUNO                   13,00   4,00   3,00          52,0       QR           2 X         72,00 2000</w:t>
      </w:r>
    </w:p>
    <w:p>
      <w:pPr>
        <w:pStyle w:val="Normal"/>
        <w:rPr/>
      </w:pPr>
      <w:r>
        <w:rPr/>
        <w:t xml:space="preserve">      </w:t>
      </w:r>
      <w:r>
        <w:rPr/>
        <w:t>22/09/1958 (TE)    CODICE FISCALE: SCPBRN58P22C517Z   IDENTIFICATIVO: TE/020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RASETTI              CARLA                   42,00  12,00   3,00          12,0       Q      P       X         69,00 2002</w:t>
      </w:r>
    </w:p>
    <w:p>
      <w:pPr>
        <w:pStyle w:val="Normal"/>
        <w:rPr/>
      </w:pPr>
      <w:r>
        <w:rPr/>
        <w:t xml:space="preserve">      </w:t>
      </w:r>
      <w:r>
        <w:rPr/>
        <w:t>25/09/1973 (TE)    CODICE FISCALE: RSTCRL73P65L103R   IDENTIFICATIVO: TE/025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BOTTICELLA           LOREDANA                42,00  12,00   3,00          12,0       Q      P       X         69,00 2002</w:t>
      </w:r>
    </w:p>
    <w:p>
      <w:pPr>
        <w:pStyle w:val="Normal"/>
        <w:rPr/>
      </w:pPr>
      <w:r>
        <w:rPr/>
        <w:t xml:space="preserve">      </w:t>
      </w:r>
      <w:r>
        <w:rPr/>
        <w:t>10/04/1972 (EE)    CODICE FISCALE: BTTLDN72D50Z401A   IDENTIFICATIVO: TE/025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DE PETRIS            GIULIA                  15,00  12,00                 40,0       QR     P     3 X         67,00 2000</w:t>
      </w:r>
    </w:p>
    <w:p>
      <w:pPr>
        <w:pStyle w:val="Normal"/>
        <w:rPr/>
      </w:pPr>
      <w:r>
        <w:rPr/>
        <w:t xml:space="preserve">      </w:t>
      </w:r>
      <w:r>
        <w:rPr/>
        <w:t>08/07/1963 (TE)    CODICE FISCALE: DPTGLI63L48A488F   IDENTIFICATIVO: TE/020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RISI                 SAMANTHA                42,00  12,00                 12,0       Q      P       X         66,00 2002</w:t>
      </w:r>
    </w:p>
    <w:p>
      <w:pPr>
        <w:pStyle w:val="Normal"/>
        <w:rPr/>
      </w:pPr>
      <w:r>
        <w:rPr/>
        <w:t xml:space="preserve">      </w:t>
      </w:r>
      <w:r>
        <w:rPr/>
        <w:t>03/10/1974 (TE)    CODICE FISCALE: RSISNT74R43A488W   IDENTIFICATIVO: TE/025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DI SABATINO          MASSIMO                 41,00  12,00                 12,0       Q      P       X         65,00 2002</w:t>
      </w:r>
    </w:p>
    <w:p>
      <w:pPr>
        <w:pStyle w:val="Normal"/>
        <w:rPr/>
      </w:pPr>
      <w:r>
        <w:rPr/>
        <w:t xml:space="preserve">      </w:t>
      </w:r>
      <w:r>
        <w:rPr/>
        <w:t>06/08/1971 (AP)    CODICE FISCALE: DSBMSM71M06M769M   IDENTIFICATIVO: TE/025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GATTI                PAOLA                   15,00  12,00   3,00          34,0       QR     P     2 X         64,00 2000</w:t>
      </w:r>
    </w:p>
    <w:p>
      <w:pPr>
        <w:pStyle w:val="Normal"/>
        <w:rPr/>
      </w:pPr>
      <w:r>
        <w:rPr/>
        <w:t xml:space="preserve">      </w:t>
      </w:r>
      <w:r>
        <w:rPr/>
        <w:t>14/05/1962 (AP)    CODICE FISCALE: GTTPLA62E54A462X   IDENTIFICATIVO: TE/021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LANZI                LUCIA                   40,00  12,00                 12,0       Q      P                 64,00 2002</w:t>
      </w:r>
    </w:p>
    <w:p>
      <w:pPr>
        <w:pStyle w:val="Normal"/>
        <w:rPr/>
      </w:pPr>
      <w:r>
        <w:rPr/>
        <w:t xml:space="preserve">      </w:t>
      </w:r>
      <w:r>
        <w:rPr/>
        <w:t>29/10/1967 (EE)    CODICE FISCALE: LNZLCU67R69Z112I   IDENTIFICATIVO: TE/025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DI GIANVITTORIO      MARIA                   42,00  12,00                  8,0       Q      P                 62,00 2004 2004</w:t>
      </w:r>
    </w:p>
    <w:p>
      <w:pPr>
        <w:pStyle w:val="Normal"/>
        <w:rPr/>
      </w:pPr>
      <w:r>
        <w:rPr/>
        <w:t xml:space="preserve">      </w:t>
      </w:r>
      <w:r>
        <w:rPr/>
        <w:t>24/10/1967 (TE)    CODICE FISCALE: DGNMRA67R64A488E   IDENTIFICATIVO: TE/02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ZULLI                ALESSANDRA              40,00  12,00                  4,0       Q      P                 56,00 2002</w:t>
      </w:r>
    </w:p>
    <w:p>
      <w:pPr>
        <w:pStyle w:val="Normal"/>
        <w:rPr/>
      </w:pPr>
      <w:r>
        <w:rPr/>
        <w:t xml:space="preserve">      </w:t>
      </w:r>
      <w:r>
        <w:rPr/>
        <w:t>22/11/1974 (TE)    CODICE FISCALE: ZLLLSN74S62L103G   IDENTIFICATIVO: TE/025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DE SIMONE            LUISA                   40,00  12,00                  2,0       Q      P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10/10/1972 (TE)    CODICE FISCALE: DSMLSU72R50A488Z   IDENTIFICATIVO: TE/026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FARAGALLI SERRONI    DOMENICO                17,00   6,00   3,00          22,0       QR     P     2 X         48,00 2000</w:t>
      </w:r>
    </w:p>
    <w:p>
      <w:pPr>
        <w:pStyle w:val="Normal"/>
        <w:rPr/>
      </w:pPr>
      <w:r>
        <w:rPr/>
        <w:t xml:space="preserve">      </w:t>
      </w:r>
      <w:r>
        <w:rPr/>
        <w:t>23/04/1965 (EE)    CODICE FISCALE: FRGDNC65D23Z614A   IDENTIFICATIVO: TE/021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PIERGALLINI          OSCAR                   38,00          6,00           4,0       Q              X         48,00 2002</w:t>
      </w:r>
    </w:p>
    <w:p>
      <w:pPr>
        <w:pStyle w:val="Normal"/>
        <w:rPr/>
      </w:pPr>
      <w:r>
        <w:rPr/>
        <w:t xml:space="preserve">      </w:t>
      </w:r>
      <w:r>
        <w:rPr/>
        <w:t>11/11/1974 (AP)    CODICE FISCALE: PRGSCR74S11H769E   IDENTIFICATIVO: TE/025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CEMPI                RAFFAELLA               42,00   6,00                            Q      P                 48,00 2003</w:t>
      </w:r>
    </w:p>
    <w:p>
      <w:pPr>
        <w:pStyle w:val="Normal"/>
        <w:rPr/>
      </w:pPr>
      <w:r>
        <w:rPr/>
        <w:t xml:space="preserve">      </w:t>
      </w:r>
      <w:r>
        <w:rPr/>
        <w:t>22/06/1972 (CH)    CODICE FISCALE: CMPRFL72H62C632D   IDENTIFICATIVO: TE/026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DI CARLANTONIO       MARCO                   41,00          6,00                     Q      P       X         47,00 2003</w:t>
      </w:r>
    </w:p>
    <w:p>
      <w:pPr>
        <w:pStyle w:val="Normal"/>
        <w:rPr/>
      </w:pPr>
      <w:r>
        <w:rPr/>
        <w:t xml:space="preserve">      </w:t>
      </w:r>
      <w:r>
        <w:rPr/>
        <w:t>01/12/1977 (TE)    CODICE FISCALE: DCRMRC77T01F870F   IDENTIFICATIVO: TE/026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LUZI                 PASQUALE                15,00         15,00          14,0       QR           2 X         44,00 2000</w:t>
      </w:r>
    </w:p>
    <w:p>
      <w:pPr>
        <w:pStyle w:val="Normal"/>
        <w:rPr/>
      </w:pPr>
      <w:r>
        <w:rPr/>
        <w:t xml:space="preserve">      </w:t>
      </w:r>
      <w:r>
        <w:rPr/>
        <w:t>19/01/1960 (TE)    CODICE FISCALE: LZUPQL60A19L103D   IDENTIFICATIVO: TE/020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PERSIANI             GIANCARLO               14,00   2,00   6,00          20,0       QR           1           42,00 2000</w:t>
      </w:r>
    </w:p>
    <w:p>
      <w:pPr>
        <w:pStyle w:val="Normal"/>
        <w:rPr/>
      </w:pPr>
      <w:r>
        <w:rPr/>
        <w:t xml:space="preserve">      </w:t>
      </w:r>
      <w:r>
        <w:rPr/>
        <w:t>11/06/1956 (EE)    CODICE FISCALE: PRSGCR56H11Z614R   IDENTIFICATIVO: TE/020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DI FILIPPO           LAURA                   15,00          9,00          18,0       R            5           42,00 2000</w:t>
      </w:r>
    </w:p>
    <w:p>
      <w:pPr>
        <w:pStyle w:val="Normal"/>
        <w:rPr/>
      </w:pPr>
      <w:r>
        <w:rPr/>
        <w:t xml:space="preserve">      </w:t>
      </w:r>
      <w:r>
        <w:rPr/>
        <w:t>01/10/1958 (TE)    CODICE FISCALE: DFLLRA58R41A692T   IDENTIFICATIVO: TE/020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SCIAMANNA            MALVINA                 42,00                                          P       X         42,00 2003</w:t>
      </w:r>
    </w:p>
    <w:p>
      <w:pPr>
        <w:pStyle w:val="Normal"/>
        <w:rPr/>
      </w:pPr>
      <w:r>
        <w:rPr/>
        <w:t xml:space="preserve">      </w:t>
      </w:r>
      <w:r>
        <w:rPr/>
        <w:t>11/12/1972 (TE)    CODICE FISCALE: SCMMVN72T51E058E   IDENTIFICATIVO: TE/02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SEBASTIANI           CLAUDIO                 14,00          9,00          14,0  N    QRS    P     1 X         37,00 2003 2003</w:t>
      </w:r>
    </w:p>
    <w:p>
      <w:pPr>
        <w:pStyle w:val="Normal"/>
        <w:rPr/>
      </w:pPr>
      <w:r>
        <w:rPr/>
        <w:t xml:space="preserve">      </w:t>
      </w:r>
      <w:r>
        <w:rPr/>
        <w:t>20/03/1964 (AQ)    CODICE FISCALE: SBSCLD64C20A345H   IDENTIFICATIVO: TE/026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DI STEFANO           ROBERTO                 18,00          6,00          12,0       LQ     P       X         36,00 2000</w:t>
      </w:r>
    </w:p>
    <w:p>
      <w:pPr>
        <w:pStyle w:val="Normal"/>
        <w:rPr/>
      </w:pPr>
      <w:r>
        <w:rPr/>
        <w:t xml:space="preserve">      </w:t>
      </w:r>
      <w:r>
        <w:rPr/>
        <w:t>01/08/1966 (AQ)    CODICE FISCALE: DSTRRT66M01A345Q   IDENTIFICATIVO: TE/020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DE PETRIS            FRANCESCO               17,00                        18,0          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14/03/1960 (TE)    CODICE FISCALE: DPTFNC60C14L103H   IDENTIFICATIVO: TE/020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COLLEVECCHIO         GIULIA                  16,00                        18,0       Q              X         34,00 2000</w:t>
      </w:r>
    </w:p>
    <w:p>
      <w:pPr>
        <w:pStyle w:val="Normal"/>
        <w:rPr/>
      </w:pPr>
      <w:r>
        <w:rPr/>
        <w:t xml:space="preserve">      </w:t>
      </w:r>
      <w:r>
        <w:rPr/>
        <w:t>12/08/1967 (TE)    CODICE FISCALE: CLLGLI67M52F585X   IDENTIFICATIVO: TE/020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RUGGIERI             ADALGISA                16,00          3,00          12,0                                31,00 2000</w:t>
      </w:r>
    </w:p>
    <w:p>
      <w:pPr>
        <w:pStyle w:val="Normal"/>
        <w:rPr/>
      </w:pPr>
      <w:r>
        <w:rPr/>
        <w:t xml:space="preserve">      </w:t>
      </w:r>
      <w:r>
        <w:rPr/>
        <w:t>03/09/1968 (TE)    CODICE FISCALE: RGGDGS68P43A488I   IDENTIFICATIVO: TE/020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DI RENZO             ANASTASIO               15,00          3,00          10,0       R            1 X         28,00 2002</w:t>
      </w:r>
    </w:p>
    <w:p>
      <w:pPr>
        <w:pStyle w:val="Normal"/>
        <w:rPr/>
      </w:pPr>
      <w:r>
        <w:rPr/>
        <w:t xml:space="preserve">      </w:t>
      </w:r>
      <w:r>
        <w:rPr/>
        <w:t>18/02/1966 (AP)    CODICE FISCALE: DRNNTS66B18H769Z   IDENTIFICATIVO: TE/025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CIAFFONI             VALTER                  16,00          9,00           2,0       JQR          2 X         27,00 2004 2004</w:t>
      </w:r>
    </w:p>
    <w:p>
      <w:pPr>
        <w:pStyle w:val="Normal"/>
        <w:rPr/>
      </w:pPr>
      <w:r>
        <w:rPr/>
        <w:t xml:space="preserve">      </w:t>
      </w:r>
      <w:r>
        <w:rPr/>
        <w:t>11/07/1961 (TE)    CODICE FISCALE: CFFVTR61L11L103K   IDENTIFICATIVO: TE/026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LILLA                GIOVANNI                16,00          6,00           4,0       R            2           26,00 2003</w:t>
      </w:r>
    </w:p>
    <w:p>
      <w:pPr>
        <w:pStyle w:val="Normal"/>
        <w:rPr/>
      </w:pPr>
      <w:r>
        <w:rPr/>
        <w:t xml:space="preserve">      </w:t>
      </w:r>
      <w:r>
        <w:rPr/>
        <w:t>18/05/1960 (TE)    CODICE FISCALE: LLLGNN60E18F764J   IDENTIFICATIVO: TE/026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CARDISCIANI          ISABELLA                17,00          6,00           2,0       QR           2 X         25,00 2000</w:t>
      </w:r>
    </w:p>
    <w:p>
      <w:pPr>
        <w:pStyle w:val="Normal"/>
        <w:rPr/>
      </w:pPr>
      <w:r>
        <w:rPr/>
        <w:t xml:space="preserve">      </w:t>
      </w:r>
      <w:r>
        <w:rPr/>
        <w:t>25/12/1966 (TE)    CODICE FISCALE: CRDSLL66T65L103E   IDENTIFICATIVO: TE/020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DI MARCANTONIO       ADALINO                 15,00          6,00           2,0       L                        23,00 2000</w:t>
      </w:r>
    </w:p>
    <w:p>
      <w:pPr>
        <w:pStyle w:val="Normal"/>
        <w:rPr/>
      </w:pPr>
      <w:r>
        <w:rPr/>
        <w:t xml:space="preserve">      </w:t>
      </w:r>
      <w:r>
        <w:rPr/>
        <w:t>18/05/1957 (TE)    CODICE FISCALE: DMRDLN57E18C449C   IDENTIFICATIVO: TE/020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FOGLIA               LUCIO                   11,00                        12,0       QR           2           23,00 2000</w:t>
      </w:r>
    </w:p>
    <w:p>
      <w:pPr>
        <w:pStyle w:val="Normal"/>
        <w:rPr/>
      </w:pPr>
      <w:r>
        <w:rPr/>
        <w:t xml:space="preserve">      </w:t>
      </w:r>
      <w:r>
        <w:rPr/>
        <w:t>24/11/1959 (TE)    CODICE FISCALE: FGLLCU59S24L103S   IDENTIFICATIVO: TE/020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GRAZIOSI             LORENZA                 17,00          6,00                     Q      P       X         23,00 2002</w:t>
      </w:r>
    </w:p>
    <w:p>
      <w:pPr>
        <w:pStyle w:val="Normal"/>
        <w:rPr/>
      </w:pPr>
      <w:r>
        <w:rPr/>
        <w:t xml:space="preserve">      </w:t>
      </w:r>
      <w:r>
        <w:rPr/>
        <w:t>12/09/1970 (PE)    CODICE FISCALE: GRZLNZ70P52G482N   IDENTIFICATIVO: TE/025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D'EUSANIO            ANGELA                  17,00          6,00                                              23,00 2003</w:t>
      </w:r>
    </w:p>
    <w:p>
      <w:pPr>
        <w:pStyle w:val="Normal"/>
        <w:rPr/>
      </w:pPr>
      <w:r>
        <w:rPr/>
        <w:t xml:space="preserve">      </w:t>
      </w:r>
      <w:r>
        <w:rPr/>
        <w:t>19/03/1977 (AN)    CODICE FISCALE: DSNNGL77C59C615O   IDENTIFICATIVO: TE/026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FORTUNATO            FRANCO                  15,00          3,00           4,0       R            3           22,00 2000</w:t>
      </w:r>
    </w:p>
    <w:p>
      <w:pPr>
        <w:pStyle w:val="Normal"/>
        <w:rPr/>
      </w:pPr>
      <w:r>
        <w:rPr/>
        <w:t xml:space="preserve">      </w:t>
      </w:r>
      <w:r>
        <w:rPr/>
        <w:t>18/09/1958 (TE)    CODICE FISCALE: FRTFNC58P18A488V   IDENTIFICATIVO: TE/020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FERRETTI             ROBERTA                 16,00          3,00           2,0       LQ             X         21,00 2000</w:t>
      </w:r>
    </w:p>
    <w:p>
      <w:pPr>
        <w:pStyle w:val="Normal"/>
        <w:rPr/>
      </w:pPr>
      <w:r>
        <w:rPr/>
        <w:t xml:space="preserve">      </w:t>
      </w:r>
      <w:r>
        <w:rPr/>
        <w:t>13/10/1966 (TE)    CODICE FISCALE: FRRRRT66R53A488D   IDENTIFICATIVO: TE/020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CARMINUCCI           FELICIA                 17,00                         4,0       QR           3           21,00 2000</w:t>
      </w:r>
    </w:p>
    <w:p>
      <w:pPr>
        <w:pStyle w:val="Normal"/>
        <w:rPr/>
      </w:pPr>
      <w:r>
        <w:rPr/>
        <w:t xml:space="preserve">      </w:t>
      </w:r>
      <w:r>
        <w:rPr/>
        <w:t>08/02/1961 (AP)    CODICE FISCALE: CRMFLC61B48H769L   IDENTIFICATIVO: TE/020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DEL MARRO            GIANFRANCO              18,00          3,00                     Q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9/02/1959 (TE)    CODICE FISCALE: DLMGFR59B19F500F   IDENTIFICATIVO: TE/021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GIULIANI             DANILA                  18,00          3,00                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08/02/1968 (TE)    CODICE FISCALE: GLNDNL68B48L103O   IDENTIFICATIVO: TE/020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RECCHIA              GIUSEPPE                17,00          3,00                     QR     P     1 X         20,00 2000</w:t>
      </w:r>
    </w:p>
    <w:p>
      <w:pPr>
        <w:pStyle w:val="Normal"/>
        <w:rPr/>
      </w:pPr>
      <w:r>
        <w:rPr/>
        <w:t xml:space="preserve">      </w:t>
      </w:r>
      <w:r>
        <w:rPr/>
        <w:t>27/10/1962 (TE)    CODICE FISCALE: RCCGPP62R27L103X   IDENTIFICATIVO: TE/020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PAOLUCCI             PAOLO                   17,00          3,00                     Q              X         20,00 2003 2003</w:t>
      </w:r>
    </w:p>
    <w:p>
      <w:pPr>
        <w:pStyle w:val="Normal"/>
        <w:rPr/>
      </w:pPr>
      <w:r>
        <w:rPr/>
        <w:t xml:space="preserve">      </w:t>
      </w:r>
      <w:r>
        <w:rPr/>
        <w:t>24/12/1970 (AN)    CODICE FISCALE: PLCPLA70T24A271O   IDENTIFICATIVO: TE/026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FORTI                GIUSEPPE                15,00          3,00           2,0       Q                        20,00 2003 2003</w:t>
      </w:r>
    </w:p>
    <w:p>
      <w:pPr>
        <w:pStyle w:val="Normal"/>
        <w:rPr/>
      </w:pPr>
      <w:r>
        <w:rPr/>
        <w:t xml:space="preserve">      </w:t>
      </w:r>
      <w:r>
        <w:rPr/>
        <w:t>04/05/1961 (TE)    CODICE FISCALE: FRTGPP61E04L103Q   IDENTIFICATIVO: TE/026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PICCININI            MARIA ELENA             16,00          3,00                     QR           2 X         19,00 2000</w:t>
      </w:r>
    </w:p>
    <w:p>
      <w:pPr>
        <w:pStyle w:val="Normal"/>
        <w:rPr/>
      </w:pPr>
      <w:r>
        <w:rPr/>
        <w:t xml:space="preserve">      </w:t>
      </w:r>
      <w:r>
        <w:rPr/>
        <w:t>29/02/1968 (TE)    CODICE FISCALE: PCCMLN68B69E058O   IDENTIFICATIVO: TE/020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IOBBI                LUIGINO                 16,00          3,00                                              19,00 2002</w:t>
      </w:r>
    </w:p>
    <w:p>
      <w:pPr>
        <w:pStyle w:val="Normal"/>
        <w:rPr/>
      </w:pPr>
      <w:r>
        <w:rPr/>
        <w:t xml:space="preserve">      </w:t>
      </w:r>
      <w:r>
        <w:rPr/>
        <w:t>21/12/1967 (EE)    CODICE FISCALE: BBILGN67T21Z133C   IDENTIFICATIVO: TE/025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PICCIONI             CRISTINA                16,00          3,00                                              19,00 2002</w:t>
      </w:r>
    </w:p>
    <w:p>
      <w:pPr>
        <w:pStyle w:val="Normal"/>
        <w:rPr/>
      </w:pPr>
      <w:r>
        <w:rPr/>
        <w:t xml:space="preserve">      </w:t>
      </w:r>
      <w:r>
        <w:rPr/>
        <w:t>03/05/1963 (TE)    CODICE FISCALE: PCCMCR63E43E058H   IDENTIFICATIVO: TE/025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BONADUCE             ANTONIETTA              15,00          3,00                     QR           3 X         18,00 2000</w:t>
      </w:r>
    </w:p>
    <w:p>
      <w:pPr>
        <w:pStyle w:val="Normal"/>
        <w:rPr/>
      </w:pPr>
      <w:r>
        <w:rPr/>
        <w:t xml:space="preserve">      </w:t>
      </w:r>
      <w:r>
        <w:rPr/>
        <w:t>03/12/1966 (TE)    CODICE FISCALE: BNDNNT66T43C517V   IDENTIFICATIVO: TE/020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AGOSTINACCHIO        SERENA                  15,00          3,00                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6/05/1967 (PE)    CODICE FISCALE: GSTSRN67E46G482I   IDENTIFICATIVO: TE/020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TURILLI              GIAMPIERO               15,00          3,00                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4/03/1965 (AQ)    CODICE FISCALE: TRLGPR65C04A345P   IDENTIFICATIVO: TE/021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D'ANTONIO            ALBERTINO               15,00          3,00                     QR           1           18,00 2003 2003</w:t>
      </w:r>
    </w:p>
    <w:p>
      <w:pPr>
        <w:pStyle w:val="Normal"/>
        <w:rPr/>
      </w:pPr>
      <w:r>
        <w:rPr/>
        <w:t xml:space="preserve">      </w:t>
      </w:r>
      <w:r>
        <w:rPr/>
        <w:t>31/01/1960 (EE)    CODICE FISCALE: DNTLRT60A31Z614L   IDENTIFICATIVO: TE/026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MONTESE              SABRINA                 17,00                                                            17,00 2002</w:t>
      </w:r>
    </w:p>
    <w:p>
      <w:pPr>
        <w:pStyle w:val="Normal"/>
        <w:rPr/>
      </w:pPr>
      <w:r>
        <w:rPr/>
        <w:t xml:space="preserve">      </w:t>
      </w:r>
      <w:r>
        <w:rPr/>
        <w:t>07/09/1964 (TE)    CODICE FISCALE: MNTSRN64P47L103P   IDENTIFICATIVO: TE/025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CARGINI              CLAUDIO                 15,00                         2,0       R            2           17,00 2003</w:t>
      </w:r>
    </w:p>
    <w:p>
      <w:pPr>
        <w:pStyle w:val="Normal"/>
        <w:rPr/>
      </w:pPr>
      <w:r>
        <w:rPr/>
        <w:t xml:space="preserve">      </w:t>
      </w:r>
      <w:r>
        <w:rPr/>
        <w:t>07/07/1961 (TE)    CODICE FISCALE: CRGCLD61L07L103X   IDENTIFICATIVO: TE/026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RODI                 MARIA                   13,00          3,00                     QR           1 X         16,00 2000</w:t>
      </w:r>
    </w:p>
    <w:p>
      <w:pPr>
        <w:pStyle w:val="Normal"/>
        <w:rPr/>
      </w:pPr>
      <w:r>
        <w:rPr/>
        <w:t xml:space="preserve">      </w:t>
      </w:r>
      <w:r>
        <w:rPr/>
        <w:t>27/05/1967 (TE)    CODICE FISCALE: RDOMRA67E67E058V   IDENTIFICATIVO: TE/020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DE DOMINICIS         ALESSANDRA              16,00                                    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28/10/1966 (TE)    CODICE FISCALE: DDMLSN66R68L103G   IDENTIFICATIVO: TE/020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IANNETTI             MARIA                   16,00                                                  X         16,00 2003</w:t>
      </w:r>
    </w:p>
    <w:p>
      <w:pPr>
        <w:pStyle w:val="Normal"/>
        <w:rPr/>
      </w:pPr>
      <w:r>
        <w:rPr/>
        <w:t xml:space="preserve">      </w:t>
      </w:r>
      <w:r>
        <w:rPr/>
        <w:t>31/10/1973 (TE)    CODICE FISCALE: NNTMRA73R71L103Q   IDENTIFICATIVO: TE/025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CIFALDI              RINALDO                 15,00                                   QR           2 X         15,00 2000</w:t>
      </w:r>
    </w:p>
    <w:p>
      <w:pPr>
        <w:pStyle w:val="Normal"/>
        <w:rPr/>
      </w:pPr>
      <w:r>
        <w:rPr/>
        <w:t xml:space="preserve">      </w:t>
      </w:r>
      <w:r>
        <w:rPr/>
        <w:t>10/01/1961 (TE)    CODICE FISCALE: CFLRLD61A10L103X   IDENTIFICATIVO: TE/020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DELLA LOGGIA         GIANCARLO               15,00                              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6/02/1959 (EE)    CODICE FISCALE: DLLGCR59B06Z103P   IDENTIFICATIVO: TE/020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PALLINI              ANTONIO                 15,00                              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30/07/1958 (TE)    CODICE FISCALE: PLLNTN58L30A488T   IDENTIFICATIVO: TE/020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MAGGETTI             IDA                     12,00          3,00                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1/10/1957 (TE)    CODICE FISCALE: MGGDIA57R41F585C   IDENTIFICATIVO: TE/021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RUGGIERI             DOMENICO                13,00                         2,0  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10/03/1957 (TE)    CODICE FISCALE: RGGDNC57C10F585Q   IDENTIFICATIVO: TE/020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MINCIONE             PIERLUIGI               13,00                                   R            2           13,00 2000</w:t>
      </w:r>
    </w:p>
    <w:p>
      <w:pPr>
        <w:pStyle w:val="Normal"/>
        <w:rPr/>
      </w:pPr>
      <w:r>
        <w:rPr/>
        <w:t xml:space="preserve">      </w:t>
      </w:r>
      <w:r>
        <w:rPr/>
        <w:t>30/03/1961 (TE)    CODICE FISCALE: MNCPLG61C30A488S   IDENTIFICATIVO: TE/021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BIANCONI             FRANCESCO               13,00                                   K                        13,00 2002</w:t>
      </w:r>
    </w:p>
    <w:p>
      <w:pPr>
        <w:pStyle w:val="Normal"/>
        <w:rPr/>
      </w:pPr>
      <w:r>
        <w:rPr/>
        <w:t xml:space="preserve">      </w:t>
      </w:r>
      <w:r>
        <w:rPr/>
        <w:t>22/07/1958 (TE)    CODICE FISCALE: BNCFNC58L22F870F   IDENTIFICATIVO: TE/025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ADAMOLI              GIACINTO                13,00                                   Q                        13,00 2002</w:t>
      </w:r>
    </w:p>
    <w:p>
      <w:pPr>
        <w:pStyle w:val="Normal"/>
        <w:rPr/>
      </w:pPr>
      <w:r>
        <w:rPr/>
        <w:t xml:space="preserve">      </w:t>
      </w:r>
      <w:r>
        <w:rPr/>
        <w:t>26/10/1951 (TE)    CODICE FISCALE: DMLGNT51R26L103V   IDENTIFICATIVO: TE/025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DANESI DE LUCA       MARCELLO                13,00                                   Q              X         13,00 2003</w:t>
      </w:r>
    </w:p>
    <w:p>
      <w:pPr>
        <w:pStyle w:val="Normal"/>
        <w:rPr/>
      </w:pPr>
      <w:r>
        <w:rPr/>
        <w:t xml:space="preserve">      </w:t>
      </w:r>
      <w:r>
        <w:rPr/>
        <w:t>06/11/1964 (TE)    CODICE FISCALE: DNSMCL64S06L103U   IDENTIFICATIVO: TE/020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LAURIA               MARZIO                                               12,0       QR           1           12,00 2003 2003</w:t>
      </w:r>
    </w:p>
    <w:p>
      <w:pPr>
        <w:pStyle w:val="Normal"/>
        <w:rPr/>
      </w:pPr>
      <w:r>
        <w:rPr/>
        <w:t xml:space="preserve">      </w:t>
      </w:r>
      <w:r>
        <w:rPr/>
        <w:t>29/07/1959 (PE)    CODICE FISCALE: LRAMRZ59L29G482O   IDENTIFICATIVO: TE/026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CAPRIONI             RAFFAELE                10,00                                   QRT          1           10,00 2003 2003</w:t>
      </w:r>
    </w:p>
    <w:p>
      <w:pPr>
        <w:pStyle w:val="Normal"/>
        <w:rPr/>
      </w:pPr>
      <w:r>
        <w:rPr/>
        <w:t xml:space="preserve">      </w:t>
      </w:r>
      <w:r>
        <w:rPr/>
        <w:t>13/06/1967 (TE)    CODICE FISCALE: CPRRFL67H13E058P   IDENTIFICATIVO: TE/026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DI GREGORIO          FEDERICA                10,00                                   Q              X         10,00 2003</w:t>
      </w:r>
    </w:p>
    <w:p>
      <w:pPr>
        <w:pStyle w:val="Normal"/>
        <w:rPr/>
      </w:pPr>
      <w:r>
        <w:rPr/>
        <w:t xml:space="preserve">      </w:t>
      </w:r>
      <w:r>
        <w:rPr/>
        <w:t>10/05/1975 (TE)    CODICE FISCALE: DGRFRC75E50L103N   IDENTIFICATIVO: TE/020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ASSACESE            NADIA           270,00         12,00                            QR           1 X        282,00 2000</w:t>
      </w:r>
    </w:p>
    <w:p>
      <w:pPr>
        <w:pStyle w:val="Normal"/>
        <w:rPr/>
      </w:pPr>
      <w:r>
        <w:rPr/>
        <w:t xml:space="preserve">      </w:t>
      </w:r>
      <w:r>
        <w:rPr/>
        <w:t>31/07/1961 (PE)    CODICE FISCALE: MSSNDA61L71G482T   IDENTIFICATIVO: TE/000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LAURI                CARLA           245,00         12,00                            Q              X        257,00 2000</w:t>
      </w:r>
    </w:p>
    <w:p>
      <w:pPr>
        <w:pStyle w:val="Normal"/>
        <w:rPr/>
      </w:pPr>
      <w:r>
        <w:rPr/>
        <w:t xml:space="preserve">      </w:t>
      </w:r>
      <w:r>
        <w:rPr/>
        <w:t>07/08/1952 (TE)    CODICE FISCALE: LRACRL52M47L103L   IDENTIFICATIVO: TE/000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FERRETTI             FRANCESCHINA    219,00         12,00                            Q              X        231,00 2000</w:t>
      </w:r>
    </w:p>
    <w:p>
      <w:pPr>
        <w:pStyle w:val="Normal"/>
        <w:rPr/>
      </w:pPr>
      <w:r>
        <w:rPr/>
        <w:t xml:space="preserve">      </w:t>
      </w:r>
      <w:r>
        <w:rPr/>
        <w:t>01/01/1947 (TE)    CODICE FISCALE: FRRFNC47A41L103A   IDENTIFICATIVO: TE/000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EL CARMINE          PAOLA           198,00         12,00                            QR           1 X        210,00 2000</w:t>
      </w:r>
    </w:p>
    <w:p>
      <w:pPr>
        <w:pStyle w:val="Normal"/>
        <w:rPr/>
      </w:pPr>
      <w:r>
        <w:rPr/>
        <w:t xml:space="preserve">      </w:t>
      </w:r>
      <w:r>
        <w:rPr/>
        <w:t>21/05/1961 (MI)    CODICE FISCALE: DLCPLA61E61F205S   IDENTIFICATIVO: TE/020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MASCI                SANDRA          173,00          4,00                            QR           1          177,00 2000</w:t>
      </w:r>
    </w:p>
    <w:p>
      <w:pPr>
        <w:pStyle w:val="Normal"/>
        <w:rPr/>
      </w:pPr>
      <w:r>
        <w:rPr/>
        <w:t xml:space="preserve">      </w:t>
      </w:r>
      <w:r>
        <w:rPr/>
        <w:t>19/01/1965 (TE)    CODICE FISCALE: MSCSDR65A59L103S   IDENTIFICATIVO: TE/020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ROMOLO               FRANCESCO       156,00         12,00                            Q              X        168,00 2000</w:t>
      </w:r>
    </w:p>
    <w:p>
      <w:pPr>
        <w:pStyle w:val="Normal"/>
        <w:rPr/>
      </w:pPr>
      <w:r>
        <w:rPr/>
        <w:t xml:space="preserve">      </w:t>
      </w:r>
      <w:r>
        <w:rPr/>
        <w:t>19/06/1960 (TE)    CODICE FISCALE: RMLFNC60H19A488L   IDENTIFICATIVO: TE/000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DELLA NOCE           LUISA           142,00         12,00                            QR     P     1 X        154,00 2000</w:t>
      </w:r>
    </w:p>
    <w:p>
      <w:pPr>
        <w:pStyle w:val="Normal"/>
        <w:rPr/>
      </w:pPr>
      <w:r>
        <w:rPr/>
        <w:t xml:space="preserve">      </w:t>
      </w:r>
      <w:r>
        <w:rPr/>
        <w:t>11/09/1962 (TE)    CODICE FISCALE: DLLLSU62P51L103E   IDENTIFICATIVO: TE/000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AVIEZEL             GEMMA           126,00         12,00                            Q              X        138,00 2000</w:t>
      </w:r>
    </w:p>
    <w:p>
      <w:pPr>
        <w:pStyle w:val="Normal"/>
        <w:rPr/>
      </w:pPr>
      <w:r>
        <w:rPr/>
        <w:t xml:space="preserve">      </w:t>
      </w:r>
      <w:r>
        <w:rPr/>
        <w:t>22/06/1945 (TE)    CODICE FISCALE: CVZGMM45H62C781Y   IDENTIFICATIVO: TE/021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DELLA NOCE           MADDALENA       134,00                                          QR     P     1 X        134,00 2000</w:t>
      </w:r>
    </w:p>
    <w:p>
      <w:pPr>
        <w:pStyle w:val="Normal"/>
        <w:rPr/>
      </w:pPr>
      <w:r>
        <w:rPr/>
        <w:t xml:space="preserve">      </w:t>
      </w:r>
      <w:r>
        <w:rPr/>
        <w:t>21/07/1961 (TE)    CODICE FISCALE: DLLMDL61L61L103S   IDENTIFICATIVO: TE/000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LA PAGLIA            GIULIANA        130,00                                          Q                       130,00 2000</w:t>
      </w:r>
    </w:p>
    <w:p>
      <w:pPr>
        <w:pStyle w:val="Normal"/>
        <w:rPr/>
      </w:pPr>
      <w:r>
        <w:rPr/>
        <w:t xml:space="preserve">      </w:t>
      </w:r>
      <w:r>
        <w:rPr/>
        <w:t>29/10/1969 (AG)    CODICE FISCALE: LPGGLN69R69A089Q   IDENTIFICATIVO: TE/000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BARONE               ADELE           128,00                                          QR           2          128,00 2000</w:t>
      </w:r>
    </w:p>
    <w:p>
      <w:pPr>
        <w:pStyle w:val="Normal"/>
        <w:rPr/>
      </w:pPr>
      <w:r>
        <w:rPr/>
        <w:t xml:space="preserve">      </w:t>
      </w:r>
      <w:r>
        <w:rPr/>
        <w:t>10/07/1965 (BR)    CODICE FISCALE: BRNDLA65L50B180G   IDENTIFICATIVO: TE/000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POLIANDRI            ROBERTO         124,00                                          Q                       124,00 2000</w:t>
      </w:r>
    </w:p>
    <w:p>
      <w:pPr>
        <w:pStyle w:val="Normal"/>
        <w:rPr/>
      </w:pPr>
      <w:r>
        <w:rPr/>
        <w:t xml:space="preserve">      </w:t>
      </w:r>
      <w:r>
        <w:rPr/>
        <w:t>06/10/1957 (TE)    CODICE FISCALE: PLNRRT57R06E058U   IDENTIFICATIVO: TE/000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BORGATTI             ENRICO           77,00          8,00                            QR           3 X         85,00 2000</w:t>
      </w:r>
    </w:p>
    <w:p>
      <w:pPr>
        <w:pStyle w:val="Normal"/>
        <w:rPr/>
      </w:pPr>
      <w:r>
        <w:rPr/>
        <w:t xml:space="preserve">      </w:t>
      </w:r>
      <w:r>
        <w:rPr/>
        <w:t>21/02/1947 (BG)    CODICE FISCALE: BRGNRC47B21A794E   IDENTIFICATIVO: TE/000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BECCACECI            DAVIDE           64,00          6,00                            QR           3           70,00 2000</w:t>
      </w:r>
    </w:p>
    <w:p>
      <w:pPr>
        <w:pStyle w:val="Normal"/>
        <w:rPr/>
      </w:pPr>
      <w:r>
        <w:rPr/>
        <w:t xml:space="preserve">      </w:t>
      </w:r>
      <w:r>
        <w:rPr/>
        <w:t>05/07/1962 (TE)    CODICE FISCALE: BCCDVD62L05F764Q   IDENTIFICATIVO: TE/000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IOANNONI FIORE       ANNA MARIA       63,00                                          GQ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13/07/1964 (TE)    CODICE FISCALE: NNNNMR64L53L103Y   IDENTIFICATIVO: TE/021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DI PASQUALE          DONATO           57,00                                          Q      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28/08/1962 (TE)    CODICE FISCALE: DPSDNT62M28L103U   IDENTIFICATIVO: TE/020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ORTOLANI             CARLA            36,00                                          Q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6/04/1966 (TE)    CODICE FISCALE: RTLCRL66D66L103P   IDENTIFICATIVO: TE/021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PIANE                BARBARA BRUNELL         14,00  12,00                 76,0       QR     P     1 X        102,00 2000</w:t>
      </w:r>
    </w:p>
    <w:p>
      <w:pPr>
        <w:pStyle w:val="Normal"/>
        <w:rPr/>
      </w:pPr>
      <w:r>
        <w:rPr/>
        <w:t xml:space="preserve">      </w:t>
      </w:r>
      <w:r>
        <w:rPr/>
        <w:t>15/09/1967 (CS)    CODICE FISCALE: PNIBBR67P55G553X   IDENTIFICATIVO: TE/020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BARTOLACCI           RICCARDO                15,00  12,00   3,00          70,0       Q      P       X        100,00 2000</w:t>
      </w:r>
    </w:p>
    <w:p>
      <w:pPr>
        <w:pStyle w:val="Normal"/>
        <w:rPr/>
      </w:pPr>
      <w:r>
        <w:rPr/>
        <w:t xml:space="preserve">      </w:t>
      </w:r>
      <w:r>
        <w:rPr/>
        <w:t>07/11/1968 (TE)    CODICE FISCALE: BRTRCR68S07F942B   IDENTIFICATIVO: TE/021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BRANELLA             CINZIA                  35,00  12,00   6,00          36,0       Q      P       X         89,00 2000</w:t>
      </w:r>
    </w:p>
    <w:p>
      <w:pPr>
        <w:pStyle w:val="Normal"/>
        <w:rPr/>
      </w:pPr>
      <w:r>
        <w:rPr/>
        <w:t xml:space="preserve">      </w:t>
      </w:r>
      <w:r>
        <w:rPr/>
        <w:t>02/08/1962 (TE)    CODICE FISCALE: BRNCNZ62M42L103Q   IDENTIFICATIVO: TE/021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PALLADINI            ELENA                   40,00  12,00   3,00          22,0       QR           1           77,00 2000</w:t>
      </w:r>
    </w:p>
    <w:p>
      <w:pPr>
        <w:pStyle w:val="Normal"/>
        <w:rPr/>
      </w:pPr>
      <w:r>
        <w:rPr/>
        <w:t xml:space="preserve">      </w:t>
      </w:r>
      <w:r>
        <w:rPr/>
        <w:t>21/07/1967 (TE)    CODICE FISCALE: PLLLNE67L61F764S   IDENTIFICATIVO: TE/021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I GIOVANNANTONIO    MARIELLA                17,00   6,00   9,00          38,0       QR           2 X         70,00 2000</w:t>
      </w:r>
    </w:p>
    <w:p>
      <w:pPr>
        <w:pStyle w:val="Normal"/>
        <w:rPr/>
      </w:pPr>
      <w:r>
        <w:rPr/>
        <w:t xml:space="preserve">      </w:t>
      </w:r>
      <w:r>
        <w:rPr/>
        <w:t>25/10/1962 (TE)    CODICE FISCALE: DGVMLL62R65F942Z   IDENTIFICATIVO: TE/021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GINOBLE              GIUSEPPE                14,00   2,00                 54,0       JQ                       70,00 2003 2003</w:t>
      </w:r>
    </w:p>
    <w:p>
      <w:pPr>
        <w:pStyle w:val="Normal"/>
        <w:rPr/>
      </w:pPr>
      <w:r>
        <w:rPr/>
        <w:t xml:space="preserve">      </w:t>
      </w:r>
      <w:r>
        <w:rPr/>
        <w:t>25/08/1964 (TE)    CODICE FISCALE: GNBGPP64M25E058D   IDENTIFICATIVO: TE/026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FAVA                 MASSIMO                 37,00          6,00          24,0       QR     P     1 X         67,00 2004</w:t>
      </w:r>
    </w:p>
    <w:p>
      <w:pPr>
        <w:pStyle w:val="Normal"/>
        <w:rPr/>
      </w:pPr>
      <w:r>
        <w:rPr/>
        <w:t xml:space="preserve">      </w:t>
      </w:r>
      <w:r>
        <w:rPr/>
        <w:t>25/07/1964 (AP)    CODICE FISCALE: FVAMSM64L25A462Z   IDENTIFICATIVO: TE/026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DI QUIRICO           SIMONETTA               16,00   2,00   6,00          38,0       QR     P     1 X         62,00 2000</w:t>
      </w:r>
    </w:p>
    <w:p>
      <w:pPr>
        <w:pStyle w:val="Normal"/>
        <w:rPr/>
      </w:pPr>
      <w:r>
        <w:rPr/>
        <w:t xml:space="preserve">      </w:t>
      </w:r>
      <w:r>
        <w:rPr/>
        <w:t>08/01/1965 (TE)    CODICE FISCALE: DQRSNT65A48A488M   IDENTIFICATIVO: TE/021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D'ALESIO             IVANA                   15,00  12,00                 28,0  N    QS             X         55,00 2000</w:t>
      </w:r>
    </w:p>
    <w:p>
      <w:pPr>
        <w:pStyle w:val="Normal"/>
        <w:rPr/>
      </w:pPr>
      <w:r>
        <w:rPr/>
        <w:t xml:space="preserve">      </w:t>
      </w:r>
      <w:r>
        <w:rPr/>
        <w:t>19/05/1965 (TE)    CODICE FISCALE: DLSVNI65E59L103W   IDENTIFICATIVO: TE/021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CAPRIONI             GRAZIANO                38,00          9,00                                              47,00 2004</w:t>
      </w:r>
    </w:p>
    <w:p>
      <w:pPr>
        <w:pStyle w:val="Normal"/>
        <w:rPr/>
      </w:pPr>
      <w:r>
        <w:rPr/>
        <w:t xml:space="preserve">      </w:t>
      </w:r>
      <w:r>
        <w:rPr/>
        <w:t>04/12/1969 (TE)    CODICE FISCALE: CPRGZN69T04E058Q   IDENTIFICATIVO: TE/026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CUPELLI              ANTONIO                 16,00          3,00          24,0       QR           2 X         43,00 2004 2004</w:t>
      </w:r>
    </w:p>
    <w:p>
      <w:pPr>
        <w:pStyle w:val="Normal"/>
        <w:rPr/>
      </w:pPr>
      <w:r>
        <w:rPr/>
        <w:t xml:space="preserve">      </w:t>
      </w:r>
      <w:r>
        <w:rPr/>
        <w:t>08/01/1965 (TE)    CODICE FISCALE: CPLNTN65A08L103S   IDENTIFICATIVO: TE/026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MATANI               VALENTINA               15,00         15,00          12,0       QR           2           42,00 2000</w:t>
      </w:r>
    </w:p>
    <w:p>
      <w:pPr>
        <w:pStyle w:val="Normal"/>
        <w:rPr/>
      </w:pPr>
      <w:r>
        <w:rPr/>
        <w:t xml:space="preserve">      </w:t>
      </w:r>
      <w:r>
        <w:rPr/>
        <w:t>08/02/1968 (TE)    CODICE FISCALE: MTNVNT68B48L103Z   IDENTIFICATIVO: TE/021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MARTINI              FRANCESCA               12,00   2,00   3,00          24,0       QR           4 X         41,00 2000</w:t>
      </w:r>
    </w:p>
    <w:p>
      <w:pPr>
        <w:pStyle w:val="Normal"/>
        <w:rPr/>
      </w:pPr>
      <w:r>
        <w:rPr/>
        <w:t xml:space="preserve">      </w:t>
      </w:r>
      <w:r>
        <w:rPr/>
        <w:t>31/07/1962 (TE)    CODICE FISCALE: MRTFNC62L71F764L   IDENTIFICATIVO: TE/021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REGGI                DONATO                  15,00                        22,0                                37,00 2000</w:t>
      </w:r>
    </w:p>
    <w:p>
      <w:pPr>
        <w:pStyle w:val="Normal"/>
        <w:rPr/>
      </w:pPr>
      <w:r>
        <w:rPr/>
        <w:t xml:space="preserve">      </w:t>
      </w:r>
      <w:r>
        <w:rPr/>
        <w:t>16/07/1965 (TE)    CODICE FISCALE: RGGDNT65L16C517O   IDENTIFICATIVO: TE/021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PIERSANTI            MARIA RITA              14,00          3,00          14,0       Q                        31,00 2000</w:t>
      </w:r>
    </w:p>
    <w:p>
      <w:pPr>
        <w:pStyle w:val="Normal"/>
        <w:rPr/>
      </w:pPr>
      <w:r>
        <w:rPr/>
        <w:t xml:space="preserve">      </w:t>
      </w:r>
      <w:r>
        <w:rPr/>
        <w:t>20/03/1966 (TE)    CODICE FISCALE: PRSMRT66C60F690E   IDENTIFICATIVO: TE/021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SALVI                ANTONELLA               17,00          6,00           6,0       R            2 X         29,00 2000</w:t>
      </w:r>
    </w:p>
    <w:p>
      <w:pPr>
        <w:pStyle w:val="Normal"/>
        <w:rPr/>
      </w:pPr>
      <w:r>
        <w:rPr/>
        <w:t xml:space="preserve">      </w:t>
      </w:r>
      <w:r>
        <w:rPr/>
        <w:t>01/05/1964 (TE)    CODICE FISCALE: SLVNNL64E41F870L   IDENTIFICATIVO: TE/021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LUCIANI              ITALO                   18,00                        10,0       Q              X         28,00 2000</w:t>
      </w:r>
    </w:p>
    <w:p>
      <w:pPr>
        <w:pStyle w:val="Normal"/>
        <w:rPr/>
      </w:pPr>
      <w:r>
        <w:rPr/>
        <w:t xml:space="preserve">      </w:t>
      </w:r>
      <w:r>
        <w:rPr/>
        <w:t>13/02/1958 (TE)    CODICE FISCALE: LCNTLI58B13L103A   IDENTIFICATIVO: TE/021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FRANCHI              GIUSTINA                17,00          3,00           6,0       QR           2 X         26,00 2000</w:t>
      </w:r>
    </w:p>
    <w:p>
      <w:pPr>
        <w:pStyle w:val="Normal"/>
        <w:rPr/>
      </w:pPr>
      <w:r>
        <w:rPr/>
        <w:t xml:space="preserve">      </w:t>
      </w:r>
      <w:r>
        <w:rPr/>
        <w:t>09/09/1966 (TE)    CODICE FISCALE: FRNGTN66P49L103U   IDENTIFICATIVO: TE/021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I SILVESTRE         CARLO                   13,00          3,00           5,0       QR           1           21,00 2000</w:t>
      </w:r>
    </w:p>
    <w:p>
      <w:pPr>
        <w:pStyle w:val="Normal"/>
        <w:rPr/>
      </w:pPr>
      <w:r>
        <w:rPr/>
        <w:t xml:space="preserve">      </w:t>
      </w:r>
      <w:r>
        <w:rPr/>
        <w:t>08/03/1962 (TE)    CODICE FISCALE: DSLCRL62C08F831O   IDENTIFICATIVO: TE/021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PACINI               MARINA                  13,00          6,00                                    X         19,00 2000</w:t>
      </w:r>
    </w:p>
    <w:p>
      <w:pPr>
        <w:pStyle w:val="Normal"/>
        <w:rPr/>
      </w:pPr>
      <w:r>
        <w:rPr/>
        <w:t xml:space="preserve">      </w:t>
      </w:r>
      <w:r>
        <w:rPr/>
        <w:t>19/06/1964 (PE)    CODICE FISCALE: PCNMRN64H59G482S   IDENTIFICATIVO: TE/021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DI GIUSEPPANTONIO    GLORIA                  13,00          6,00                                              19,00 2000</w:t>
      </w:r>
    </w:p>
    <w:p>
      <w:pPr>
        <w:pStyle w:val="Normal"/>
        <w:rPr/>
      </w:pPr>
      <w:r>
        <w:rPr/>
        <w:t xml:space="preserve">      </w:t>
      </w:r>
      <w:r>
        <w:rPr/>
        <w:t>04/11/1959 (TE)    CODICE FISCALE: DGSGLR59S44L103N   IDENTIFICATIVO: TE/021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DAMIANI              GILDA                   16,00          3,00                     QR           2 X         19,00 2002</w:t>
      </w:r>
    </w:p>
    <w:p>
      <w:pPr>
        <w:pStyle w:val="Normal"/>
        <w:rPr/>
      </w:pPr>
      <w:r>
        <w:rPr/>
        <w:t xml:space="preserve">      </w:t>
      </w:r>
      <w:r>
        <w:rPr/>
        <w:t>05/08/1964 (AP)    CODICE FISCALE: DMNGLD64M45A462W   IDENTIFICATIVO: TE/021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PUCA                 PAOLO                   13,00          6,00                     Q              X         19,00 2002</w:t>
      </w:r>
    </w:p>
    <w:p>
      <w:pPr>
        <w:pStyle w:val="Normal"/>
        <w:rPr/>
      </w:pPr>
      <w:r>
        <w:rPr/>
        <w:t xml:space="preserve">      </w:t>
      </w:r>
      <w:r>
        <w:rPr/>
        <w:t>14/09/1970 (TE)    CODICE FISCALE: PCUPLA70P14L103K   IDENTIFICATIVO: TE/025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BRIGA                VALERIA                 18,00                                   R            1 X         18,00 2002</w:t>
      </w:r>
    </w:p>
    <w:p>
      <w:pPr>
        <w:pStyle w:val="Normal"/>
        <w:rPr/>
      </w:pPr>
      <w:r>
        <w:rPr/>
        <w:t xml:space="preserve">      </w:t>
      </w:r>
      <w:r>
        <w:rPr/>
        <w:t>28/04/1965 (PE)    CODICE FISCALE: BRGVLR65D68G482Y   IDENTIFICATIVO: TE/025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GRAZIANI             QUINTINO                14,00          3,00                     QR           2 X         17,00 2000</w:t>
      </w:r>
    </w:p>
    <w:p>
      <w:pPr>
        <w:pStyle w:val="Normal"/>
        <w:rPr/>
      </w:pPr>
      <w:r>
        <w:rPr/>
        <w:t xml:space="preserve">      </w:t>
      </w:r>
      <w:r>
        <w:rPr/>
        <w:t>22/11/1966 (TE)    CODICE FISCALE: GRZQTN66S22B515K   IDENTIFICATIVO: TE/020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VERRIGNI             LUCIA                   16,00                                   Q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04/08/1961 (TE)    CODICE FISCALE: VRRLCU61M44F585B   IDENTIFICATIVO: TE/021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GALLI                IMOLA                   16,00                                   Q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19/09/1951 (TE)    CODICE FISCALE: GLLMLI51P59B515V   IDENTIFICATIVO: TE/021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SFRATTONI            GIACOMO                 16,00                                   R            2           16,00 2000</w:t>
      </w:r>
    </w:p>
    <w:p>
      <w:pPr>
        <w:pStyle w:val="Normal"/>
        <w:rPr/>
      </w:pPr>
      <w:r>
        <w:rPr/>
        <w:t xml:space="preserve">      </w:t>
      </w:r>
      <w:r>
        <w:rPr/>
        <w:t>12/05/1962 (TE)    CODICE FISCALE: SFRGCM62E12L103U   IDENTIFICATIVO: TE/021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MAROZZI              PAOLA                   12,00                         2,0       Q              X         14,00 2000</w:t>
      </w:r>
    </w:p>
    <w:p>
      <w:pPr>
        <w:pStyle w:val="Normal"/>
        <w:rPr/>
      </w:pPr>
      <w:r>
        <w:rPr/>
        <w:t xml:space="preserve">      </w:t>
      </w:r>
      <w:r>
        <w:rPr/>
        <w:t>01/10/1963 (TE)    CODICE FISCALE: MRZPLA63R41F870J   IDENTIFICATIVO: TE/021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COLANGELO            ALESSANDRA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24/07/1965 (TE)    CODICE FISCALE: CLNLSN65L64L103Z   IDENTIFICATIVO: TE/021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DANIELE              LUIGINA                 14,00                                    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21/01/1963 (TE)    CODICE FISCALE: DNLLGN63A61B640F   IDENTIFICATIVO: TE/021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MANNI                GIULIA                  14,00                                    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03/06/1959 (NA)    CODICE FISCALE: MNNGLI59H43F839L   IDENTIFICATIVO: TE/021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MELOZZI              CINZIA                  13,00                                    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04/04/1963 (TE)    CODICE FISCALE: MLZCNZ63D44E058K   IDENTIFICATIVO: TE/021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SCALABRINI           DANIELA                                               1,0                                 1,00 2002 2002</w:t>
      </w:r>
    </w:p>
    <w:p>
      <w:pPr>
        <w:pStyle w:val="Normal"/>
        <w:rPr/>
      </w:pPr>
      <w:r>
        <w:rPr/>
        <w:t xml:space="preserve">      </w:t>
      </w:r>
      <w:r>
        <w:rPr/>
        <w:t>16/12/1962 (PE)    CODICE FISCALE: SCLDNL62T56G482B   IDENTIFICATIVO: TE/025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SANTE             CAROLINA         84,00                                          Q                        84,00 2000</w:t>
      </w:r>
    </w:p>
    <w:p>
      <w:pPr>
        <w:pStyle w:val="Normal"/>
        <w:rPr/>
      </w:pPr>
      <w:r>
        <w:rPr/>
        <w:t xml:space="preserve">      </w:t>
      </w:r>
      <w:r>
        <w:rPr/>
        <w:t>06/06/1959 (TE)    CODICE FISCALE: DSNCLN59H46B515U   IDENTIFICATIVO: TE/000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BOSICA               LUCIO            70,00         12,00                            QR           1 X         82,00 2000</w:t>
      </w:r>
    </w:p>
    <w:p>
      <w:pPr>
        <w:pStyle w:val="Normal"/>
        <w:rPr/>
      </w:pPr>
      <w:r>
        <w:rPr/>
        <w:t xml:space="preserve">      </w:t>
      </w:r>
      <w:r>
        <w:rPr/>
        <w:t>14/02/1957 (TE)    CODICE FISCALE: BSCLCU57B14A488V   IDENTIFICATIVO: TE/000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BASILICI             GIOVANNI         65,00                                          Q                        65,00 2000</w:t>
      </w:r>
    </w:p>
    <w:p>
      <w:pPr>
        <w:pStyle w:val="Normal"/>
        <w:rPr/>
      </w:pPr>
      <w:r>
        <w:rPr/>
        <w:t xml:space="preserve">      </w:t>
      </w:r>
      <w:r>
        <w:rPr/>
        <w:t>06/10/1958 (MC)    CODICE FISCALE: BSLGNN58R06E783L   IDENTIFICATIVO: TE/000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OLIVA                LUCIA            59,00                                          QR           3 X         59,00 2003 2003</w:t>
      </w:r>
    </w:p>
    <w:p>
      <w:pPr>
        <w:pStyle w:val="Normal"/>
        <w:rPr/>
      </w:pPr>
      <w:r>
        <w:rPr/>
        <w:t xml:space="preserve">      </w:t>
      </w:r>
      <w:r>
        <w:rPr/>
        <w:t>31/07/1952 (TA)    CODICE FISCALE: LVOLCU52L71F027T   IDENTIFICATIVO: TE/026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CATENA               ERCOLE           48,00                                          QR           2           48,00 2000</w:t>
      </w:r>
    </w:p>
    <w:p>
      <w:pPr>
        <w:pStyle w:val="Normal"/>
        <w:rPr/>
      </w:pPr>
      <w:r>
        <w:rPr/>
        <w:t xml:space="preserve">      </w:t>
      </w:r>
      <w:r>
        <w:rPr/>
        <w:t>03/05/1958 (EE)    CODICE FISCALE: CTNRCL58E03Z103Q   IDENTIFICATIVO: TE/000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I MARCANTONIO       LUDOVICO         27,00                                          Q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2/08/1955 (TE)    CODICE FISCALE: DMRLVC55M22C316O   IDENTIFICATIVO: TE/000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IANNETTI             GIUSEPPE        117,00                                          Q                       117,00 2000</w:t>
      </w:r>
    </w:p>
    <w:p>
      <w:pPr>
        <w:pStyle w:val="Normal"/>
        <w:rPr/>
      </w:pPr>
      <w:r>
        <w:rPr/>
        <w:t xml:space="preserve">      </w:t>
      </w:r>
      <w:r>
        <w:rPr/>
        <w:t>02/03/1944 (TE)    CODICE FISCALE: NNTGPP44C02A488A   IDENTIFICATIVO: TE/021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IPRIANI             CINTIA           91,00         12,00                            QR           1 X        103,00 2000</w:t>
      </w:r>
    </w:p>
    <w:p>
      <w:pPr>
        <w:pStyle w:val="Normal"/>
        <w:rPr/>
      </w:pPr>
      <w:r>
        <w:rPr/>
        <w:t xml:space="preserve">      </w:t>
      </w:r>
      <w:r>
        <w:rPr/>
        <w:t>01/11/1960 (PE)    CODICE FISCALE: CPRCNT60S41G482Y   IDENTIFICATIVO: TE/020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MANDOLESE            ELISA GABRIELLA  66,00         12,00                            QR           2 X         78,00 2000</w:t>
      </w:r>
    </w:p>
    <w:p>
      <w:pPr>
        <w:pStyle w:val="Normal"/>
        <w:rPr/>
      </w:pPr>
      <w:r>
        <w:rPr/>
        <w:t xml:space="preserve">      </w:t>
      </w:r>
      <w:r>
        <w:rPr/>
        <w:t>02/06/1959 (TE)    CODICE FISCALE: MNDLGB59H42F690N   IDENTIFICATIVO: TE/020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RASTELLI             ROSALBA          48,00         12,00                            QR           2 X         60,00 2000</w:t>
      </w:r>
    </w:p>
    <w:p>
      <w:pPr>
        <w:pStyle w:val="Normal"/>
        <w:rPr/>
      </w:pPr>
      <w:r>
        <w:rPr/>
        <w:t xml:space="preserve">      </w:t>
      </w:r>
      <w:r>
        <w:rPr/>
        <w:t>14/06/1955 (TE)    CODICE FISCALE: RSTRLB55H54L103Z   IDENTIFICATIVO: TE/020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NINNI                GABRIELE         30,00                                          Q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5/06/1958 (TE)    CODICE FISCALE: NNNGRL58H15B515C   IDENTIFICATIVO: TE/000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GIANNANGELO          GIUSEPPE                11,00  12,00   6,00          62,0       QR           2           91,00 2000</w:t>
      </w:r>
    </w:p>
    <w:p>
      <w:pPr>
        <w:pStyle w:val="Normal"/>
        <w:rPr/>
      </w:pPr>
      <w:r>
        <w:rPr/>
        <w:t xml:space="preserve">      </w:t>
      </w:r>
      <w:r>
        <w:rPr/>
        <w:t>08/02/1951 (TE)    CODICE FISCALE: GNNGPP51B08F831C   IDENTIFICATIVO: TE/020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RAPINI               REMO                    11,00  12,00                 52,0       QR           3           75,00 2000</w:t>
      </w:r>
    </w:p>
    <w:p>
      <w:pPr>
        <w:pStyle w:val="Normal"/>
        <w:rPr/>
      </w:pPr>
      <w:r>
        <w:rPr/>
        <w:t xml:space="preserve">      </w:t>
      </w:r>
      <w:r>
        <w:rPr/>
        <w:t>23/02/1951 (TE)    CODICE FISCALE: RPNRME51B23F764M   IDENTIFICATIVO: TE/020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DI MARZIO            LUCIANO                 15,00  12,00                 42,0       QR           1 X         69,00 2000</w:t>
      </w:r>
    </w:p>
    <w:p>
      <w:pPr>
        <w:pStyle w:val="Normal"/>
        <w:rPr/>
      </w:pPr>
      <w:r>
        <w:rPr/>
        <w:t xml:space="preserve">      </w:t>
      </w:r>
      <w:r>
        <w:rPr/>
        <w:t>09/04/1946 (TE)    CODICE FISCALE: DMRLCN46D09L103N   IDENTIFICATIVO: TE/020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ORSINI               EMILIO                  17,00  12,00   3,00          36,0  D    DQR          2 X         68,00 2000</w:t>
      </w:r>
    </w:p>
    <w:p>
      <w:pPr>
        <w:pStyle w:val="Normal"/>
        <w:rPr/>
      </w:pPr>
      <w:r>
        <w:rPr/>
        <w:t xml:space="preserve">      </w:t>
      </w:r>
      <w:r>
        <w:rPr/>
        <w:t>04/04/1950 (TE)    CODICE FISCALE: RSNMLE50D04L103J   IDENTIFICATIVO: TE/020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PASSALACQUA          DANIELE                 41,00  12,00                 12,0       Q                        65,00 2002</w:t>
      </w:r>
    </w:p>
    <w:p>
      <w:pPr>
        <w:pStyle w:val="Normal"/>
        <w:rPr/>
      </w:pPr>
      <w:r>
        <w:rPr/>
        <w:t xml:space="preserve">      </w:t>
      </w:r>
      <w:r>
        <w:rPr/>
        <w:t>30/06/1963 (MI)    CODICE FISCALE: PSSDNL63H30F205Z   IDENTIFICATIVO: TE/025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PALUCCI              LUCIANA                 41,00          3,00          12,0                      X         56,00 2002</w:t>
      </w:r>
    </w:p>
    <w:p>
      <w:pPr>
        <w:pStyle w:val="Normal"/>
        <w:rPr/>
      </w:pPr>
      <w:r>
        <w:rPr/>
        <w:t xml:space="preserve">      </w:t>
      </w:r>
      <w:r>
        <w:rPr/>
        <w:t>11/07/1963 (TE)    CODICE FISCALE: PLCLCN63L51L295J   IDENTIFICATIVO: TE/025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ETTORRE              MARIA RESTILDE          15,00  14,00   6,00          18,0       QR           2 X         53,00 2000</w:t>
      </w:r>
    </w:p>
    <w:p>
      <w:pPr>
        <w:pStyle w:val="Normal"/>
        <w:rPr/>
      </w:pPr>
      <w:r>
        <w:rPr/>
        <w:t xml:space="preserve">      </w:t>
      </w:r>
      <w:r>
        <w:rPr/>
        <w:t>13/09/1959 (TE)    CODICE FISCALE: TTRMRS59P53C128J   IDENTIFICATIVO: TE/020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DI ODOARDO           VALFRIDO                15,00  12,00   3,00          22,0       Q              X         52,00 2000</w:t>
      </w:r>
    </w:p>
    <w:p>
      <w:pPr>
        <w:pStyle w:val="Normal"/>
        <w:rPr/>
      </w:pPr>
      <w:r>
        <w:rPr/>
        <w:t xml:space="preserve">      </w:t>
      </w:r>
      <w:r>
        <w:rPr/>
        <w:t>17/07/1951 (TE)    CODICE FISCALE: DDRVFR51L17E058E   IDENTIFICATIVO: TE/021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IOANNONE             ALFREDO                 17,00                        26,0       Q              X         43,00 2002</w:t>
      </w:r>
    </w:p>
    <w:p>
      <w:pPr>
        <w:pStyle w:val="Normal"/>
        <w:rPr/>
      </w:pPr>
      <w:r>
        <w:rPr/>
        <w:t xml:space="preserve">      </w:t>
      </w:r>
      <w:r>
        <w:rPr/>
        <w:t>21/02/1944 (TE)    CODICE FISCALE: NNNLRD44B21L103E   IDENTIFICATIVO: TE/025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QUAGLIA              IVO                     15,00                        26,0  N    QRS          2 X         41,00 2000</w:t>
      </w:r>
    </w:p>
    <w:p>
      <w:pPr>
        <w:pStyle w:val="Normal"/>
        <w:rPr/>
      </w:pPr>
      <w:r>
        <w:rPr/>
        <w:t xml:space="preserve">      </w:t>
      </w:r>
      <w:r>
        <w:rPr/>
        <w:t>28/11/1946 (TE)    CODICE FISCALE: QGLVIO46S28I318X   IDENTIFICATIVO: TE/020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I BIAGIO            PASQUALE                18,00   6,00   3,00          14,0       QR           2 X         41,00 2002</w:t>
      </w:r>
    </w:p>
    <w:p>
      <w:pPr>
        <w:pStyle w:val="Normal"/>
        <w:rPr/>
      </w:pPr>
      <w:r>
        <w:rPr/>
        <w:t xml:space="preserve">      </w:t>
      </w:r>
      <w:r>
        <w:rPr/>
        <w:t>04/07/1958 (TE)    CODICE FISCALE: DBGPQL58L04C972U   IDENTIFICATIVO: TE/025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CARNOVALE            PAOLO                   41,00                                                  X         41,00 2004</w:t>
      </w:r>
    </w:p>
    <w:p>
      <w:pPr>
        <w:pStyle w:val="Normal"/>
        <w:rPr/>
      </w:pPr>
      <w:r>
        <w:rPr/>
        <w:t xml:space="preserve">      </w:t>
      </w:r>
      <w:r>
        <w:rPr/>
        <w:t>24/01/1970 (TE)    CODICE FISCALE: CRNPLA70A24L103E   IDENTIFICATIVO: TE/026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CANDELORI            NATALINA                13,00  12,00                 14,0       QR           2           39,00 2000</w:t>
      </w:r>
    </w:p>
    <w:p>
      <w:pPr>
        <w:pStyle w:val="Normal"/>
        <w:rPr/>
      </w:pPr>
      <w:r>
        <w:rPr/>
        <w:t xml:space="preserve">      </w:t>
      </w:r>
      <w:r>
        <w:rPr/>
        <w:t>25/12/1956 (TE)    CODICE FISCALE: CNDNLN56T65F585Q   IDENTIFICATIVO: TE/020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BENVENUTO            IVALDO                  14,00                        24,0       R            2           38,00 2000</w:t>
      </w:r>
    </w:p>
    <w:p>
      <w:pPr>
        <w:pStyle w:val="Normal"/>
        <w:rPr/>
      </w:pPr>
      <w:r>
        <w:rPr/>
        <w:t xml:space="preserve">      </w:t>
      </w:r>
      <w:r>
        <w:rPr/>
        <w:t>18/09/1953 (TE)    CODICE FISCALE: BNVVLD53P18L103E   IDENTIFICATIVO: TE/020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DI SILVESTRE         FRANCESCO               16,00   6,00                 12,0       QR           3 X         34,00 2002</w:t>
      </w:r>
    </w:p>
    <w:p>
      <w:pPr>
        <w:pStyle w:val="Normal"/>
        <w:rPr/>
      </w:pPr>
      <w:r>
        <w:rPr/>
        <w:t xml:space="preserve">      </w:t>
      </w:r>
      <w:r>
        <w:rPr/>
        <w:t>30/08/1947 (TE)    CODICE FISCALE: DSLFNC47M30A746A   IDENTIFICATIVO: TE/025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D ANNUNZIO           ENRICO                  15,00   2,00                 16,0       QR           2 X         33,00 2000</w:t>
      </w:r>
    </w:p>
    <w:p>
      <w:pPr>
        <w:pStyle w:val="Normal"/>
        <w:rPr/>
      </w:pPr>
      <w:r>
        <w:rPr/>
        <w:t xml:space="preserve">      </w:t>
      </w:r>
      <w:r>
        <w:rPr/>
        <w:t>27/11/1951 (TE)    CODICE FISCALE: DNNNRC51S27L103W   IDENTIFICATIVO: TE/02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DI GREGORIO          ROSANNA                 15,00                        18,0       Q                        33,00 2002</w:t>
      </w:r>
    </w:p>
    <w:p>
      <w:pPr>
        <w:pStyle w:val="Normal"/>
        <w:rPr/>
      </w:pPr>
      <w:r>
        <w:rPr/>
        <w:t xml:space="preserve">      </w:t>
      </w:r>
      <w:r>
        <w:rPr/>
        <w:t>03/02/1960 (EE)    CODICE FISCALE: DGRRNN60B43Z133C   IDENTIFICATIVO: TE/025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DE PAULIS            ELIO                    15,00  12,00                  2,0       HJQR         2 X         29,00 2003</w:t>
      </w:r>
    </w:p>
    <w:p>
      <w:pPr>
        <w:pStyle w:val="Normal"/>
        <w:rPr/>
      </w:pPr>
      <w:r>
        <w:rPr/>
        <w:t xml:space="preserve">      </w:t>
      </w:r>
      <w:r>
        <w:rPr/>
        <w:t>11/01/1949 (TE)    CODICE FISCALE: DPLLEI49A11L295I   IDENTIFICATIVO: TE/026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PALLINI              BRUNO                   13,00  12,00                  2,0       QR           2 X         27,00 2002</w:t>
      </w:r>
    </w:p>
    <w:p>
      <w:pPr>
        <w:pStyle w:val="Normal"/>
        <w:rPr/>
      </w:pPr>
      <w:r>
        <w:rPr/>
        <w:t xml:space="preserve">      </w:t>
      </w:r>
      <w:r>
        <w:rPr/>
        <w:t>25/01/1952 (TE)    CODICE FISCALE: PLLBRN52A25C322J   IDENTIFICATIVO: TE/025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VITALI               ATTILIO                 16,00          9,00                     QR           2 X         25,00 2000</w:t>
      </w:r>
    </w:p>
    <w:p>
      <w:pPr>
        <w:pStyle w:val="Normal"/>
        <w:rPr/>
      </w:pPr>
      <w:r>
        <w:rPr/>
        <w:t xml:space="preserve">      </w:t>
      </w:r>
      <w:r>
        <w:rPr/>
        <w:t>21/07/1954 (TE)    CODICE FISCALE: VTLTTL54L21L207D   IDENTIFICATIVO: TE/000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DI GIACOPO           MASSIMO                 17,00          3,00                     Q              X         20,00 2004</w:t>
      </w:r>
    </w:p>
    <w:p>
      <w:pPr>
        <w:pStyle w:val="Normal"/>
        <w:rPr/>
      </w:pPr>
      <w:r>
        <w:rPr/>
        <w:t xml:space="preserve">      </w:t>
      </w:r>
      <w:r>
        <w:rPr/>
        <w:t>13/06/1968 (TE)    CODICE FISCALE: DGCMSM68H13A125N   IDENTIFICATIVO: TE/026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MONTORO              ERSILIA                 11,00                         8,0       R            2           19,00 2004</w:t>
      </w:r>
    </w:p>
    <w:p>
      <w:pPr>
        <w:pStyle w:val="Normal"/>
        <w:rPr/>
      </w:pPr>
      <w:r>
        <w:rPr/>
        <w:t xml:space="preserve">      </w:t>
      </w:r>
      <w:r>
        <w:rPr/>
        <w:t>26/07/1953 (SA)    CODICE FISCALE: MNTRSL53L66I438J   IDENTIFICATIVO: TE/026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SANTORO              GUGLIELMO               15,00          3,00                     R            1 X         18,00 2000</w:t>
      </w:r>
    </w:p>
    <w:p>
      <w:pPr>
        <w:pStyle w:val="Normal"/>
        <w:rPr/>
      </w:pPr>
      <w:r>
        <w:rPr/>
        <w:t xml:space="preserve">      </w:t>
      </w:r>
      <w:r>
        <w:rPr/>
        <w:t>12/04/1948 (TE)    CODICE FISCALE: SNTGLL48D12L103E   IDENTIFICATIVO: TE/020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MANDOLESE            VINCENZO                18,00                                   Q              X         18,00 2002</w:t>
      </w:r>
    </w:p>
    <w:p>
      <w:pPr>
        <w:pStyle w:val="Normal"/>
        <w:rPr/>
      </w:pPr>
      <w:r>
        <w:rPr/>
        <w:t xml:space="preserve">      </w:t>
      </w:r>
      <w:r>
        <w:rPr/>
        <w:t>12/05/1947 (TE)    CODICE FISCALE: MNDVCN47E12A746O   IDENTIFICATIVO: TE/025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I CARLANTONIO       SILVANA                 11,00          3,00                     LQR          1 X         14,00 2002</w:t>
      </w:r>
    </w:p>
    <w:p>
      <w:pPr>
        <w:pStyle w:val="Normal"/>
        <w:rPr/>
      </w:pPr>
      <w:r>
        <w:rPr/>
        <w:t xml:space="preserve">      </w:t>
      </w:r>
      <w:r>
        <w:rPr/>
        <w:t>08/02/1960 (TE)    CODICE FISCALE: DCRSVN60B48C517Z   IDENTIFICATIVO: TE/020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D ANTONIO            GUIDO                   13,00                                    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01/03/1951 (TE)    CODICE FISCALE: DNTGDU51C01L103A   IDENTIFICATIVO: TE/021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MORANDI              DINO ANGELO ANT         12,00                                                            12,00 2004</w:t>
      </w:r>
    </w:p>
    <w:p>
      <w:pPr>
        <w:pStyle w:val="Normal"/>
        <w:rPr/>
      </w:pPr>
      <w:r>
        <w:rPr/>
        <w:t xml:space="preserve">      </w:t>
      </w:r>
      <w:r>
        <w:rPr/>
        <w:t>02/08/1950 (TE)    CODICE FISCALE: MRNDNG50M02L103I   IDENTIFICATIVO: TE/026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RICCI                UMBERTO                 11,00                                                            11,00 2000</w:t>
      </w:r>
    </w:p>
    <w:p>
      <w:pPr>
        <w:pStyle w:val="Normal"/>
        <w:rPr/>
      </w:pPr>
      <w:r>
        <w:rPr/>
        <w:t xml:space="preserve">      </w:t>
      </w:r>
      <w:r>
        <w:rPr/>
        <w:t>04/01/1951 (TE)    CODICE FISCALE: RCCMRT51A04L103S   IDENTIFICATIVO: TE/020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RACINELLI            GABRIELLA        82,00                                          Q      P                 82,00 2000</w:t>
      </w:r>
    </w:p>
    <w:p>
      <w:pPr>
        <w:pStyle w:val="Normal"/>
        <w:rPr/>
      </w:pPr>
      <w:r>
        <w:rPr/>
        <w:t xml:space="preserve">      </w:t>
      </w:r>
      <w:r>
        <w:rPr/>
        <w:t>20/10/1949 (TE)    CODICE FISCALE: RCNGRL49R60F585X   IDENTIFICATIVO: TE/021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IUNCI               ANTONIO          33,00                                          QS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4/09/1952 (TE)    CODICE FISCALE: CNCNTN52P04L103E   IDENTIFICATIVO: TE/020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TOMASSINI            CLARICE                 41,00         18,00          40,0       Q              X         99,00 2000</w:t>
      </w:r>
    </w:p>
    <w:p>
      <w:pPr>
        <w:pStyle w:val="Normal"/>
        <w:rPr/>
      </w:pPr>
      <w:r>
        <w:rPr/>
        <w:t xml:space="preserve">      </w:t>
      </w:r>
      <w:r>
        <w:rPr/>
        <w:t>18/06/1961 (RI)    CODICE FISCALE: TMSCRC61H58H282C   IDENTIFICATIVO: TE/020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TRUFOLO              PAOLA                   16,00  24,00  15,00          40,0       QR           1 X         95,00 2002</w:t>
      </w:r>
    </w:p>
    <w:p>
      <w:pPr>
        <w:pStyle w:val="Normal"/>
        <w:rPr/>
      </w:pPr>
      <w:r>
        <w:rPr/>
        <w:t xml:space="preserve">      </w:t>
      </w:r>
      <w:r>
        <w:rPr/>
        <w:t>06/02/1970 (TE)    CODICE FISCALE: TRFPLA70B46L103N   IDENTIFICATIVO: TE/025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I FILIPPO           NICOLA                  42,00  12,00  15,00          26,0       Q      P       X         95,00 2002</w:t>
      </w:r>
    </w:p>
    <w:p>
      <w:pPr>
        <w:pStyle w:val="Normal"/>
        <w:rPr/>
      </w:pPr>
      <w:r>
        <w:rPr/>
        <w:t xml:space="preserve">      </w:t>
      </w:r>
      <w:r>
        <w:rPr/>
        <w:t>02/06/1968 (TE)    CODICE FISCALE: DFLNCL68H02E058P   IDENTIFICATIVO: TE/025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PERSIA               ROSARIA                 15,00  24,00   9,00          44,0       QR           1 X         92,00 2002</w:t>
      </w:r>
    </w:p>
    <w:p>
      <w:pPr>
        <w:pStyle w:val="Normal"/>
        <w:rPr/>
      </w:pPr>
      <w:r>
        <w:rPr/>
        <w:t xml:space="preserve">      </w:t>
      </w:r>
      <w:r>
        <w:rPr/>
        <w:t>28/01/1974 (SS)    CODICE FISCALE: PRSRSR74A68I452W   IDENTIFICATIVO: TE/025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D'ERAMO              CINZIA                  41,00  12,00  12,00          24,0       QR           1 X         89,00 2002</w:t>
      </w:r>
    </w:p>
    <w:p>
      <w:pPr>
        <w:pStyle w:val="Normal"/>
        <w:rPr/>
      </w:pPr>
      <w:r>
        <w:rPr/>
        <w:t xml:space="preserve">      </w:t>
      </w:r>
      <w:r>
        <w:rPr/>
        <w:t>10/08/1969 (CH)    CODICE FISCALE: DRMCNZ69M50A485L   IDENTIFICATIVO: TE/025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GENTILE              SABINA                  14,00  24,00   3,00          48,0       Q              X         89,00 2002</w:t>
      </w:r>
    </w:p>
    <w:p>
      <w:pPr>
        <w:pStyle w:val="Normal"/>
        <w:rPr/>
      </w:pPr>
      <w:r>
        <w:rPr/>
        <w:t xml:space="preserve">      </w:t>
      </w:r>
      <w:r>
        <w:rPr/>
        <w:t>15/05/1972 (EE)    CODICE FISCALE: GNTSBN72E55Z133Y   IDENTIFICATIVO: TE/025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BRUNI                ELSA MARIA              41,00  12,00  12,00          22,0       Q                        87,00 2002</w:t>
      </w:r>
    </w:p>
    <w:p>
      <w:pPr>
        <w:pStyle w:val="Normal"/>
        <w:rPr/>
      </w:pPr>
      <w:r>
        <w:rPr/>
        <w:t xml:space="preserve">      </w:t>
      </w:r>
      <w:r>
        <w:rPr/>
        <w:t>23/02/1976 (TE)    CODICE FISCALE: BRNLMR76B63A488Z   IDENTIFICATIVO: TE/025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VOLLERO              ORSOLA                  12,00  12,00                 62,0       QR           2 X         86,00 2000</w:t>
      </w:r>
    </w:p>
    <w:p>
      <w:pPr>
        <w:pStyle w:val="Normal"/>
        <w:rPr/>
      </w:pPr>
      <w:r>
        <w:rPr/>
        <w:t xml:space="preserve">      </w:t>
      </w:r>
      <w:r>
        <w:rPr/>
        <w:t>17/09/1958 (NA)    CODICE FISCALE: VLLRSL58P57F839D   IDENTIFICATIVO: TE/021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BATTISTELLA          ALESSANDRO              41,00  12,00   9,00          24,0       Q      P       X         86,00 2002</w:t>
      </w:r>
    </w:p>
    <w:p>
      <w:pPr>
        <w:pStyle w:val="Normal"/>
        <w:rPr/>
      </w:pPr>
      <w:r>
        <w:rPr/>
        <w:t xml:space="preserve">      </w:t>
      </w:r>
      <w:r>
        <w:rPr/>
        <w:t>04/01/1973 (TE)    CODICE FISCALE: BTTLSN73A04L103N   IDENTIFICATIVO: TE/025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SAGAZII              NADA                    41,00  12,00   9,00          24,0       Q      P       X         86,00 2002</w:t>
      </w:r>
    </w:p>
    <w:p>
      <w:pPr>
        <w:pStyle w:val="Normal"/>
        <w:rPr/>
      </w:pPr>
      <w:r>
        <w:rPr/>
        <w:t xml:space="preserve">      </w:t>
      </w:r>
      <w:r>
        <w:rPr/>
        <w:t>05/05/1969 (TE)    CODICE FISCALE: SGZNDA69E45A488R   IDENTIFICATIVO: TE/025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MONTI                EMILIA                  41,00  12,00   6,00          26,0       Q      P       X         85,00 2002</w:t>
      </w:r>
    </w:p>
    <w:p>
      <w:pPr>
        <w:pStyle w:val="Normal"/>
        <w:rPr/>
      </w:pPr>
      <w:r>
        <w:rPr/>
        <w:t xml:space="preserve">      </w:t>
      </w:r>
      <w:r>
        <w:rPr/>
        <w:t>20/10/1971 (AP)    CODICE FISCALE: MNTMLE71R60H769T   IDENTIFICATIVO: TE/025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DI GIOVANNANTONIO    DORIS                   40,00  12,00  12,00          20,0       QR           2 X         84,00 2002</w:t>
      </w:r>
    </w:p>
    <w:p>
      <w:pPr>
        <w:pStyle w:val="Normal"/>
        <w:rPr/>
      </w:pPr>
      <w:r>
        <w:rPr/>
        <w:t xml:space="preserve">      </w:t>
      </w:r>
      <w:r>
        <w:rPr/>
        <w:t>31/12/1963 (EE)    CODICE FISCALE: DGVDRS63T71Z133W   IDENTIFICATIVO: TE/025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ROMEO                SANTINA                 42,00  12,00   6,00          24,0       QR           1 X         84,00 2002</w:t>
      </w:r>
    </w:p>
    <w:p>
      <w:pPr>
        <w:pStyle w:val="Normal"/>
        <w:rPr/>
      </w:pPr>
      <w:r>
        <w:rPr/>
        <w:t xml:space="preserve">      </w:t>
      </w:r>
      <w:r>
        <w:rPr/>
        <w:t>14/08/1975 (RC)    CODICE FISCALE: RMOSTN75M54H224X   IDENTIFICATIVO: TE/025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QUAGLIA              MARIELLA                38,00  12,00   9,00          24,0       Q              X         83,00 2002</w:t>
      </w:r>
    </w:p>
    <w:p>
      <w:pPr>
        <w:pStyle w:val="Normal"/>
        <w:rPr/>
      </w:pPr>
      <w:r>
        <w:rPr/>
        <w:t xml:space="preserve">      </w:t>
      </w:r>
      <w:r>
        <w:rPr/>
        <w:t>19/05/1974 (AP)    CODICE FISCALE: QGLMLL74E59H769U   IDENTIFICATIVO: TE/025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DI GAETANO           RAFFAELLA               40,00  12,00   6,00          24,0       QR           2 X         82,00 2002</w:t>
      </w:r>
    </w:p>
    <w:p>
      <w:pPr>
        <w:pStyle w:val="Normal"/>
        <w:rPr/>
      </w:pPr>
      <w:r>
        <w:rPr/>
        <w:t xml:space="preserve">      </w:t>
      </w:r>
      <w:r>
        <w:rPr/>
        <w:t>06/06/1972 (TE)    CODICE FISCALE: DGTRFL72H46L103L   IDENTIFICATIVO: TE/025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CIPRIETTI            MARIA                   41,00  24,00   3,00          14,0       Q              X         82,00 2002</w:t>
      </w:r>
    </w:p>
    <w:p>
      <w:pPr>
        <w:pStyle w:val="Normal"/>
        <w:rPr/>
      </w:pPr>
      <w:r>
        <w:rPr/>
        <w:t xml:space="preserve">      </w:t>
      </w:r>
      <w:r>
        <w:rPr/>
        <w:t>19/04/1965 (TE)    CODICE FISCALE: CPRMRA65D59L103P   IDENTIFICATIVO: TE/025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DE LAURENTIIS        RAFFAELLA               40,00  24,00   6,00          12,0       QR           1           82,00 2003 2003</w:t>
      </w:r>
    </w:p>
    <w:p>
      <w:pPr>
        <w:pStyle w:val="Normal"/>
        <w:rPr/>
      </w:pPr>
      <w:r>
        <w:rPr/>
        <w:t xml:space="preserve">      </w:t>
      </w:r>
      <w:r>
        <w:rPr/>
        <w:t>21/10/1972 (PE)    CODICE FISCALE: DLRRFL72R61G482Y   IDENTIFICATIVO: TE/026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SPEZIALETTI          LEONDINA                40,00  12,00   3,00          26,0       QR           2 X         81,00 2002</w:t>
      </w:r>
    </w:p>
    <w:p>
      <w:pPr>
        <w:pStyle w:val="Normal"/>
        <w:rPr/>
      </w:pPr>
      <w:r>
        <w:rPr/>
        <w:t xml:space="preserve">      </w:t>
      </w:r>
      <w:r>
        <w:rPr/>
        <w:t>21/02/1970 (TE)    CODICE FISCALE: SPZLDN70B61A488K   IDENTIFICATIVO: TE/025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D'EMILIO             CARMELA                 41,00          9,00          30,0       Q              X         80,00 2000</w:t>
      </w:r>
    </w:p>
    <w:p>
      <w:pPr>
        <w:pStyle w:val="Normal"/>
        <w:rPr/>
      </w:pPr>
      <w:r>
        <w:rPr/>
        <w:t xml:space="preserve">      </w:t>
      </w:r>
      <w:r>
        <w:rPr/>
        <w:t>29/07/1965 (TE)    CODICE FISCALE: DMLCML65L69E058E   IDENTIFICATIVO: TE/020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URANTE              ANTONIA                 41,00  12,00   3,00          24,0       Q      P       X         80,00 2002</w:t>
      </w:r>
    </w:p>
    <w:p>
      <w:pPr>
        <w:pStyle w:val="Normal"/>
        <w:rPr/>
      </w:pPr>
      <w:r>
        <w:rPr/>
        <w:t xml:space="preserve">      </w:t>
      </w:r>
      <w:r>
        <w:rPr/>
        <w:t>23/04/1972 (TE)    CODICE FISCALE: DRNNTN72D63A488D   IDENTIFICATIVO: TE/025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PRIMAVERA            LORELLA                 41,00  12,00   3,00          24,0       Q      P       X         80,00 2002</w:t>
      </w:r>
    </w:p>
    <w:p>
      <w:pPr>
        <w:pStyle w:val="Normal"/>
        <w:rPr/>
      </w:pPr>
      <w:r>
        <w:rPr/>
        <w:t xml:space="preserve">      </w:t>
      </w:r>
      <w:r>
        <w:rPr/>
        <w:t>20/03/1970 (TE)    CODICE FISCALE: PRMLLL70C60A488Z   IDENTIFICATIVO: TE/025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IANNETTI             ANNA                    41,00  24,00   3,00          12,0       QR     P     1 X         80,00 2004 2004</w:t>
      </w:r>
    </w:p>
    <w:p>
      <w:pPr>
        <w:pStyle w:val="Normal"/>
        <w:rPr/>
      </w:pPr>
      <w:r>
        <w:rPr/>
        <w:t xml:space="preserve">      </w:t>
      </w:r>
      <w:r>
        <w:rPr/>
        <w:t>11/01/1969 (PE)    CODICE FISCALE: NNTNNA69A51C853N   IDENTIFICATIVO: TE/026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MASSA                MARENZA                 41,00  12,00   9,00          14,0       Q              X         76,00 2002</w:t>
      </w:r>
    </w:p>
    <w:p>
      <w:pPr>
        <w:pStyle w:val="Normal"/>
        <w:rPr/>
      </w:pPr>
      <w:r>
        <w:rPr/>
        <w:t xml:space="preserve">      </w:t>
      </w:r>
      <w:r>
        <w:rPr/>
        <w:t>19/04/1975 (CH)    CODICE FISCALE: MSSMNZ75D59C632D   IDENTIFICATIVO: TE/025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DI GIANNATALE        CINZIA                  42,00  12,00   9,00          12,0       QR           2 X         75,00 2002</w:t>
      </w:r>
    </w:p>
    <w:p>
      <w:pPr>
        <w:pStyle w:val="Normal"/>
        <w:rPr/>
      </w:pPr>
      <w:r>
        <w:rPr/>
        <w:t xml:space="preserve">      </w:t>
      </w:r>
      <w:r>
        <w:rPr/>
        <w:t>19/04/1972 (TE)    CODICE FISCALE: DGNCNZ72D59L103U   IDENTIFICATIVO: TE/025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DEL PAPA             DANIELA                 42,00  12,00   9,00          12,0       Q      P       X         75,00 2002</w:t>
      </w:r>
    </w:p>
    <w:p>
      <w:pPr>
        <w:pStyle w:val="Normal"/>
        <w:rPr/>
      </w:pPr>
      <w:r>
        <w:rPr/>
        <w:t xml:space="preserve">      </w:t>
      </w:r>
      <w:r>
        <w:rPr/>
        <w:t>01/05/1973 (TE)    CODICE FISCALE: DLPDNL73E41L103C   IDENTIFICATIVO: TE/025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DI FELICE            MANOLA LUCIA            42,00  12,00   9,00          12,0       Q              X         75,00 2002</w:t>
      </w:r>
    </w:p>
    <w:p>
      <w:pPr>
        <w:pStyle w:val="Normal"/>
        <w:rPr/>
      </w:pPr>
      <w:r>
        <w:rPr/>
        <w:t xml:space="preserve">      </w:t>
      </w:r>
      <w:r>
        <w:rPr/>
        <w:t>21/06/1972 (TE)    CODICE FISCALE: DFLMLL72H61L103Z   IDENTIFICATIVO: TE/025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PIOVANI              JENNI                   42,00  12,00   9,00          12,0       Q      P       X         75,00 2003</w:t>
      </w:r>
    </w:p>
    <w:p>
      <w:pPr>
        <w:pStyle w:val="Normal"/>
        <w:rPr/>
      </w:pPr>
      <w:r>
        <w:rPr/>
        <w:t xml:space="preserve">      </w:t>
      </w:r>
      <w:r>
        <w:rPr/>
        <w:t>02/04/1975 (TE)    CODICE FISCALE: PVNJNN75D42A488E   IDENTIFICATIVO: TE/025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CAPUNI               ANNALISA                38,00  16,00   9,00          12,0       Q      P                 75,00 2004 2004</w:t>
      </w:r>
    </w:p>
    <w:p>
      <w:pPr>
        <w:pStyle w:val="Normal"/>
        <w:rPr/>
      </w:pPr>
      <w:r>
        <w:rPr/>
        <w:t xml:space="preserve">      </w:t>
      </w:r>
      <w:r>
        <w:rPr/>
        <w:t>21/06/1973 (TE)    CODICE FISCALE: CPNNLS73H61F870U   IDENTIFICATIVO: TE/026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PENSILLI             GABRIELLA               14,00  12,00   3,00          44,0       QR           2 X         73,00 2002</w:t>
      </w:r>
    </w:p>
    <w:p>
      <w:pPr>
        <w:pStyle w:val="Normal"/>
        <w:rPr/>
      </w:pPr>
      <w:r>
        <w:rPr/>
        <w:t xml:space="preserve">      </w:t>
      </w:r>
      <w:r>
        <w:rPr/>
        <w:t>27/10/1969 (TE)    CODICE FISCALE: PNSGRL69R67L103W   IDENTIFICATIVO: TE/025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DI DOMENICANTONIO    MARIA TERESA            12,00  12,00                 48,0       QR           1           72,00 2000</w:t>
      </w:r>
    </w:p>
    <w:p>
      <w:pPr>
        <w:pStyle w:val="Normal"/>
        <w:rPr/>
      </w:pPr>
      <w:r>
        <w:rPr/>
        <w:t xml:space="preserve">      </w:t>
      </w:r>
      <w:r>
        <w:rPr/>
        <w:t>16/03/1968 (TE)    CODICE FISCALE: DDMMTR68C56L103H   IDENTIFICATIVO: TE/020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ASSOGNA              DANIELA                 42,00  12,00   6,00          12,0       Q              X         72,00 2002</w:t>
      </w:r>
    </w:p>
    <w:p>
      <w:pPr>
        <w:pStyle w:val="Normal"/>
        <w:rPr/>
      </w:pPr>
      <w:r>
        <w:rPr/>
        <w:t xml:space="preserve">      </w:t>
      </w:r>
      <w:r>
        <w:rPr/>
        <w:t>16/10/1975 (TE)    CODICE FISCALE: SSGDNL75R56A488J   IDENTIFICATIVO: TE/025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FERRAIOLI            GABRIELLA               41,00  24,00   6,00                     Q              X         71,00 2003</w:t>
      </w:r>
    </w:p>
    <w:p>
      <w:pPr>
        <w:pStyle w:val="Normal"/>
        <w:rPr/>
      </w:pPr>
      <w:r>
        <w:rPr/>
        <w:t xml:space="preserve">      </w:t>
      </w:r>
      <w:r>
        <w:rPr/>
        <w:t>06/09/1976 (TE)    CODICE FISCALE: FRRGRL76P46L103W   IDENTIFICATIVO: TE/026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CARLONE              ALESSIA                 42,00  12,00   3,00          12,0       Q      P       X         69,00 2002</w:t>
      </w:r>
    </w:p>
    <w:p>
      <w:pPr>
        <w:pStyle w:val="Normal"/>
        <w:rPr/>
      </w:pPr>
      <w:r>
        <w:rPr/>
        <w:t xml:space="preserve">      </w:t>
      </w:r>
      <w:r>
        <w:rPr/>
        <w:t>20/07/1970 (CH)    CODICE FISCALE: CRLLSS70L60C632Q   IDENTIFICATIVO: TE/025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'ANDREA             IDA                     42,00  12,00   3,00          12,0       Q      P       X         69,00 2003 2003</w:t>
      </w:r>
    </w:p>
    <w:p>
      <w:pPr>
        <w:pStyle w:val="Normal"/>
        <w:rPr/>
      </w:pPr>
      <w:r>
        <w:rPr/>
        <w:t xml:space="preserve">      </w:t>
      </w:r>
      <w:r>
        <w:rPr/>
        <w:t>20/06/1971 (PE)    CODICE FISCALE: DNDDIA71H60G482P   IDENTIFICATIVO: TE/026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RUBINI               PIERA                   12,00  10,00                 46,0       QR           1           68,00 2002</w:t>
      </w:r>
    </w:p>
    <w:p>
      <w:pPr>
        <w:pStyle w:val="Normal"/>
        <w:rPr/>
      </w:pPr>
      <w:r>
        <w:rPr/>
        <w:t xml:space="preserve">      </w:t>
      </w:r>
      <w:r>
        <w:rPr/>
        <w:t>10/07/1964 (TE)    CODICE FISCALE: RBNPRI64L50A125A   IDENTIFICATIVO: TE/025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D'IGNAZIO            LOLITA                  42,00  12,00                 14,0       Q              X         68,00 2003</w:t>
      </w:r>
    </w:p>
    <w:p>
      <w:pPr>
        <w:pStyle w:val="Normal"/>
        <w:rPr/>
      </w:pPr>
      <w:r>
        <w:rPr/>
        <w:t xml:space="preserve">      </w:t>
      </w:r>
      <w:r>
        <w:rPr/>
        <w:t>02/01/1970 (PE)    CODICE FISCALE: DGNLLT70A42F646D   IDENTIFICATIVO: TE/026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CALVARESE            SARA                    42,00          3,00          22,0       Q              X         67,00 2002</w:t>
      </w:r>
    </w:p>
    <w:p>
      <w:pPr>
        <w:pStyle w:val="Normal"/>
        <w:rPr/>
      </w:pPr>
      <w:r>
        <w:rPr/>
        <w:t xml:space="preserve">      </w:t>
      </w:r>
      <w:r>
        <w:rPr/>
        <w:t>07/11/1973 (TE)    CODICE FISCALE: CLVSRA73S47E058E   IDENTIFICATIVO: TE/025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AMMAZZALORSO         MICHELA                 15,00   6,00   9,00          36,0       Q              X         66,00 2002</w:t>
      </w:r>
    </w:p>
    <w:p>
      <w:pPr>
        <w:pStyle w:val="Normal"/>
        <w:rPr/>
      </w:pPr>
      <w:r>
        <w:rPr/>
        <w:t xml:space="preserve">      </w:t>
      </w:r>
      <w:r>
        <w:rPr/>
        <w:t>29/09/1972 (TE)    CODICE FISCALE: MMZMHL72P69A488W   IDENTIFICATIVO: TE/025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MAGAZZENI            GABRIELLA               11,00   6,00                 48,0       QR           1 X         65,00 2002</w:t>
      </w:r>
    </w:p>
    <w:p>
      <w:pPr>
        <w:pStyle w:val="Normal"/>
        <w:rPr/>
      </w:pPr>
      <w:r>
        <w:rPr/>
        <w:t xml:space="preserve">      </w:t>
      </w:r>
      <w:r>
        <w:rPr/>
        <w:t>06/09/1967 (TE)    CODICE FISCALE: MGZGRL67P46E058P   IDENTIFICATIVO: TE/025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BENVENUTI            MARIATERESA             40,00  12,00                 12,0       QR           1           64,00 2002</w:t>
      </w:r>
    </w:p>
    <w:p>
      <w:pPr>
        <w:pStyle w:val="Normal"/>
        <w:rPr/>
      </w:pPr>
      <w:r>
        <w:rPr/>
        <w:t xml:space="preserve">      </w:t>
      </w:r>
      <w:r>
        <w:rPr/>
        <w:t>25/03/1970 (TE)    CODICE FISCALE: BNVMTR70C65A488N   IDENTIFICATIVO: TE/025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MARCONE              ELIANA                  16,00  12,00                 36,0       Q              X         64,00 2002</w:t>
      </w:r>
    </w:p>
    <w:p>
      <w:pPr>
        <w:pStyle w:val="Normal"/>
        <w:rPr/>
      </w:pPr>
      <w:r>
        <w:rPr/>
        <w:t xml:space="preserve">      </w:t>
      </w:r>
      <w:r>
        <w:rPr/>
        <w:t>30/08/1969 (TE)    CODICE FISCALE: MRCLNE69M70E058Y   IDENTIFICATIVO: TE/025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CARRADORI            GIULIA                  16,00   6,00   6,00          36,0       Q              X         64,00 2002</w:t>
      </w:r>
    </w:p>
    <w:p>
      <w:pPr>
        <w:pStyle w:val="Normal"/>
        <w:rPr/>
      </w:pPr>
      <w:r>
        <w:rPr/>
        <w:t xml:space="preserve">      </w:t>
      </w:r>
      <w:r>
        <w:rPr/>
        <w:t>16/11/1965 (TE)    CODICE FISCALE: CRRGLI65S56L103O   IDENTIFICATIVO: TE/025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DI FERDINANDO        MONICA                  14,00   8,00                 40,0       Q              X         62,00 2002</w:t>
      </w:r>
    </w:p>
    <w:p>
      <w:pPr>
        <w:pStyle w:val="Normal"/>
        <w:rPr/>
      </w:pPr>
      <w:r>
        <w:rPr/>
        <w:t xml:space="preserve">      </w:t>
      </w:r>
      <w:r>
        <w:rPr/>
        <w:t>12/07/1971 (TE)    CODICE FISCALE: DFRMNC71L52L103A   IDENTIFICATIVO: TE/025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COPPA                RITA                    42,00  12,00   6,00                     QR           1 X         60,00 2002</w:t>
      </w:r>
    </w:p>
    <w:p>
      <w:pPr>
        <w:pStyle w:val="Normal"/>
        <w:rPr/>
      </w:pPr>
      <w:r>
        <w:rPr/>
        <w:t xml:space="preserve">      </w:t>
      </w:r>
      <w:r>
        <w:rPr/>
        <w:t>01/07/1968 (AQ)    CODICE FISCALE: CPPRTI68L41A345N   IDENTIFICATIVO: TE/025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CIANCETTA            ALESSANDRA              14,00  12,00                 34,0       Q      P       X         60,00 2002</w:t>
      </w:r>
    </w:p>
    <w:p>
      <w:pPr>
        <w:pStyle w:val="Normal"/>
        <w:rPr/>
      </w:pPr>
      <w:r>
        <w:rPr/>
        <w:t xml:space="preserve">      </w:t>
      </w:r>
      <w:r>
        <w:rPr/>
        <w:t>18/06/1969 (PE)    CODICE FISCALE: CNCLSN69H58G482W   IDENTIFICATIVO: TE/025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D'OTTAVIO            FRANCESCA               42,00  12,00   6,00                     LQ     P       X         60,00 2003</w:t>
      </w:r>
    </w:p>
    <w:p>
      <w:pPr>
        <w:pStyle w:val="Normal"/>
        <w:rPr/>
      </w:pPr>
      <w:r>
        <w:rPr/>
        <w:t xml:space="preserve">      </w:t>
      </w:r>
      <w:r>
        <w:rPr/>
        <w:t>13/08/1977 (TE)    CODICE FISCALE: DTTFNC77M53L103J   IDENTIFICATIVO: TE/026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LOSTAGNARO           MARIANNA                42,00  12,00   6,00                     Q      P       X         60,00 2003</w:t>
      </w:r>
    </w:p>
    <w:p>
      <w:pPr>
        <w:pStyle w:val="Normal"/>
        <w:rPr/>
      </w:pPr>
      <w:r>
        <w:rPr/>
        <w:t xml:space="preserve">      </w:t>
      </w:r>
      <w:r>
        <w:rPr/>
        <w:t>31/05/1977 (TE)    CODICE FISCALE: LSTMNN77E71L103J   IDENTIFICATIVO: TE/026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SPEZZANEVE           ESTER                   42,00  12,00   6,00                     Q      P       X         60,00 2003</w:t>
      </w:r>
    </w:p>
    <w:p>
      <w:pPr>
        <w:pStyle w:val="Normal"/>
        <w:rPr/>
      </w:pPr>
      <w:r>
        <w:rPr/>
        <w:t xml:space="preserve">      </w:t>
      </w:r>
      <w:r>
        <w:rPr/>
        <w:t>09/12/1976 (TE)    CODICE FISCALE: SPZSTR76T49L103X   IDENTIFICATIVO: TE/026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NICOLAI              STEFANIA                42,00  12,00   6,00                     Q      P       X         60,00 2003</w:t>
      </w:r>
    </w:p>
    <w:p>
      <w:pPr>
        <w:pStyle w:val="Normal"/>
        <w:rPr/>
      </w:pPr>
      <w:r>
        <w:rPr/>
        <w:t xml:space="preserve">      </w:t>
      </w:r>
      <w:r>
        <w:rPr/>
        <w:t>08/05/1975 (AP)    CODICE FISCALE: NCLSFN75E48D542T   IDENTIFICATIVO: TE/026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CARGINI              EMILIANA                15,00   8,00                 36,0       QR           1 X         59,00 2002</w:t>
      </w:r>
    </w:p>
    <w:p>
      <w:pPr>
        <w:pStyle w:val="Normal"/>
        <w:rPr/>
      </w:pPr>
      <w:r>
        <w:rPr/>
        <w:t xml:space="preserve">      </w:t>
      </w:r>
      <w:r>
        <w:rPr/>
        <w:t>21/03/1973 (TE)    CODICE FISCALE: CRGMLN73C61L103L   IDENTIFICATIVO: TE/025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PASSALACQUA          GABRIELLA               13,00                        46,0       QR           1 X         59,00 2002</w:t>
      </w:r>
    </w:p>
    <w:p>
      <w:pPr>
        <w:pStyle w:val="Normal"/>
        <w:rPr/>
      </w:pPr>
      <w:r>
        <w:rPr/>
        <w:t xml:space="preserve">      </w:t>
      </w:r>
      <w:r>
        <w:rPr/>
        <w:t>28/07/1954 (PA)    CODICE FISCALE: PSSGRL54L68G273Z   IDENTIFICATIVO: TE/025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PARIS                MARIA VITTORIA          41,00  12,00   6,00                     Q              X         59,00 2003</w:t>
      </w:r>
    </w:p>
    <w:p>
      <w:pPr>
        <w:pStyle w:val="Normal"/>
        <w:rPr/>
      </w:pPr>
      <w:r>
        <w:rPr/>
        <w:t xml:space="preserve">      </w:t>
      </w:r>
      <w:r>
        <w:rPr/>
        <w:t>20/10/1977 (AQ)    CODICE FISCALE: PRSMVT77R60A515J   IDENTIFICATIVO: TE/026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COCCAGNA             FRANCESCA               16,00   2,00   9,00          28,0       Q              X         55,00 2002</w:t>
      </w:r>
    </w:p>
    <w:p>
      <w:pPr>
        <w:pStyle w:val="Normal"/>
        <w:rPr/>
      </w:pPr>
      <w:r>
        <w:rPr/>
        <w:t xml:space="preserve">      </w:t>
      </w:r>
      <w:r>
        <w:rPr/>
        <w:t>05/10/1973 (PE)    CODICE FISCALE: CCCFNC73R45G438R   IDENTIFICATIVO: TE/025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VALLESCURA           SANDRA                  42,00  10,00   3,00                                              55,00 2003</w:t>
      </w:r>
    </w:p>
    <w:p>
      <w:pPr>
        <w:pStyle w:val="Normal"/>
        <w:rPr/>
      </w:pPr>
      <w:r>
        <w:rPr/>
        <w:t xml:space="preserve">      </w:t>
      </w:r>
      <w:r>
        <w:rPr/>
        <w:t>27/09/1968 (TE)    CODICE FISCALE: VLLSDR68P67I741P   IDENTIFICATIVO: TE/026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FRATINI              ROCCO                   13,00          3,00          38,0       QR           2 X         54,00 2002</w:t>
      </w:r>
    </w:p>
    <w:p>
      <w:pPr>
        <w:pStyle w:val="Normal"/>
        <w:rPr/>
      </w:pPr>
      <w:r>
        <w:rPr/>
        <w:t xml:space="preserve">      </w:t>
      </w:r>
      <w:r>
        <w:rPr/>
        <w:t>28/12/1949 (PE)    CODICE FISCALE: FRTRCC49T28G482T   IDENTIFICATIVO: TE/025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GALLIENI             IRENE                   17,00          9,00          26,0  N    QRS          3 X    X    52,00 2000</w:t>
      </w:r>
    </w:p>
    <w:p>
      <w:pPr>
        <w:pStyle w:val="Normal"/>
        <w:rPr/>
      </w:pPr>
      <w:r>
        <w:rPr/>
        <w:t xml:space="preserve">      </w:t>
      </w:r>
      <w:r>
        <w:rPr/>
        <w:t>07/09/1955 (TE)    CODICE FISCALE: GLLRNI55P47F585A   IDENTIFICATIVO: TE/020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DE IULIIS            GIACOMO                 40,00   6,00   3,00                                    X         49,00 2003</w:t>
      </w:r>
    </w:p>
    <w:p>
      <w:pPr>
        <w:pStyle w:val="Normal"/>
        <w:rPr/>
      </w:pPr>
      <w:r>
        <w:rPr/>
        <w:t xml:space="preserve">      </w:t>
      </w:r>
      <w:r>
        <w:rPr/>
        <w:t>07/09/1970 (TE)    CODICE FISCALE: DLSGCM70P07L103E   IDENTIFICATIVO: TE/025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CELENZA              ROSSELLA                13,00                        34,0       Q              X         47,00 2002</w:t>
      </w:r>
    </w:p>
    <w:p>
      <w:pPr>
        <w:pStyle w:val="Normal"/>
        <w:rPr/>
      </w:pPr>
      <w:r>
        <w:rPr/>
        <w:t xml:space="preserve">      </w:t>
      </w:r>
      <w:r>
        <w:rPr/>
        <w:t>14/01/1971 (PE)    CODICE FISCALE: CLNRSL71A54G482H   IDENTIFICATIVO: TE/025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GESLAO               FABIA                   16,00          6,00          24,0       Q                        46,00 2002</w:t>
      </w:r>
    </w:p>
    <w:p>
      <w:pPr>
        <w:pStyle w:val="Normal"/>
        <w:rPr/>
      </w:pPr>
      <w:r>
        <w:rPr/>
        <w:t xml:space="preserve">      </w:t>
      </w:r>
      <w:r>
        <w:rPr/>
        <w:t>20/01/1973 (TE)    CODICE FISCALE: GSLFBA73A60L103K   IDENTIFICATIVO: TE/025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PELLINO              PATRIZIA                12,00          3,00          30,0       Q              X         45,00 2000</w:t>
      </w:r>
    </w:p>
    <w:p>
      <w:pPr>
        <w:pStyle w:val="Normal"/>
        <w:rPr/>
      </w:pPr>
      <w:r>
        <w:rPr/>
        <w:t xml:space="preserve">      </w:t>
      </w:r>
      <w:r>
        <w:rPr/>
        <w:t>04/11/1959 (RM)    CODICE FISCALE: PLLPRZ59S44H501D   IDENTIFICATIVO: TE/020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MASIGNA'             ANNALISA                16,00          3,00          24,0       Q                        43,00 2002</w:t>
      </w:r>
    </w:p>
    <w:p>
      <w:pPr>
        <w:pStyle w:val="Normal"/>
        <w:rPr/>
      </w:pPr>
      <w:r>
        <w:rPr/>
        <w:t xml:space="preserve">      </w:t>
      </w:r>
      <w:r>
        <w:rPr/>
        <w:t>18/07/1972 (TE)    CODICE FISCALE: MSGNLS72L58E058G   IDENTIFICATIVO: TE/025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SPECA                MARIA LUISA             13,00                        28,0       Q              X         41,00 2002</w:t>
      </w:r>
    </w:p>
    <w:p>
      <w:pPr>
        <w:pStyle w:val="Normal"/>
        <w:rPr/>
      </w:pPr>
      <w:r>
        <w:rPr/>
        <w:t xml:space="preserve">      </w:t>
      </w:r>
      <w:r>
        <w:rPr/>
        <w:t>17/04/1965 (AP)    CODICE FISCALE: SPCMLS65D57H769K   IDENTIFICATIVO: TE/025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TAREA                AURELIO                 12,00          3,00          24,0       Q              X         39,00 2000</w:t>
      </w:r>
    </w:p>
    <w:p>
      <w:pPr>
        <w:pStyle w:val="Normal"/>
        <w:rPr/>
      </w:pPr>
      <w:r>
        <w:rPr/>
        <w:t xml:space="preserve">      </w:t>
      </w:r>
      <w:r>
        <w:rPr/>
        <w:t>03/11/1966 (TE)    CODICE FISCALE: TRARLA66S03E343L   IDENTIFICATIVO: TE/020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ROSATI               GABRIELE                17,00   2,00  12,00           8,0       Q              X         39,00 2003</w:t>
      </w:r>
    </w:p>
    <w:p>
      <w:pPr>
        <w:pStyle w:val="Normal"/>
        <w:rPr/>
      </w:pPr>
      <w:r>
        <w:rPr/>
        <w:t xml:space="preserve">      </w:t>
      </w:r>
      <w:r>
        <w:rPr/>
        <w:t>31/08/1968 (AP)    CODICE FISCALE: RSTGRL68M31H769E   IDENTIFICATIVO: TE/025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RIPANI               FILIPPO                 15,00          6,00          16,0       Q              X         37,00 2000</w:t>
      </w:r>
    </w:p>
    <w:p>
      <w:pPr>
        <w:pStyle w:val="Normal"/>
        <w:rPr/>
      </w:pPr>
      <w:r>
        <w:rPr/>
        <w:t xml:space="preserve">      </w:t>
      </w:r>
      <w:r>
        <w:rPr/>
        <w:t>28/10/1967 (TE)    CODICE FISCALE: RPNFPP67R28L103F   IDENTIFICATIVO: TE/020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CIPOLLINI            FRANCESCA               12,00  12,00                 12,0       QR     P     1           36,00 2002</w:t>
      </w:r>
    </w:p>
    <w:p>
      <w:pPr>
        <w:pStyle w:val="Normal"/>
        <w:rPr/>
      </w:pPr>
      <w:r>
        <w:rPr/>
        <w:t xml:space="preserve">      </w:t>
      </w:r>
      <w:r>
        <w:rPr/>
        <w:t>21/07/1971 (TE)    CODICE FISCALE: CPLFNC71L61L103T   IDENTIFICATIVO: TE/025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ALFONSI              CINZIA                  14,00          6,00          14,0       QR           3 X         34,00 2000</w:t>
      </w:r>
    </w:p>
    <w:p>
      <w:pPr>
        <w:pStyle w:val="Normal"/>
        <w:rPr/>
      </w:pPr>
      <w:r>
        <w:rPr/>
        <w:t xml:space="preserve">      </w:t>
      </w:r>
      <w:r>
        <w:rPr/>
        <w:t>09/01/1963 (TR)    CODICE FISCALE: LFNCNZ63A49G148T   IDENTIFICATIVO: TE/020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MOSCA                MALVINA                 16,00   2,00                 16,0       Q              X         34,00 2002</w:t>
      </w:r>
    </w:p>
    <w:p>
      <w:pPr>
        <w:pStyle w:val="Normal"/>
        <w:rPr/>
      </w:pPr>
      <w:r>
        <w:rPr/>
        <w:t xml:space="preserve">      </w:t>
      </w:r>
      <w:r>
        <w:rPr/>
        <w:t>09/09/1969 (TE)    CODICE FISCALE: MSCMVN69P49L103Q   IDENTIFICATIVO: TE/020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STELLA               FULVIA                  15,00                        18,0       Q              X         33,00 2002</w:t>
      </w:r>
    </w:p>
    <w:p>
      <w:pPr>
        <w:pStyle w:val="Normal"/>
        <w:rPr/>
      </w:pPr>
      <w:r>
        <w:rPr/>
        <w:t xml:space="preserve">      </w:t>
      </w:r>
      <w:r>
        <w:rPr/>
        <w:t>01/08/1969 (TE)    CODICE FISCALE: STLFLV69M41L103Z   IDENTIFICATIVO: TE/025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CAPORALE             EMILIANA                14,00          6,00          12,0       LQR          1 X         32,00 2000</w:t>
      </w:r>
    </w:p>
    <w:p>
      <w:pPr>
        <w:pStyle w:val="Normal"/>
        <w:rPr/>
      </w:pPr>
      <w:r>
        <w:rPr/>
        <w:t xml:space="preserve">      </w:t>
      </w:r>
      <w:r>
        <w:rPr/>
        <w:t>22/05/1969 (TE)    CODICE FISCALE: CPRMLN69E62A488H   IDENTIFICATIVO: TE/021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SABATINI             SILVIA                  15,00         15,00           2,0       Q              X         32,00 2002</w:t>
      </w:r>
    </w:p>
    <w:p>
      <w:pPr>
        <w:pStyle w:val="Normal"/>
        <w:rPr/>
      </w:pPr>
      <w:r>
        <w:rPr/>
        <w:t xml:space="preserve">      </w:t>
      </w:r>
      <w:r>
        <w:rPr/>
        <w:t>05/09/1973 (PE)    CODICE FISCALE: SBTSLV73P45G482I   IDENTIFICATIVO: TE/025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TRIBUIANI            FEDERICA                17,00          3,00          12,0                      X         32,00 2002</w:t>
      </w:r>
    </w:p>
    <w:p>
      <w:pPr>
        <w:pStyle w:val="Normal"/>
        <w:rPr/>
      </w:pPr>
      <w:r>
        <w:rPr/>
        <w:t xml:space="preserve">      </w:t>
      </w:r>
      <w:r>
        <w:rPr/>
        <w:t>22/07/1974 (TE)    CODICE FISCALE: TRBFRC74L62E058H   IDENTIFICATIVO: TE/025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PALIZZI              DELIA                   17,00         15,00                     Q      P       X         32,00 2003</w:t>
      </w:r>
    </w:p>
    <w:p>
      <w:pPr>
        <w:pStyle w:val="Normal"/>
        <w:rPr/>
      </w:pPr>
      <w:r>
        <w:rPr/>
        <w:t xml:space="preserve">      </w:t>
      </w:r>
      <w:r>
        <w:rPr/>
        <w:t>28/02/1969 (CH)    CODICE FISCALE: PLZDLE69B68A485X   IDENTIFICATIVO: TE/026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DI MARCO             WILLIAM                 18,00         12,00           2,0       QR           2 X         32,00 2004</w:t>
      </w:r>
    </w:p>
    <w:p>
      <w:pPr>
        <w:pStyle w:val="Normal"/>
        <w:rPr/>
      </w:pPr>
      <w:r>
        <w:rPr/>
        <w:t xml:space="preserve">      </w:t>
      </w:r>
      <w:r>
        <w:rPr/>
        <w:t>03/06/1958 (EE)    CODICE FISCALE: DMRWLM58H03Z614E   IDENTIFICATIVO: TE/025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MANTINI              MARIA GIUSEPPIN         13,00                        18,0       QR           3 X         31,00 2002</w:t>
      </w:r>
    </w:p>
    <w:p>
      <w:pPr>
        <w:pStyle w:val="Normal"/>
        <w:rPr/>
      </w:pPr>
      <w:r>
        <w:rPr/>
        <w:t xml:space="preserve">      </w:t>
      </w:r>
      <w:r>
        <w:rPr/>
        <w:t>28/06/1964 (TE)    CODICE FISCALE: MNTMGS64H68F690Z   IDENTIFICATIVO: TE/020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STRIGLIONI           LUIGIA                  17,00         12,00           2,0       QR           2 X         31,00 2002</w:t>
      </w:r>
    </w:p>
    <w:p>
      <w:pPr>
        <w:pStyle w:val="Normal"/>
        <w:rPr/>
      </w:pPr>
      <w:r>
        <w:rPr/>
        <w:t xml:space="preserve">      </w:t>
      </w:r>
      <w:r>
        <w:rPr/>
        <w:t>26/02/1970 (PE)    CODICE FISCALE: STRLGU70B66G482V   IDENTIFICATIVO: TE/025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MOSSINI              BERNARDA                15,00          3,00          12,0       Q              X         30,00 2000</w:t>
      </w:r>
    </w:p>
    <w:p>
      <w:pPr>
        <w:pStyle w:val="Normal"/>
        <w:rPr/>
      </w:pPr>
      <w:r>
        <w:rPr/>
        <w:t xml:space="preserve">      </w:t>
      </w:r>
      <w:r>
        <w:rPr/>
        <w:t>24/04/1967 (TE)    CODICE FISCALE: MSSBNR67D64L103S   IDENTIFICATIVO: TE/020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MINERVINI            FRANCESCO SAVER         14,00         15,00                     Q              X         29,00 2004 2004</w:t>
      </w:r>
    </w:p>
    <w:p>
      <w:pPr>
        <w:pStyle w:val="Normal"/>
        <w:rPr/>
      </w:pPr>
      <w:r>
        <w:rPr/>
        <w:t xml:space="preserve">      </w:t>
      </w:r>
      <w:r>
        <w:rPr/>
        <w:t>05/03/1975 (BA)    CODICE FISCALE: MNRFNC75C05A662C   IDENTIFICATIVO: TE/026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D'EGIDIO             LORELLA                 12,00  12,00                  4,0       QR     P     1 X         28,00 2002</w:t>
      </w:r>
    </w:p>
    <w:p>
      <w:pPr>
        <w:pStyle w:val="Normal"/>
        <w:rPr/>
      </w:pPr>
      <w:r>
        <w:rPr/>
        <w:t xml:space="preserve">      </w:t>
      </w:r>
      <w:r>
        <w:rPr/>
        <w:t>11/11/1969 (TE)    CODICE FISCALE: DGDLLL69S51L103B   IDENTIFICATIVO: TE/025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SAVINI               VALENTINA               14,00                        14,0       R            2           28,00 2002</w:t>
      </w:r>
    </w:p>
    <w:p>
      <w:pPr>
        <w:pStyle w:val="Normal"/>
        <w:rPr/>
      </w:pPr>
      <w:r>
        <w:rPr/>
        <w:t xml:space="preserve">      </w:t>
      </w:r>
      <w:r>
        <w:rPr/>
        <w:t>02/10/1969 (RM)    CODICE FISCALE: SVNVNT69R42H501S   IDENTIFICATIVO: TE/025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MASCI                MARIA CARMEN            15,00          3,00          10,0       R            1 X         28,00 2002</w:t>
      </w:r>
    </w:p>
    <w:p>
      <w:pPr>
        <w:pStyle w:val="Normal"/>
        <w:rPr/>
      </w:pPr>
      <w:r>
        <w:rPr/>
        <w:t xml:space="preserve">      </w:t>
      </w:r>
      <w:r>
        <w:rPr/>
        <w:t>18/10/1971 (TE)    CODICE FISCALE: MSCMCR71R58L103N   IDENTIFICATIVO: TE/025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VERZILLI             MONIA                   17,00          6,00           4,0       Q              X         27,00 2002</w:t>
      </w:r>
    </w:p>
    <w:p>
      <w:pPr>
        <w:pStyle w:val="Normal"/>
        <w:rPr/>
      </w:pPr>
      <w:r>
        <w:rPr/>
        <w:t xml:space="preserve">      </w:t>
      </w:r>
      <w:r>
        <w:rPr/>
        <w:t>28/11/1975 (TE)    CODICE FISCALE: VRZMNO75S68E343V   IDENTIFICATIVO: TE/025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ANGELINI             SARA                    18,00          9,00                     Q              X         27,00 2002</w:t>
      </w:r>
    </w:p>
    <w:p>
      <w:pPr>
        <w:pStyle w:val="Normal"/>
        <w:rPr/>
      </w:pPr>
      <w:r>
        <w:rPr/>
        <w:t xml:space="preserve">      </w:t>
      </w:r>
      <w:r>
        <w:rPr/>
        <w:t>27/07/1972 (TE)    CODICE FISCALE: NGLSRA72L67L103Q   IDENTIFICATIVO: TE/025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DEL SIGNORE          TERESA                  18,00          9,00                     Q              X         27,00 2004 2004</w:t>
      </w:r>
    </w:p>
    <w:p>
      <w:pPr>
        <w:pStyle w:val="Normal"/>
        <w:rPr/>
      </w:pPr>
      <w:r>
        <w:rPr/>
        <w:t xml:space="preserve">      </w:t>
      </w:r>
      <w:r>
        <w:rPr/>
        <w:t>25/04/1966 (AQ)    CODICE FISCALE: DLSTRS66D65I804C   IDENTIFICATIVO: TE/026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NARDECCHIA           DOMENICO                18,00          9,00                     QR           1           27,00 2004</w:t>
      </w:r>
    </w:p>
    <w:p>
      <w:pPr>
        <w:pStyle w:val="Normal"/>
        <w:rPr/>
      </w:pPr>
      <w:r>
        <w:rPr/>
        <w:t xml:space="preserve">      </w:t>
      </w:r>
      <w:r>
        <w:rPr/>
        <w:t>30/01/1967 (AQ)    CODICE FISCALE: NRDDNC67A30A345Q   IDENTIFICATIVO: TE/026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CASTAGNA             FILOMENA                14,00         12,00                     QR           3 X         26,00 2000</w:t>
      </w:r>
    </w:p>
    <w:p>
      <w:pPr>
        <w:pStyle w:val="Normal"/>
        <w:rPr/>
      </w:pPr>
      <w:r>
        <w:rPr/>
        <w:t xml:space="preserve">      </w:t>
      </w:r>
      <w:r>
        <w:rPr/>
        <w:t>18/10/1959 (TE)    CODICE FISCALE: CSTFMN59R58A488H   IDENTIFICATIVO: TE/020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MOSCHELLA            CLARA                   17,00          3,00           6,0                                26,00 2002</w:t>
      </w:r>
    </w:p>
    <w:p>
      <w:pPr>
        <w:pStyle w:val="Normal"/>
        <w:rPr/>
      </w:pPr>
      <w:r>
        <w:rPr/>
        <w:t xml:space="preserve">      </w:t>
      </w:r>
      <w:r>
        <w:rPr/>
        <w:t>02/09/1975 (TE)    CODICE FISCALE: MSCCLR75P42L103M   IDENTIFICATIVO: TE/025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IORIO                ANNA                    14,00         12,00                     QR           1 X         26,00 2003 2003</w:t>
      </w:r>
    </w:p>
    <w:p>
      <w:pPr>
        <w:pStyle w:val="Normal"/>
        <w:rPr/>
      </w:pPr>
      <w:r>
        <w:rPr/>
        <w:t xml:space="preserve">      </w:t>
      </w:r>
      <w:r>
        <w:rPr/>
        <w:t>20/04/1967 (AQ)    CODICE FISCALE: RIONNA67D60A345Q   IDENTIFICATIVO: TE/026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MANCINELLI           VIRGINIA                17,00          9,00                     Q      P       X         26,00 2003</w:t>
      </w:r>
    </w:p>
    <w:p>
      <w:pPr>
        <w:pStyle w:val="Normal"/>
        <w:rPr/>
      </w:pPr>
      <w:r>
        <w:rPr/>
        <w:t xml:space="preserve">      </w:t>
      </w:r>
      <w:r>
        <w:rPr/>
        <w:t>30/06/1973 (TE)    CODICE FISCALE: MNCVGN73H70A488K   IDENTIFICATIVO: TE/026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D'AMICO              STEFANIA                12,00          3,00          10,0       QR           2 X         25,00 2000</w:t>
      </w:r>
    </w:p>
    <w:p>
      <w:pPr>
        <w:pStyle w:val="Normal"/>
        <w:rPr/>
      </w:pPr>
      <w:r>
        <w:rPr/>
        <w:t xml:space="preserve">      </w:t>
      </w:r>
      <w:r>
        <w:rPr/>
        <w:t>18/03/1962 (CT)    CODICE FISCALE: DMCSFN62C58C351Y   IDENTIFICATIVO: TE/021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ANELLI               DANIELA                 16,00          3,00           6,0       QR     P     1 X         25,00 2002</w:t>
      </w:r>
    </w:p>
    <w:p>
      <w:pPr>
        <w:pStyle w:val="Normal"/>
        <w:rPr/>
      </w:pPr>
      <w:r>
        <w:rPr/>
        <w:t xml:space="preserve">      </w:t>
      </w:r>
      <w:r>
        <w:rPr/>
        <w:t>15/02/1967 (TE)    CODICE FISCALE: NLLDNL67B55L103X   IDENTIFICATIVO: TE/025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FORNACIARI           BERARDO                 11,00                        14,0       R            3           25,00 2002</w:t>
      </w:r>
    </w:p>
    <w:p>
      <w:pPr>
        <w:pStyle w:val="Normal"/>
        <w:rPr/>
      </w:pPr>
      <w:r>
        <w:rPr/>
        <w:t xml:space="preserve">      </w:t>
      </w:r>
      <w:r>
        <w:rPr/>
        <w:t>04/07/1950 (TE)    CODICE FISCALE: FRNBRD50L04F942T   IDENTIFICATIVO: TE/025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ZENOBI               ROSANNA                 10,00          6,00           8,0  M    GQ             X         24,00 2000</w:t>
      </w:r>
    </w:p>
    <w:p>
      <w:pPr>
        <w:pStyle w:val="Normal"/>
        <w:rPr/>
      </w:pPr>
      <w:r>
        <w:rPr/>
        <w:t xml:space="preserve">      </w:t>
      </w:r>
      <w:r>
        <w:rPr/>
        <w:t>21/01/1969 (TE)    CODICE FISCALE: ZNBRNN69A61E058Q   IDENTIFICATIVO: TE/020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FERRI                MARIELLA MYRTA          12,00   2,00                 10,0       QR           1 X         24,00 2002</w:t>
      </w:r>
    </w:p>
    <w:p>
      <w:pPr>
        <w:pStyle w:val="Normal"/>
        <w:rPr/>
      </w:pPr>
      <w:r>
        <w:rPr/>
        <w:t xml:space="preserve">      </w:t>
      </w:r>
      <w:r>
        <w:rPr/>
        <w:t>17/11/1971 (TE)    CODICE FISCALE: FRRMLL71S57F585A   IDENTIFICATIVO: TE/025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ANGELICI             MONICA                  16,00   2,00                  6,0       Q              X         24,00 2002</w:t>
      </w:r>
    </w:p>
    <w:p>
      <w:pPr>
        <w:pStyle w:val="Normal"/>
        <w:rPr/>
      </w:pPr>
      <w:r>
        <w:rPr/>
        <w:t xml:space="preserve">      </w:t>
      </w:r>
      <w:r>
        <w:rPr/>
        <w:t>11/11/1971 (MI)    CODICE FISCALE: NGLMNC71S51F205S   IDENTIFICATIVO: TE/025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CERQUONI             SARA                    18,00          6,00                     QR     P     1 X         24,00 2003</w:t>
      </w:r>
    </w:p>
    <w:p>
      <w:pPr>
        <w:pStyle w:val="Normal"/>
        <w:rPr/>
      </w:pPr>
      <w:r>
        <w:rPr/>
        <w:t xml:space="preserve">      </w:t>
      </w:r>
      <w:r>
        <w:rPr/>
        <w:t>06/10/1970 (TE)    CODICE FISCALE: CRQSRA70R46L103M   IDENTIFICATIVO: TE/025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FIDANZA              RAFFAELLA               18,00          6,00                     Q      P       X         24,00 2003</w:t>
      </w:r>
    </w:p>
    <w:p>
      <w:pPr>
        <w:pStyle w:val="Normal"/>
        <w:rPr/>
      </w:pPr>
      <w:r>
        <w:rPr/>
        <w:t xml:space="preserve">      </w:t>
      </w:r>
      <w:r>
        <w:rPr/>
        <w:t>17/02/1975 (TE)    CODICE FISCALE: FDNRFL75B57A488B   IDENTIFICATIVO: TE/026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LORI                 MANUELA                 18,00          6,00                     Q                        24,00 2004 2004</w:t>
      </w:r>
    </w:p>
    <w:p>
      <w:pPr>
        <w:pStyle w:val="Normal"/>
        <w:rPr/>
      </w:pPr>
      <w:r>
        <w:rPr/>
        <w:t xml:space="preserve">      </w:t>
      </w:r>
      <w:r>
        <w:rPr/>
        <w:t>01/10/1974 (AP)    CODICE FISCALE: LROMNL74R41A462Y   IDENTIFICATIVO: TE/026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CICHETTI             SIMONA                  18,00          6,00                N    S                        24,00 2004</w:t>
      </w:r>
    </w:p>
    <w:p>
      <w:pPr>
        <w:pStyle w:val="Normal"/>
        <w:rPr/>
      </w:pPr>
      <w:r>
        <w:rPr/>
        <w:t xml:space="preserve">      </w:t>
      </w:r>
      <w:r>
        <w:rPr/>
        <w:t>10/05/1974 (TE)    CODICE FISCALE: CCHSMN74E50L307O   IDENTIFICATIVO: TE/026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CALZOLAIO            GIUSEPPINA              11,00                        12,0       QR           2 X         23,00 2000</w:t>
      </w:r>
    </w:p>
    <w:p>
      <w:pPr>
        <w:pStyle w:val="Normal"/>
        <w:rPr/>
      </w:pPr>
      <w:r>
        <w:rPr/>
        <w:t xml:space="preserve">      </w:t>
      </w:r>
      <w:r>
        <w:rPr/>
        <w:t>12/02/1968 (FG)    CODICE FISCALE: CLZGPP68B52I072N   IDENTIFICATIVO: TE/020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COCCAGNA             GIULIA                  17,00          6,00                     Q              X         23,00 2003</w:t>
      </w:r>
    </w:p>
    <w:p>
      <w:pPr>
        <w:pStyle w:val="Normal"/>
        <w:rPr/>
      </w:pPr>
      <w:r>
        <w:rPr/>
        <w:t xml:space="preserve">      </w:t>
      </w:r>
      <w:r>
        <w:rPr/>
        <w:t>02/09/1976 (TE)    CODICE FISCALE: CCCGLI76P42L103F   IDENTIFICATIVO: TE/026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TENTARELLI           FRANCESCA               17,00          6,00                     QR           2 X         23,00 2004</w:t>
      </w:r>
    </w:p>
    <w:p>
      <w:pPr>
        <w:pStyle w:val="Normal"/>
        <w:rPr/>
      </w:pPr>
      <w:r>
        <w:rPr/>
        <w:t xml:space="preserve">      </w:t>
      </w:r>
      <w:r>
        <w:rPr/>
        <w:t>16/07/1971 (FR)    CODICE FISCALE: TNTFNC71L56D810E   IDENTIFICATIVO: TE/026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RUSSO                MARIA ROSA              10,00                        12,0       QR           2 X         22,00 2000</w:t>
      </w:r>
    </w:p>
    <w:p>
      <w:pPr>
        <w:pStyle w:val="Normal"/>
        <w:rPr/>
      </w:pPr>
      <w:r>
        <w:rPr/>
        <w:t xml:space="preserve">      </w:t>
      </w:r>
      <w:r>
        <w:rPr/>
        <w:t>10/04/1968 (NA)    CODICE FISCALE: RSSMRS68D50F839E   IDENTIFICATIVO: TE/020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DIODATI              NADIA                   13,00          3,00           6,0       QR           2 X         22,00 2000</w:t>
      </w:r>
    </w:p>
    <w:p>
      <w:pPr>
        <w:pStyle w:val="Normal"/>
        <w:rPr/>
      </w:pPr>
      <w:r>
        <w:rPr/>
        <w:t xml:space="preserve">      </w:t>
      </w:r>
      <w:r>
        <w:rPr/>
        <w:t>17/10/1965 (TE)    CODICE FISCALE: DDTNDA65R57E058T   IDENTIFICATIVO: TE/021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BRIGIDI              DANIELA                 14,00                         8,0       Q              X         22,00 2002</w:t>
      </w:r>
    </w:p>
    <w:p>
      <w:pPr>
        <w:pStyle w:val="Normal"/>
        <w:rPr/>
      </w:pPr>
      <w:r>
        <w:rPr/>
        <w:t xml:space="preserve">      </w:t>
      </w:r>
      <w:r>
        <w:rPr/>
        <w:t>07/02/1966 (MI)    CODICE FISCALE: BRGDNL66B47F205B   IDENTIFICATIVO: TE/020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MELE                 PATRIZIA                12,00                        10,0                                22,00 2002</w:t>
      </w:r>
    </w:p>
    <w:p>
      <w:pPr>
        <w:pStyle w:val="Normal"/>
        <w:rPr/>
      </w:pPr>
      <w:r>
        <w:rPr/>
        <w:t xml:space="preserve">      </w:t>
      </w:r>
      <w:r>
        <w:rPr/>
        <w:t>07/06/1974 (EE)    CODICE FISCALE: MLEPRZ74H47Z133Y   IDENTIFICATIVO: TE/025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VERNA                LIBERATINA              15,00                         6,0       Q      P                 21,00 2002</w:t>
      </w:r>
    </w:p>
    <w:p>
      <w:pPr>
        <w:pStyle w:val="Normal"/>
        <w:rPr/>
      </w:pPr>
      <w:r>
        <w:rPr/>
        <w:t xml:space="preserve">      </w:t>
      </w:r>
      <w:r>
        <w:rPr/>
        <w:t>20/05/1972 (TE)    CODICE FISCALE: VRNLRT72E60A488A   IDENTIFICATIVO: TE/025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IOBBI                ALESSIA                 18,00          3,00                     QR           1 X         21,00 2003</w:t>
      </w:r>
    </w:p>
    <w:p>
      <w:pPr>
        <w:pStyle w:val="Normal"/>
        <w:rPr/>
      </w:pPr>
      <w:r>
        <w:rPr/>
        <w:t xml:space="preserve">      </w:t>
      </w:r>
      <w:r>
        <w:rPr/>
        <w:t>04/10/1976 (TE)    CODICE FISCALE: BBILSS76R44E058E   IDENTIFICATIVO: TE/026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CAMELI               SONIA                   14,00          6,00                     QR           2 X         20,00 2000</w:t>
      </w:r>
    </w:p>
    <w:p>
      <w:pPr>
        <w:pStyle w:val="Normal"/>
        <w:rPr/>
      </w:pPr>
      <w:r>
        <w:rPr/>
        <w:t xml:space="preserve">      </w:t>
      </w:r>
      <w:r>
        <w:rPr/>
        <w:t>19/08/1952 (TE)    CODICE FISCALE: CMLSNO52M59L103U   IDENTIFICATIVO: TE/020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CARPEGNA             ALESSANDRA              17,00          3,00                     Q      P       X         20,00 2002</w:t>
      </w:r>
    </w:p>
    <w:p>
      <w:pPr>
        <w:pStyle w:val="Normal"/>
        <w:rPr/>
      </w:pPr>
      <w:r>
        <w:rPr/>
        <w:t xml:space="preserve">      </w:t>
      </w:r>
      <w:r>
        <w:rPr/>
        <w:t>15/11/1969 (TE)    CODICE FISCALE: CRPLSN69S55A488V   IDENTIFICATIVO: TE/025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D'ANDREA             MARIA                   17,00          3,00                     LQ     P       X         20,00 2003</w:t>
      </w:r>
    </w:p>
    <w:p>
      <w:pPr>
        <w:pStyle w:val="Normal"/>
        <w:rPr/>
      </w:pPr>
      <w:r>
        <w:rPr/>
        <w:t xml:space="preserve">      </w:t>
      </w:r>
      <w:r>
        <w:rPr/>
        <w:t>19/02/1976 (TE)    CODICE FISCALE: DNDMRA76B59L103K   IDENTIFICATIVO: TE/026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 ZERBINI              KATIA                   17,00          3,00                     Q                        20,00 2003</w:t>
      </w:r>
    </w:p>
    <w:p>
      <w:pPr>
        <w:pStyle w:val="Normal"/>
        <w:rPr/>
      </w:pPr>
      <w:r>
        <w:rPr/>
        <w:t xml:space="preserve">      </w:t>
      </w:r>
      <w:r>
        <w:rPr/>
        <w:t>25/12/1975 (TE)    CODICE FISCALE: ZRBKTA75T65F870V   IDENTIFICATIVO: TE/026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 MANCINI              ROBERTA                 14,00          6,00                     QR           1 X         20,00 2004 2004</w:t>
      </w:r>
    </w:p>
    <w:p>
      <w:pPr>
        <w:pStyle w:val="Normal"/>
        <w:rPr/>
      </w:pPr>
      <w:r>
        <w:rPr/>
        <w:t xml:space="preserve">      </w:t>
      </w:r>
      <w:r>
        <w:rPr/>
        <w:t>29/04/1968 (AQ)    CODICE FISCALE: MNCRRT68D69A345F   IDENTIFICATIVO: TE/026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 BALDINI              SIMONA                  17,00          3,00                     Q      P       X         20,00 2004</w:t>
      </w:r>
    </w:p>
    <w:p>
      <w:pPr>
        <w:pStyle w:val="Normal"/>
        <w:rPr/>
      </w:pPr>
      <w:r>
        <w:rPr/>
        <w:t xml:space="preserve">      </w:t>
      </w:r>
      <w:r>
        <w:rPr/>
        <w:t>28/06/1972 (TE)    CODICE FISCALE: BLDSMN72H68F870E   IDENTIFICATIVO: TE/026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 BARRACCHINI          GIOVANNA                17,00          3,00                     R            2 X         20,00 2004</w:t>
      </w:r>
    </w:p>
    <w:p>
      <w:pPr>
        <w:pStyle w:val="Normal"/>
        <w:rPr/>
      </w:pPr>
      <w:r>
        <w:rPr/>
        <w:t xml:space="preserve">      </w:t>
      </w:r>
      <w:r>
        <w:rPr/>
        <w:t>23/06/1965 (TE)    CODICE FISCALE: BRRGNN65H63L103C   IDENTIFICATIVO: TE/026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 CONOCCHIOLI          RAFFAELLA               17,00          3,00                                    X         20,00 2004</w:t>
      </w:r>
    </w:p>
    <w:p>
      <w:pPr>
        <w:pStyle w:val="Normal"/>
        <w:rPr/>
      </w:pPr>
      <w:r>
        <w:rPr/>
        <w:t xml:space="preserve">      </w:t>
      </w:r>
      <w:r>
        <w:rPr/>
        <w:t>19/04/1978 (TE)    CODICE FISCALE: CNCRFL78D59L103K   IDENTIFICATIVO: TE/026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 BUONPADRE            GABRIELLA               16,00          3,00                     Q                        19,00 2000</w:t>
      </w:r>
    </w:p>
    <w:p>
      <w:pPr>
        <w:pStyle w:val="Normal"/>
        <w:rPr/>
      </w:pPr>
      <w:r>
        <w:rPr/>
        <w:t xml:space="preserve">      </w:t>
      </w:r>
      <w:r>
        <w:rPr/>
        <w:t>24/03/1966 (PE)    CODICE FISCALE: BNPGRL66C64G878D   IDENTIFICATIVO: TE/021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 DE SANTIS            TIZIANA                 13,00   2,00                  4,0                                19,00 2002</w:t>
      </w:r>
    </w:p>
    <w:p>
      <w:pPr>
        <w:pStyle w:val="Normal"/>
        <w:rPr/>
      </w:pPr>
      <w:r>
        <w:rPr/>
        <w:t xml:space="preserve">      </w:t>
      </w:r>
      <w:r>
        <w:rPr/>
        <w:t>29/08/1974 (EE)    CODICE FISCALE: DSNTZN74M69Z133T   IDENTIFICATIVO: TE/025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 TARASCHI             SISINA                  15,00                         4,0       QR           2 X         19,00 2003</w:t>
      </w:r>
    </w:p>
    <w:p>
      <w:pPr>
        <w:pStyle w:val="Normal"/>
        <w:rPr/>
      </w:pPr>
      <w:r>
        <w:rPr/>
        <w:t xml:space="preserve">      </w:t>
      </w:r>
      <w:r>
        <w:rPr/>
        <w:t>18/06/1964 (TE)    CODICE FISCALE: TRSSSN64H58L103I   IDENTIFICATIVO: TE/020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 CAPONI               ANNUNZIATA              16,00          3,00                     Q      P                 19,00 2003</w:t>
      </w:r>
    </w:p>
    <w:p>
      <w:pPr>
        <w:pStyle w:val="Normal"/>
        <w:rPr/>
      </w:pPr>
      <w:r>
        <w:rPr/>
        <w:t xml:space="preserve">      </w:t>
      </w:r>
      <w:r>
        <w:rPr/>
        <w:t>29/03/1969 (TE)    CODICE FISCALE: CPNNNZ69C69A488I   IDENTIFICATIVO: TE/026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 GUERCIONE            LUCIO                   12,00          6,00                     Q              X         18,00 2000</w:t>
      </w:r>
    </w:p>
    <w:p>
      <w:pPr>
        <w:pStyle w:val="Normal"/>
        <w:rPr/>
      </w:pPr>
      <w:r>
        <w:rPr/>
        <w:t xml:space="preserve">      </w:t>
      </w:r>
      <w:r>
        <w:rPr/>
        <w:t>25/12/1968 (TE)    CODICE FISCALE: GRCLCU68T25L103N   IDENTIFICATIVO: TE/020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 ANTENUCCI            ANTONELLA               13,00          3,00           2,0       QR           1 X         18,00 2002</w:t>
      </w:r>
    </w:p>
    <w:p>
      <w:pPr>
        <w:pStyle w:val="Normal"/>
        <w:rPr/>
      </w:pPr>
      <w:r>
        <w:rPr/>
        <w:t xml:space="preserve">      </w:t>
      </w:r>
      <w:r>
        <w:rPr/>
        <w:t>30/04/1968 (TE)    CODICE FISCALE: NTNNNL68D70L103D   IDENTIFICATIVO: TE/020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 SFREDDA              LUISA                   18,00                                                            18,00 2004</w:t>
      </w:r>
    </w:p>
    <w:p>
      <w:pPr>
        <w:pStyle w:val="Normal"/>
        <w:rPr/>
      </w:pPr>
      <w:r>
        <w:rPr/>
        <w:t xml:space="preserve">      </w:t>
      </w:r>
      <w:r>
        <w:rPr/>
        <w:t>30/07/1975 (TE)    CODICE FISCALE: SFRLSU75L70A488I   IDENTIFICATIVO: TE/026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 QUARANTA             MARIA TERESA            14,00          3,00                     GQ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31/05/1953 (TE)    CODICE FISCALE: QRNMTR53E71D179T   IDENTIFICATIVO: TE/020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 DI BENEDETTO         GIOVANNA                14,00          3,00                     Q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16/04/1964 (PE)    CODICE FISCALE: DBNGNN64D56G482L   IDENTIFICATIVO: TE/020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 ROSSI                ROSARIA                 14,00          3,00                     Q                        17,00 2002</w:t>
      </w:r>
    </w:p>
    <w:p>
      <w:pPr>
        <w:pStyle w:val="Normal"/>
        <w:rPr/>
      </w:pPr>
      <w:r>
        <w:rPr/>
        <w:t xml:space="preserve">      </w:t>
      </w:r>
      <w:r>
        <w:rPr/>
        <w:t>03/12/1970 (PE)    CODICE FISCALE: RSSRSR70T43G482Y   IDENTIFICATIVO: TE/025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 CIARELLI             GIORGIA                 17,00                                   Q      P       X         17,00 2003</w:t>
      </w:r>
    </w:p>
    <w:p>
      <w:pPr>
        <w:pStyle w:val="Normal"/>
        <w:rPr/>
      </w:pPr>
      <w:r>
        <w:rPr/>
        <w:t xml:space="preserve">      </w:t>
      </w:r>
      <w:r>
        <w:rPr/>
        <w:t>20/05/1968 (TE)    CODICE FISCALE: CRLGRG68E60E343D   IDENTIFICATIVO: TE/025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 TORRIERI             ANTONELLA               17,00                                                            17,00 2004</w:t>
      </w:r>
    </w:p>
    <w:p>
      <w:pPr>
        <w:pStyle w:val="Normal"/>
        <w:rPr/>
      </w:pPr>
      <w:r>
        <w:rPr/>
        <w:t xml:space="preserve">      </w:t>
      </w:r>
      <w:r>
        <w:rPr/>
        <w:t>21/05/1976 (TE)    CODICE FISCALE: TRRNNL76E61E058U   IDENTIFICATIVO: TE/026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 BRANDIMARTE          GIOVINA                 13,00          3,00                     QR           2 X         16,00 2000</w:t>
      </w:r>
    </w:p>
    <w:p>
      <w:pPr>
        <w:pStyle w:val="Normal"/>
        <w:rPr/>
      </w:pPr>
      <w:r>
        <w:rPr/>
        <w:t xml:space="preserve">      </w:t>
      </w:r>
      <w:r>
        <w:rPr/>
        <w:t>28/07/1962 (TE)    CODICE FISCALE: BRNGVN62L68L103A   IDENTIFICATIVO: TE/020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 D'ORSOGNA            TERESA                  13,00          3,00                     QR           1 X         16,00 2000</w:t>
      </w:r>
    </w:p>
    <w:p>
      <w:pPr>
        <w:pStyle w:val="Normal"/>
        <w:rPr/>
      </w:pPr>
      <w:r>
        <w:rPr/>
        <w:t xml:space="preserve">      </w:t>
      </w:r>
      <w:r>
        <w:rPr/>
        <w:t>07/07/1965 (TE)    CODICE FISCALE: DRSTRS65L47A488G   IDENTIFICATIVO: TE/020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 MIANI                ROBERTA                 16,00                                   Q                        16,00 2003</w:t>
      </w:r>
    </w:p>
    <w:p>
      <w:pPr>
        <w:pStyle w:val="Normal"/>
        <w:rPr/>
      </w:pPr>
      <w:r>
        <w:rPr/>
        <w:t xml:space="preserve">      </w:t>
      </w:r>
      <w:r>
        <w:rPr/>
        <w:t>23/09/1973 (PE)    CODICE FISCALE: MNIRRT73P63G555L   IDENTIFICATIVO: TE/026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 DI FRANCESCO         SIMONA                  16,00                                                  X         16,00 2003</w:t>
      </w:r>
    </w:p>
    <w:p>
      <w:pPr>
        <w:pStyle w:val="Normal"/>
        <w:rPr/>
      </w:pPr>
      <w:r>
        <w:rPr/>
        <w:t xml:space="preserve">      </w:t>
      </w:r>
      <w:r>
        <w:rPr/>
        <w:t>23/03/1976 (TE)    CODICE FISCALE: DFRSMN76C63L103Y   IDENTIFICATIVO: TE/026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 LIBERATORE           GABRIELLA               15,00                                   Q              X         15,00 2000</w:t>
      </w:r>
    </w:p>
    <w:p>
      <w:pPr>
        <w:pStyle w:val="Normal"/>
        <w:rPr/>
      </w:pPr>
      <w:r>
        <w:rPr/>
        <w:t xml:space="preserve">      </w:t>
      </w:r>
      <w:r>
        <w:rPr/>
        <w:t>13/02/1969 (TE)    CODICE FISCALE: LBRGRL69B53A488G   IDENTIFICATIVO: TE/020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 SETTEPANELLI         GIORGIA                 15,00                                   Q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16/05/1969 (TE)    CODICE FISCALE: STTGRG69E56E058R   IDENTIFICATIVO: TE/02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 FERRARA              TIZIANA                 15,00                                                  X         15,00 2004 2004</w:t>
      </w:r>
    </w:p>
    <w:p>
      <w:pPr>
        <w:pStyle w:val="Normal"/>
        <w:rPr/>
      </w:pPr>
      <w:r>
        <w:rPr/>
        <w:t xml:space="preserve">      </w:t>
      </w:r>
      <w:r>
        <w:rPr/>
        <w:t>06/10/1971 (SA)    CODICE FISCALE: FRRTZN71R46H703N   IDENTIFICATIVO: TE/026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 BONATTI              PATRIZIA 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04/07/1967 (TE)    CODICE FISCALE: BNTPRZ67L44L103C   IDENTIFICATIVO: TE/021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 DI MARCO             VINCENZO 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25/11/1959 (TE)    CODICE FISCALE: DMRVCN59S25F831M   IDENTIFICATIVO: TE/000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 DI DOMENICO          SANTINA  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14/06/1952 (TE)    CODICE FISCALE: DDMSTN52H54F764A   IDENTIFICATIVO: TE/020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 BUCCI                ALESSANDRA              14,00                                   QR           1 X         14,00 2004 2004</w:t>
      </w:r>
    </w:p>
    <w:p>
      <w:pPr>
        <w:pStyle w:val="Normal"/>
        <w:rPr/>
      </w:pPr>
      <w:r>
        <w:rPr/>
        <w:t xml:space="preserve">      </w:t>
      </w:r>
      <w:r>
        <w:rPr/>
        <w:t>24/04/1972 (AP)    CODICE FISCALE: BCCLSN72D64H769F   IDENTIFICATIVO: TE/026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 PAVONE               PAOLA                   13,00                                   QR           2 X         13,00 2000</w:t>
      </w:r>
    </w:p>
    <w:p>
      <w:pPr>
        <w:pStyle w:val="Normal"/>
        <w:rPr/>
      </w:pPr>
      <w:r>
        <w:rPr/>
        <w:t xml:space="preserve">      </w:t>
      </w:r>
      <w:r>
        <w:rPr/>
        <w:t>20/02/1968 (TE)    CODICE FISCALE: PVNPLA68B60A488Z   IDENTIFICATIVO: TE/020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 FALINI               NINO                    10,00          3,00                     Q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29/11/1965 (TE)    CODICE FISCALE: FLNNNI65S29L103C   IDENTIFICATIVO: TE/020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 MASSETTI             GIANPAOLO MARIA         13,00                                    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28/11/1956 (RM)    CODICE FISCALE: MSSGPL56S28H501K   IDENTIFICATIVO: TE/021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 PAESANI              MARIA CARMELA           13,00                                    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22/11/1944 (TE)    CODICE FISCALE: PSNMCR44S62D076H   IDENTIFICATIVO: TE/020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 ALCANTARINI          RINA                    10,00          3,00                     Q              X         13,00 2002</w:t>
      </w:r>
    </w:p>
    <w:p>
      <w:pPr>
        <w:pStyle w:val="Normal"/>
        <w:rPr/>
      </w:pPr>
      <w:r>
        <w:rPr/>
        <w:t xml:space="preserve">      </w:t>
      </w:r>
      <w:r>
        <w:rPr/>
        <w:t>07/12/1960 (TE)    CODICE FISCALE: LCNRNI60T47C517Y   IDENTIFICATIVO: TE/021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 PURI                 KATIA                   13,00                                   R            1           13,00 2002</w:t>
      </w:r>
    </w:p>
    <w:p>
      <w:pPr>
        <w:pStyle w:val="Normal"/>
        <w:rPr/>
      </w:pPr>
      <w:r>
        <w:rPr/>
        <w:t xml:space="preserve">      </w:t>
      </w:r>
      <w:r>
        <w:rPr/>
        <w:t>31/05/1972 (RM)    CODICE FISCALE: PRUKTA72E71H501L   IDENTIFICATIVO: TE/025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 MERLETTI             MILENA                  12,00                                   QR           1 X         12,00 2000</w:t>
      </w:r>
    </w:p>
    <w:p>
      <w:pPr>
        <w:pStyle w:val="Normal"/>
        <w:rPr/>
      </w:pPr>
      <w:r>
        <w:rPr/>
        <w:t xml:space="preserve">      </w:t>
      </w:r>
      <w:r>
        <w:rPr/>
        <w:t>07/09/1967 (TE)    CODICE FISCALE: MRLMLN67P47F831L   IDENTIFICATIVO: TE/020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 DI NICOLA            FRANCESCO               12,00                                   Q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0/08/1957 (PE)    CODICE FISCALE: DNCFNC57M10F646B   IDENTIFICATIVO: TE/021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 DI SANTE             MARISA                  12,00                                   Q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1/07/1949 (TE)    CODICE FISCALE: DSNMRS49L61L103Z   IDENTIFICATIVO: TE/020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 DE SANTIS            MANUELA                 11,00                                   Q              X         11,00 2002</w:t>
      </w:r>
    </w:p>
    <w:p>
      <w:pPr>
        <w:pStyle w:val="Normal"/>
        <w:rPr/>
      </w:pPr>
      <w:r>
        <w:rPr/>
        <w:t xml:space="preserve">      </w:t>
      </w:r>
      <w:r>
        <w:rPr/>
        <w:t>21/10/1966 (TE)    CODICE FISCALE: DSNMNL66R61A488D   IDENTIFICATIVO: TE/025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 DI PATRIZIO          MARINA                  11,00                                                            11,00 2002</w:t>
      </w:r>
    </w:p>
    <w:p>
      <w:pPr>
        <w:pStyle w:val="Normal"/>
        <w:rPr/>
      </w:pPr>
      <w:r>
        <w:rPr/>
        <w:t xml:space="preserve">      </w:t>
      </w:r>
      <w:r>
        <w:rPr/>
        <w:t>01/11/1946 (TE)    CODICE FISCALE: DPTMRN46S41L103O   IDENTIFICATIVO: TE/025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 DI MONTE             CRISTINA                10,00                                   Q                        10,00 2000</w:t>
      </w:r>
    </w:p>
    <w:p>
      <w:pPr>
        <w:pStyle w:val="Normal"/>
        <w:rPr/>
      </w:pPr>
      <w:r>
        <w:rPr/>
        <w:t xml:space="preserve">      </w:t>
      </w:r>
      <w:r>
        <w:rPr/>
        <w:t>14/03/1958 (TE)    CODICE FISCALE: DMNCST58C54D043X   IDENTIFICATIVO: TE/020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 DE LUCA              PAOLA                   10,00                                   Q                        10,00 2002</w:t>
      </w:r>
    </w:p>
    <w:p>
      <w:pPr>
        <w:pStyle w:val="Normal"/>
        <w:rPr/>
      </w:pPr>
      <w:r>
        <w:rPr/>
        <w:t xml:space="preserve">      </w:t>
      </w:r>
      <w:r>
        <w:rPr/>
        <w:t>12/09/1956 (TE)    CODICE FISCALE: DLCPLA56P52F831X   IDENTIFICATIVO: TE/025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 DE LUCA              ANNA MARIA              10,00                                   Q                        10,00 2002</w:t>
      </w:r>
    </w:p>
    <w:p>
      <w:pPr>
        <w:pStyle w:val="Normal"/>
        <w:rPr/>
      </w:pPr>
      <w:r>
        <w:rPr/>
        <w:t xml:space="preserve">      </w:t>
      </w:r>
      <w:r>
        <w:rPr/>
        <w:t>11/09/1956 (TE)    CODICE FISCALE: DLCNMR56P51F831V   IDENTIFICATIVO: TE/025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 PASQUARELLI          LINO                                                            Q                              2000</w:t>
      </w:r>
    </w:p>
    <w:p>
      <w:pPr>
        <w:pStyle w:val="Normal"/>
        <w:rPr/>
      </w:pPr>
      <w:r>
        <w:rPr/>
        <w:t xml:space="preserve">      </w:t>
      </w:r>
      <w:r>
        <w:rPr/>
        <w:t>09/09/1963 (TE)    CODICE FISCALE: PSQLNI63P09L103W   IDENTIFICATIVO: TE/020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ALES                OTTAVIA          42,00                                          Q      P       X         42,00 2000</w:t>
      </w:r>
    </w:p>
    <w:p>
      <w:pPr>
        <w:pStyle w:val="Normal"/>
        <w:rPr/>
      </w:pPr>
      <w:r>
        <w:rPr/>
        <w:t xml:space="preserve">      </w:t>
      </w:r>
      <w:r>
        <w:rPr/>
        <w:t>24/08/1959 (TE)    CODICE FISCALE: SLSTTV59M64E058R   IDENTIFICATIVO: TE/000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SALVINI              GABRIELE         33,00                                          Q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6/04/1952 (TE)    CODICE FISCALE: SLVGRL52D06D076R   IDENTIFICATIVO: TE/000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INI'                MARIA           126,00         12,00                            QR           2 X        138,00 2000</w:t>
      </w:r>
    </w:p>
    <w:p>
      <w:pPr>
        <w:pStyle w:val="Normal"/>
        <w:rPr/>
      </w:pPr>
      <w:r>
        <w:rPr/>
        <w:t xml:space="preserve">      </w:t>
      </w:r>
      <w:r>
        <w:rPr/>
        <w:t>09/10/1962 (TE)    CODICE FISCALE: CNIMRA62R49F870J   IDENTIFICATIVO: TE/020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ASILLO              ASSUNTA         126,00         12,00                            Q              X        138,00 2000</w:t>
      </w:r>
    </w:p>
    <w:p>
      <w:pPr>
        <w:pStyle w:val="Normal"/>
        <w:rPr/>
      </w:pPr>
      <w:r>
        <w:rPr/>
        <w:t xml:space="preserve">      </w:t>
      </w:r>
      <w:r>
        <w:rPr/>
        <w:t>18/02/1959 (NA)    CODICE FISCALE: CSLSNT59B58H931F   IDENTIFICATIVO: TE/020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I EUSEBIO           FLAVIO          114,00         12,00                            QR           2 X        126,00 2000</w:t>
      </w:r>
    </w:p>
    <w:p>
      <w:pPr>
        <w:pStyle w:val="Normal"/>
        <w:rPr/>
      </w:pPr>
      <w:r>
        <w:rPr/>
        <w:t xml:space="preserve">      </w:t>
      </w:r>
      <w:r>
        <w:rPr/>
        <w:t>11/05/1960 (TE)    CODICE FISCALE: DSBFLV60E11L103U   IDENTIFICATIVO: TE/020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I GIUSEPPE          ELISABETTA      105,00         12,00                            QR           3 X        117,00 2000</w:t>
      </w:r>
    </w:p>
    <w:p>
      <w:pPr>
        <w:pStyle w:val="Normal"/>
        <w:rPr/>
      </w:pPr>
      <w:r>
        <w:rPr/>
        <w:t xml:space="preserve">      </w:t>
      </w:r>
      <w:r>
        <w:rPr/>
        <w:t>12/01/1960 (TE)    CODICE FISCALE: DGSLBT60A52A692G   IDENTIFICATIVO: TE/020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SANTACROCE           CATERINA         63,00                                          QR           2 X         63,00 2000</w:t>
      </w:r>
    </w:p>
    <w:p>
      <w:pPr>
        <w:pStyle w:val="Normal"/>
        <w:rPr/>
      </w:pPr>
      <w:r>
        <w:rPr/>
        <w:t xml:space="preserve">      </w:t>
      </w:r>
      <w:r>
        <w:rPr/>
        <w:t>19/01/1963 (FG)    CODICE FISCALE: SNTCRN63A59M132X   IDENTIFICATIVO: TE/020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TONTINI              CARLA                   18,00  12,00   3,00          92,0       QR           2 X        125,00 2000</w:t>
      </w:r>
    </w:p>
    <w:p>
      <w:pPr>
        <w:pStyle w:val="Normal"/>
        <w:rPr/>
      </w:pPr>
      <w:r>
        <w:rPr/>
        <w:t xml:space="preserve">      </w:t>
      </w:r>
      <w:r>
        <w:rPr/>
        <w:t>31/07/1953 (AN)    CODICE FISCALE: TNTCRL53L71D451C   IDENTIFICATIVO: TE/020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CIGNO                CLAUDIO                 13,00  12,00   3,00          90,0       Q              X        118,00 2000</w:t>
      </w:r>
    </w:p>
    <w:p>
      <w:pPr>
        <w:pStyle w:val="Normal"/>
        <w:rPr/>
      </w:pPr>
      <w:r>
        <w:rPr/>
        <w:t xml:space="preserve">      </w:t>
      </w:r>
      <w:r>
        <w:rPr/>
        <w:t>20/05/1965 (TE)    CODICE FISCALE: CGNCLD65E20F870A   IDENTIFICATIVO: TE/020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ANGELONI             LUCIA                   14,00  12,00  12,00          68,0       QR           2 X        106,00 2000</w:t>
      </w:r>
    </w:p>
    <w:p>
      <w:pPr>
        <w:pStyle w:val="Normal"/>
        <w:rPr/>
      </w:pPr>
      <w:r>
        <w:rPr/>
        <w:t xml:space="preserve">      </w:t>
      </w:r>
      <w:r>
        <w:rPr/>
        <w:t>01/10/1966 (TE)    CODICE FISCALE: NGLLCU66R41L103N   IDENTIFICATIVO: TE/020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CLEMENTONI           GIOVANNA                14,00  12,00   6,00          72,0       QR           1 X        104,00 2000</w:t>
      </w:r>
    </w:p>
    <w:p>
      <w:pPr>
        <w:pStyle w:val="Normal"/>
        <w:rPr/>
      </w:pPr>
      <w:r>
        <w:rPr/>
        <w:t xml:space="preserve">      </w:t>
      </w:r>
      <w:r>
        <w:rPr/>
        <w:t>19/05/1958 (TE)    CODICE FISCALE: CLMGNN58E59L307I   IDENTIFICATIVO: TE/021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ORSINI               IDA                     13,00  12,00                 74,0       QR           2 X         99,00 2002</w:t>
      </w:r>
    </w:p>
    <w:p>
      <w:pPr>
        <w:pStyle w:val="Normal"/>
        <w:rPr/>
      </w:pPr>
      <w:r>
        <w:rPr/>
        <w:t xml:space="preserve">      </w:t>
      </w:r>
      <w:r>
        <w:rPr/>
        <w:t>06/01/1953 (TE)    CODICE FISCALE: RSNDIA53A46E058D   IDENTIFICATIVO: TE/025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QUARANTA             ANNALISA                14,00  12,00   3,00          66,0       QR           1 X         95,00 2000</w:t>
      </w:r>
    </w:p>
    <w:p>
      <w:pPr>
        <w:pStyle w:val="Normal"/>
        <w:rPr/>
      </w:pPr>
      <w:r>
        <w:rPr/>
        <w:t xml:space="preserve">      </w:t>
      </w:r>
      <w:r>
        <w:rPr/>
        <w:t>23/01/1968 (TE)    CODICE FISCALE: QRNNLS68A63L103D   IDENTIFICATIVO: TE/020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PIOTTI               MASSIMO                 12,00  12,00   3,00          64,0       QR           2 X         91,00 2002</w:t>
      </w:r>
    </w:p>
    <w:p>
      <w:pPr>
        <w:pStyle w:val="Normal"/>
        <w:rPr/>
      </w:pPr>
      <w:r>
        <w:rPr/>
        <w:t xml:space="preserve">      </w:t>
      </w:r>
      <w:r>
        <w:rPr/>
        <w:t>13/03/1963 (TE)    CODICE FISCALE: PTTMSM63C13B515B   IDENTIFICATIVO: TE/025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MANUCCI              ELISABETTA              15,00  24,00                 50,0                      X         89,00 2002</w:t>
      </w:r>
    </w:p>
    <w:p>
      <w:pPr>
        <w:pStyle w:val="Normal"/>
        <w:rPr/>
      </w:pPr>
      <w:r>
        <w:rPr/>
        <w:t xml:space="preserve">      </w:t>
      </w:r>
      <w:r>
        <w:rPr/>
        <w:t>21/03/1961 (TE)    CODICE FISCALE: MNCLBT61C61A746Z   IDENTIFICATIVO: TE/025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VERDECCHIA           AGNESE                  42,00  12,00  15,00          12,0       QR     P     1 X         81,00 2002</w:t>
      </w:r>
    </w:p>
    <w:p>
      <w:pPr>
        <w:pStyle w:val="Normal"/>
        <w:rPr/>
      </w:pPr>
      <w:r>
        <w:rPr/>
        <w:t xml:space="preserve">      </w:t>
      </w:r>
      <w:r>
        <w:rPr/>
        <w:t>27/10/1966 (AP)    CODICE FISCALE: VRDGNS66R67F501S   IDENTIFICATIVO: TE/025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MARINUCCI            BERARDINA               14,00  24,00   6,00          36,0       QR           2 X         80,00 2002</w:t>
      </w:r>
    </w:p>
    <w:p>
      <w:pPr>
        <w:pStyle w:val="Normal"/>
        <w:rPr/>
      </w:pPr>
      <w:r>
        <w:rPr/>
        <w:t xml:space="preserve">      </w:t>
      </w:r>
      <w:r>
        <w:rPr/>
        <w:t>13/01/1966 (TE)    CODICE FISCALE: MRNBRD66A53L103P   IDENTIFICATIVO: TE/025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MANETTA              MAURO                   13,00  12,00   6,00          48,0       Q              X         79,00 2002</w:t>
      </w:r>
    </w:p>
    <w:p>
      <w:pPr>
        <w:pStyle w:val="Normal"/>
        <w:rPr/>
      </w:pPr>
      <w:r>
        <w:rPr/>
        <w:t xml:space="preserve">      </w:t>
      </w:r>
      <w:r>
        <w:rPr/>
        <w:t>14/05/1961 (TE)    CODICE FISCALE: MNTMRA61E14F690A   IDENTIFICATIVO: TE/025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VOLPINI              TIZIANO                 40,00  12,00   3,00          24,0       Q                        79,00 2004 2004</w:t>
      </w:r>
    </w:p>
    <w:p>
      <w:pPr>
        <w:pStyle w:val="Normal"/>
        <w:rPr/>
      </w:pPr>
      <w:r>
        <w:rPr/>
        <w:t xml:space="preserve">      </w:t>
      </w:r>
      <w:r>
        <w:rPr/>
        <w:t>26/04/1972 (TE)    CODICE FISCALE: VLPTZN72D26L103K   IDENTIFICATIVO: TE/026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PANICHI              SILVIA ELENA            15,00  12,00                 50,0       QR           1 X         77,00 2002</w:t>
      </w:r>
    </w:p>
    <w:p>
      <w:pPr>
        <w:pStyle w:val="Normal"/>
        <w:rPr/>
      </w:pPr>
      <w:r>
        <w:rPr/>
        <w:t xml:space="preserve">      </w:t>
      </w:r>
      <w:r>
        <w:rPr/>
        <w:t>19/06/1963 (EE)    CODICE FISCALE: PNCSVL63H59Z614P   IDENTIFICATIVO: TE/025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VESE                 LUCIA                   15,00  24,00   6,00          30,0       QR           2 X         75,00 2000</w:t>
      </w:r>
    </w:p>
    <w:p>
      <w:pPr>
        <w:pStyle w:val="Normal"/>
        <w:rPr/>
      </w:pPr>
      <w:r>
        <w:rPr/>
        <w:t xml:space="preserve">      </w:t>
      </w:r>
      <w:r>
        <w:rPr/>
        <w:t>09/12/1966 (TE)    CODICE FISCALE: VSELCU66T49L103V   IDENTIFICATIVO: TE/020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BACCELLA             SILVIA                  42,00         18,00          10,0       QR           2           70,00 2004 2004</w:t>
      </w:r>
    </w:p>
    <w:p>
      <w:pPr>
        <w:pStyle w:val="Normal"/>
        <w:rPr/>
      </w:pPr>
      <w:r>
        <w:rPr/>
        <w:t xml:space="preserve">      </w:t>
      </w:r>
      <w:r>
        <w:rPr/>
        <w:t>12/05/1968 (RM)    CODICE FISCALE: BCCSLV68E52H501I   IDENTIFICATIVO: TE/026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DI PASQUALE          CESARE                  42,00  12,00   3,00          12,0       Q              X         69,00 2003</w:t>
      </w:r>
    </w:p>
    <w:p>
      <w:pPr>
        <w:pStyle w:val="Normal"/>
        <w:rPr/>
      </w:pPr>
      <w:r>
        <w:rPr/>
        <w:t xml:space="preserve">      </w:t>
      </w:r>
      <w:r>
        <w:rPr/>
        <w:t>25/02/1974 (TE)    CODICE FISCALE: DPSCSR74B25E058A   IDENTIFICATIVO: TE/026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COLAGRANDE           ANNAMARIA               41,00  12,00                 12,0       QR           2 X         65,00 2002</w:t>
      </w:r>
    </w:p>
    <w:p>
      <w:pPr>
        <w:pStyle w:val="Normal"/>
        <w:rPr/>
      </w:pPr>
      <w:r>
        <w:rPr/>
        <w:t xml:space="preserve">      </w:t>
      </w:r>
      <w:r>
        <w:rPr/>
        <w:t>12/01/1958 (AQ)    CODICE FISCALE: CLGNMR58A52A345F   IDENTIFICATIVO: TE/025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TRUBIANI             VERA                    40,00  12,00                 12,0       QR     P     1 X         64,00 2002</w:t>
      </w:r>
    </w:p>
    <w:p>
      <w:pPr>
        <w:pStyle w:val="Normal"/>
        <w:rPr/>
      </w:pPr>
      <w:r>
        <w:rPr/>
        <w:t xml:space="preserve">      </w:t>
      </w:r>
      <w:r>
        <w:rPr/>
        <w:t>22/07/1961 (TE)    CODICE FISCALE: TRBVRE61L62A488B   IDENTIFICATIVO: TE/025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DI SABATINO          MARIA PIA               11,00   4,00   3,00          42,0       QR           2 X         60,00 2002</w:t>
      </w:r>
    </w:p>
    <w:p>
      <w:pPr>
        <w:pStyle w:val="Normal"/>
        <w:rPr/>
      </w:pPr>
      <w:r>
        <w:rPr/>
        <w:t xml:space="preserve">      </w:t>
      </w:r>
      <w:r>
        <w:rPr/>
        <w:t>08/07/1963 (TE)    CODICE FISCALE: DSBMRP63L48D043Q   IDENTIFICATIVO: TE/025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FRANCESCHINI         MARIA GRAZIA            41,00  12,00                  6,0       Q              X         59,00 2003</w:t>
      </w:r>
    </w:p>
    <w:p>
      <w:pPr>
        <w:pStyle w:val="Normal"/>
        <w:rPr/>
      </w:pPr>
      <w:r>
        <w:rPr/>
        <w:t xml:space="preserve">      </w:t>
      </w:r>
      <w:r>
        <w:rPr/>
        <w:t>07/05/1965 (AP)    CODICE FISCALE: FRNMGR65E47H769N   IDENTIFICATIVO: TE/026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DI STEFANO           ROBERTA                 13,00   6,00   3,00          36,0       QR           2 X         58,00 2002</w:t>
      </w:r>
    </w:p>
    <w:p>
      <w:pPr>
        <w:pStyle w:val="Normal"/>
        <w:rPr/>
      </w:pPr>
      <w:r>
        <w:rPr/>
        <w:t xml:space="preserve">      </w:t>
      </w:r>
      <w:r>
        <w:rPr/>
        <w:t>06/06/1969 (TE)    CODICE FISCALE: DSTRRT69H46L103F   IDENTIFICATIVO: TE/025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MARANO               FLORENZA                17,00  12,00   3,00          24,0       QR           2 X         56,00 2002</w:t>
      </w:r>
    </w:p>
    <w:p>
      <w:pPr>
        <w:pStyle w:val="Normal"/>
        <w:rPr/>
      </w:pPr>
      <w:r>
        <w:rPr/>
        <w:t xml:space="preserve">      </w:t>
      </w:r>
      <w:r>
        <w:rPr/>
        <w:t>14/02/1972 (TE)    CODICE FISCALE: MRNFRN72B54L103C   IDENTIFICATIVO: TE/020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SAVINO               ELEONORA                42,00   4,00   3,00                                              49,00 2003</w:t>
      </w:r>
    </w:p>
    <w:p>
      <w:pPr>
        <w:pStyle w:val="Normal"/>
        <w:rPr/>
      </w:pPr>
      <w:r>
        <w:rPr/>
        <w:t xml:space="preserve">      </w:t>
      </w:r>
      <w:r>
        <w:rPr/>
        <w:t>29/12/1962 (TE)    CODICE FISCALE: SVNLNR62T69L103V   IDENTIFICATIVO: TE/026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GALIFFA              MONIA                   14,00  10,00                 24,0       QR           1           48,00 2002</w:t>
      </w:r>
    </w:p>
    <w:p>
      <w:pPr>
        <w:pStyle w:val="Normal"/>
        <w:rPr/>
      </w:pPr>
      <w:r>
        <w:rPr/>
        <w:t xml:space="preserve">      </w:t>
      </w:r>
      <w:r>
        <w:rPr/>
        <w:t>23/12/1970 (TE)    CODICE FISCALE: GLFMNO70T63I348L   IDENTIFICATIVO: TE/025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MARCATTILII          FRANCO                  15,00          3,00          30,0       QR           1           48,00 2002</w:t>
      </w:r>
    </w:p>
    <w:p>
      <w:pPr>
        <w:pStyle w:val="Normal"/>
        <w:rPr/>
      </w:pPr>
      <w:r>
        <w:rPr/>
        <w:t xml:space="preserve">      </w:t>
      </w:r>
      <w:r>
        <w:rPr/>
        <w:t>16/09/1963 (EE)    CODICE FISCALE: MRCFNC63P16Z614Y   IDENTIFICATIVO: TE/025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ZIZI                 GAETANA                 15,00         15,00          16,0       QR           1 X         46,00 2002</w:t>
      </w:r>
    </w:p>
    <w:p>
      <w:pPr>
        <w:pStyle w:val="Normal"/>
        <w:rPr/>
      </w:pPr>
      <w:r>
        <w:rPr/>
        <w:t xml:space="preserve">      </w:t>
      </w:r>
      <w:r>
        <w:rPr/>
        <w:t>09/12/1974 (TE)    CODICE FISCALE: ZZIGTN74T49L103W   IDENTIFICATIVO: TE/025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ARA                  CARMEN                  15,00         27,00           4,0       Q              X         46,00 2004 2004</w:t>
      </w:r>
    </w:p>
    <w:p>
      <w:pPr>
        <w:pStyle w:val="Normal"/>
        <w:rPr/>
      </w:pPr>
      <w:r>
        <w:rPr/>
        <w:t xml:space="preserve">      </w:t>
      </w:r>
      <w:r>
        <w:rPr/>
        <w:t>19/11/1969 (NA)    CODICE FISCALE: RAACMN69S59F839W   IDENTIFICATIVO: TE/026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COSTANTINI           ANTONIO                 15,00   6,00                 22,0       QR           1 X         43,00 2002</w:t>
      </w:r>
    </w:p>
    <w:p>
      <w:pPr>
        <w:pStyle w:val="Normal"/>
        <w:rPr/>
      </w:pPr>
      <w:r>
        <w:rPr/>
        <w:t xml:space="preserve">      </w:t>
      </w:r>
      <w:r>
        <w:rPr/>
        <w:t>01/01/1965 (PE)    CODICE FISCALE: CSTNTN65A01G482W   IDENTIFICATIVO: TE/025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RUDA                ROSARIA                 15,00         12,00          16,0       R            2 X         43,00 2002</w:t>
      </w:r>
    </w:p>
    <w:p>
      <w:pPr>
        <w:pStyle w:val="Normal"/>
        <w:rPr/>
      </w:pPr>
      <w:r>
        <w:rPr/>
        <w:t xml:space="preserve">      </w:t>
      </w:r>
      <w:r>
        <w:rPr/>
        <w:t>07/10/1968 (TE)    CODICE FISCALE: DRDRSR68R47A488J   IDENTIFICATIVO: TE/025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LALLI                SILVIA                  14,00          6,00          20,0       QR           1           40,00 2004 2004</w:t>
      </w:r>
    </w:p>
    <w:p>
      <w:pPr>
        <w:pStyle w:val="Normal"/>
        <w:rPr/>
      </w:pPr>
      <w:r>
        <w:rPr/>
        <w:t xml:space="preserve">      </w:t>
      </w:r>
      <w:r>
        <w:rPr/>
        <w:t>03/06/1953 (AQ)    CODICE FISCALE: LLLSLV53H43A345A   IDENTIFICATIVO: TE/026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COSTANTINI           ERMANNO                 40,00                                                            40,00 2004</w:t>
      </w:r>
    </w:p>
    <w:p>
      <w:pPr>
        <w:pStyle w:val="Normal"/>
        <w:rPr/>
      </w:pPr>
      <w:r>
        <w:rPr/>
        <w:t xml:space="preserve">      </w:t>
      </w:r>
      <w:r>
        <w:rPr/>
        <w:t>27/01/1973 (PE)    CODICE FISCALE: CSTRNN73A27G438I   IDENTIFICATIVO: TE/026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MARRONE              GIOVANNI                11,00                        28,0       L              X         39,00 2002</w:t>
      </w:r>
    </w:p>
    <w:p>
      <w:pPr>
        <w:pStyle w:val="Normal"/>
        <w:rPr/>
      </w:pPr>
      <w:r>
        <w:rPr/>
        <w:t xml:space="preserve">      </w:t>
      </w:r>
      <w:r>
        <w:rPr/>
        <w:t>15/04/1965 (FG)    CODICE FISCALE: MRRGNN65D15E716E   IDENTIFICATIVO: TE/025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ANNIBALI             SABRINA                 14,00  24,00                            QR           2 X         38,00 2003</w:t>
      </w:r>
    </w:p>
    <w:p>
      <w:pPr>
        <w:pStyle w:val="Normal"/>
        <w:rPr/>
      </w:pPr>
      <w:r>
        <w:rPr/>
        <w:t xml:space="preserve">      </w:t>
      </w:r>
      <w:r>
        <w:rPr/>
        <w:t>07/11/1966 (AP)    CODICE FISCALE: NNBSRN66S47H769V   IDENTIFICATIVO: TE/026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MUSCIANO             CHIARA                  15,00         21,00                     QR           2 X         36,00 2000</w:t>
      </w:r>
    </w:p>
    <w:p>
      <w:pPr>
        <w:pStyle w:val="Normal"/>
        <w:rPr/>
      </w:pPr>
      <w:r>
        <w:rPr/>
        <w:t xml:space="preserve">      </w:t>
      </w:r>
      <w:r>
        <w:rPr/>
        <w:t>12/03/1969 (AQ)    CODICE FISCALE: MSCCHR69C52A345K   IDENTIFICATIVO: TE/020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VERZILLI             ANNA                    14,00         21,00                     QR           1 X         35,00 2002</w:t>
      </w:r>
    </w:p>
    <w:p>
      <w:pPr>
        <w:pStyle w:val="Normal"/>
        <w:rPr/>
      </w:pPr>
      <w:r>
        <w:rPr/>
        <w:t xml:space="preserve">      </w:t>
      </w:r>
      <w:r>
        <w:rPr/>
        <w:t>21/12/1970 (TE)    CODICE FISCALE: VRZNNA70T61L103I   IDENTIFICATIVO: TE/025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LUPINETTI            FRANCA                  14,00         18,00                     QR           2 X         32,00 2002</w:t>
      </w:r>
    </w:p>
    <w:p>
      <w:pPr>
        <w:pStyle w:val="Normal"/>
        <w:rPr/>
      </w:pPr>
      <w:r>
        <w:rPr/>
        <w:t xml:space="preserve">      </w:t>
      </w:r>
      <w:r>
        <w:rPr/>
        <w:t>09/11/1965 (TE)    CODICE FISCALE: LPNFNC65S49C322J   IDENTIFICATIVO: TE/020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TUFARIELLO           MARIA ASSUNTA J         14,00         12,00           6,0  N    QRS          2 X         32,00 2003 2003</w:t>
      </w:r>
    </w:p>
    <w:p>
      <w:pPr>
        <w:pStyle w:val="Normal"/>
        <w:rPr/>
      </w:pPr>
      <w:r>
        <w:rPr/>
        <w:t xml:space="preserve">      </w:t>
      </w:r>
      <w:r>
        <w:rPr/>
        <w:t>02/06/1963 (FG)    CODICE FISCALE: TFRMSS63H42A339O   IDENTIFICATIVO: TE/026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SALVEMME             ERMINIA                 14,00         15,00           2,0       QR           2 X         31,00 2000</w:t>
      </w:r>
    </w:p>
    <w:p>
      <w:pPr>
        <w:pStyle w:val="Normal"/>
        <w:rPr/>
      </w:pPr>
      <w:r>
        <w:rPr/>
        <w:t xml:space="preserve">      </w:t>
      </w:r>
      <w:r>
        <w:rPr/>
        <w:t>05/01/1969 (AQ)    CODICE FISCALE: SLVRMN69A45A345R   IDENTIFICATIVO: TE/020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PASSACQUALE          GIOSUE'                 16,00         15,00                     QR           2 X         31,00 2002</w:t>
      </w:r>
    </w:p>
    <w:p>
      <w:pPr>
        <w:pStyle w:val="Normal"/>
        <w:rPr/>
      </w:pPr>
      <w:r>
        <w:rPr/>
        <w:t xml:space="preserve">      </w:t>
      </w:r>
      <w:r>
        <w:rPr/>
        <w:t>26/01/1972 (TE)    CODICE FISCALE: PSSGSI72A26L103K   IDENTIFICATIVO: TE/025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COZZI                VALENTINA               15,00         15,00                     LQ             X         30,00 2002</w:t>
      </w:r>
    </w:p>
    <w:p>
      <w:pPr>
        <w:pStyle w:val="Normal"/>
        <w:rPr/>
      </w:pPr>
      <w:r>
        <w:rPr/>
        <w:t xml:space="preserve">      </w:t>
      </w:r>
      <w:r>
        <w:rPr/>
        <w:t>17/09/1968 (TE)    CODICE FISCALE: CZZVNT68P57L103X   IDENTIFICATIVO: TE/025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MEDORI               VALERIA                 16,00         12,00           2,0       QR           1 X         30,00 2002</w:t>
      </w:r>
    </w:p>
    <w:p>
      <w:pPr>
        <w:pStyle w:val="Normal"/>
        <w:rPr/>
      </w:pPr>
      <w:r>
        <w:rPr/>
        <w:t xml:space="preserve">      </w:t>
      </w:r>
      <w:r>
        <w:rPr/>
        <w:t>14/11/1974 (TE)    CODICE FISCALE: MDRVLR74S54A488Y   IDENTIFICATIVO: TE/025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MARCHEGGIANI         DONATELLA               14,00   4,00  12,00                                              30,00 2002</w:t>
      </w:r>
    </w:p>
    <w:p>
      <w:pPr>
        <w:pStyle w:val="Normal"/>
        <w:rPr/>
      </w:pPr>
      <w:r>
        <w:rPr/>
        <w:t xml:space="preserve">      </w:t>
      </w:r>
      <w:r>
        <w:rPr/>
        <w:t>14/09/1969 (TE)    CODICE FISCALE: MRCDTL69P54A488P   IDENTIFICATIVO: TE/025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SALVEMME             ISABELLA                14,00         15,00                     Q              X         29,00 2000</w:t>
      </w:r>
    </w:p>
    <w:p>
      <w:pPr>
        <w:pStyle w:val="Normal"/>
        <w:rPr/>
      </w:pPr>
      <w:r>
        <w:rPr/>
        <w:t xml:space="preserve">      </w:t>
      </w:r>
      <w:r>
        <w:rPr/>
        <w:t>21/02/1970 (TO)    CODICE FISCALE: SLVSLL70B61F335N   IDENTIFICATIVO: TE/021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ORFANELLI            RAFFAELLA               14,00          3,00          12,0       QR           2           29,00 2003 2003</w:t>
      </w:r>
    </w:p>
    <w:p>
      <w:pPr>
        <w:pStyle w:val="Normal"/>
        <w:rPr/>
      </w:pPr>
      <w:r>
        <w:rPr/>
        <w:t xml:space="preserve">      </w:t>
      </w:r>
      <w:r>
        <w:rPr/>
        <w:t>11/07/1957 (PE)    CODICE FISCALE: RFNRFL57L51G482B   IDENTIFICATIVO: TE/026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PALLOTTI             SILVIA                  15,00         12,00                     Q              X         27,00 2004 2004</w:t>
      </w:r>
    </w:p>
    <w:p>
      <w:pPr>
        <w:pStyle w:val="Normal"/>
        <w:rPr/>
      </w:pPr>
      <w:r>
        <w:rPr/>
        <w:t xml:space="preserve">      </w:t>
      </w:r>
      <w:r>
        <w:rPr/>
        <w:t>17/07/1969 (AQ)    CODICE FISCALE: PLLSLV69L57A345F   IDENTIFICATIVO: TE/026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DI MONTE             ROSSELLA                14,00         12,00                     Q              X         26,00 2002</w:t>
      </w:r>
    </w:p>
    <w:p>
      <w:pPr>
        <w:pStyle w:val="Normal"/>
        <w:rPr/>
      </w:pPr>
      <w:r>
        <w:rPr/>
        <w:t xml:space="preserve">      </w:t>
      </w:r>
      <w:r>
        <w:rPr/>
        <w:t>04/05/1970 (TE)    CODICE FISCALE: DMNRSL70E44L103G   IDENTIFICATIVO: TE/025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SANTAGATA            ALFREDO                 12,00         12,00                     QR           2 X         24,00 2000</w:t>
      </w:r>
    </w:p>
    <w:p>
      <w:pPr>
        <w:pStyle w:val="Normal"/>
        <w:rPr/>
      </w:pPr>
      <w:r>
        <w:rPr/>
        <w:t xml:space="preserve">      </w:t>
      </w:r>
      <w:r>
        <w:rPr/>
        <w:t>06/05/1961 (PE)    CODICE FISCALE: SNTLRD61E06G482Z   IDENTIFICATIVO: TE/020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DI DONATO            DOMENICO                14,00          9,00                     QR           2 X         23,00 2000</w:t>
      </w:r>
    </w:p>
    <w:p>
      <w:pPr>
        <w:pStyle w:val="Normal"/>
        <w:rPr/>
      </w:pPr>
      <w:r>
        <w:rPr/>
        <w:t xml:space="preserve">      </w:t>
      </w:r>
      <w:r>
        <w:rPr/>
        <w:t>05/06/1950 (TE)    CODICE FISCALE: DDNDNC50H05L103M   IDENTIFICATIVO: TE/020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FERRETTI             PIERGIORGIO             17,00          6,00                     K                        23,00 2002</w:t>
      </w:r>
    </w:p>
    <w:p>
      <w:pPr>
        <w:pStyle w:val="Normal"/>
        <w:rPr/>
      </w:pPr>
      <w:r>
        <w:rPr/>
        <w:t xml:space="preserve">      </w:t>
      </w:r>
      <w:r>
        <w:rPr/>
        <w:t>18/11/1974 (TE)    CODICE FISCALE: FRRPGR74S18A488S   IDENTIFICATIVO: TE/025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DE MONTE             MARINA                  16,00          6,00                     QR           2 X         22,00 2004 2004</w:t>
      </w:r>
    </w:p>
    <w:p>
      <w:pPr>
        <w:pStyle w:val="Normal"/>
        <w:rPr/>
      </w:pPr>
      <w:r>
        <w:rPr/>
        <w:t xml:space="preserve">      </w:t>
      </w:r>
      <w:r>
        <w:rPr/>
        <w:t>30/05/1962 (CH)    CODICE FISCALE: DMNMRN62E70G141M   IDENTIFICATIVO: TE/026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SCARINCI             ANTONELLA               14,00          6,00                     QR           2 X         20,00 2000</w:t>
      </w:r>
    </w:p>
    <w:p>
      <w:pPr>
        <w:pStyle w:val="Normal"/>
        <w:rPr/>
      </w:pPr>
      <w:r>
        <w:rPr/>
        <w:t xml:space="preserve">      </w:t>
      </w:r>
      <w:r>
        <w:rPr/>
        <w:t>03/03/1963 (CH)    CODICE FISCALE: SCRNNL63C43G141G   IDENTIFICATIVO: TE/020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MONACO               DANIELA                 14,00          6,00                     QR           1 X         20,00 2000</w:t>
      </w:r>
    </w:p>
    <w:p>
      <w:pPr>
        <w:pStyle w:val="Normal"/>
        <w:rPr/>
      </w:pPr>
      <w:r>
        <w:rPr/>
        <w:t xml:space="preserve">      </w:t>
      </w:r>
      <w:r>
        <w:rPr/>
        <w:t>18/02/1959 (RM)    CODICE FISCALE: MNCDNL59B58H501G   IDENTIFICATIVO: TE/025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D'ALESIO             SABATINO                14,00          6,00                     Q              X         20,00 2000</w:t>
      </w:r>
    </w:p>
    <w:p>
      <w:pPr>
        <w:pStyle w:val="Normal"/>
        <w:rPr/>
      </w:pPr>
      <w:r>
        <w:rPr/>
        <w:t xml:space="preserve">      </w:t>
      </w:r>
      <w:r>
        <w:rPr/>
        <w:t>25/01/1967 (TE)    CODICE FISCALE: DLSSTN67A25L103B   IDENTIFICATIVO: TE/020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PARISI               MARIA CONCETTA          11,00          9,00                     Q              X         20,00 2000</w:t>
      </w:r>
    </w:p>
    <w:p>
      <w:pPr>
        <w:pStyle w:val="Normal"/>
        <w:rPr/>
      </w:pPr>
      <w:r>
        <w:rPr/>
        <w:t xml:space="preserve">      </w:t>
      </w:r>
      <w:r>
        <w:rPr/>
        <w:t>26/09/1966 (FG)    CODICE FISCALE: PRSMCN66P66H926W   IDENTIFICATIVO: TE/020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D'ANGELO             ANNA MARIA              13,00          3,00           4,0       QR           2           20,00 2004 2004</w:t>
      </w:r>
    </w:p>
    <w:p>
      <w:pPr>
        <w:pStyle w:val="Normal"/>
        <w:rPr/>
      </w:pPr>
      <w:r>
        <w:rPr/>
        <w:t xml:space="preserve">      </w:t>
      </w:r>
      <w:r>
        <w:rPr/>
        <w:t>23/04/1952 (TE)    CODICE FISCALE: DNGNMR52D63L103G   IDENTIFICATIVO: TE/026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IACOPONI             BEATRICE                17,00          3,00                     QR           1 X         20,00 2004</w:t>
      </w:r>
    </w:p>
    <w:p>
      <w:pPr>
        <w:pStyle w:val="Normal"/>
        <w:rPr/>
      </w:pPr>
      <w:r>
        <w:rPr/>
        <w:t xml:space="preserve">      </w:t>
      </w:r>
      <w:r>
        <w:rPr/>
        <w:t>09/01/1971 (AP)    CODICE FISCALE: CPNBRC71A49H769Q   IDENTIFICATIVO: TE/026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DE ASCENTIIS         SILVIA                  14,00          3,00                     Q              X         17,00 2000</w:t>
      </w:r>
    </w:p>
    <w:p>
      <w:pPr>
        <w:pStyle w:val="Normal"/>
        <w:rPr/>
      </w:pPr>
      <w:r>
        <w:rPr/>
        <w:t xml:space="preserve">      </w:t>
      </w:r>
      <w:r>
        <w:rPr/>
        <w:t>03/11/1966 (TE)    CODICE FISCALE: DSCSLV66S43L103F   IDENTIFICATIVO: TE/020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DI LUIGI             ILEANA                  14,00          3,00                     Q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08/12/1959 (TE)    CODICE FISCALE: DLGLNI59T48B515D   IDENTIFICATIVO: TE/020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DI DEO               PATRIZIA                14,00          3,00                                              17,00 2002</w:t>
      </w:r>
    </w:p>
    <w:p>
      <w:pPr>
        <w:pStyle w:val="Normal"/>
        <w:rPr/>
      </w:pPr>
      <w:r>
        <w:rPr/>
        <w:t xml:space="preserve">      </w:t>
      </w:r>
      <w:r>
        <w:rPr/>
        <w:t>10/02/1970 (MI)    CODICE FISCALE: DDIPRZ70B50L667T   IDENTIFICATIVO: TE/025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DI LUIGI             LARA                    14,00                         2,0                      X         16,00 2002</w:t>
      </w:r>
    </w:p>
    <w:p>
      <w:pPr>
        <w:pStyle w:val="Normal"/>
        <w:rPr/>
      </w:pPr>
      <w:r>
        <w:rPr/>
        <w:t xml:space="preserve">      </w:t>
      </w:r>
      <w:r>
        <w:rPr/>
        <w:t>10/10/1972 (TE)    CODICE FISCALE: DLGLRA72R50L103Z   IDENTIFICATIVO: TE/025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DI ALTOBRANDO        EMIDIO                  15,00                                   T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02/11/1969 (TE)    CODICE FISCALE: DLTMDE69S02L103K   IDENTIFICATIVO: TE/025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CAPACCHIETTI         GIULIA                  13,00                                   Q              X         13,00 2002</w:t>
      </w:r>
    </w:p>
    <w:p>
      <w:pPr>
        <w:pStyle w:val="Normal"/>
        <w:rPr/>
      </w:pPr>
      <w:r>
        <w:rPr/>
        <w:t xml:space="preserve">      </w:t>
      </w:r>
      <w:r>
        <w:rPr/>
        <w:t>25/07/1969 (TE)    CODICE FISCALE: CPCGLI69L65L103E   IDENTIFICATIVO: TE/025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ACCIATORE           ANNA DOMENICA   162,00         12,00                            LQR    P     3 X        174,00 2000</w:t>
      </w:r>
    </w:p>
    <w:p>
      <w:pPr>
        <w:pStyle w:val="Normal"/>
        <w:rPr/>
      </w:pPr>
      <w:r>
        <w:rPr/>
        <w:t xml:space="preserve">      </w:t>
      </w:r>
      <w:r>
        <w:rPr/>
        <w:t>21/07/1957 (PE)    CODICE FISCALE: CCCNDM57L61G438H   IDENTIFICATIVO: TE/021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GUGLIELMI            CARLA           155,00         12,00                            QR           1 X        167,00 2000</w:t>
      </w:r>
    </w:p>
    <w:p>
      <w:pPr>
        <w:pStyle w:val="Normal"/>
        <w:rPr/>
      </w:pPr>
      <w:r>
        <w:rPr/>
        <w:t xml:space="preserve">      </w:t>
      </w:r>
      <w:r>
        <w:rPr/>
        <w:t>05/11/1947 (AQ)    CODICE FISCALE: GGLCRL47S45C096O   IDENTIFICATIVO: TE/000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E DOMINICIS         VIVIANA         120,00          4,00                            QR           2 X        124,00 2000</w:t>
      </w:r>
    </w:p>
    <w:p>
      <w:pPr>
        <w:pStyle w:val="Normal"/>
        <w:rPr/>
      </w:pPr>
      <w:r>
        <w:rPr/>
        <w:t xml:space="preserve">      </w:t>
      </w:r>
      <w:r>
        <w:rPr/>
        <w:t>15/12/1956 (TE)    CODICE FISCALE: DDMVVN56T55L307C   IDENTIFICATIVO: TE/000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IARROCCHI           GRAZIANA         73,00                                          QR           2 X         73,00 2000</w:t>
      </w:r>
    </w:p>
    <w:p>
      <w:pPr>
        <w:pStyle w:val="Normal"/>
        <w:rPr/>
      </w:pPr>
      <w:r>
        <w:rPr/>
        <w:t xml:space="preserve">      </w:t>
      </w:r>
      <w:r>
        <w:rPr/>
        <w:t>02/07/1958 (TE)    CODICE FISCALE: CRRGZN58L42I348O   IDENTIFICATIVO: TE/000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CHIAPPINI            SOFIA            58,00          2,00                            QR           2 X         60,00 2000</w:t>
      </w:r>
    </w:p>
    <w:p>
      <w:pPr>
        <w:pStyle w:val="Normal"/>
        <w:rPr/>
      </w:pPr>
      <w:r>
        <w:rPr/>
        <w:t xml:space="preserve">      </w:t>
      </w:r>
      <w:r>
        <w:rPr/>
        <w:t>14/02/1959 (TE)    CODICE FISCALE: CHPSFO59B54A746C   IDENTIFICATIVO: TE/000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VETRINI              DONATELLA        59,00                                          QR           2 X         59,00 2000</w:t>
      </w:r>
    </w:p>
    <w:p>
      <w:pPr>
        <w:pStyle w:val="Normal"/>
        <w:rPr/>
      </w:pPr>
      <w:r>
        <w:rPr/>
        <w:t xml:space="preserve">      </w:t>
      </w:r>
      <w:r>
        <w:rPr/>
        <w:t>16/04/1958 (TE)    CODICE FISCALE: VTRDTL58D56L103B   IDENTIFICATIVO: TE/000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DI GIUSEPPE          ANTONIO          51,00                                          QRT          2 X         51,00 2004 2004</w:t>
      </w:r>
    </w:p>
    <w:p>
      <w:pPr>
        <w:pStyle w:val="Normal"/>
        <w:rPr/>
      </w:pPr>
      <w:r>
        <w:rPr/>
        <w:t xml:space="preserve">      </w:t>
      </w:r>
      <w:r>
        <w:rPr/>
        <w:t>21/10/1957 (EE)    CODICE FISCALE: DGSNTN57R21Z103X   IDENTIFICATIVO: TE/026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FUMO                 FIORELLA         49,00                                          Q                        49,00 2000</w:t>
      </w:r>
    </w:p>
    <w:p>
      <w:pPr>
        <w:pStyle w:val="Normal"/>
        <w:rPr/>
      </w:pPr>
      <w:r>
        <w:rPr/>
        <w:t xml:space="preserve">      </w:t>
      </w:r>
      <w:r>
        <w:rPr/>
        <w:t>01/04/1952 (TE)    CODICE FISCALE: FMUFLL52D41L103B   IDENTIFICATIVO: TE/000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BRUNELLI             PAOLA ANTONELLA  43,00                                          QR           2 X         43,00 2000</w:t>
      </w:r>
    </w:p>
    <w:p>
      <w:pPr>
        <w:pStyle w:val="Normal"/>
        <w:rPr/>
      </w:pPr>
      <w:r>
        <w:rPr/>
        <w:t xml:space="preserve">      </w:t>
      </w:r>
      <w:r>
        <w:rPr/>
        <w:t>13/06/1958 (MN)    CODICE FISCALE: BRNPNT58H53H143D   IDENTIFICATIVO: TE/00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BUCCIARELLI          LUCIA            42,00                                          QR           1 X         42,00 2000</w:t>
      </w:r>
    </w:p>
    <w:p>
      <w:pPr>
        <w:pStyle w:val="Normal"/>
        <w:rPr/>
      </w:pPr>
      <w:r>
        <w:rPr/>
        <w:t xml:space="preserve">      </w:t>
      </w:r>
      <w:r>
        <w:rPr/>
        <w:t>20/07/1964 (EE)    CODICE FISCALE: BCCLCU64L60Z133E   IDENTIFICATIVO: TE/000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MARTEGIANI           SONIA            39,00                                          QR           2 X         39,00 2000</w:t>
      </w:r>
    </w:p>
    <w:p>
      <w:pPr>
        <w:pStyle w:val="Normal"/>
        <w:rPr/>
      </w:pPr>
      <w:r>
        <w:rPr/>
        <w:t xml:space="preserve">      </w:t>
      </w:r>
      <w:r>
        <w:rPr/>
        <w:t>05/12/1963 (TE)    CODICE FISCALE: MRTSNO63T45A692X   IDENTIFICATIVO: TE/000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DI OTTAVIO           SOFIA            38,00                                          QR           1 X         38,00 2000</w:t>
      </w:r>
    </w:p>
    <w:p>
      <w:pPr>
        <w:pStyle w:val="Normal"/>
        <w:rPr/>
      </w:pPr>
      <w:r>
        <w:rPr/>
        <w:t xml:space="preserve">      </w:t>
      </w:r>
      <w:r>
        <w:rPr/>
        <w:t>24/03/1960 (TE)    CODICE FISCALE: DTTSFO60C64L103I   IDENTIFICATIVO: TE/000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RAYVAN               CLAUDINE MARIE   18,00                                          Q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2/03/1948 (EE)    CODICE FISCALE: RYVCDN48C42Z208O   IDENTIFICATIVO: TE/000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ANSIDEI              LOREDANA         68,00                                          QR           2 X         68,00 2000</w:t>
      </w:r>
    </w:p>
    <w:p>
      <w:pPr>
        <w:pStyle w:val="Normal"/>
        <w:rPr/>
      </w:pPr>
      <w:r>
        <w:rPr/>
        <w:t xml:space="preserve">      </w:t>
      </w:r>
      <w:r>
        <w:rPr/>
        <w:t>06/05/1962 (TE)    CODICE FISCALE: NSDLDN62E46L103J   IDENTIFICATIVO: TE/020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LAURIOLA             LISA             64,00                                          QR           2 X         64,00 2000</w:t>
      </w:r>
    </w:p>
    <w:p>
      <w:pPr>
        <w:pStyle w:val="Normal"/>
        <w:rPr/>
      </w:pPr>
      <w:r>
        <w:rPr/>
        <w:t xml:space="preserve">      </w:t>
      </w:r>
      <w:r>
        <w:rPr/>
        <w:t>12/11/1959 (FG)    CODICE FISCALE: LRLLSI59S52F631T   IDENTIFICATIVO: TE/020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MARINI               LORELLA          47,00                                          QR           2 X         47,00 2000</w:t>
      </w:r>
    </w:p>
    <w:p>
      <w:pPr>
        <w:pStyle w:val="Normal"/>
        <w:rPr/>
      </w:pPr>
      <w:r>
        <w:rPr/>
        <w:t xml:space="preserve">      </w:t>
      </w:r>
      <w:r>
        <w:rPr/>
        <w:t>12/10/1961 (RM)    CODICE FISCALE: MRNLLL61R52H501F   IDENTIFICATIVO: TE/020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COLANTONIO           MARIA ASSUNTA           14,00                        56,0       Q                        70,00 2000</w:t>
      </w:r>
    </w:p>
    <w:p>
      <w:pPr>
        <w:pStyle w:val="Normal"/>
        <w:rPr/>
      </w:pPr>
      <w:r>
        <w:rPr/>
        <w:t xml:space="preserve">      </w:t>
      </w:r>
      <w:r>
        <w:rPr/>
        <w:t>18/08/1951 (PE)    CODICE FISCALE: CLNMSS51M58G482G   IDENTIFICATIVO: TE/020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DE FLAVIIS           EVA                     14,00                        50,0       Q                        64,00 2000</w:t>
      </w:r>
    </w:p>
    <w:p>
      <w:pPr>
        <w:pStyle w:val="Normal"/>
        <w:rPr/>
      </w:pPr>
      <w:r>
        <w:rPr/>
        <w:t xml:space="preserve">      </w:t>
      </w:r>
      <w:r>
        <w:rPr/>
        <w:t>26/05/1951 (TE)    CODICE FISCALE: DFLVEA51E66A885A   IDENTIFICATIVO: TE/020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DI FELICE            VIVIANA                 16,00   2,00   3,00          26,0       QR           1           47,00 2002</w:t>
      </w:r>
    </w:p>
    <w:p>
      <w:pPr>
        <w:pStyle w:val="Normal"/>
        <w:rPr/>
      </w:pPr>
      <w:r>
        <w:rPr/>
        <w:t xml:space="preserve">      </w:t>
      </w:r>
      <w:r>
        <w:rPr/>
        <w:t>01/06/1964 (TE)    CODICE FISCALE: DFLVVN64H41L103O   IDENTIFICATIVO: TE/025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IOMMARINI            ARIANNA                 42,00                                   R            1           42,00 2002</w:t>
      </w:r>
    </w:p>
    <w:p>
      <w:pPr>
        <w:pStyle w:val="Normal"/>
        <w:rPr/>
      </w:pPr>
      <w:r>
        <w:rPr/>
        <w:t xml:space="preserve">      </w:t>
      </w:r>
      <w:r>
        <w:rPr/>
        <w:t>19/03/1975 (TE)    CODICE FISCALE: MMRRNN75C59A488V   IDENTIFICATIVO: TE/025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DE FLAVIS            ANNA MARISA             13,00          3,00          24,0       QR           2 X         40,00 2000</w:t>
      </w:r>
    </w:p>
    <w:p>
      <w:pPr>
        <w:pStyle w:val="Normal"/>
        <w:rPr/>
      </w:pPr>
      <w:r>
        <w:rPr/>
        <w:t xml:space="preserve">      </w:t>
      </w:r>
      <w:r>
        <w:rPr/>
        <w:t>26/07/1955 (TE)    CODICE FISCALE: DFLNMR55L66B515F   IDENTIFICATIVO: TE/000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I VIRGILIO          ANNA                    11,00   2,00                 22,0       QR           2 X         35,00 2000</w:t>
      </w:r>
    </w:p>
    <w:p>
      <w:pPr>
        <w:pStyle w:val="Normal"/>
        <w:rPr/>
      </w:pPr>
      <w:r>
        <w:rPr/>
        <w:t xml:space="preserve">      </w:t>
      </w:r>
      <w:r>
        <w:rPr/>
        <w:t>03/08/1960 (CH)    CODICE FISCALE: DVRNNA60M43A485N   IDENTIFICATIVO: TE/020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LUCIANI              GAETANA TANIA           14,00          3,00          14,0       QR           2           31,00 2000</w:t>
      </w:r>
    </w:p>
    <w:p>
      <w:pPr>
        <w:pStyle w:val="Normal"/>
        <w:rPr/>
      </w:pPr>
      <w:r>
        <w:rPr/>
        <w:t xml:space="preserve">      </w:t>
      </w:r>
      <w:r>
        <w:rPr/>
        <w:t>02/11/1963 (AP)    CODICE FISCALE: LCNGNT63S42H769F   IDENTIFICATIVO: TE/020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ANTONACCI            GABRIELLA               13,00          6,00          12,0       Q              X         31,00 2000</w:t>
      </w:r>
    </w:p>
    <w:p>
      <w:pPr>
        <w:pStyle w:val="Normal"/>
        <w:rPr/>
      </w:pPr>
      <w:r>
        <w:rPr/>
        <w:t xml:space="preserve">      </w:t>
      </w:r>
      <w:r>
        <w:rPr/>
        <w:t>23/08/1965 (BA)    CODICE FISCALE: NTNGRL65M63A662F   IDENTIFICATIVO: TE/020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IANNACCI             FRANCESCA               14,00         12,00           4,0       QR           1 X         30,00 2003 2003</w:t>
      </w:r>
    </w:p>
    <w:p>
      <w:pPr>
        <w:pStyle w:val="Normal"/>
        <w:rPr/>
      </w:pPr>
      <w:r>
        <w:rPr/>
        <w:t xml:space="preserve">      </w:t>
      </w:r>
      <w:r>
        <w:rPr/>
        <w:t>22/12/1970 (AQ)    CODICE FISCALE: NNCFNC70T62A345B   IDENTIFICATIVO: TE/026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PROSPERI             MARINA                  16,00   6,00   3,00           4,0       QR           1 X         29,00 2002</w:t>
      </w:r>
    </w:p>
    <w:p>
      <w:pPr>
        <w:pStyle w:val="Normal"/>
        <w:rPr/>
      </w:pPr>
      <w:r>
        <w:rPr/>
        <w:t xml:space="preserve">      </w:t>
      </w:r>
      <w:r>
        <w:rPr/>
        <w:t>06/10/1971 (TE)    CODICE FISCALE: PRSMRN71R46A488Q   IDENTIFICATIVO: TE/025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MERLINI              LUISELLA                17,00         12,00                     Q      P       X         29,00 2002</w:t>
      </w:r>
    </w:p>
    <w:p>
      <w:pPr>
        <w:pStyle w:val="Normal"/>
        <w:rPr/>
      </w:pPr>
      <w:r>
        <w:rPr/>
        <w:t xml:space="preserve">      </w:t>
      </w:r>
      <w:r>
        <w:rPr/>
        <w:t>18/06/1969 (TE)    CODICE FISCALE: MRLLLL69H58A488K   IDENTIFICATIVO: TE/025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PANTONI              NADIA                   17,00   2,00                 10,0                                29,00 2002</w:t>
      </w:r>
    </w:p>
    <w:p>
      <w:pPr>
        <w:pStyle w:val="Normal"/>
        <w:rPr/>
      </w:pPr>
      <w:r>
        <w:rPr/>
        <w:t xml:space="preserve">      </w:t>
      </w:r>
      <w:r>
        <w:rPr/>
        <w:t>11/06/1967 (EE)    CODICE FISCALE: PNTNDA67H51Z110R   IDENTIFICATIVO: TE/025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PASQUALI             ELENA                   16,00                        12,0       Q                        28,00 2000</w:t>
      </w:r>
    </w:p>
    <w:p>
      <w:pPr>
        <w:pStyle w:val="Normal"/>
        <w:rPr/>
      </w:pPr>
      <w:r>
        <w:rPr/>
        <w:t xml:space="preserve">      </w:t>
      </w:r>
      <w:r>
        <w:rPr/>
        <w:t>27/08/1957 (TE)    CODICE FISCALE: PSQLNE57M67L307C   IDENTIFICATIVO: TE/020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DI AGOSTINO          CLEODOLINDA             16,00                        12,0       Q                        28,00 2000</w:t>
      </w:r>
    </w:p>
    <w:p>
      <w:pPr>
        <w:pStyle w:val="Normal"/>
        <w:rPr/>
      </w:pPr>
      <w:r>
        <w:rPr/>
        <w:t xml:space="preserve">      </w:t>
      </w:r>
      <w:r>
        <w:rPr/>
        <w:t>28/01/1950 (TE)    CODICE FISCALE: DGSCDL50A68L103Y   IDENTIFICATIVO: TE/020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GUARDIANI            RITA                    15,00         12,00                     QR           2 X         27,00 2000</w:t>
      </w:r>
    </w:p>
    <w:p>
      <w:pPr>
        <w:pStyle w:val="Normal"/>
        <w:rPr/>
      </w:pPr>
      <w:r>
        <w:rPr/>
        <w:t xml:space="preserve">      </w:t>
      </w:r>
      <w:r>
        <w:rPr/>
        <w:t>17/07/1966 (TE)    CODICE FISCALE: GRDRTI66L57A488F   IDENTIFICATIVO: TE/020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GROSSI               MARCO                   12,00          3,00          12,0       Q              X         27,00 2002</w:t>
      </w:r>
    </w:p>
    <w:p>
      <w:pPr>
        <w:pStyle w:val="Normal"/>
        <w:rPr/>
      </w:pPr>
      <w:r>
        <w:rPr/>
        <w:t xml:space="preserve">      </w:t>
      </w:r>
      <w:r>
        <w:rPr/>
        <w:t>18/07/1972 (TE)    CODICE FISCALE: GRSMRC72L18L103X   IDENTIFICATIVO: TE/025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CERVONI              IRENE                   14,00  12,00                            QR     P     1 X         26,00 2004 2004</w:t>
      </w:r>
    </w:p>
    <w:p>
      <w:pPr>
        <w:pStyle w:val="Normal"/>
        <w:rPr/>
      </w:pPr>
      <w:r>
        <w:rPr/>
        <w:t xml:space="preserve">      </w:t>
      </w:r>
      <w:r>
        <w:rPr/>
        <w:t>12/05/1970 (CH)    CODICE FISCALE: CRVRNI70E52E243D   IDENTIFICATIVO: TE/026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SCIPIONI             LAURA                   16,00          9,00                     QR           1 X         25,00 2000</w:t>
      </w:r>
    </w:p>
    <w:p>
      <w:pPr>
        <w:pStyle w:val="Normal"/>
        <w:rPr/>
      </w:pPr>
      <w:r>
        <w:rPr/>
        <w:t xml:space="preserve">      </w:t>
      </w:r>
      <w:r>
        <w:rPr/>
        <w:t>09/07/1969 (TE)    CODICE FISCALE: SCPLRA69L49L103D   IDENTIFICATIVO: TE/02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SCOPANO              TIZIANA                 13,00   2,00   6,00           4,0       Q              X         25,00 2004 2004</w:t>
      </w:r>
    </w:p>
    <w:p>
      <w:pPr>
        <w:pStyle w:val="Normal"/>
        <w:rPr/>
      </w:pPr>
      <w:r>
        <w:rPr/>
        <w:t xml:space="preserve">      </w:t>
      </w:r>
      <w:r>
        <w:rPr/>
        <w:t>31/05/1970 (AQ)    CODICE FISCALE: SCPTZN70E71A345Z   IDENTIFICATIVO: TE/026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I SAVERIO           CLARA                   18,00          6,00                     QR           1 X         24,00 2002</w:t>
      </w:r>
    </w:p>
    <w:p>
      <w:pPr>
        <w:pStyle w:val="Normal"/>
        <w:rPr/>
      </w:pPr>
      <w:r>
        <w:rPr/>
        <w:t xml:space="preserve">      </w:t>
      </w:r>
      <w:r>
        <w:rPr/>
        <w:t>05/10/1968 (EE)    CODICE FISCALE: DSVCLR68R45Z110D   IDENTIFICATIVO: TE/021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DI GIACOMANTONIO     FRANCO                  14,00          9,00                     QR     P     2 X         23,00 2000</w:t>
      </w:r>
    </w:p>
    <w:p>
      <w:pPr>
        <w:pStyle w:val="Normal"/>
        <w:rPr/>
      </w:pPr>
      <w:r>
        <w:rPr/>
        <w:t xml:space="preserve">      </w:t>
      </w:r>
      <w:r>
        <w:rPr/>
        <w:t>16/06/1959 (TE)    CODICE FISCALE: DGCFNC59H16A488G   IDENTIFICATIVO: TE/020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DI BERARDINO         PAOLA                   16,00          6,00                     QR     P     2 X         22,00 2002</w:t>
      </w:r>
    </w:p>
    <w:p>
      <w:pPr>
        <w:pStyle w:val="Normal"/>
        <w:rPr/>
      </w:pPr>
      <w:r>
        <w:rPr/>
        <w:t xml:space="preserve">      </w:t>
      </w:r>
      <w:r>
        <w:rPr/>
        <w:t>02/08/1969 (TE)    CODICE FISCALE: DBRPLA69M42L103A   IDENTIFICATIVO: TE/025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ZUCCARINI            CINZIA                  13,00          9,00                                    X         22,00 2002</w:t>
      </w:r>
    </w:p>
    <w:p>
      <w:pPr>
        <w:pStyle w:val="Normal"/>
        <w:rPr/>
      </w:pPr>
      <w:r>
        <w:rPr/>
        <w:t xml:space="preserve">      </w:t>
      </w:r>
      <w:r>
        <w:rPr/>
        <w:t>15/01/1971 (PE)    CODICE FISCALE: ZCCCNZ71A55G482M   IDENTIFICATIVO: TE/025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FORLIZZI             ELIA                    18,00          3,00                     L      P       X         21,00 2004</w:t>
      </w:r>
    </w:p>
    <w:p>
      <w:pPr>
        <w:pStyle w:val="Normal"/>
        <w:rPr/>
      </w:pPr>
      <w:r>
        <w:rPr/>
        <w:t xml:space="preserve">      </w:t>
      </w:r>
      <w:r>
        <w:rPr/>
        <w:t>30/09/1974 (PE)    CODICE FISCALE: FRLLEI74P70G438B   IDENTIFICATIVO: TE/026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FIDA                 PATRIZIA                13,00          3,00           4,0       QR     P     2 X         20,00 2000</w:t>
      </w:r>
    </w:p>
    <w:p>
      <w:pPr>
        <w:pStyle w:val="Normal"/>
        <w:rPr/>
      </w:pPr>
      <w:r>
        <w:rPr/>
        <w:t xml:space="preserve">      </w:t>
      </w:r>
      <w:r>
        <w:rPr/>
        <w:t>09/04/1964 (EE)    CODICE FISCALE: FDIPRZ64D49Z614C   IDENTIFICATIVO: TE/020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NALLIRA              DANIELA                 14,00                         6,0       R            1           20,00 2002</w:t>
      </w:r>
    </w:p>
    <w:p>
      <w:pPr>
        <w:pStyle w:val="Normal"/>
        <w:rPr/>
      </w:pPr>
      <w:r>
        <w:rPr/>
        <w:t xml:space="preserve">      </w:t>
      </w:r>
      <w:r>
        <w:rPr/>
        <w:t>14/01/1969 (EE)    CODICE FISCALE: NLLDNL69A54Z103K   IDENTIFICATIVO: TE/025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DI SIMONE            NADINA                  13,00                         6,0       QR           3           19,00 2000</w:t>
      </w:r>
    </w:p>
    <w:p>
      <w:pPr>
        <w:pStyle w:val="Normal"/>
        <w:rPr/>
      </w:pPr>
      <w:r>
        <w:rPr/>
        <w:t xml:space="preserve">      </w:t>
      </w:r>
      <w:r>
        <w:rPr/>
        <w:t>05/05/1956 (TE)    CODICE FISCALE: DSMNDN56E45A488B   IDENTIFICATIVO: TE/020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SANTOMO              GINEVRA                 15,00          3,00                     R            2           18,00 2002</w:t>
      </w:r>
    </w:p>
    <w:p>
      <w:pPr>
        <w:pStyle w:val="Normal"/>
        <w:rPr/>
      </w:pPr>
      <w:r>
        <w:rPr/>
        <w:t xml:space="preserve">      </w:t>
      </w:r>
      <w:r>
        <w:rPr/>
        <w:t>07/11/1964 (TE)    CODICE FISCALE: SNTGVR64S47L103M   IDENTIFICATIVO: TE/025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PEPE                 MARIA RITA              15,00          3,00                     R            2           18,00 2003</w:t>
      </w:r>
    </w:p>
    <w:p>
      <w:pPr>
        <w:pStyle w:val="Normal"/>
        <w:rPr/>
      </w:pPr>
      <w:r>
        <w:rPr/>
        <w:t xml:space="preserve">      </w:t>
      </w:r>
      <w:r>
        <w:rPr/>
        <w:t>04/01/1968 (AP)    CODICE FISCALE: PPEMRT68A44A462T   IDENTIFICATIVO: TE/026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SICHETTI             MARIA ASSUNTA           17,00                                   Q                        17,00 2002</w:t>
      </w:r>
    </w:p>
    <w:p>
      <w:pPr>
        <w:pStyle w:val="Normal"/>
        <w:rPr/>
      </w:pPr>
      <w:r>
        <w:rPr/>
        <w:t xml:space="preserve">      </w:t>
      </w:r>
      <w:r>
        <w:rPr/>
        <w:t>05/08/1972 (TE)    CODICE FISCALE: SCHMSS72M45A488H   IDENTIFICATIVO: TE/025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MARTINELLI           LORELLA                 15,00                                   L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08/09/1968 (TE)    CODICE FISCALE: MRTLLL68P48E058X   IDENTIFICATIVO: TE/020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DI LUIGI             SANTA                   13,00                         2,0       QR           2 X         15,00 2002</w:t>
      </w:r>
    </w:p>
    <w:p>
      <w:pPr>
        <w:pStyle w:val="Normal"/>
        <w:rPr/>
      </w:pPr>
      <w:r>
        <w:rPr/>
        <w:t xml:space="preserve">      </w:t>
      </w:r>
      <w:r>
        <w:rPr/>
        <w:t>07/03/1967 (TE)    CODICE FISCALE: DLGSNT67C47L103A   IDENTIFICATIVO: TE/025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MERLETTI             MARINA                  12,00          3,00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21/01/1972 (TE)    CODICE FISCALE: MRLMRN72A61A488E   IDENTIFICATIVO: TE/025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CLEMENTONI           SIMONA                  13,00                                                            13,00 2002</w:t>
      </w:r>
    </w:p>
    <w:p>
      <w:pPr>
        <w:pStyle w:val="Normal"/>
        <w:rPr/>
      </w:pPr>
      <w:r>
        <w:rPr/>
        <w:t xml:space="preserve">      </w:t>
      </w:r>
      <w:r>
        <w:rPr/>
        <w:t>26/03/1966 (AP)    CODICE FISCALE: CLMSMN66C66A462U   IDENTIFICATIVO: TE/025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DI REMIGIO           TIZIANA                 12,00                                   Q              X         12,00 2000</w:t>
      </w:r>
    </w:p>
    <w:p>
      <w:pPr>
        <w:pStyle w:val="Normal"/>
        <w:rPr/>
      </w:pPr>
      <w:r>
        <w:rPr/>
        <w:t xml:space="preserve">      </w:t>
      </w:r>
      <w:r>
        <w:rPr/>
        <w:t>31/10/1956 (TE)    CODICE FISCALE: DRMTZN56R71F764M   IDENTIFICATIVO: TE/020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GASPARRONI           ILARIA                  12,00                                   Q      P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7/06/1962 (TE)    CODICE FISCALE: GSPLRI62H57A125E   IDENTIFICATIVO: TE/020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NARCISI              MARIALUISA              11,00                                   Q                        11,00 2000</w:t>
      </w:r>
    </w:p>
    <w:p>
      <w:pPr>
        <w:pStyle w:val="Normal"/>
        <w:rPr/>
      </w:pPr>
      <w:r>
        <w:rPr/>
        <w:t xml:space="preserve">      </w:t>
      </w:r>
      <w:r>
        <w:rPr/>
        <w:t>09/09/1964 (TE)    CODICE FISCALE: NRCMLS64P49C128Q   IDENTIFICATIVO: TE/020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TOPPI                ANNUNZIATA              10,00                                   Q                        10,00 2000</w:t>
      </w:r>
    </w:p>
    <w:p>
      <w:pPr>
        <w:pStyle w:val="Normal"/>
        <w:rPr/>
      </w:pPr>
      <w:r>
        <w:rPr/>
        <w:t xml:space="preserve">      </w:t>
      </w:r>
      <w:r>
        <w:rPr/>
        <w:t>23/06/1958 (TE)    CODICE FISCALE: TPPNNZ58H63F690P   IDENTIFICATIVO: TE/020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FLORIO            SABINA           72,00                                          Q              X         72,00 2000</w:t>
      </w:r>
    </w:p>
    <w:p>
      <w:pPr>
        <w:pStyle w:val="Normal"/>
        <w:rPr/>
      </w:pPr>
      <w:r>
        <w:rPr/>
        <w:t xml:space="preserve">      </w:t>
      </w:r>
      <w:r>
        <w:rPr/>
        <w:t>20/07/1962 (CH)    CODICE FISCALE: DFLSBN62L60D738N   IDENTIFICATIVO: TE/000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E FLAVIS            ANNA MARISA      59,00                                          QR           2 X         59,00 2000</w:t>
      </w:r>
    </w:p>
    <w:p>
      <w:pPr>
        <w:pStyle w:val="Normal"/>
        <w:rPr/>
      </w:pPr>
      <w:r>
        <w:rPr/>
        <w:t xml:space="preserve">      </w:t>
      </w:r>
      <w:r>
        <w:rPr/>
        <w:t>26/07/1955 (TE)    CODICE FISCALE: DFLNMR55L66B515F   IDENTIFICATIVO: TE/000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LERZA                ANNA RITA        45,00                                          Q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7/07/1951 (PE)    CODICE FISCALE: LRZNRT51L47C771T   IDENTIFICATIVO: TE/000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E FANIS             DANIELA         132,00         12,00                            Q                       144,00 2000</w:t>
      </w:r>
    </w:p>
    <w:p>
      <w:pPr>
        <w:pStyle w:val="Normal"/>
        <w:rPr/>
      </w:pPr>
      <w:r>
        <w:rPr/>
        <w:t xml:space="preserve">      </w:t>
      </w:r>
      <w:r>
        <w:rPr/>
        <w:t>19/05/1953 (PE)    CODICE FISCALE: DFNDNL53E59G482P   IDENTIFICATIVO: TE/020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PARMEGIANI           LINDA           130,00         12,00                            LQR          3 X        142,00 2000</w:t>
      </w:r>
    </w:p>
    <w:p>
      <w:pPr>
        <w:pStyle w:val="Normal"/>
        <w:rPr/>
      </w:pPr>
      <w:r>
        <w:rPr/>
        <w:t xml:space="preserve">      </w:t>
      </w:r>
      <w:r>
        <w:rPr/>
        <w:t>04/06/1965 (PE)    CODICE FISCALE: PRMLND65H44G878R   IDENTIFICATIVO: TE/020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TURILLI              ROBERTA          93,00         12,00                            QR           2 X        105,00 2000</w:t>
      </w:r>
    </w:p>
    <w:p>
      <w:pPr>
        <w:pStyle w:val="Normal"/>
        <w:rPr/>
      </w:pPr>
      <w:r>
        <w:rPr/>
        <w:t xml:space="preserve">      </w:t>
      </w:r>
      <w:r>
        <w:rPr/>
        <w:t>12/07/1963 (AQ)    CODICE FISCALE: TRLRRT63L52A345F   IDENTIFICATIVO: TE/021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MARINI               LORELLA          71,00                                          QR           2 X         71,00 2000</w:t>
      </w:r>
    </w:p>
    <w:p>
      <w:pPr>
        <w:pStyle w:val="Normal"/>
        <w:rPr/>
      </w:pPr>
      <w:r>
        <w:rPr/>
        <w:t xml:space="preserve">      </w:t>
      </w:r>
      <w:r>
        <w:rPr/>
        <w:t>12/10/1961 (RM)    CODICE FISCALE: MRNLLL61R52H501F   IDENTIFICATIVO: TE/020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VALERII              LIA              56,00         12,00                            QR           1           68,00 2000</w:t>
      </w:r>
    </w:p>
    <w:p>
      <w:pPr>
        <w:pStyle w:val="Normal"/>
        <w:rPr/>
      </w:pPr>
      <w:r>
        <w:rPr/>
        <w:t xml:space="preserve">      </w:t>
      </w:r>
      <w:r>
        <w:rPr/>
        <w:t>01/03/1962 (TE)    CODICE FISCALE: VLRLIA62C41L103Z   IDENTIFICATIVO: TE/020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PASSAMONTI           MARIA            46,00                                          Q                        46,00 2000</w:t>
      </w:r>
    </w:p>
    <w:p>
      <w:pPr>
        <w:pStyle w:val="Normal"/>
        <w:rPr/>
      </w:pPr>
      <w:r>
        <w:rPr/>
        <w:t xml:space="preserve">      </w:t>
      </w:r>
      <w:r>
        <w:rPr/>
        <w:t>07/10/1961 (TE)    CODICE FISCALE: PSSMRA61R47L103M   IDENTIFICATIVO: TE/021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MATRICIANI IOANNONE  PAOLA            24,00                                          QR           2 X         24,00 2000</w:t>
      </w:r>
    </w:p>
    <w:p>
      <w:pPr>
        <w:pStyle w:val="Normal"/>
        <w:rPr/>
      </w:pPr>
      <w:r>
        <w:rPr/>
        <w:t xml:space="preserve">      </w:t>
      </w:r>
      <w:r>
        <w:rPr/>
        <w:t>26/01/1966 (RM)    CODICE FISCALE: MTRPLA66A66H501X   IDENTIFICATIVO: TE/021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I OTTAVIO           SOFIA            21,00                                          QR           1 X         21,00 2000</w:t>
      </w:r>
    </w:p>
    <w:p>
      <w:pPr>
        <w:pStyle w:val="Normal"/>
        <w:rPr/>
      </w:pPr>
      <w:r>
        <w:rPr/>
        <w:t xml:space="preserve">      </w:t>
      </w:r>
      <w:r>
        <w:rPr/>
        <w:t>24/03/1960 (TE)    CODICE FISCALE: DTTSFO60C64L103I   IDENTIFICATIVO: TE/000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TEOFILI              RAFFAELLA               42,00  12,00  18,00          24,0       Q              X         96,00 2002</w:t>
      </w:r>
    </w:p>
    <w:p>
      <w:pPr>
        <w:pStyle w:val="Normal"/>
        <w:rPr/>
      </w:pPr>
      <w:r>
        <w:rPr/>
        <w:t xml:space="preserve">      </w:t>
      </w:r>
      <w:r>
        <w:rPr/>
        <w:t>05/08/1972 (TE)    CODICE FISCALE: TFLRFL72M45A488Y   IDENTIFICATIVO: TE/025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MERLINI              LUISELLA                41,00  12,00  12,00          24,0       Q      P       X         89,00 2002</w:t>
      </w:r>
    </w:p>
    <w:p>
      <w:pPr>
        <w:pStyle w:val="Normal"/>
        <w:rPr/>
      </w:pPr>
      <w:r>
        <w:rPr/>
        <w:t xml:space="preserve">      </w:t>
      </w:r>
      <w:r>
        <w:rPr/>
        <w:t>18/06/1969 (TE)    CODICE FISCALE: MRLLLL69H58A488K   IDENTIFICATIVO: TE/025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MARIOTTI             ELENA                   13,00  12,00                 62,0       QR     P     1 X         87,00 2000</w:t>
      </w:r>
    </w:p>
    <w:p>
      <w:pPr>
        <w:pStyle w:val="Normal"/>
        <w:rPr/>
      </w:pPr>
      <w:r>
        <w:rPr/>
        <w:t xml:space="preserve">      </w:t>
      </w:r>
      <w:r>
        <w:rPr/>
        <w:t>08/10/1963 (AP)    CODICE FISCALE: MRTLNE63R48A252S   IDENTIFICATIVO: TE/021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CAPRIONI             SANDRA                  14,00  12,00   3,00          54,0       Q              X         83,00 2002</w:t>
      </w:r>
    </w:p>
    <w:p>
      <w:pPr>
        <w:pStyle w:val="Normal"/>
        <w:rPr/>
      </w:pPr>
      <w:r>
        <w:rPr/>
        <w:t xml:space="preserve">      </w:t>
      </w:r>
      <w:r>
        <w:rPr/>
        <w:t>12/07/1965 (EE)    CODICE FISCALE: CPRSDR65L52Z133J   IDENTIFICATIVO: TE/025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CERVELLINI           ANTONIETTA              15,00  12,00   6,00          48,0       QR     P     1 X         81,00 2000</w:t>
      </w:r>
    </w:p>
    <w:p>
      <w:pPr>
        <w:pStyle w:val="Normal"/>
        <w:rPr/>
      </w:pPr>
      <w:r>
        <w:rPr/>
        <w:t xml:space="preserve">      </w:t>
      </w:r>
      <w:r>
        <w:rPr/>
        <w:t>23/05/1958 (TE)    CODICE FISCALE: CRVNNT58E63E343T   IDENTIFICATIVO: TE/020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ZUCCARINI            CINZIA                  42,00  24,00   9,00           4,0                      X         79,00 2002</w:t>
      </w:r>
    </w:p>
    <w:p>
      <w:pPr>
        <w:pStyle w:val="Normal"/>
        <w:rPr/>
      </w:pPr>
      <w:r>
        <w:rPr/>
        <w:t xml:space="preserve">      </w:t>
      </w:r>
      <w:r>
        <w:rPr/>
        <w:t>15/01/1971 (PE)    CODICE FISCALE: ZCCCNZ71A55G482M   IDENTIFICATIVO: TE/025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DI BERARDINO         PAOLA                   40,00  12,00   6,00          18,0       QR     P     2 X         76,00 2002</w:t>
      </w:r>
    </w:p>
    <w:p>
      <w:pPr>
        <w:pStyle w:val="Normal"/>
        <w:rPr/>
      </w:pPr>
      <w:r>
        <w:rPr/>
        <w:t xml:space="preserve">      </w:t>
      </w:r>
      <w:r>
        <w:rPr/>
        <w:t>02/08/1969 (TE)    CODICE FISCALE: DBRPLA69M42L103A   IDENTIFICATIVO: TE/025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DI PASQUALE          GIULIANA                15,00  12,00   3,00          46,0       QR     P     2 X         76,00 2002</w:t>
      </w:r>
    </w:p>
    <w:p>
      <w:pPr>
        <w:pStyle w:val="Normal"/>
        <w:rPr/>
      </w:pPr>
      <w:r>
        <w:rPr/>
        <w:t xml:space="preserve">      </w:t>
      </w:r>
      <w:r>
        <w:rPr/>
        <w:t>31/07/1965 (TE)    CODICE FISCALE: DPSGLN65L71C128H   IDENTIFICATIVO: TE/025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COVITTI              ALESSANDRA              13,00  12,00                 50,0       QR           2 X         75,00 2000</w:t>
      </w:r>
    </w:p>
    <w:p>
      <w:pPr>
        <w:pStyle w:val="Normal"/>
        <w:rPr/>
      </w:pPr>
      <w:r>
        <w:rPr/>
        <w:t xml:space="preserve">      </w:t>
      </w:r>
      <w:r>
        <w:rPr/>
        <w:t>29/01/1962 (TE)    CODICE FISCALE: CVTLSN62A69L103J   IDENTIFICATIVO: TE/021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DA FERMO             GAETANINA               42,00         12,00          14,0       QR           1 X         68,00 2002</w:t>
      </w:r>
    </w:p>
    <w:p>
      <w:pPr>
        <w:pStyle w:val="Normal"/>
        <w:rPr/>
      </w:pPr>
      <w:r>
        <w:rPr/>
        <w:t xml:space="preserve">      </w:t>
      </w:r>
      <w:r>
        <w:rPr/>
        <w:t>21/04/1970 (TE)    CODICE FISCALE: DFRGNN70D61A488V   IDENTIFICATIVO: TE/021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NARCISI              LEONDINA                41,00  12,00                 12,0       QR     P     1 X         65,00 2002</w:t>
      </w:r>
    </w:p>
    <w:p>
      <w:pPr>
        <w:pStyle w:val="Normal"/>
        <w:rPr/>
      </w:pPr>
      <w:r>
        <w:rPr/>
        <w:t xml:space="preserve">      </w:t>
      </w:r>
      <w:r>
        <w:rPr/>
        <w:t>12/05/1965 (TE)    CODICE FISCALE: NRCLDN65E52A488S   IDENTIFICATIVO: TE/025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DE LUCA              MONICA                  41,00  12,00                 12,0       Q      P                 65,00 2004 2004</w:t>
      </w:r>
    </w:p>
    <w:p>
      <w:pPr>
        <w:pStyle w:val="Normal"/>
        <w:rPr/>
      </w:pPr>
      <w:r>
        <w:rPr/>
        <w:t xml:space="preserve">      </w:t>
      </w:r>
      <w:r>
        <w:rPr/>
        <w:t>23/01/1973 (EE)    CODICE FISCALE: DLCMNC73A63Z133W   IDENTIFICATIVO: TE/026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DI DIONISIO          LUCA                    13,00  10,00                 40,0       Q              X         63,00 2002</w:t>
      </w:r>
    </w:p>
    <w:p>
      <w:pPr>
        <w:pStyle w:val="Normal"/>
        <w:rPr/>
      </w:pPr>
      <w:r>
        <w:rPr/>
        <w:t xml:space="preserve">      </w:t>
      </w:r>
      <w:r>
        <w:rPr/>
        <w:t>26/04/1968 (TE)    CODICE FISCALE: DDNLCU68D26L103B   IDENTIFICATIVO: TE/025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ALMONTI              ANTONELLA               17,00   6,00   6,00          30,0       QR           2 X         59,00 2002</w:t>
      </w:r>
    </w:p>
    <w:p>
      <w:pPr>
        <w:pStyle w:val="Normal"/>
        <w:rPr/>
      </w:pPr>
      <w:r>
        <w:rPr/>
        <w:t xml:space="preserve">      </w:t>
      </w:r>
      <w:r>
        <w:rPr/>
        <w:t>04/05/1965 (TE)    CODICE FISCALE: LMNNNL65E44L103K   IDENTIFICATIVO: TE/020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FIDA                 PATRIZIA                15,00  12,00   3,00          26,0       QR     P     2 X         56,00 2000</w:t>
      </w:r>
    </w:p>
    <w:p>
      <w:pPr>
        <w:pStyle w:val="Normal"/>
        <w:rPr/>
      </w:pPr>
      <w:r>
        <w:rPr/>
        <w:t xml:space="preserve">      </w:t>
      </w:r>
      <w:r>
        <w:rPr/>
        <w:t>09/04/1964 (EE)    CODICE FISCALE: FDIPRZ64D49Z614C   IDENTIFICATIVO: TE/020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IANNACCI             FRANCESCA               16,00   6,00  12,00          22,0       QR           1 X         56,00 2003 2003</w:t>
      </w:r>
    </w:p>
    <w:p>
      <w:pPr>
        <w:pStyle w:val="Normal"/>
        <w:rPr/>
      </w:pPr>
      <w:r>
        <w:rPr/>
        <w:t xml:space="preserve">      </w:t>
      </w:r>
      <w:r>
        <w:rPr/>
        <w:t>22/12/1970 (AQ)    CODICE FISCALE: NNCFNC70T62A345B   IDENTIFICATIVO: TE/026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CHIAPPINI            SOFIA                   13,00   7,00   3,00          32,0       QR           2 X         55,00 2000</w:t>
      </w:r>
    </w:p>
    <w:p>
      <w:pPr>
        <w:pStyle w:val="Normal"/>
        <w:rPr/>
      </w:pPr>
      <w:r>
        <w:rPr/>
        <w:t xml:space="preserve">      </w:t>
      </w:r>
      <w:r>
        <w:rPr/>
        <w:t>14/02/1959 (TE)    CODICE FISCALE: CHPSFO59B54A746C   IDENTIFICATIVO: TE/000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MARTINI              FLAVIA                  11,00  12,00                 32,0       QR           3 X         55,00 2002</w:t>
      </w:r>
    </w:p>
    <w:p>
      <w:pPr>
        <w:pStyle w:val="Normal"/>
        <w:rPr/>
      </w:pPr>
      <w:r>
        <w:rPr/>
        <w:t xml:space="preserve">      </w:t>
      </w:r>
      <w:r>
        <w:rPr/>
        <w:t>20/07/1958 (TE)    CODICE FISCALE: MRTFLV58L60F764S   IDENTIFICATIVO: TE/025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TALAMONTI            ALESSANDRA              41,00          3,00          10,0       QR           1 X         54,00 2002</w:t>
      </w:r>
    </w:p>
    <w:p>
      <w:pPr>
        <w:pStyle w:val="Normal"/>
        <w:rPr/>
      </w:pPr>
      <w:r>
        <w:rPr/>
        <w:t xml:space="preserve">      </w:t>
      </w:r>
      <w:r>
        <w:rPr/>
        <w:t>06/07/1969 (TE)    CODICE FISCALE: TLMLSN69L46F585J   IDENTIFICATIVO: TE/025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PERAZZITTI           DONATA NADIA            42,00  12,00                            Q      P       X         54,00 2002</w:t>
      </w:r>
    </w:p>
    <w:p>
      <w:pPr>
        <w:pStyle w:val="Normal"/>
        <w:rPr/>
      </w:pPr>
      <w:r>
        <w:rPr/>
        <w:t xml:space="preserve">      </w:t>
      </w:r>
      <w:r>
        <w:rPr/>
        <w:t>24/04/1975 (EE)    CODICE FISCALE: PRZDTN75D64Z133W   IDENTIFICATIVO: TE/025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DI FALCO             DANIELA                 12,00   2,00                 38,0       QR           2 X         52,00 2000</w:t>
      </w:r>
    </w:p>
    <w:p>
      <w:pPr>
        <w:pStyle w:val="Normal"/>
        <w:rPr/>
      </w:pPr>
      <w:r>
        <w:rPr/>
        <w:t xml:space="preserve">      </w:t>
      </w:r>
      <w:r>
        <w:rPr/>
        <w:t>17/08/1957 (TE)    CODICE FISCALE: DFLDNL57M57L103Y   IDENTIFICATIVO: TE/021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GUARDIANI            RITA                    14,00         12,00          24,0       QR           2 X         50,00 2000</w:t>
      </w:r>
    </w:p>
    <w:p>
      <w:pPr>
        <w:pStyle w:val="Normal"/>
        <w:rPr/>
      </w:pPr>
      <w:r>
        <w:rPr/>
        <w:t xml:space="preserve">      </w:t>
      </w:r>
      <w:r>
        <w:rPr/>
        <w:t>17/07/1966 (TE)    CODICE FISCALE: GRDRTI66L57A488F   IDENTIFICATIVO: TE/020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DI GIACOMANTONIO     FRANCO                  15,00          9,00          26,0       QR     P     2 X         50,00 2000</w:t>
      </w:r>
    </w:p>
    <w:p>
      <w:pPr>
        <w:pStyle w:val="Normal"/>
        <w:rPr/>
      </w:pPr>
      <w:r>
        <w:rPr/>
        <w:t xml:space="preserve">      </w:t>
      </w:r>
      <w:r>
        <w:rPr/>
        <w:t>16/06/1959 (TE)    CODICE FISCALE: DGCFNC59H16A488G   IDENTIFICATIVO: TE/020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ANSIDEI              LOREDANA                13,00   6,00   6,00          24,0       QR           2 X         49,00 2000</w:t>
      </w:r>
    </w:p>
    <w:p>
      <w:pPr>
        <w:pStyle w:val="Normal"/>
        <w:rPr/>
      </w:pPr>
      <w:r>
        <w:rPr/>
        <w:t xml:space="preserve">      </w:t>
      </w:r>
      <w:r>
        <w:rPr/>
        <w:t>06/05/1962 (TE)    CODICE FISCALE: NSDLDN62E46L103J   IDENTIFICATIVO: TE/020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LUCIANI              GAETANA TANIA           14,00   2,00   3,00          30,0       QR           2           49,00 2000</w:t>
      </w:r>
    </w:p>
    <w:p>
      <w:pPr>
        <w:pStyle w:val="Normal"/>
        <w:rPr/>
      </w:pPr>
      <w:r>
        <w:rPr/>
        <w:t xml:space="preserve">      </w:t>
      </w:r>
      <w:r>
        <w:rPr/>
        <w:t>02/11/1963 (AP)    CODICE FISCALE: LCNGNT63S42H769F   IDENTIFICATIVO: TE/020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SECONDINI            ANNA                    13,00  14,00   9,00          12,0       Q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9/12/1967 (TE)    CODICE FISCALE: SCNNNA67T59A488J   IDENTIFICATIVO: TE/025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ANTONACCI            GABRIELLA               15,00          6,00          24,0       Q              X         45,00 2000</w:t>
      </w:r>
    </w:p>
    <w:p>
      <w:pPr>
        <w:pStyle w:val="Normal"/>
        <w:rPr/>
      </w:pPr>
      <w:r>
        <w:rPr/>
        <w:t xml:space="preserve">      </w:t>
      </w:r>
      <w:r>
        <w:rPr/>
        <w:t>23/08/1965 (BA)    CODICE FISCALE: NTNGRL65M63A662F   IDENTIFICATIVO: TE/020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SANTICCHIA           ANNA PINA               15,00  12,00                 18,0       Q              X         45,00 2002</w:t>
      </w:r>
    </w:p>
    <w:p>
      <w:pPr>
        <w:pStyle w:val="Normal"/>
        <w:rPr/>
      </w:pPr>
      <w:r>
        <w:rPr/>
        <w:t xml:space="preserve">      </w:t>
      </w:r>
      <w:r>
        <w:rPr/>
        <w:t>09/12/1970 (EE)    CODICE FISCALE: SNTNPN70T49Z114D   IDENTIFICATIVO: TE/025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GROSSI               MARCO                   42,00          3,00                     Q              X         45,00 2004</w:t>
      </w:r>
    </w:p>
    <w:p>
      <w:pPr>
        <w:pStyle w:val="Normal"/>
        <w:rPr/>
      </w:pPr>
      <w:r>
        <w:rPr/>
        <w:t xml:space="preserve">      </w:t>
      </w:r>
      <w:r>
        <w:rPr/>
        <w:t>18/07/1972 (TE)    CODICE FISCALE: GRSMRC72L18L103X   IDENTIFICATIVO: TE/025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GUGLIELMI            CARLA                   11,00   6,00   3,00          24,0       QR           1 X         44,00 2000</w:t>
      </w:r>
    </w:p>
    <w:p>
      <w:pPr>
        <w:pStyle w:val="Normal"/>
        <w:rPr/>
      </w:pPr>
      <w:r>
        <w:rPr/>
        <w:t xml:space="preserve">      </w:t>
      </w:r>
      <w:r>
        <w:rPr/>
        <w:t>05/11/1947 (AQ)    CODICE FISCALE: GGLCRL47S45C096O   IDENTIFICATIVO: TE/000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CAPONI               PAOLA                   15,00  10,00   3,00          14,0              P       X         42,00 2004 2004</w:t>
      </w:r>
    </w:p>
    <w:p>
      <w:pPr>
        <w:pStyle w:val="Normal"/>
        <w:rPr/>
      </w:pPr>
      <w:r>
        <w:rPr/>
        <w:t xml:space="preserve">      </w:t>
      </w:r>
      <w:r>
        <w:rPr/>
        <w:t>29/06/1971 (TE)    CODICE FISCALE: CPNPLA71H69A488B   IDENTIFICATIVO: TE/026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PIGNOTTI             BIBIANA                 41,00                                   L                        41,00 2004</w:t>
      </w:r>
    </w:p>
    <w:p>
      <w:pPr>
        <w:pStyle w:val="Normal"/>
        <w:rPr/>
      </w:pPr>
      <w:r>
        <w:rPr/>
        <w:t xml:space="preserve">      </w:t>
      </w:r>
      <w:r>
        <w:rPr/>
        <w:t>13/05/1977 (AP)    CODICE FISCALE: PGNBBN77E53H769J   IDENTIFICATIVO: TE/026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ALONZO               LUCIA                   14,00          3,00          20,0  N    QRS          2 X         37,00 2000</w:t>
      </w:r>
    </w:p>
    <w:p>
      <w:pPr>
        <w:pStyle w:val="Normal"/>
        <w:rPr/>
      </w:pPr>
      <w:r>
        <w:rPr/>
        <w:t xml:space="preserve">      </w:t>
      </w:r>
      <w:r>
        <w:rPr/>
        <w:t>28/09/1963 (PE)    CODICE FISCALE: LNZLCU63P68G482U   IDENTIFICATIVO: TE/020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SCOPANO              TIZIANA                 13,00          6,00          18,0       Q              X         37,00 2004 2004</w:t>
      </w:r>
    </w:p>
    <w:p>
      <w:pPr>
        <w:pStyle w:val="Normal"/>
        <w:rPr/>
      </w:pPr>
      <w:r>
        <w:rPr/>
        <w:t xml:space="preserve">      </w:t>
      </w:r>
      <w:r>
        <w:rPr/>
        <w:t>31/05/1970 (AQ)    CODICE FISCALE: SCPTZN70E71A345Z   IDENTIFICATIVO: TE/026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MILONE               GRAZIA                  12,00                        24,0       Q      P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04/06/1966 (TE)    CODICE FISCALE: MLNGRZ66H44L103B   IDENTIFICATIVO: TE/025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SPECA                ANGELA                  14,00                        18,0        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19/03/1964 (AP)    CODICE FISCALE: SPCNGL64C59H769Q   IDENTIFICATIVO: TE/021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CACCIATORE           ANNA DOMENICA           11,00         12,00           8,0       LQR    P     3 X         31,00 2000</w:t>
      </w:r>
    </w:p>
    <w:p>
      <w:pPr>
        <w:pStyle w:val="Normal"/>
        <w:rPr/>
      </w:pPr>
      <w:r>
        <w:rPr/>
        <w:t xml:space="preserve">      </w:t>
      </w:r>
      <w:r>
        <w:rPr/>
        <w:t>21/07/1957 (PE)    CODICE FISCALE: CCCNDM57L61G438H   IDENTIFICATIVO: TE/021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PERACCHIA            FLORIANA                16,00  12,00   3,00                     QR     P     1           31,00 2002</w:t>
      </w:r>
    </w:p>
    <w:p>
      <w:pPr>
        <w:pStyle w:val="Normal"/>
        <w:rPr/>
      </w:pPr>
      <w:r>
        <w:rPr/>
        <w:t xml:space="preserve">      </w:t>
      </w:r>
      <w:r>
        <w:rPr/>
        <w:t>27/11/1966 (TE)    CODICE FISCALE: PRCFRN66S67A488N   IDENTIFICATIVO: TE/025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IANNARELLI           MARISA                  15,00          3,00          12,0       QR     P     3 X         30,00 2000</w:t>
      </w:r>
    </w:p>
    <w:p>
      <w:pPr>
        <w:pStyle w:val="Normal"/>
        <w:rPr/>
      </w:pPr>
      <w:r>
        <w:rPr/>
        <w:t xml:space="preserve">      </w:t>
      </w:r>
      <w:r>
        <w:rPr/>
        <w:t>19/11/1961 (AQ)    CODICE FISCALE: NNRMRS61S59A345B   IDENTIFICATIVO: TE/021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SANTOMO              GINEVRA                 17,00   4,00   3,00           6,0       R            2           30,00 2002</w:t>
      </w:r>
    </w:p>
    <w:p>
      <w:pPr>
        <w:pStyle w:val="Normal"/>
        <w:rPr/>
      </w:pPr>
      <w:r>
        <w:rPr/>
        <w:t xml:space="preserve">      </w:t>
      </w:r>
      <w:r>
        <w:rPr/>
        <w:t>07/11/1964 (TE)    CODICE FISCALE: SNTGVR64S47L103M   IDENTIFICATIVO: TE/025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MASSACCESI           CLAUDIA                 14,00   6,00                 10,0                      X         30,00 2002</w:t>
      </w:r>
    </w:p>
    <w:p>
      <w:pPr>
        <w:pStyle w:val="Normal"/>
        <w:rPr/>
      </w:pPr>
      <w:r>
        <w:rPr/>
        <w:t xml:space="preserve">      </w:t>
      </w:r>
      <w:r>
        <w:rPr/>
        <w:t>14/02/1969 (AP)    CODICE FISCALE: MSSCLD69B54H769Q   IDENTIFICATIVO: TE/025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TAVONI               CARLA                   12,00          3,00          14,0       QR           1 X         29,00 2000</w:t>
      </w:r>
    </w:p>
    <w:p>
      <w:pPr>
        <w:pStyle w:val="Normal"/>
        <w:rPr/>
      </w:pPr>
      <w:r>
        <w:rPr/>
        <w:t xml:space="preserve">      </w:t>
      </w:r>
      <w:r>
        <w:rPr/>
        <w:t>11/11/1964 (TE)    CODICE FISCALE: TVNCRL64S51L103A   IDENTIFICATIVO: TE/021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MARTELLA             CRISTINA                15,00          3,00           8,0       R            2           26,00 2002</w:t>
      </w:r>
    </w:p>
    <w:p>
      <w:pPr>
        <w:pStyle w:val="Normal"/>
        <w:rPr/>
      </w:pPr>
      <w:r>
        <w:rPr/>
        <w:t xml:space="preserve">      </w:t>
      </w:r>
      <w:r>
        <w:rPr/>
        <w:t>30/06/1972 (TE)    CODICE FISCALE: MRTCST72H70A488G   IDENTIFICATIVO: TE/025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RABOTTINI            MORGANA                 13,00                        12,0       QR           1 X         25,00 2002</w:t>
      </w:r>
    </w:p>
    <w:p>
      <w:pPr>
        <w:pStyle w:val="Normal"/>
        <w:rPr/>
      </w:pPr>
      <w:r>
        <w:rPr/>
        <w:t xml:space="preserve">      </w:t>
      </w:r>
      <w:r>
        <w:rPr/>
        <w:t>08/06/1967 (TO)    CODICE FISCALE: RBTMGN67H48L219H   IDENTIFICATIVO: TE/025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CRITARO              ANDREINA                14,00   6,00   3,00           2,0       R            1 X         25,00 2002</w:t>
      </w:r>
    </w:p>
    <w:p>
      <w:pPr>
        <w:pStyle w:val="Normal"/>
        <w:rPr/>
      </w:pPr>
      <w:r>
        <w:rPr/>
        <w:t xml:space="preserve">      </w:t>
      </w:r>
      <w:r>
        <w:rPr/>
        <w:t>28/12/1966 (TE)    CODICE FISCALE: CRTNRN66T68E058D   IDENTIFICATIVO: TE/025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ZACCAGNO             NADIA                   14,00          9,00                     LQR    P     2 X         23,00 2000</w:t>
      </w:r>
    </w:p>
    <w:p>
      <w:pPr>
        <w:pStyle w:val="Normal"/>
        <w:rPr/>
      </w:pPr>
      <w:r>
        <w:rPr/>
        <w:t xml:space="preserve">      </w:t>
      </w:r>
      <w:r>
        <w:rPr/>
        <w:t>26/03/1963 (AQ)    CODICE FISCALE: ZCCNDA63C66A345O   IDENTIFICATIVO: TE/020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DI CRISTOFARO        ANNA MARIA              11,00         12,00                     QR     P     2 X         23,00 2000</w:t>
      </w:r>
    </w:p>
    <w:p>
      <w:pPr>
        <w:pStyle w:val="Normal"/>
        <w:rPr/>
      </w:pPr>
      <w:r>
        <w:rPr/>
        <w:t xml:space="preserve">      </w:t>
      </w:r>
      <w:r>
        <w:rPr/>
        <w:t>16/04/1962 (TE)    CODICE FISCALE: DCRNMR62D56E058I   IDENTIFICATIVO: TE/020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BRUNELLI             PAOLA ANTONELLA         14,00          9,00                     QR           2 X         23,00 2000</w:t>
      </w:r>
    </w:p>
    <w:p>
      <w:pPr>
        <w:pStyle w:val="Normal"/>
        <w:rPr/>
      </w:pPr>
      <w:r>
        <w:rPr/>
        <w:t xml:space="preserve">      </w:t>
      </w:r>
      <w:r>
        <w:rPr/>
        <w:t>13/06/1958 (MN)    CODICE FISCALE: BRNPNT58H53H143D   IDENTIFICATIVO: TE/00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SCIPIONI             LAURA                   14,00          9,00                     QR           1 X         23,00 2000</w:t>
      </w:r>
    </w:p>
    <w:p>
      <w:pPr>
        <w:pStyle w:val="Normal"/>
        <w:rPr/>
      </w:pPr>
      <w:r>
        <w:rPr/>
        <w:t xml:space="preserve">      </w:t>
      </w:r>
      <w:r>
        <w:rPr/>
        <w:t>09/07/1969 (TE)    CODICE FISCALE: SCPLRA69L49L103D   IDENTIFICATIVO: TE/02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PROSPERI             MARINA                  13,00   3,00   3,00           4,0       QR           1 X         23,00 2002</w:t>
      </w:r>
    </w:p>
    <w:p>
      <w:pPr>
        <w:pStyle w:val="Normal"/>
        <w:rPr/>
      </w:pPr>
      <w:r>
        <w:rPr/>
        <w:t xml:space="preserve">      </w:t>
      </w:r>
      <w:r>
        <w:rPr/>
        <w:t>06/10/1971 (TE)    CODICE FISCALE: PRSMRN71R46A488Q   IDENTIFICATIVO: TE/025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FORTUNATO            MARISTELLA              17,00          6,00                     Q      P       X         23,00 2002</w:t>
      </w:r>
    </w:p>
    <w:p>
      <w:pPr>
        <w:pStyle w:val="Normal"/>
        <w:rPr/>
      </w:pPr>
      <w:r>
        <w:rPr/>
        <w:t xml:space="preserve">      </w:t>
      </w:r>
      <w:r>
        <w:rPr/>
        <w:t>29/10/1971 (TE)    CODICE FISCALE: FRTMST71R69L103C   IDENTIFICATIVO: TE/025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DI GIUSEPPE          ANTONIO                 14,00          9,00                     QRT          2 X         23,00 2004 2004</w:t>
      </w:r>
    </w:p>
    <w:p>
      <w:pPr>
        <w:pStyle w:val="Normal"/>
        <w:rPr/>
      </w:pPr>
      <w:r>
        <w:rPr/>
        <w:t xml:space="preserve">      </w:t>
      </w:r>
      <w:r>
        <w:rPr/>
        <w:t>21/10/1957 (EE)    CODICE FISCALE: DGSNTN57R21Z103X   IDENTIFICATIVO: TE/026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DI REMIGIO           TIZIANA                 13,00          3,00           6,0       Q              X         22,00 2000</w:t>
      </w:r>
    </w:p>
    <w:p>
      <w:pPr>
        <w:pStyle w:val="Normal"/>
        <w:rPr/>
      </w:pPr>
      <w:r>
        <w:rPr/>
        <w:t xml:space="preserve">      </w:t>
      </w:r>
      <w:r>
        <w:rPr/>
        <w:t>31/10/1956 (TE)    CODICE FISCALE: DRMTZN56R71F764M   IDENTIFICATIVO: TE/020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FAGNANI              PIERA                   15,00          3,00           4,0       R            2 X         22,00 2002</w:t>
      </w:r>
    </w:p>
    <w:p>
      <w:pPr>
        <w:pStyle w:val="Normal"/>
        <w:rPr/>
      </w:pPr>
      <w:r>
        <w:rPr/>
        <w:t xml:space="preserve">      </w:t>
      </w:r>
      <w:r>
        <w:rPr/>
        <w:t>29/06/1967 (BA)    CODICE FISCALE: FGNPRI67H69F284H   IDENTIFICATIVO: TE/025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SOLIPACA             SANDRA                  14,00          6,00                     Q                        20,00 2000</w:t>
      </w:r>
    </w:p>
    <w:p>
      <w:pPr>
        <w:pStyle w:val="Normal"/>
        <w:rPr/>
      </w:pPr>
      <w:r>
        <w:rPr/>
        <w:t xml:space="preserve">      </w:t>
      </w:r>
      <w:r>
        <w:rPr/>
        <w:t>21/07/1962 (TE)    CODICE FISCALE: SLPSDR62L61E058U   IDENTIFICATIVO: TE/020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DI SAVERIO           CLARA                   14,00          6,00                     QR           1 X         20,00 2002</w:t>
      </w:r>
    </w:p>
    <w:p>
      <w:pPr>
        <w:pStyle w:val="Normal"/>
        <w:rPr/>
      </w:pPr>
      <w:r>
        <w:rPr/>
        <w:t xml:space="preserve">      </w:t>
      </w:r>
      <w:r>
        <w:rPr/>
        <w:t>05/10/1968 (EE)    CODICE FISCALE: DSVCLR68R45Z110D   IDENTIFICATIVO: TE/021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D'ANTONIO            PATRIZIA                14,00   2,00                  4,0       R            3 X         20,00 2002</w:t>
      </w:r>
    </w:p>
    <w:p>
      <w:pPr>
        <w:pStyle w:val="Normal"/>
        <w:rPr/>
      </w:pPr>
      <w:r>
        <w:rPr/>
        <w:t xml:space="preserve">      </w:t>
      </w:r>
      <w:r>
        <w:rPr/>
        <w:t>07/02/1964 (TE)    CODICE FISCALE: DNTPRZ64B47L103K   IDENTIFICATIVO: TE/025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MACRI                FILOMENA                13,00          3,00           4,0       R            1           20,00 2002</w:t>
      </w:r>
    </w:p>
    <w:p>
      <w:pPr>
        <w:pStyle w:val="Normal"/>
        <w:rPr/>
      </w:pPr>
      <w:r>
        <w:rPr/>
        <w:t xml:space="preserve">      </w:t>
      </w:r>
      <w:r>
        <w:rPr/>
        <w:t>26/10/1974 (KR)    CODICE FISCALE: MCRFMN74R66D122U   IDENTIFICATIVO: TE/025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DZIEJUCH             EWA                     14,00   6,00                            R            1           20,00 2003</w:t>
      </w:r>
    </w:p>
    <w:p>
      <w:pPr>
        <w:pStyle w:val="Normal"/>
        <w:rPr/>
      </w:pPr>
      <w:r>
        <w:rPr/>
        <w:t xml:space="preserve">      </w:t>
      </w:r>
      <w:r>
        <w:rPr/>
        <w:t>01/01/1975 (EE)    CODICE FISCALE: DZJWEA75A41Z127Z   IDENTIFICATIVO: TE/026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SICHINI              SCOLASTICA CARL         13,00          3,00           3,0       QR           3 X         19,00 2000</w:t>
      </w:r>
    </w:p>
    <w:p>
      <w:pPr>
        <w:pStyle w:val="Normal"/>
        <w:rPr/>
      </w:pPr>
      <w:r>
        <w:rPr/>
        <w:t xml:space="preserve">      </w:t>
      </w:r>
      <w:r>
        <w:rPr/>
        <w:t>23/06/1960 (TE)    CODICE FISCALE: SCHSLS60H63E058P   IDENTIFICATIVO: TE/020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LAURIOLA             LISA                    10,00          9,00                     QR           2 X         19,00 2000</w:t>
      </w:r>
    </w:p>
    <w:p>
      <w:pPr>
        <w:pStyle w:val="Normal"/>
        <w:rPr/>
      </w:pPr>
      <w:r>
        <w:rPr/>
        <w:t xml:space="preserve">      </w:t>
      </w:r>
      <w:r>
        <w:rPr/>
        <w:t>12/11/1959 (FG)    CODICE FISCALE: LRLLSI59S52F631T   IDENTIFICATIVO: TE/020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CANTORO              FILOMENA                16,00          3,00                     R            3           19,00 2002</w:t>
      </w:r>
    </w:p>
    <w:p>
      <w:pPr>
        <w:pStyle w:val="Normal"/>
        <w:rPr/>
      </w:pPr>
      <w:r>
        <w:rPr/>
        <w:t xml:space="preserve">      </w:t>
      </w:r>
      <w:r>
        <w:rPr/>
        <w:t>28/03/1967 (TE)    CODICE FISCALE: CNTFMN67C68A488A   IDENTIFICATIVO: TE/025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SCRIVANI             SILVIA                  13,00                         6,0                                19,00 2002</w:t>
      </w:r>
    </w:p>
    <w:p>
      <w:pPr>
        <w:pStyle w:val="Normal"/>
        <w:rPr/>
      </w:pPr>
      <w:r>
        <w:rPr/>
        <w:t xml:space="preserve">      </w:t>
      </w:r>
      <w:r>
        <w:rPr/>
        <w:t>15/11/1971 (TE)    CODICE FISCALE: SCRSLV71S55A488T   IDENTIFICATIVO: TE/025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NESPOLI              CLAUDIA                 14,00          3,00           2,0                                19,00 2002</w:t>
      </w:r>
    </w:p>
    <w:p>
      <w:pPr>
        <w:pStyle w:val="Normal"/>
        <w:rPr/>
      </w:pPr>
      <w:r>
        <w:rPr/>
        <w:t xml:space="preserve">      </w:t>
      </w:r>
      <w:r>
        <w:rPr/>
        <w:t>12/10/1970 (TE)    CODICE FISCALE: NSPCLD70R52A488R   IDENTIFICATIVO: TE/025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DEL NIBLETTO         MARIA                   12,00          6,00                N    QRS          1 X         18,00 2000</w:t>
      </w:r>
    </w:p>
    <w:p>
      <w:pPr>
        <w:pStyle w:val="Normal"/>
        <w:rPr/>
      </w:pPr>
      <w:r>
        <w:rPr/>
        <w:t xml:space="preserve">      </w:t>
      </w:r>
      <w:r>
        <w:rPr/>
        <w:t>03/09/1956 (EE)    CODICE FISCALE: DLNMRA56P43Z614L   IDENTIFICATIVO: TE/001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ANGELOZZI            IDA                     14,00                         4,0       R            1           18,00 2002</w:t>
      </w:r>
    </w:p>
    <w:p>
      <w:pPr>
        <w:pStyle w:val="Normal"/>
        <w:rPr/>
      </w:pPr>
      <w:r>
        <w:rPr/>
        <w:t xml:space="preserve">      </w:t>
      </w:r>
      <w:r>
        <w:rPr/>
        <w:t>06/04/1971 (TE)    CODICE FISCALE: NGLDIA71D46L103K   IDENTIFICATIVO: TE/025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GAMBACORTA           FABIANO                 15,00          3,00                                              18,00 2002</w:t>
      </w:r>
    </w:p>
    <w:p>
      <w:pPr>
        <w:pStyle w:val="Normal"/>
        <w:rPr/>
      </w:pPr>
      <w:r>
        <w:rPr/>
        <w:t xml:space="preserve">      </w:t>
      </w:r>
      <w:r>
        <w:rPr/>
        <w:t>26/05/1966 (TE)    CODICE FISCALE: GMBFBN66E26L103G   IDENTIFICATIVO: TE/025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GARGANO              MARINA                  18,00                                   Q      P       X         18,00 2003</w:t>
      </w:r>
    </w:p>
    <w:p>
      <w:pPr>
        <w:pStyle w:val="Normal"/>
        <w:rPr/>
      </w:pPr>
      <w:r>
        <w:rPr/>
        <w:t xml:space="preserve">      </w:t>
      </w:r>
      <w:r>
        <w:rPr/>
        <w:t>20/01/1977 (TE)    CODICE FISCALE: GRGMRN77A60L103A   IDENTIFICATIVO: TE/026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DI MATTEO            SIMONA                  18,00                                   Q              X         18,00 2003</w:t>
      </w:r>
    </w:p>
    <w:p>
      <w:pPr>
        <w:pStyle w:val="Normal"/>
        <w:rPr/>
      </w:pPr>
      <w:r>
        <w:rPr/>
        <w:t xml:space="preserve">      </w:t>
      </w:r>
      <w:r>
        <w:rPr/>
        <w:t>25/10/1976 (TE)    CODICE FISCALE: DMTSMN76R65E058F   IDENTIFICATIVO: TE/026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PEPE                 MARIA RITA              15,00          3,00                     R            2           18,00 2003</w:t>
      </w:r>
    </w:p>
    <w:p>
      <w:pPr>
        <w:pStyle w:val="Normal"/>
        <w:rPr/>
      </w:pPr>
      <w:r>
        <w:rPr/>
        <w:t xml:space="preserve">      </w:t>
      </w:r>
      <w:r>
        <w:rPr/>
        <w:t>04/01/1968 (AP)    CODICE FISCALE: PPEMRT68A44A462T   IDENTIFICATIVO: TE/026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RAYVAN               CLAUDINE MARIE          14,00          3,00                     Q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02/03/1948 (EE)    CODICE FISCALE: RYVCDN48C42Z208O   IDENTIFICATIVO: TE/000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FOSCHI               LETIZIA                 17,00                                   QR           1           17,00 2002</w:t>
      </w:r>
    </w:p>
    <w:p>
      <w:pPr>
        <w:pStyle w:val="Normal"/>
        <w:rPr/>
      </w:pPr>
      <w:r>
        <w:rPr/>
        <w:t xml:space="preserve">      </w:t>
      </w:r>
      <w:r>
        <w:rPr/>
        <w:t>11/04/1973 (TE)    CODICE FISCALE: FSCLTZ73D51F870U   IDENTIFICATIVO: TE/025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RIDOLFI              VANESSA                 17,00                                   R            2 X         17,00 2002</w:t>
      </w:r>
    </w:p>
    <w:p>
      <w:pPr>
        <w:pStyle w:val="Normal"/>
        <w:rPr/>
      </w:pPr>
      <w:r>
        <w:rPr/>
        <w:t xml:space="preserve">      </w:t>
      </w:r>
      <w:r>
        <w:rPr/>
        <w:t>30/07/1972 (TE)    CODICE FISCALE: RDLVSS72L70E058W   IDENTIFICATIVO: TE/025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CIAVATTELLA          ANASTASIA SIMON         17,00                                   QR           2 X         17,00 2004 2004</w:t>
      </w:r>
    </w:p>
    <w:p>
      <w:pPr>
        <w:pStyle w:val="Normal"/>
        <w:rPr/>
      </w:pPr>
      <w:r>
        <w:rPr/>
        <w:t xml:space="preserve">      </w:t>
      </w:r>
      <w:r>
        <w:rPr/>
        <w:t>17/11/1967 (CH)    CODICE FISCALE: CVTNTS67S57C632K   IDENTIFICATIVO: TE/026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DI PIETRO            CINZIA                  14,00                         2,0       QR           2 X         16,00 2002</w:t>
      </w:r>
    </w:p>
    <w:p>
      <w:pPr>
        <w:pStyle w:val="Normal"/>
        <w:rPr/>
      </w:pPr>
      <w:r>
        <w:rPr/>
        <w:t xml:space="preserve">      </w:t>
      </w:r>
      <w:r>
        <w:rPr/>
        <w:t>30/06/1966 (TE)    CODICE FISCALE: DPTCNZ66H70L103R   IDENTIFICATIVO: TE/020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MORISI               CARMEN                  13,00          3,00                     R            2           16,00 2002</w:t>
      </w:r>
    </w:p>
    <w:p>
      <w:pPr>
        <w:pStyle w:val="Normal"/>
        <w:rPr/>
      </w:pPr>
      <w:r>
        <w:rPr/>
        <w:t xml:space="preserve">      </w:t>
      </w:r>
      <w:r>
        <w:rPr/>
        <w:t>16/03/1970 (CH)    CODICE FISCALE: MRSCMN70C56A485W   IDENTIFICATIVO: TE/025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BISESTI              FRANCESCA               16,00                                                            16,00 2002</w:t>
      </w:r>
    </w:p>
    <w:p>
      <w:pPr>
        <w:pStyle w:val="Normal"/>
        <w:rPr/>
      </w:pPr>
      <w:r>
        <w:rPr/>
        <w:t xml:space="preserve">      </w:t>
      </w:r>
      <w:r>
        <w:rPr/>
        <w:t>02/08/1973 (TE)    CODICE FISCALE: BSSFNC73M42E058D   IDENTIFICATIVO: TE/025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MERLETTI             MARINA                  13,00          3,00                                              16,00 2002</w:t>
      </w:r>
    </w:p>
    <w:p>
      <w:pPr>
        <w:pStyle w:val="Normal"/>
        <w:rPr/>
      </w:pPr>
      <w:r>
        <w:rPr/>
        <w:t xml:space="preserve">      </w:t>
      </w:r>
      <w:r>
        <w:rPr/>
        <w:t>21/01/1972 (TE)    CODICE FISCALE: MRLMRN72A61A488E   IDENTIFICATIVO: TE/025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VETUSCHI             MAURIZIO                12,00          3,00                     QR           1 X         15,00 2000</w:t>
      </w:r>
    </w:p>
    <w:p>
      <w:pPr>
        <w:pStyle w:val="Normal"/>
        <w:rPr/>
      </w:pPr>
      <w:r>
        <w:rPr/>
        <w:t xml:space="preserve">      </w:t>
      </w:r>
      <w:r>
        <w:rPr/>
        <w:t>04/05/1957 (TE)    CODICE FISCALE: VTSMRZ57E04L103M   IDENTIFICATIVO: TE/021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MANCINELLI           ANTONIETTA              13,00                         2,0       KQR    P     2 X         15,00 2002</w:t>
      </w:r>
    </w:p>
    <w:p>
      <w:pPr>
        <w:pStyle w:val="Normal"/>
        <w:rPr/>
      </w:pPr>
      <w:r>
        <w:rPr/>
        <w:t xml:space="preserve">      </w:t>
      </w:r>
      <w:r>
        <w:rPr/>
        <w:t>18/07/1960 (TE)    CODICE FISCALE: MNCNNT60L58I741E   IDENTIFICATIVO: TE/020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MODAFFARI            CARMELA                 13,00                         2,0       L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23/04/1959 (RC)    CODICE FISCALE: MDFCML59D63H224A   IDENTIFICATIVO: TE/025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DI DOMENICO          MANUELA                 15,00                                   Q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04/09/1971 (TE)    CODICE FISCALE: DDMMNL71P44L103T   IDENTIFICATIVO: TE/025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LIBBI                ANNALISA                15,00              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10/10/1970 (PE)    CODICE FISCALE: LBBNLS70R50G482V   IDENTIFICATIVO: TE/025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MISTICONI            PAOLO                   15,00              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12/05/1970 (TE)    CODICE FISCALE: MSTPLA70E12E058A   IDENTIFICATIVO: TE/025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DE DOMINICIS         VIVIANA                 10,00   1,00   3,00                     QR           2 X         14,00 2000</w:t>
      </w:r>
    </w:p>
    <w:p>
      <w:pPr>
        <w:pStyle w:val="Normal"/>
        <w:rPr/>
      </w:pPr>
      <w:r>
        <w:rPr/>
        <w:t xml:space="preserve">      </w:t>
      </w:r>
      <w:r>
        <w:rPr/>
        <w:t>15/12/1956 (TE)    CODICE FISCALE: DDMVVN56T55L307C   IDENTIFICATIVO: TE/000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POMPONIO             STEFANIA 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31/10/1967 (TE)    CODICE FISCALE: PMPSFN67R71E058Y   IDENTIFICATIVO: TE/021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DI GREGOLI           GIUSEPPA 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25/02/1957 (PA)    CODICE FISCALE: DGRGPP57B65G273F   IDENTIFICATIVO: TE/020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DI EGIDIO            SIMONETTA               14,00                                                            14,00 2002</w:t>
      </w:r>
    </w:p>
    <w:p>
      <w:pPr>
        <w:pStyle w:val="Normal"/>
        <w:rPr/>
      </w:pPr>
      <w:r>
        <w:rPr/>
        <w:t xml:space="preserve">      </w:t>
      </w:r>
      <w:r>
        <w:rPr/>
        <w:t>15/01/1973 (TE)    CODICE FISCALE: DGDSNT73A55L103E   IDENTIFICATIVO: TE/025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FALASCA              PAOLA                   14,00                                                            14,00 2002</w:t>
      </w:r>
    </w:p>
    <w:p>
      <w:pPr>
        <w:pStyle w:val="Normal"/>
        <w:rPr/>
      </w:pPr>
      <w:r>
        <w:rPr/>
        <w:t xml:space="preserve">      </w:t>
      </w:r>
      <w:r>
        <w:rPr/>
        <w:t>28/04/1963 (FG)    CODICE FISCALE: FLSPLA63D68D643E   IDENTIFICATIVO: TE/025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PASQUALI             PATRIZIA                14,00                                                            14,00 2003</w:t>
      </w:r>
    </w:p>
    <w:p>
      <w:pPr>
        <w:pStyle w:val="Normal"/>
        <w:rPr/>
      </w:pPr>
      <w:r>
        <w:rPr/>
        <w:t xml:space="preserve">      </w:t>
      </w:r>
      <w:r>
        <w:rPr/>
        <w:t>13/03/1973 (TE)    CODICE FISCALE: PSQPRZ73C53A488S   IDENTIFICATIVO: TE/026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MINCARELLI           FIORELLA                13,00                                   Q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18/08/1966 (TE)    CODICE FISCALE: MNCFLL66M58L103H   IDENTIFICATIVO: TE/020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COSTANTINI           SANDRA                  13,00                                   QR           1 X         13,00 2002</w:t>
      </w:r>
    </w:p>
    <w:p>
      <w:pPr>
        <w:pStyle w:val="Normal"/>
        <w:rPr/>
      </w:pPr>
      <w:r>
        <w:rPr/>
        <w:t xml:space="preserve">      </w:t>
      </w:r>
      <w:r>
        <w:rPr/>
        <w:t>24/07/1963 (TE)    CODICE FISCALE: CSTSDR63L64I348Y   IDENTIFICATIVO: TE/020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CORDIVANI            LIDIA                   13,00                                   Q              X         13,00 2002</w:t>
      </w:r>
    </w:p>
    <w:p>
      <w:pPr>
        <w:pStyle w:val="Normal"/>
        <w:rPr/>
      </w:pPr>
      <w:r>
        <w:rPr/>
        <w:t xml:space="preserve">      </w:t>
      </w:r>
      <w:r>
        <w:rPr/>
        <w:t>11/12/1970 (TE)    CODICE FISCALE: CRDLDI70T51L103F   IDENTIFICATIVO: TE/020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STAMA                RAFFAELLA               13,00                                   R            2           13,00 2002</w:t>
      </w:r>
    </w:p>
    <w:p>
      <w:pPr>
        <w:pStyle w:val="Normal"/>
        <w:rPr/>
      </w:pPr>
      <w:r>
        <w:rPr/>
        <w:t xml:space="preserve">      </w:t>
      </w:r>
      <w:r>
        <w:rPr/>
        <w:t>22/03/1969 (PR)    CODICE FISCALE: STMRFL69C62G337H   IDENTIFICATIVO: TE/020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SAMBUCO              PATRIZIA                13,00                                                            13,00 2002</w:t>
      </w:r>
    </w:p>
    <w:p>
      <w:pPr>
        <w:pStyle w:val="Normal"/>
        <w:rPr/>
      </w:pPr>
      <w:r>
        <w:rPr/>
        <w:t xml:space="preserve">      </w:t>
      </w:r>
      <w:r>
        <w:rPr/>
        <w:t>23/04/1965 (CH)    CODICE FISCALE: SMBPRZ65D63C632H   IDENTIFICATIVO: TE/025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MASSACESI            RAMONA                  13,00                                                            13,00 2004 2004</w:t>
      </w:r>
    </w:p>
    <w:p>
      <w:pPr>
        <w:pStyle w:val="Normal"/>
        <w:rPr/>
      </w:pPr>
      <w:r>
        <w:rPr/>
        <w:t xml:space="preserve">      </w:t>
      </w:r>
      <w:r>
        <w:rPr/>
        <w:t>25/03/1975 (PE)    CODICE FISCALE: MSSRMN75C65G482O   IDENTIFICATIVO: TE/026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SOMMA                ROBERTO                 13,00                                                            13,00 2004</w:t>
      </w:r>
    </w:p>
    <w:p>
      <w:pPr>
        <w:pStyle w:val="Normal"/>
        <w:rPr/>
      </w:pPr>
      <w:r>
        <w:rPr/>
        <w:t xml:space="preserve">      </w:t>
      </w:r>
      <w:r>
        <w:rPr/>
        <w:t>25/08/1973 (TE)    CODICE FISCALE: SMMRRT73M25A488T   IDENTIFICATIVO: TE/026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SARDELLA             MONICA                  12,00                                   Q              X         12,00 2000</w:t>
      </w:r>
    </w:p>
    <w:p>
      <w:pPr>
        <w:pStyle w:val="Normal"/>
        <w:rPr/>
      </w:pPr>
      <w:r>
        <w:rPr/>
        <w:t xml:space="preserve">      </w:t>
      </w:r>
      <w:r>
        <w:rPr/>
        <w:t>25/03/1969 (TE)    CODICE FISCALE: SRDMNC69C65L103G   IDENTIFICATIVO: TE/020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PERNA                MARIAGRAZIA             12,00                                   R            1           12,00 2002</w:t>
      </w:r>
    </w:p>
    <w:p>
      <w:pPr>
        <w:pStyle w:val="Normal"/>
        <w:rPr/>
      </w:pPr>
      <w:r>
        <w:rPr/>
        <w:t xml:space="preserve">      </w:t>
      </w:r>
      <w:r>
        <w:rPr/>
        <w:t>02/10/1965 (PE)    CODICE FISCALE: PRNMGR65R42G482T   IDENTIFICATIVO: TE/025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DI PAOLA             RAFFAELLA               12,00                                                  X         12,00 2002</w:t>
      </w:r>
    </w:p>
    <w:p>
      <w:pPr>
        <w:pStyle w:val="Normal"/>
        <w:rPr/>
      </w:pPr>
      <w:r>
        <w:rPr/>
        <w:t xml:space="preserve">      </w:t>
      </w:r>
      <w:r>
        <w:rPr/>
        <w:t>02/01/1962 (TE)    CODICE FISCALE: DPLRFL62A42L103I   IDENTIFICATIVO: TE/025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TOMASSETTI           ANTONIETTA              11,00                                   Q                        11,00 2000</w:t>
      </w:r>
    </w:p>
    <w:p>
      <w:pPr>
        <w:pStyle w:val="Normal"/>
        <w:rPr/>
      </w:pPr>
      <w:r>
        <w:rPr/>
        <w:t xml:space="preserve">      </w:t>
      </w:r>
      <w:r>
        <w:rPr/>
        <w:t>13/02/1963 (TE)    CODICE FISCALE: TMSNNT63B53C128N   IDENTIFICATIVO: TE/020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MATTIONI             LOLITA                  10,00                                   Q              X         10,00 2002</w:t>
      </w:r>
    </w:p>
    <w:p>
      <w:pPr>
        <w:pStyle w:val="Normal"/>
        <w:rPr/>
      </w:pPr>
      <w:r>
        <w:rPr/>
        <w:t xml:space="preserve">      </w:t>
      </w:r>
      <w:r>
        <w:rPr/>
        <w:t>02/05/1951 (TE)    CODICE FISCALE: MTTLLT51E42C781O   IDENTIFICATIVO: TE/025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 VITOCCO              ANNAMARIA                                                       Q                              2000</w:t>
      </w:r>
    </w:p>
    <w:p>
      <w:pPr>
        <w:pStyle w:val="Normal"/>
        <w:rPr/>
      </w:pPr>
      <w:r>
        <w:rPr/>
        <w:t xml:space="preserve">      </w:t>
      </w:r>
      <w:r>
        <w:rPr/>
        <w:t>10/08/1965 (VE)    CODICE FISCALE: VTCNMR65M50L736Q   IDENTIFICATIVO: TE/025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FLORIO            SABINA           27,00                                          Q              X         27,00 2000</w:t>
      </w:r>
    </w:p>
    <w:p>
      <w:pPr>
        <w:pStyle w:val="Normal"/>
        <w:rPr/>
      </w:pPr>
      <w:r>
        <w:rPr/>
        <w:t xml:space="preserve">      </w:t>
      </w:r>
      <w:r>
        <w:rPr/>
        <w:t>20/07/1962 (CH)    CODICE FISCALE: DFLSBN62L60D738N   IDENTIFICATIVO: TE/000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EL NIBLETTO         MARIA            30,00                                     N    QRS          1 X         30,00 2000</w:t>
      </w:r>
    </w:p>
    <w:p>
      <w:pPr>
        <w:pStyle w:val="Normal"/>
        <w:rPr/>
      </w:pPr>
      <w:r>
        <w:rPr/>
        <w:t xml:space="preserve">      </w:t>
      </w:r>
      <w:r>
        <w:rPr/>
        <w:t>03/09/1956 (EE)    CODICE FISCALE: DLNMRA56P43Z614L   IDENTIFICATIVO: TE/001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PARMEGIANI           LINDA            21,00                                          LQR          3 X         21,00 2000</w:t>
      </w:r>
    </w:p>
    <w:p>
      <w:pPr>
        <w:pStyle w:val="Normal"/>
        <w:rPr/>
      </w:pPr>
      <w:r>
        <w:rPr/>
        <w:t xml:space="preserve">      </w:t>
      </w:r>
      <w:r>
        <w:rPr/>
        <w:t>04/06/1965 (PE)    CODICE FISCALE: PRMLND65H44G878R   IDENTIFICATIVO: TE/020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BARTOLINI            ALBA                    42,00  12,00                 22,0       Q      P       X         76,00 2003</w:t>
      </w:r>
    </w:p>
    <w:p>
      <w:pPr>
        <w:pStyle w:val="Normal"/>
        <w:rPr/>
      </w:pPr>
      <w:r>
        <w:rPr/>
        <w:t xml:space="preserve">      </w:t>
      </w:r>
      <w:r>
        <w:rPr/>
        <w:t>20/10/1970 (TE)    CODICE FISCALE: BRTLBA70R60L103O   IDENTIFICATIVO: TE/026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SCORDELLA            ANITA                   41,00  10,00                            R            1 X         51,00 2003</w:t>
      </w:r>
    </w:p>
    <w:p>
      <w:pPr>
        <w:pStyle w:val="Normal"/>
        <w:rPr/>
      </w:pPr>
      <w:r>
        <w:rPr/>
        <w:t xml:space="preserve">      </w:t>
      </w:r>
      <w:r>
        <w:rPr/>
        <w:t>12/07/1974 (TE)    CODICE FISCALE: SCRNTA74L52A488Q   IDENTIFICATIVO: TE/026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VETRINI              DONATELLA               11,00         12,00                     QR           2 X         23,00 2000</w:t>
      </w:r>
    </w:p>
    <w:p>
      <w:pPr>
        <w:pStyle w:val="Normal"/>
        <w:rPr/>
      </w:pPr>
      <w:r>
        <w:rPr/>
        <w:t xml:space="preserve">      </w:t>
      </w:r>
      <w:r>
        <w:rPr/>
        <w:t>16/04/1958 (TE)    CODICE FISCALE: VTRDTL58D56L103B   IDENTIFICATIVO: TE/000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MATRICIANI IOANNONE  PAOLA                   13,00          3,00                     QR           2 X         16,00 2000</w:t>
      </w:r>
    </w:p>
    <w:p>
      <w:pPr>
        <w:pStyle w:val="Normal"/>
        <w:rPr/>
      </w:pPr>
      <w:r>
        <w:rPr/>
        <w:t xml:space="preserve">      </w:t>
      </w:r>
      <w:r>
        <w:rPr/>
        <w:t>26/01/1966 (RM)    CODICE FISCALE: MTRPLA66A66H501X   IDENTIFICATIVO: TE/021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MARTEGIANI           SONIA                   10,00          6,00                     QR           2 X         16,00 2000</w:t>
      </w:r>
    </w:p>
    <w:p>
      <w:pPr>
        <w:pStyle w:val="Normal"/>
        <w:rPr/>
      </w:pPr>
      <w:r>
        <w:rPr/>
        <w:t xml:space="preserve">      </w:t>
      </w:r>
      <w:r>
        <w:rPr/>
        <w:t>05/12/1963 (TE)    CODICE FISCALE: MRTSNO63T45A692X   IDENTIFICATIVO: TE/000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BELFIORE             ANTONELLA        24,00                                          QR           2           24,00 2000</w:t>
      </w:r>
    </w:p>
    <w:p>
      <w:pPr>
        <w:pStyle w:val="Normal"/>
        <w:rPr/>
      </w:pPr>
      <w:r>
        <w:rPr/>
        <w:t xml:space="preserve">      </w:t>
      </w:r>
      <w:r>
        <w:rPr/>
        <w:t>07/01/1961 (TE)    CODICE FISCALE: BLFNNL61A47E058F   IDENTIFICATIVO: TE/000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FORTUNATO            MARISTELLA              41,00  12,00   6,00          32,0       Q      P       X         91,00 2002</w:t>
      </w:r>
    </w:p>
    <w:p>
      <w:pPr>
        <w:pStyle w:val="Normal"/>
        <w:rPr/>
      </w:pPr>
      <w:r>
        <w:rPr/>
        <w:t xml:space="preserve">      </w:t>
      </w:r>
      <w:r>
        <w:rPr/>
        <w:t>29/10/1971 (TE)    CODICE FISCALE: FRTMST71R69L103C   IDENTIFICATIVO: TE/025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TUDINI               DANIELA                 13,00                        38,0       Q              X         51,00 2002</w:t>
      </w:r>
    </w:p>
    <w:p>
      <w:pPr>
        <w:pStyle w:val="Normal"/>
        <w:rPr/>
      </w:pPr>
      <w:r>
        <w:rPr/>
        <w:t xml:space="preserve">      </w:t>
      </w:r>
      <w:r>
        <w:rPr/>
        <w:t>10/04/1973 (AQ)    CODICE FISCALE: TDNDNL73D50A345Y   IDENTIFICATIVO: TE/025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FORLIZZI             ELIA                    42,00          3,00                     L      P       X         45,00 2003</w:t>
      </w:r>
    </w:p>
    <w:p>
      <w:pPr>
        <w:pStyle w:val="Normal"/>
        <w:rPr/>
      </w:pPr>
      <w:r>
        <w:rPr/>
        <w:t xml:space="preserve">      </w:t>
      </w:r>
      <w:r>
        <w:rPr/>
        <w:t>30/09/1974 (PE)    CODICE FISCALE: FRLLEI74P70G438B   IDENTIFICATIVO: TE/026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A FERMO             GAETANINA               16,00         12,00          14,0       QR           1 X         42,00 2000</w:t>
      </w:r>
    </w:p>
    <w:p>
      <w:pPr>
        <w:pStyle w:val="Normal"/>
        <w:rPr/>
      </w:pPr>
      <w:r>
        <w:rPr/>
        <w:t xml:space="preserve">      </w:t>
      </w:r>
      <w:r>
        <w:rPr/>
        <w:t>21/04/1970 (TE)    CODICE FISCALE: DFRGNN70D61A488V   IDENTIFICATIVO: TE/021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SANTAROLI            MARISA                  42,00                                   R      P     2           42,00 2003</w:t>
      </w:r>
    </w:p>
    <w:p>
      <w:pPr>
        <w:pStyle w:val="Normal"/>
        <w:rPr/>
      </w:pPr>
      <w:r>
        <w:rPr/>
        <w:t xml:space="preserve">      </w:t>
      </w:r>
      <w:r>
        <w:rPr/>
        <w:t>13/09/1959 (TE)    CODICE FISCALE: SNTMRS59P53L295W   IDENTIFICATIVO: TE/026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BUCCIARELLI          LUCIA                   11,00         12,00                     QR           1 X         23,00 2000</w:t>
      </w:r>
    </w:p>
    <w:p>
      <w:pPr>
        <w:pStyle w:val="Normal"/>
        <w:rPr/>
      </w:pPr>
      <w:r>
        <w:rPr/>
        <w:t xml:space="preserve">      </w:t>
      </w:r>
      <w:r>
        <w:rPr/>
        <w:t>20/07/1964 (EE)    CODICE FISCALE: BCCLCU64L60Z133E   IDENTIFICATIVO: TE/000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ZACCAGNO             NADIA                   13,00          9,00                     LQR    P     2 X         22,00 2000</w:t>
      </w:r>
    </w:p>
    <w:p>
      <w:pPr>
        <w:pStyle w:val="Normal"/>
        <w:rPr/>
      </w:pPr>
      <w:r>
        <w:rPr/>
        <w:t xml:space="preserve">      </w:t>
      </w:r>
      <w:r>
        <w:rPr/>
        <w:t>26/03/1963 (AQ)    CODICE FISCALE: ZCCNDA63C66A345O   IDENTIFICATIVO: TE/020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DI CRISTOFARO        ANNA MARIA              10,00         12,00                     QR     P     2 X         22,00 2000</w:t>
      </w:r>
    </w:p>
    <w:p>
      <w:pPr>
        <w:pStyle w:val="Normal"/>
        <w:rPr/>
      </w:pPr>
      <w:r>
        <w:rPr/>
        <w:t xml:space="preserve">      </w:t>
      </w:r>
      <w:r>
        <w:rPr/>
        <w:t>16/04/1962 (TE)    CODICE FISCALE: DCRNMR62D56E058I   IDENTIFICATIVO: TE/020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SOLIPACA             SANDRA                  14,00          6,00                     Q                        20,00 2000</w:t>
      </w:r>
    </w:p>
    <w:p>
      <w:pPr>
        <w:pStyle w:val="Normal"/>
        <w:rPr/>
      </w:pPr>
      <w:r>
        <w:rPr/>
        <w:t xml:space="preserve">      </w:t>
      </w:r>
      <w:r>
        <w:rPr/>
        <w:t>21/07/1962 (TE)    CODICE FISCALE: SLPSDR62L61E058U   IDENTIFICATIVO: TE/020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GAMBACORTA           FABIANO                 17,00          3,00                                              20,00 2002</w:t>
      </w:r>
    </w:p>
    <w:p>
      <w:pPr>
        <w:pStyle w:val="Normal"/>
        <w:rPr/>
      </w:pPr>
      <w:r>
        <w:rPr/>
        <w:t xml:space="preserve">      </w:t>
      </w:r>
      <w:r>
        <w:rPr/>
        <w:t>26/05/1966 (TE)    CODICE FISCALE: GMBFBN66E26L103G   IDENTIFICATIVO: TE/025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SCIAMANNA            CINZIA                  16,00          3,00                     R            2           19,00 2002</w:t>
      </w:r>
    </w:p>
    <w:p>
      <w:pPr>
        <w:pStyle w:val="Normal"/>
        <w:rPr/>
      </w:pPr>
      <w:r>
        <w:rPr/>
        <w:t xml:space="preserve">      </w:t>
      </w:r>
      <w:r>
        <w:rPr/>
        <w:t>14/11/1965 (EE)    CODICE FISCALE: SCMCNZ65S54Z133E   IDENTIFICATIVO: TE/025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PERACCHIA            FLORIANA                16,00          3,00                     QR     P     1           19,00 2004</w:t>
      </w:r>
    </w:p>
    <w:p>
      <w:pPr>
        <w:pStyle w:val="Normal"/>
        <w:rPr/>
      </w:pPr>
      <w:r>
        <w:rPr/>
        <w:t xml:space="preserve">      </w:t>
      </w:r>
      <w:r>
        <w:rPr/>
        <w:t>27/11/1966 (TE)    CODICE FISCALE: PRCFRN66S67A488N   IDENTIFICATIVO: TE/025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MACRI                FILOMENA                13,00          3,00           2,0       R            1           18,00 2002</w:t>
      </w:r>
    </w:p>
    <w:p>
      <w:pPr>
        <w:pStyle w:val="Normal"/>
        <w:rPr/>
      </w:pPr>
      <w:r>
        <w:rPr/>
        <w:t xml:space="preserve">      </w:t>
      </w:r>
      <w:r>
        <w:rPr/>
        <w:t>26/10/1974 (KR)    CODICE FISCALE: MCRFMN74R66D122U   IDENTIFICATIVO: TE/025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GIANNOBILE           SILVIA                  18,00                                                            18,00 2004</w:t>
      </w:r>
    </w:p>
    <w:p>
      <w:pPr>
        <w:pStyle w:val="Normal"/>
        <w:rPr/>
      </w:pPr>
      <w:r>
        <w:rPr/>
        <w:t xml:space="preserve">      </w:t>
      </w:r>
      <w:r>
        <w:rPr/>
        <w:t>14/04/1977 (MI)    CODICE FISCALE: GNNSLV77D54F205D   IDENTIFICATIVO: TE/026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IANNARELLI           MARISA                  14,00          3,00                     QR     P     3 X         17,00 2000</w:t>
      </w:r>
    </w:p>
    <w:p>
      <w:pPr>
        <w:pStyle w:val="Normal"/>
        <w:rPr/>
      </w:pPr>
      <w:r>
        <w:rPr/>
        <w:t xml:space="preserve">      </w:t>
      </w:r>
      <w:r>
        <w:rPr/>
        <w:t>19/11/1961 (AQ)    CODICE FISCALE: NNRMRS61S59A345B   IDENTIFICATIVO: TE/021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TAVONI               CARLA                   12,00          3,00                     QR           1 X         15,00 2000</w:t>
      </w:r>
    </w:p>
    <w:p>
      <w:pPr>
        <w:pStyle w:val="Normal"/>
        <w:rPr/>
      </w:pPr>
      <w:r>
        <w:rPr/>
        <w:t xml:space="preserve">      </w:t>
      </w:r>
      <w:r>
        <w:rPr/>
        <w:t>11/11/1964 (TE)    CODICE FISCALE: TVNCRL64S51L103A   IDENTIFICATIVO: TE/021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SICHINI              SCOLASTICA CARL         11,00          3,00                     QR           3 X         14,00 2000</w:t>
      </w:r>
    </w:p>
    <w:p>
      <w:pPr>
        <w:pStyle w:val="Normal"/>
        <w:rPr/>
      </w:pPr>
      <w:r>
        <w:rPr/>
        <w:t xml:space="preserve">      </w:t>
      </w:r>
      <w:r>
        <w:rPr/>
        <w:t>23/06/1960 (TE)    CODICE FISCALE: SCHSLS60H63E058P   IDENTIFICATIVO: TE/020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>FINE DELLA STAMPA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C77 - CLARIN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BARTOLACCI           RICCARDO         19,25                                          Q      P       X         19,25 2002</w:t>
      </w:r>
    </w:p>
    <w:p>
      <w:pPr>
        <w:pStyle w:val="Normal"/>
        <w:rPr/>
      </w:pPr>
      <w:r>
        <w:rPr/>
        <w:t xml:space="preserve">      </w:t>
      </w:r>
      <w:r>
        <w:rPr/>
        <w:t>07/11/1968 (TE)    CODICE FISCALE: BRTRCR68S07F942B   IDENTIFICATIVO: TE/021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G77 - FLA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UCA                 PAOLO            34,00         18,00         2,60               Q              X         54,60 2002</w:t>
      </w:r>
    </w:p>
    <w:p>
      <w:pPr>
        <w:pStyle w:val="Normal"/>
        <w:rPr/>
      </w:pPr>
      <w:r>
        <w:rPr/>
        <w:t xml:space="preserve">      </w:t>
      </w:r>
      <w:r>
        <w:rPr/>
        <w:t>14/09/1970 (TE)    CODICE FISCALE: PCUPLA70P14L103K   IDENTIFICATIVO: TE/025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J77 - PIANOF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ATANI               VALENTINA       141,50         18,00   6,00                     QR           2          165,50 2002</w:t>
      </w:r>
    </w:p>
    <w:p>
      <w:pPr>
        <w:pStyle w:val="Normal"/>
        <w:rPr/>
      </w:pPr>
      <w:r>
        <w:rPr/>
        <w:t xml:space="preserve">      </w:t>
      </w:r>
      <w:r>
        <w:rPr/>
        <w:t>08/02/1968 (TE)    CODICE FISCALE: MTNVNT68B48L103Z   IDENTIFICATIVO: TE/021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BARONE               ADELE           143,15         18,00                            QR           2          161,15 2002</w:t>
      </w:r>
    </w:p>
    <w:p>
      <w:pPr>
        <w:pStyle w:val="Normal"/>
        <w:rPr/>
      </w:pPr>
      <w:r>
        <w:rPr/>
        <w:t xml:space="preserve">      </w:t>
      </w:r>
      <w:r>
        <w:rPr/>
        <w:t>10/07/1965 (BR)    CODICE FISCALE: BRNDLA65L50B180G   IDENTIFICATIVO: TE/000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PACINI               MARINA           72,90         18,00        17,60                              X        108,50 2002</w:t>
      </w:r>
    </w:p>
    <w:p>
      <w:pPr>
        <w:pStyle w:val="Normal"/>
        <w:rPr/>
      </w:pPr>
      <w:r>
        <w:rPr/>
        <w:t xml:space="preserve">      </w:t>
      </w:r>
      <w:r>
        <w:rPr/>
        <w:t>19/06/1964 (PE)    CODICE FISCALE: PCNMRN64H59G482S   IDENTIFICATIVO: TE/021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PALLADINI            ELENA                   14,00  25,50   3,00 19,40               QR           1           61,90 2002</w:t>
      </w:r>
    </w:p>
    <w:p>
      <w:pPr>
        <w:pStyle w:val="Normal"/>
        <w:rPr/>
      </w:pPr>
      <w:r>
        <w:rPr/>
        <w:t xml:space="preserve">      </w:t>
      </w:r>
      <w:r>
        <w:rPr/>
        <w:t>21/07/1967 (TE)    CODICE FISCALE: PLLLNE67L61F764S   IDENTIFICATIVO: TE/021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'ALESIO             IVANA            51,00                                     N    QS             X         51,00 2002</w:t>
      </w:r>
    </w:p>
    <w:p>
      <w:pPr>
        <w:pStyle w:val="Normal"/>
        <w:rPr/>
      </w:pPr>
      <w:r>
        <w:rPr/>
        <w:t xml:space="preserve">      </w:t>
      </w:r>
      <w:r>
        <w:rPr/>
        <w:t>19/05/1965 (TE)    CODICE FISCALE: DLSVNI65E59L103W   IDENTIFICATIVO: TE/021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FRANCHI              GIUSTINA          8,50         18,00                            QR           2 X         26,50 2002</w:t>
      </w:r>
    </w:p>
    <w:p>
      <w:pPr>
        <w:pStyle w:val="Normal"/>
        <w:rPr/>
      </w:pPr>
      <w:r>
        <w:rPr/>
        <w:t xml:space="preserve">      </w:t>
      </w:r>
      <w:r>
        <w:rPr/>
        <w:t>09/09/1966 (TE)    CODICE FISCALE: FRNGTN66P49L103U   IDENTIFICATIVO: TE/021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M77 - VIOL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AMIANI              GILDA           206,50         18,00                            QR           2 X        224,50 2000</w:t>
      </w:r>
    </w:p>
    <w:p>
      <w:pPr>
        <w:pStyle w:val="Normal"/>
        <w:rPr/>
      </w:pPr>
      <w:r>
        <w:rPr/>
        <w:t xml:space="preserve">      </w:t>
      </w:r>
      <w:r>
        <w:rPr/>
        <w:t>05/08/1964 (AP)    CODICE FISCALE: DMNGLD64M45A462W   IDENTIFICATIVO: TE/021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N77 - VIOLONCE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REGGI                DONATO           91,00                                                                   91,00 2002</w:t>
      </w:r>
    </w:p>
    <w:p>
      <w:pPr>
        <w:pStyle w:val="Normal"/>
        <w:rPr/>
      </w:pPr>
      <w:r>
        <w:rPr/>
        <w:t xml:space="preserve">      </w:t>
      </w:r>
      <w:r>
        <w:rPr/>
        <w:t>16/07/1965 (TE)    CODICE FISCALE: RGGDNT65L16C517O   IDENTIFICATIVO: TE/021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PIETRO            OSVALDO         177,00         12,00                            QT             X        189,00 2000</w:t>
      </w:r>
    </w:p>
    <w:p>
      <w:pPr>
        <w:pStyle w:val="Normal"/>
        <w:rPr/>
      </w:pPr>
      <w:r>
        <w:rPr/>
        <w:t xml:space="preserve">      </w:t>
      </w:r>
      <w:r>
        <w:rPr/>
        <w:t>21/05/1959 (TE)    CODICE FISCALE: DPTSLD59E21L103I   IDENTIFICATIVO: TE/000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BOSICA               LUCIO           171,00         12,00                            QR           1 X        183,00 2000</w:t>
      </w:r>
    </w:p>
    <w:p>
      <w:pPr>
        <w:pStyle w:val="Normal"/>
        <w:rPr/>
      </w:pPr>
      <w:r>
        <w:rPr/>
        <w:t xml:space="preserve">      </w:t>
      </w:r>
      <w:r>
        <w:rPr/>
        <w:t>14/02/1957 (TE)    CODICE FISCALE: BSCLCU57B14A488V   IDENTIFICATIVO: TE/000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ATENA               ERCOLE          155,00         12,00                            QR           2          167,00 2000</w:t>
      </w:r>
    </w:p>
    <w:p>
      <w:pPr>
        <w:pStyle w:val="Normal"/>
        <w:rPr/>
      </w:pPr>
      <w:r>
        <w:rPr/>
        <w:t xml:space="preserve">      </w:t>
      </w:r>
      <w:r>
        <w:rPr/>
        <w:t>03/05/1958 (EE)    CODICE FISCALE: CTNRCL58E03Z103Q   IDENTIFICATIVO: TE/000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FALCONE              GIUSEPPE        119,00         12,00                 12,0       Q              X        143,00 2000</w:t>
      </w:r>
    </w:p>
    <w:p>
      <w:pPr>
        <w:pStyle w:val="Normal"/>
        <w:rPr/>
      </w:pPr>
      <w:r>
        <w:rPr/>
        <w:t xml:space="preserve">      </w:t>
      </w:r>
      <w:r>
        <w:rPr/>
        <w:t>07/10/1962 (TE)    CODICE FISCALE: FLCGPP62R07L103J   IDENTIFICATIVO: TE/000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BASILICI             GIOVANNI        118,00                                          Q                       118,00 2000</w:t>
      </w:r>
    </w:p>
    <w:p>
      <w:pPr>
        <w:pStyle w:val="Normal"/>
        <w:rPr/>
      </w:pPr>
      <w:r>
        <w:rPr/>
        <w:t xml:space="preserve">      </w:t>
      </w:r>
      <w:r>
        <w:rPr/>
        <w:t>06/10/1958 (MC)    CODICE FISCALE: BSLGNN58R06E783L   IDENTIFICATIVO: TE/000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RASCIONATO           CARMELA         102,00          2,00                            QR           2 X        104,00 2000</w:t>
      </w:r>
    </w:p>
    <w:p>
      <w:pPr>
        <w:pStyle w:val="Normal"/>
        <w:rPr/>
      </w:pPr>
      <w:r>
        <w:rPr/>
        <w:t xml:space="preserve">      </w:t>
      </w:r>
      <w:r>
        <w:rPr/>
        <w:t>11/02/1954 (AV)    CODICE FISCALE: RSCCML54B51E605M   IDENTIFICATIVO: TE/000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VANUZZO              LUISA           156,00         12,00                            Q              X        168,00 2002 2002</w:t>
      </w:r>
    </w:p>
    <w:p>
      <w:pPr>
        <w:pStyle w:val="Normal"/>
        <w:rPr/>
      </w:pPr>
      <w:r>
        <w:rPr/>
        <w:t xml:space="preserve">      </w:t>
      </w:r>
      <w:r>
        <w:rPr/>
        <w:t>24/06/1951 (VE)    CODICE FISCALE: VNZLSU51H64D748W   IDENTIFICATIVO: TE/025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IEZZI                ANTONIO         155,00         12,00                            QR           2 X        167,00 2000</w:t>
      </w:r>
    </w:p>
    <w:p>
      <w:pPr>
        <w:pStyle w:val="Normal"/>
        <w:rPr/>
      </w:pPr>
      <w:r>
        <w:rPr/>
        <w:t xml:space="preserve">      </w:t>
      </w:r>
      <w:r>
        <w:rPr/>
        <w:t>02/02/1945 (TE)    CODICE FISCALE: ZZINTN45B02E343S   IDENTIFICATIVO: TE/020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DI FEBBO             ANNA            131,00         12,00                            Q              X        143,00 2004 2004</w:t>
      </w:r>
    </w:p>
    <w:p>
      <w:pPr>
        <w:pStyle w:val="Normal"/>
        <w:rPr/>
      </w:pPr>
      <w:r>
        <w:rPr/>
        <w:t xml:space="preserve">      </w:t>
      </w:r>
      <w:r>
        <w:rPr/>
        <w:t>06/02/1965 (TE)    CODICE FISCALE: DFBNNA65B46A488Q   IDENTIFICATIVO: TE/026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DI GIUSEPPE          MAURO           114,00         12,00                            Q              X        126,00 2000</w:t>
      </w:r>
    </w:p>
    <w:p>
      <w:pPr>
        <w:pStyle w:val="Normal"/>
        <w:rPr/>
      </w:pPr>
      <w:r>
        <w:rPr/>
        <w:t xml:space="preserve">      </w:t>
      </w:r>
      <w:r>
        <w:rPr/>
        <w:t>18/07/1960 (TE)    CODICE FISCALE: DGSMRA60L18L103Y   IDENTIFICATIVO: TE/020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RODOMONTI            ANTONELLA        93,00         12,00                       N    QRS          2 X        105,00 2000</w:t>
      </w:r>
    </w:p>
    <w:p>
      <w:pPr>
        <w:pStyle w:val="Normal"/>
        <w:rPr/>
      </w:pPr>
      <w:r>
        <w:rPr/>
        <w:t xml:space="preserve">      </w:t>
      </w:r>
      <w:r>
        <w:rPr/>
        <w:t>12/11/1957 (TE)    CODICE FISCALE: RDMNNL57S52L103D   IDENTIFICATIVO: TE/020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DI MARCO             GIULIO           86,00         12,00                            QR           1 X         98,00 2000</w:t>
      </w:r>
    </w:p>
    <w:p>
      <w:pPr>
        <w:pStyle w:val="Normal"/>
        <w:rPr/>
      </w:pPr>
      <w:r>
        <w:rPr/>
        <w:t xml:space="preserve">      </w:t>
      </w:r>
      <w:r>
        <w:rPr/>
        <w:t>17/12/1953 (TE)    CODICE FISCALE: DMRGLI53T17C449Z   IDENTIFICATIVO: TE/020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MANDOLESE            ELISA GABRIELLA  75,00                                          QR           2 X         75,00 2000</w:t>
      </w:r>
    </w:p>
    <w:p>
      <w:pPr>
        <w:pStyle w:val="Normal"/>
        <w:rPr/>
      </w:pPr>
      <w:r>
        <w:rPr/>
        <w:t xml:space="preserve">      </w:t>
      </w:r>
      <w:r>
        <w:rPr/>
        <w:t>02/06/1959 (TE)    CODICE FISCALE: MNDLGB59H42F690N   IDENTIFICATIVO: TE/020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DEL TORO             TANIA            46,00         14,00                            QR           2 X         60,00 2000</w:t>
      </w:r>
    </w:p>
    <w:p>
      <w:pPr>
        <w:pStyle w:val="Normal"/>
        <w:rPr/>
      </w:pPr>
      <w:r>
        <w:rPr/>
        <w:t xml:space="preserve">      </w:t>
      </w:r>
      <w:r>
        <w:rPr/>
        <w:t>04/01/1963 (TE)    CODICE FISCALE: DLTTNA63A44A125O   IDENTIFICATIVO: TE/020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TRIBUIANI            FLAVIANO                18,00  12,00   6,00          56,0       QR           2 X         92,00 2000</w:t>
      </w:r>
    </w:p>
    <w:p>
      <w:pPr>
        <w:pStyle w:val="Normal"/>
        <w:rPr/>
      </w:pPr>
      <w:r>
        <w:rPr/>
        <w:t xml:space="preserve">      </w:t>
      </w:r>
      <w:r>
        <w:rPr/>
        <w:t>16/10/1955 (TE)    CODICE FISCALE: TRBFVN55R16F764I   IDENTIFICATIVO: TE/020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DI CARLANTONIO       SILVANA                 12,00  12,00   3,00          64,0       LQR          1 X         91,00 2000</w:t>
      </w:r>
    </w:p>
    <w:p>
      <w:pPr>
        <w:pStyle w:val="Normal"/>
        <w:rPr/>
      </w:pPr>
      <w:r>
        <w:rPr/>
        <w:t xml:space="preserve">      </w:t>
      </w:r>
      <w:r>
        <w:rPr/>
        <w:t>08/02/1960 (TE)    CODICE FISCALE: DCRSVN60B48C517Z   IDENTIFICATIVO: TE/020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MATTEI               ALDO                    13,00  24,00                 46,0       QR     P     2 X         83,00 2000</w:t>
      </w:r>
    </w:p>
    <w:p>
      <w:pPr>
        <w:pStyle w:val="Normal"/>
        <w:rPr/>
      </w:pPr>
      <w:r>
        <w:rPr/>
        <w:t xml:space="preserve">      </w:t>
      </w:r>
      <w:r>
        <w:rPr/>
        <w:t>07/02/1962 (EE)    CODICE FISCALE: MTTLDA62B07Z110A   IDENTIFICATIVO: TE/020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DI BARTOLOMEO        BERARDO                 15,00   6,00                 46,0       QR           1 X         67,00 2000</w:t>
      </w:r>
    </w:p>
    <w:p>
      <w:pPr>
        <w:pStyle w:val="Normal"/>
        <w:rPr/>
      </w:pPr>
      <w:r>
        <w:rPr/>
        <w:t xml:space="preserve">      </w:t>
      </w:r>
      <w:r>
        <w:rPr/>
        <w:t>19/12/1964 (TE)    CODICE FISCALE: DBRBRD64T19L103X   IDENTIFICATIVO: TE/020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PINCIOTTI            CARLA                   41,00   7,00   3,00          10,0       QR     P     3 X         61,00 2002</w:t>
      </w:r>
    </w:p>
    <w:p>
      <w:pPr>
        <w:pStyle w:val="Normal"/>
        <w:rPr/>
      </w:pPr>
      <w:r>
        <w:rPr/>
        <w:t xml:space="preserve">      </w:t>
      </w:r>
      <w:r>
        <w:rPr/>
        <w:t>16/08/1960 (TE)    CODICE FISCALE: PNCCRL60M56A488B   IDENTIFICATIVO: TE/025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NATALI               PAOLA                   42,00          3,00          12,0       Q      P                 57,00 2004</w:t>
      </w:r>
    </w:p>
    <w:p>
      <w:pPr>
        <w:pStyle w:val="Normal"/>
        <w:rPr/>
      </w:pPr>
      <w:r>
        <w:rPr/>
        <w:t xml:space="preserve">      </w:t>
      </w:r>
      <w:r>
        <w:rPr/>
        <w:t>30/05/1966 (TE)    CODICE FISCALE: NTLPLA66E70B515Y   IDENTIFICATIVO: TE/026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LEONETTI             MASSIMILIANO            41,00                        12,0       Q                        53,00 2002</w:t>
      </w:r>
    </w:p>
    <w:p>
      <w:pPr>
        <w:pStyle w:val="Normal"/>
        <w:rPr/>
      </w:pPr>
      <w:r>
        <w:rPr/>
        <w:t xml:space="preserve">      </w:t>
      </w:r>
      <w:r>
        <w:rPr/>
        <w:t>08/10/1976 (TE)    CODICE FISCALE: LNTMSM76R08L103F   IDENTIFICATIVO: TE/025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CACCIATORE           CARMELA                 12,00          3,00          36,0       Q                        51,00 2000</w:t>
      </w:r>
    </w:p>
    <w:p>
      <w:pPr>
        <w:pStyle w:val="Normal"/>
        <w:rPr/>
      </w:pPr>
      <w:r>
        <w:rPr/>
        <w:t xml:space="preserve">      </w:t>
      </w:r>
      <w:r>
        <w:rPr/>
        <w:t>14/11/1945 (TE)    CODICE FISCALE: CCCCML45S54G437O   IDENTIFICATIVO: TE/020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FALCONI              CRISTIANA               12,00          3,00          34,0       Q              X         49,00 2002 2002</w:t>
      </w:r>
    </w:p>
    <w:p>
      <w:pPr>
        <w:pStyle w:val="Normal"/>
        <w:rPr/>
      </w:pPr>
      <w:r>
        <w:rPr/>
        <w:t xml:space="preserve">      </w:t>
      </w:r>
      <w:r>
        <w:rPr/>
        <w:t>02/03/1972 (TE)    CODICE FISCALE: FLCCST72C42L103J   IDENTIFICATIVO: TE/025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CAMELI               SPLENDORA               41,00   4,00                                           X         45,00 2003</w:t>
      </w:r>
    </w:p>
    <w:p>
      <w:pPr>
        <w:pStyle w:val="Normal"/>
        <w:rPr/>
      </w:pPr>
      <w:r>
        <w:rPr/>
        <w:t xml:space="preserve">      </w:t>
      </w:r>
      <w:r>
        <w:rPr/>
        <w:t>23/08/1976 (TE)    CODICE FISCALE: CMLSLN76M63A488Q   IDENTIFICATIVO: TE/026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SANTACROCE           BRUNO RAFFAELE          41,00   4,00                                                     45,00 2003</w:t>
      </w:r>
    </w:p>
    <w:p>
      <w:pPr>
        <w:pStyle w:val="Normal"/>
        <w:rPr/>
      </w:pPr>
      <w:r>
        <w:rPr/>
        <w:t xml:space="preserve">      </w:t>
      </w:r>
      <w:r>
        <w:rPr/>
        <w:t>20/03/1969 (EE)    CODICE FISCALE: SNTBNR69C20Z614D   IDENTIFICATIVO: TE/0262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DI GIULIO            LUCIANA                 41,00          3,00                     Q                        44,00 2004</w:t>
      </w:r>
    </w:p>
    <w:p>
      <w:pPr>
        <w:pStyle w:val="Normal"/>
        <w:rPr/>
      </w:pPr>
      <w:r>
        <w:rPr/>
        <w:t xml:space="preserve">      </w:t>
      </w:r>
      <w:r>
        <w:rPr/>
        <w:t>02/12/1970 (TE)    CODICE FISCALE: DGLLCN70T42L103A   IDENTIFICATIVO: TE/0266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FERRANTE             ANNA MARIA GABR         18,00                        24,0       Q                        42,00 2000</w:t>
      </w:r>
    </w:p>
    <w:p>
      <w:pPr>
        <w:pStyle w:val="Normal"/>
        <w:rPr/>
      </w:pPr>
      <w:r>
        <w:rPr/>
        <w:t xml:space="preserve">      </w:t>
      </w:r>
      <w:r>
        <w:rPr/>
        <w:t>06/07/1956 (IM)    CODICE FISCALE: FRRNMR56L46I138C   IDENTIFICATIVO: TE/021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SCOCCHIA             FEDERICA                40,00   2,00                                                     42,00 2003</w:t>
      </w:r>
    </w:p>
    <w:p>
      <w:pPr>
        <w:pStyle w:val="Normal"/>
        <w:rPr/>
      </w:pPr>
      <w:r>
        <w:rPr/>
        <w:t xml:space="preserve">      </w:t>
      </w:r>
      <w:r>
        <w:rPr/>
        <w:t>26/06/1974 (TE)    CODICE FISCALE: SCCFRC74H66A488Z   IDENTIFICATIVO: TE/026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GIARDINI             ARMIDA                  42,00                                   Q              X         42,00 2004</w:t>
      </w:r>
    </w:p>
    <w:p>
      <w:pPr>
        <w:pStyle w:val="Normal"/>
        <w:rPr/>
      </w:pPr>
      <w:r>
        <w:rPr/>
        <w:t xml:space="preserve">      </w:t>
      </w:r>
      <w:r>
        <w:rPr/>
        <w:t>15/01/1976 (TE)    CODICE FISCALE: GRDRMD76A55A488Z   IDENTIFICATIVO: TE/026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ORSINI               SERENA                  42,00                                                            42,00 2004</w:t>
      </w:r>
    </w:p>
    <w:p>
      <w:pPr>
        <w:pStyle w:val="Normal"/>
        <w:rPr/>
      </w:pPr>
      <w:r>
        <w:rPr/>
        <w:t xml:space="preserve">      </w:t>
      </w:r>
      <w:r>
        <w:rPr/>
        <w:t>22/12/1974 (TE)    CODICE FISCALE: RSNSRN74T62L103T   IDENTIFICATIVO: TE/026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QUARANTA             VLADIMIRO               41,00                                                            41,00 2003</w:t>
      </w:r>
    </w:p>
    <w:p>
      <w:pPr>
        <w:pStyle w:val="Normal"/>
        <w:rPr/>
      </w:pPr>
      <w:r>
        <w:rPr/>
        <w:t xml:space="preserve">      </w:t>
      </w:r>
      <w:r>
        <w:rPr/>
        <w:t>06/01/1966 (TE)    CODICE FISCALE: QRNVDM66A06L103I   IDENTIFICATIVO: TE/026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VILLANI              DANILA                  41,00                                   Q                        41,00 2004</w:t>
      </w:r>
    </w:p>
    <w:p>
      <w:pPr>
        <w:pStyle w:val="Normal"/>
        <w:rPr/>
      </w:pPr>
      <w:r>
        <w:rPr/>
        <w:t xml:space="preserve">      </w:t>
      </w:r>
      <w:r>
        <w:rPr/>
        <w:t>20/06/1974 (TE)    CODICE FISCALE: VLLDNL74H60F870G   IDENTIFICATIVO: TE/026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NARDI                ROBERTA                 41,00                                                            41,00 2004</w:t>
      </w:r>
    </w:p>
    <w:p>
      <w:pPr>
        <w:pStyle w:val="Normal"/>
        <w:rPr/>
      </w:pPr>
      <w:r>
        <w:rPr/>
        <w:t xml:space="preserve">      </w:t>
      </w:r>
      <w:r>
        <w:rPr/>
        <w:t>30/07/1973 (TE)    CODICE FISCALE: NRDRRT73L70L103I   IDENTIFICATIVO: TE/026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MERCANTI             MARIA CONCETTA          16,00                        24,0       Q                        40,00 2000</w:t>
      </w:r>
    </w:p>
    <w:p>
      <w:pPr>
        <w:pStyle w:val="Normal"/>
        <w:rPr/>
      </w:pPr>
      <w:r>
        <w:rPr/>
        <w:t xml:space="preserve">      </w:t>
      </w:r>
      <w:r>
        <w:rPr/>
        <w:t>23/05/1953 (TE)    CODICE FISCALE: MRCMCN53E63E058H   IDENTIFICATIVO: TE/020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D'ANDREA             ROSALIA                 11,00          3,00          24,0       QR     P     1 X         38,00 2000</w:t>
      </w:r>
    </w:p>
    <w:p>
      <w:pPr>
        <w:pStyle w:val="Normal"/>
        <w:rPr/>
      </w:pPr>
      <w:r>
        <w:rPr/>
        <w:t xml:space="preserve">      </w:t>
      </w:r>
      <w:r>
        <w:rPr/>
        <w:t>04/09/1963 (IM)    CODICE FISCALE: DNDRSL63P44I138B   IDENTIFICATIVO: TE/020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ETTORRE              MARIA RESTILDE          14,00          6,00          12,0       QR           2 X         32,00 2000</w:t>
      </w:r>
    </w:p>
    <w:p>
      <w:pPr>
        <w:pStyle w:val="Normal"/>
        <w:rPr/>
      </w:pPr>
      <w:r>
        <w:rPr/>
        <w:t xml:space="preserve">      </w:t>
      </w:r>
      <w:r>
        <w:rPr/>
        <w:t>13/09/1959 (TE)    CODICE FISCALE: TTRMRS59P53C128J   IDENTIFICATIVO: TE/020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DI STEFANO           GINA                    15,00                        16,0       Q              X         31,00 2000</w:t>
      </w:r>
    </w:p>
    <w:p>
      <w:pPr>
        <w:pStyle w:val="Normal"/>
        <w:rPr/>
      </w:pPr>
      <w:r>
        <w:rPr/>
        <w:t xml:space="preserve">      </w:t>
      </w:r>
      <w:r>
        <w:rPr/>
        <w:t>20/04/1951 (TE)    CODICE FISCALE: DSTGNI51D60C169A   IDENTIFICATIVO: TE/0209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TEGA                 ROBERTA                 12,00                        18,0       QR           3 X         30,00 2000</w:t>
      </w:r>
    </w:p>
    <w:p>
      <w:pPr>
        <w:pStyle w:val="Normal"/>
        <w:rPr/>
      </w:pPr>
      <w:r>
        <w:rPr/>
        <w:t xml:space="preserve">      </w:t>
      </w:r>
      <w:r>
        <w:rPr/>
        <w:t>21/08/1964 (TE)    CODICE FISCALE: TGERRT64M61F870S   IDENTIFICATIVO: TE/020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LEONETTI             IVONNE                  18,00          3,00           8,0                      X         29,00 2000</w:t>
      </w:r>
    </w:p>
    <w:p>
      <w:pPr>
        <w:pStyle w:val="Normal"/>
        <w:rPr/>
      </w:pPr>
      <w:r>
        <w:rPr/>
        <w:t xml:space="preserve">      </w:t>
      </w:r>
      <w:r>
        <w:rPr/>
        <w:t>26/10/1953 (TE)    CODICE FISCALE: LNTVNN53R66C169D   IDENTIFICATIVO: TE/020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SILICH               MATTEO                  18,00          3,00           2,0                                23,00 2004</w:t>
      </w:r>
    </w:p>
    <w:p>
      <w:pPr>
        <w:pStyle w:val="Normal"/>
        <w:rPr/>
      </w:pPr>
      <w:r>
        <w:rPr/>
        <w:t xml:space="preserve">      </w:t>
      </w:r>
      <w:r>
        <w:rPr/>
        <w:t>29/07/1956 (TE)    CODICE FISCALE: SLCMTT56L29A746Z   IDENTIFICATIVO: TE/026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RASTELLI             ROSALBA                 13,00          9,00                     QR           2 X         22,00 2000</w:t>
      </w:r>
    </w:p>
    <w:p>
      <w:pPr>
        <w:pStyle w:val="Normal"/>
        <w:rPr/>
      </w:pPr>
      <w:r>
        <w:rPr/>
        <w:t xml:space="preserve">      </w:t>
      </w:r>
      <w:r>
        <w:rPr/>
        <w:t>14/06/1955 (TE)    CODICE FISCALE: RSTRLB55H54L103Z   IDENTIFICATIVO: TE/020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PATRIARCA            ERMINIA                 15,00                         6,0       QR     P     4 X         21,00 2000</w:t>
      </w:r>
    </w:p>
    <w:p>
      <w:pPr>
        <w:pStyle w:val="Normal"/>
        <w:rPr/>
      </w:pPr>
      <w:r>
        <w:rPr/>
        <w:t xml:space="preserve">      </w:t>
      </w:r>
      <w:r>
        <w:rPr/>
        <w:t>17/03/1953 (VE)    CODICE FISCALE: PTRRMN53C57L736L   IDENTIFICATIVO: TE/020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SAVINI               LUIGINA                 17,00                         4,0       LQR          2 X         21,00 2002</w:t>
      </w:r>
    </w:p>
    <w:p>
      <w:pPr>
        <w:pStyle w:val="Normal"/>
        <w:rPr/>
      </w:pPr>
      <w:r>
        <w:rPr/>
        <w:t xml:space="preserve">      </w:t>
      </w:r>
      <w:r>
        <w:rPr/>
        <w:t>07/05/1951 (TE)    CODICE FISCALE: SVNLGN51E47F585T   IDENTIFICATIVO: TE/025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GILARDINI            PAOLO                   18,00          3,00                                              21,00 2002</w:t>
      </w:r>
    </w:p>
    <w:p>
      <w:pPr>
        <w:pStyle w:val="Normal"/>
        <w:rPr/>
      </w:pPr>
      <w:r>
        <w:rPr/>
        <w:t xml:space="preserve">      </w:t>
      </w:r>
      <w:r>
        <w:rPr/>
        <w:t>09/05/1951 (TE)    CODICE FISCALE: GLRPLA51E09F585G   IDENTIFICATIVO: TE/025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DI GENNARO           DANTE                   13,00   1,00   3,00           2,0       QR           2 X         19,00 2000</w:t>
      </w:r>
    </w:p>
    <w:p>
      <w:pPr>
        <w:pStyle w:val="Normal"/>
        <w:rPr/>
      </w:pPr>
      <w:r>
        <w:rPr/>
        <w:t xml:space="preserve">      </w:t>
      </w:r>
      <w:r>
        <w:rPr/>
        <w:t>22/02/1946 (TE)    CODICE FISCALE: DGNDNT46B22A692W   IDENTIFICATIVO: TE/020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FILLO                CLAUDIA                 16,00          3,00                     R            2 X         19,00 2002</w:t>
      </w:r>
    </w:p>
    <w:p>
      <w:pPr>
        <w:pStyle w:val="Normal"/>
        <w:rPr/>
      </w:pPr>
      <w:r>
        <w:rPr/>
        <w:t xml:space="preserve">      </w:t>
      </w:r>
      <w:r>
        <w:rPr/>
        <w:t>23/03/1964 (RM)    CODICE FISCALE: FLLCLD64C63H501Q   IDENTIFICATIVO: TE/025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PALUCCI              LUCIANA                 16,00          3,00                                    X         19,00 2002</w:t>
      </w:r>
    </w:p>
    <w:p>
      <w:pPr>
        <w:pStyle w:val="Normal"/>
        <w:rPr/>
      </w:pPr>
      <w:r>
        <w:rPr/>
        <w:t xml:space="preserve">      </w:t>
      </w:r>
      <w:r>
        <w:rPr/>
        <w:t>11/07/1963 (TE)    CODICE FISCALE: PLCLCN63L51L295J   IDENTIFICATIVO: TE/025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DI BIAGIO            PASQUALE                15,00          3,00                     QR           2 X         18,00 2002</w:t>
      </w:r>
    </w:p>
    <w:p>
      <w:pPr>
        <w:pStyle w:val="Normal"/>
        <w:rPr/>
      </w:pPr>
      <w:r>
        <w:rPr/>
        <w:t xml:space="preserve">      </w:t>
      </w:r>
      <w:r>
        <w:rPr/>
        <w:t>04/07/1958 (TE)    CODICE FISCALE: DBGPQL58L04C972U   IDENTIFICATIVO: TE/025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BORRECA              ELISABETTA              18,00                                                            18,00 2002</w:t>
      </w:r>
    </w:p>
    <w:p>
      <w:pPr>
        <w:pStyle w:val="Normal"/>
        <w:rPr/>
      </w:pPr>
      <w:r>
        <w:rPr/>
        <w:t xml:space="preserve">      </w:t>
      </w:r>
      <w:r>
        <w:rPr/>
        <w:t>11/08/1956 (TE)    CODICE FISCALE: BRRLBT56M51F942C   IDENTIFICATIVO: TE/025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FACCIOLINI           NINO                    18,00                                                            18,00 2002</w:t>
      </w:r>
    </w:p>
    <w:p>
      <w:pPr>
        <w:pStyle w:val="Normal"/>
        <w:rPr/>
      </w:pPr>
      <w:r>
        <w:rPr/>
        <w:t xml:space="preserve">      </w:t>
      </w:r>
      <w:r>
        <w:rPr/>
        <w:t>08/03/1952 (TE)    CODICE FISCALE: FCCNNI52C08C169Z   IDENTIFICATIVO: TE/025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DI STEFANO           LINA                    13,00                         2,0  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18/07/1949 (TE)    CODICE FISCALE: DSTLNI49L58C169X   IDENTIFICATIVO: TE/020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DI SIMONE            IGOR                    15,00                                   Q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03/04/1974 (TE)    CODICE FISCALE: DSMGRI74D03E058Z   IDENTIFICATIVO: TE/025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DI MARCO             SARA                    15,00                                    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28/11/1967 (TE)    CODICE FISCALE: DMRSRA67S68F942R   IDENTIFICATIVO: TE/025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DI FEDERICO          ANTONIO                 15,00                                    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05/12/1953 (TE)    CODICE FISCALE: DFDNTN53T05C169B   IDENTIFICATIVO: TE/025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RABBUFFO             BERARDO                 15,00              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15/06/1966 (TE)    CODICE FISCALE: RBBBRD66H15L103N   IDENTIFICATIVO: TE/0257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CAVUCCI              CRISTINA                14,00                                   R            3           14,00 2002</w:t>
      </w:r>
    </w:p>
    <w:p>
      <w:pPr>
        <w:pStyle w:val="Normal"/>
        <w:rPr/>
      </w:pPr>
      <w:r>
        <w:rPr/>
        <w:t xml:space="preserve">      </w:t>
      </w:r>
      <w:r>
        <w:rPr/>
        <w:t>17/04/1965 (PE)    CODICE FISCALE: CVCCST65D57G482L   IDENTIFICATIVO: TE/025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28 - EDUCAZIONE ART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PARTENZA             GABRIELLA               14,00                                   R            2           14,00 2002</w:t>
      </w:r>
    </w:p>
    <w:p>
      <w:pPr>
        <w:pStyle w:val="Normal"/>
        <w:rPr/>
      </w:pPr>
      <w:r>
        <w:rPr/>
        <w:t xml:space="preserve">      </w:t>
      </w:r>
      <w:r>
        <w:rPr/>
        <w:t>24/01/1965 (GE)    CODICE FISCALE: PRTGRL65A64H212J   IDENTIFICATIVO: TE/0257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CELLI                ALFREDO                 14,00                                   R            1 X         14,00 2002</w:t>
      </w:r>
    </w:p>
    <w:p>
      <w:pPr>
        <w:pStyle w:val="Normal"/>
        <w:rPr/>
      </w:pPr>
      <w:r>
        <w:rPr/>
        <w:t xml:space="preserve">      </w:t>
      </w:r>
      <w:r>
        <w:rPr/>
        <w:t>08/02/1958 (TE)    CODICE FISCALE: CLLLRD58B08L307N   IDENTIFICATIVO: TE/025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IACONI               ALESSANDRA              14,00                                                            14,00 2002</w:t>
      </w:r>
    </w:p>
    <w:p>
      <w:pPr>
        <w:pStyle w:val="Normal"/>
        <w:rPr/>
      </w:pPr>
      <w:r>
        <w:rPr/>
        <w:t xml:space="preserve">      </w:t>
      </w:r>
      <w:r>
        <w:rPr/>
        <w:t>07/05/1971 (TE)    CODICE FISCALE: CNILSN71E47E058U   IDENTIFICATIVO: TE/025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CIPRIANI             CINTIA                  11,00                         2,0       QR           1 X         13,00 2000</w:t>
      </w:r>
    </w:p>
    <w:p>
      <w:pPr>
        <w:pStyle w:val="Normal"/>
        <w:rPr/>
      </w:pPr>
      <w:r>
        <w:rPr/>
        <w:t xml:space="preserve">      </w:t>
      </w:r>
      <w:r>
        <w:rPr/>
        <w:t>01/11/1960 (PE)    CODICE FISCALE: CPRCNT60S41G482Y   IDENTIFICATIVO: TE/020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DI MARCO             DOMENICO                13,00                                   R            2 X         13,00 2002</w:t>
      </w:r>
    </w:p>
    <w:p>
      <w:pPr>
        <w:pStyle w:val="Normal"/>
        <w:rPr/>
      </w:pPr>
      <w:r>
        <w:rPr/>
        <w:t xml:space="preserve">      </w:t>
      </w:r>
      <w:r>
        <w:rPr/>
        <w:t>19/04/1959 (TE)    CODICE FISCALE: DMRDNC59D19A445Z   IDENTIFICATIVO: TE/025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D'EUSTACCHIO         GABRIELLA               13,00                                                            13,00 2002</w:t>
      </w:r>
    </w:p>
    <w:p>
      <w:pPr>
        <w:pStyle w:val="Normal"/>
        <w:rPr/>
      </w:pPr>
      <w:r>
        <w:rPr/>
        <w:t xml:space="preserve">      </w:t>
      </w:r>
      <w:r>
        <w:rPr/>
        <w:t>07/03/1967 (PE)    CODICE FISCALE: DSTGRL67C47G482K   IDENTIFICATIVO: TE/025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BELFIORE             ROSA                    13,00                                   R            2           13,00 2003</w:t>
      </w:r>
    </w:p>
    <w:p>
      <w:pPr>
        <w:pStyle w:val="Normal"/>
        <w:rPr/>
      </w:pPr>
      <w:r>
        <w:rPr/>
        <w:t xml:space="preserve">      </w:t>
      </w:r>
      <w:r>
        <w:rPr/>
        <w:t>07/01/1969 (TE)    CODICE FISCALE: BLFRSO69A47L103B   IDENTIFICATIVO: TE/026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DAL SASSO            MARINELLA               13,00                                                            13,00 2003</w:t>
      </w:r>
    </w:p>
    <w:p>
      <w:pPr>
        <w:pStyle w:val="Normal"/>
        <w:rPr/>
      </w:pPr>
      <w:r>
        <w:rPr/>
        <w:t xml:space="preserve">      </w:t>
      </w:r>
      <w:r>
        <w:rPr/>
        <w:t>25/10/1975 (BA)    CODICE FISCALE: DLSMNL75R65A662S   IDENTIFICATIVO: TE/026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BRACA                SIMONA                  12,00                                                            12,00 2002</w:t>
      </w:r>
    </w:p>
    <w:p>
      <w:pPr>
        <w:pStyle w:val="Normal"/>
        <w:rPr/>
      </w:pPr>
      <w:r>
        <w:rPr/>
        <w:t xml:space="preserve">      </w:t>
      </w:r>
      <w:r>
        <w:rPr/>
        <w:t>06/10/1976 (TE)    CODICE FISCALE: BRCSMN76R46E058U   IDENTIFICATIVO: TE/025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PANTALONI            MAURO           336,00         12,00                            QR           1 X        348,00 2000</w:t>
      </w:r>
    </w:p>
    <w:p>
      <w:pPr>
        <w:pStyle w:val="Normal"/>
        <w:rPr/>
      </w:pPr>
      <w:r>
        <w:rPr/>
        <w:t xml:space="preserve">      </w:t>
      </w:r>
      <w:r>
        <w:rPr/>
        <w:t>16/12/1953 (AN)    CODICE FISCALE: PNTMRA53T16I461P   IDENTIFICATIVO: TE/000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ESPOSITO             ISAOTTA         171,00         12,00                            QR           3 X        183,00 2000</w:t>
      </w:r>
    </w:p>
    <w:p>
      <w:pPr>
        <w:pStyle w:val="Normal"/>
        <w:rPr/>
      </w:pPr>
      <w:r>
        <w:rPr/>
        <w:t xml:space="preserve">      </w:t>
      </w:r>
      <w:r>
        <w:rPr/>
        <w:t>23/04/1955 (TE)    CODICE FISCALE: SPSSTT55D63L103Q   IDENTIFICATIVO: TE/000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MORGANTI             MIRMA           138,00         12,00                            QR           2 X        150,00 2000</w:t>
      </w:r>
    </w:p>
    <w:p>
      <w:pPr>
        <w:pStyle w:val="Normal"/>
        <w:rPr/>
      </w:pPr>
      <w:r>
        <w:rPr/>
        <w:t xml:space="preserve">      </w:t>
      </w:r>
      <w:r>
        <w:rPr/>
        <w:t>26/09/1957 (TE)    CODICE FISCALE: MRGMRM57P66L207D   IDENTIFICATIVO: TE/000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VALLESE              PAOLO           130,00                                          Q                       130,00 2000</w:t>
      </w:r>
    </w:p>
    <w:p>
      <w:pPr>
        <w:pStyle w:val="Normal"/>
        <w:rPr/>
      </w:pPr>
      <w:r>
        <w:rPr/>
        <w:t xml:space="preserve">      </w:t>
      </w:r>
      <w:r>
        <w:rPr/>
        <w:t>03/07/1955 (TE)    CODICE FISCALE: VLLPLA55L03A488F   IDENTIFICATIVO: TE/000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TRAPANI              ANGELO           81,00                                          R            2           81,00 2004 2004</w:t>
      </w:r>
    </w:p>
    <w:p>
      <w:pPr>
        <w:pStyle w:val="Normal"/>
        <w:rPr/>
      </w:pPr>
      <w:r>
        <w:rPr/>
        <w:t xml:space="preserve">      </w:t>
      </w:r>
      <w:r>
        <w:rPr/>
        <w:t>23/11/1959 (PA)    CODICE FISCALE: TRPNGL59S23G273L   IDENTIFICATIVO: TE/026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SALVATORE            MARIA GABRIELLA  42,00          6,00                            QR           2 X         48,00 2000</w:t>
      </w:r>
    </w:p>
    <w:p>
      <w:pPr>
        <w:pStyle w:val="Normal"/>
        <w:rPr/>
      </w:pPr>
      <w:r>
        <w:rPr/>
        <w:t xml:space="preserve">      </w:t>
      </w:r>
      <w:r>
        <w:rPr/>
        <w:t>16/11/1958 (TE)    CODICE FISCALE: SLVMGB58S56L103C   IDENTIFICATIVO: TE/000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DI BLASIO            SAVERIO         279,00                                          Q              X        279,00 2000</w:t>
      </w:r>
    </w:p>
    <w:p>
      <w:pPr>
        <w:pStyle w:val="Normal"/>
        <w:rPr/>
      </w:pPr>
      <w:r>
        <w:rPr/>
        <w:t xml:space="preserve">      </w:t>
      </w:r>
      <w:r>
        <w:rPr/>
        <w:t>04/10/1955 (TE)    CODICE FISCALE: DBLSVR55R04F585B   IDENTIFICATIVO: TE/020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DI SANTE             TIZIANA         153,00         12,00                            QR     P     2 X        165,00 2000</w:t>
      </w:r>
    </w:p>
    <w:p>
      <w:pPr>
        <w:pStyle w:val="Normal"/>
        <w:rPr/>
      </w:pPr>
      <w:r>
        <w:rPr/>
        <w:t xml:space="preserve">      </w:t>
      </w:r>
      <w:r>
        <w:rPr/>
        <w:t>07/04/1958 (TE)    CODICE FISCALE: DSNTZN58D47L103L   IDENTIFICATIVO: TE/020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DI EUGENIO           ROBERTA          90,00         12,00                            Q              X        102,00 2000</w:t>
      </w:r>
    </w:p>
    <w:p>
      <w:pPr>
        <w:pStyle w:val="Normal"/>
        <w:rPr/>
      </w:pPr>
      <w:r>
        <w:rPr/>
        <w:t xml:space="preserve">      </w:t>
      </w:r>
      <w:r>
        <w:rPr/>
        <w:t>10/11/1962 (TE)    CODICE FISCALE: DGNRRT62S50L103A   IDENTIFICATIVO: TE/020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TARQUINI             ANTONELLA LUISA  68,00          6,00                            QR           2           74,00 2000</w:t>
      </w:r>
    </w:p>
    <w:p>
      <w:pPr>
        <w:pStyle w:val="Normal"/>
        <w:rPr/>
      </w:pPr>
      <w:r>
        <w:rPr/>
        <w:t xml:space="preserve">      </w:t>
      </w:r>
      <w:r>
        <w:rPr/>
        <w:t>20/09/1961 (TE)    CODICE FISCALE: TRQNNL61P60L103V   IDENTIFICATIVO: TE/021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COVELLI              TIZIANA          70,00                                          Q      P                 70,00 2000</w:t>
      </w:r>
    </w:p>
    <w:p>
      <w:pPr>
        <w:pStyle w:val="Normal"/>
        <w:rPr/>
      </w:pPr>
      <w:r>
        <w:rPr/>
        <w:t xml:space="preserve">      </w:t>
      </w:r>
      <w:r>
        <w:rPr/>
        <w:t>19/11/1958 (TE)    CODICE FISCALE: CVLTZN58S59L103G   IDENTIFICATIVO: TE/001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POLOVINEO            GABRIELLA        64,00                                          QR           2 X         64,00 2000</w:t>
      </w:r>
    </w:p>
    <w:p>
      <w:pPr>
        <w:pStyle w:val="Normal"/>
        <w:rPr/>
      </w:pPr>
      <w:r>
        <w:rPr/>
        <w:t xml:space="preserve">      </w:t>
      </w:r>
      <w:r>
        <w:rPr/>
        <w:t>30/03/1960 (TE)    CODICE FISCALE: PLVGRL60C70L103R   IDENTIFICATIVO: TE/000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TASSONI              VIRGINIA         31,00                                          QR           1 X         31,00 2000</w:t>
      </w:r>
    </w:p>
    <w:p>
      <w:pPr>
        <w:pStyle w:val="Normal"/>
        <w:rPr/>
      </w:pPr>
      <w:r>
        <w:rPr/>
        <w:t xml:space="preserve">      </w:t>
      </w:r>
      <w:r>
        <w:rPr/>
        <w:t>23/11/1965 (TE)    CODICE FISCALE: TSSVGN65S63L103A   IDENTIFICATIVO: TE/020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CAVALLUCCI           LINDA                   14,00  24,00                114,0       QR     P     1 X        152,00 2004 2004</w:t>
      </w:r>
    </w:p>
    <w:p>
      <w:pPr>
        <w:pStyle w:val="Normal"/>
        <w:rPr/>
      </w:pPr>
      <w:r>
        <w:rPr/>
        <w:t xml:space="preserve">      </w:t>
      </w:r>
      <w:r>
        <w:rPr/>
        <w:t>09/03/1960 (PE)    CODICE FISCALE: CVLLND60C49F908Y   IDENTIFICATIVO: TE/026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FERDINANDI           DANIELA                 14,00  12,00   6,00         102,0       Q      P       X    X   134,00 2002 2002</w:t>
      </w:r>
    </w:p>
    <w:p>
      <w:pPr>
        <w:pStyle w:val="Normal"/>
        <w:rPr/>
      </w:pPr>
      <w:r>
        <w:rPr/>
        <w:t xml:space="preserve">      </w:t>
      </w:r>
      <w:r>
        <w:rPr/>
        <w:t>24/07/1969 (RM)    CODICE FISCALE: FRDDNL69L64H501E   IDENTIFICATIVO: TE/025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SIMONI               CARLA                   14,00  12,00   3,00          74,0       Q      P                103,00 2004 2004</w:t>
      </w:r>
    </w:p>
    <w:p>
      <w:pPr>
        <w:pStyle w:val="Normal"/>
        <w:rPr/>
      </w:pPr>
      <w:r>
        <w:rPr/>
        <w:t xml:space="preserve">      </w:t>
      </w:r>
      <w:r>
        <w:rPr/>
        <w:t>05/05/1968 (AQ)    CODICE FISCALE: SMNCRL68E45A345I   IDENTIFICATIVO: TE/0266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ANGELOZZI            CLAUDIO                 15,00  12,00   3,00          70,0       QR     P     3 X        100,00 2000</w:t>
      </w:r>
    </w:p>
    <w:p>
      <w:pPr>
        <w:pStyle w:val="Normal"/>
        <w:rPr/>
      </w:pPr>
      <w:r>
        <w:rPr/>
        <w:t xml:space="preserve">      </w:t>
      </w:r>
      <w:r>
        <w:rPr/>
        <w:t>10/11/1955 (TE)    CODICE FISCALE: NGLCLD55S10L103L   IDENTIFICATIVO: TE/020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MORRONE              IACOPO                  12,00  24,00                 60,0       Q      P       X         96,00 2002</w:t>
      </w:r>
    </w:p>
    <w:p>
      <w:pPr>
        <w:pStyle w:val="Normal"/>
        <w:rPr/>
      </w:pPr>
      <w:r>
        <w:rPr/>
        <w:t xml:space="preserve">      </w:t>
      </w:r>
      <w:r>
        <w:rPr/>
        <w:t>15/03/1967 (TE)    CODICE FISCALE: MRRCPI67C15L103L   IDENTIFICATIVO: TE/025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CAPANNA PISCE'       AMICANGELO              15,00  12,00   3,00          58,0       Q              X         88,00 2000</w:t>
      </w:r>
    </w:p>
    <w:p>
      <w:pPr>
        <w:pStyle w:val="Normal"/>
        <w:rPr/>
      </w:pPr>
      <w:r>
        <w:rPr/>
        <w:t xml:space="preserve">      </w:t>
      </w:r>
      <w:r>
        <w:rPr/>
        <w:t>13/06/1960 (TE)    CODICE FISCALE: CPNMNG60H13A488Y   IDENTIFICATIVO: TE/020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CARLUCCI             MASSIMO                 40,00  12,00   9,00          24,0       QR     P     1 X         85,00 2002</w:t>
      </w:r>
    </w:p>
    <w:p>
      <w:pPr>
        <w:pStyle w:val="Normal"/>
        <w:rPr/>
      </w:pPr>
      <w:r>
        <w:rPr/>
        <w:t xml:space="preserve">      </w:t>
      </w:r>
      <w:r>
        <w:rPr/>
        <w:t>20/02/1966 (TE)    CODICE FISCALE: CRLMSM66B20L103A   IDENTIFICATIVO: TE/025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DI LUIGI             CATERINA                41,00  24,00                 12,0       Q      P       X         77,00 2002</w:t>
      </w:r>
    </w:p>
    <w:p>
      <w:pPr>
        <w:pStyle w:val="Normal"/>
        <w:rPr/>
      </w:pPr>
      <w:r>
        <w:rPr/>
        <w:t xml:space="preserve">      </w:t>
      </w:r>
      <w:r>
        <w:rPr/>
        <w:t>26/02/1971 (TE)    CODICE FISCALE: DLGCRN71B66L103J   IDENTIFICATIVO: TE/025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I EGIDIO            DANI GABRIEL            41,00  26,00                  8,0       QR     P     2           75,00 2004 2004</w:t>
      </w:r>
    </w:p>
    <w:p>
      <w:pPr>
        <w:pStyle w:val="Normal"/>
        <w:rPr/>
      </w:pPr>
      <w:r>
        <w:rPr/>
        <w:t xml:space="preserve">      </w:t>
      </w:r>
      <w:r>
        <w:rPr/>
        <w:t>04/11/1966 (EE)    CODICE FISCALE: DGDDGB66S04Z614B   IDENTIFICATIVO: TE/026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MODESTI              ROBERTO                 18,00  12,00   6,00          36,0       LQR    P     1 X         72,00 2000</w:t>
      </w:r>
    </w:p>
    <w:p>
      <w:pPr>
        <w:pStyle w:val="Normal"/>
        <w:rPr/>
      </w:pPr>
      <w:r>
        <w:rPr/>
        <w:t xml:space="preserve">      </w:t>
      </w:r>
      <w:r>
        <w:rPr/>
        <w:t>03/10/1961 (TE)    CODICE FISCALE: MDSRRT61R03C322U   IDENTIFICATIVO: TE/020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SCIPIONE             BRUNO                   13,00   4,00   3,00          52,0       QR           2 X         72,00 2000</w:t>
      </w:r>
    </w:p>
    <w:p>
      <w:pPr>
        <w:pStyle w:val="Normal"/>
        <w:rPr/>
      </w:pPr>
      <w:r>
        <w:rPr/>
        <w:t xml:space="preserve">      </w:t>
      </w:r>
      <w:r>
        <w:rPr/>
        <w:t>22/09/1958 (TE)    CODICE FISCALE: SCPBRN58P22C517Z   IDENTIFICATIVO: TE/020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RASETTI              CARLA                   42,00  12,00   3,00          12,0       Q      P       X         69,00 2002</w:t>
      </w:r>
    </w:p>
    <w:p>
      <w:pPr>
        <w:pStyle w:val="Normal"/>
        <w:rPr/>
      </w:pPr>
      <w:r>
        <w:rPr/>
        <w:t xml:space="preserve">      </w:t>
      </w:r>
      <w:r>
        <w:rPr/>
        <w:t>25/09/1973 (TE)    CODICE FISCALE: RSTCRL73P65L103R   IDENTIFICATIVO: TE/0257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BOTTICELLA           LOREDANA                42,00  12,00   3,00          12,0       Q      P       X         69,00 2002</w:t>
      </w:r>
    </w:p>
    <w:p>
      <w:pPr>
        <w:pStyle w:val="Normal"/>
        <w:rPr/>
      </w:pPr>
      <w:r>
        <w:rPr/>
        <w:t xml:space="preserve">      </w:t>
      </w:r>
      <w:r>
        <w:rPr/>
        <w:t>10/04/1972 (EE)    CODICE FISCALE: BTTLDN72D50Z401A   IDENTIFICATIVO: TE/025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DE PETRIS            GIULIA                  15,00  12,00                 40,0       QR     P     3 X         67,00 2000</w:t>
      </w:r>
    </w:p>
    <w:p>
      <w:pPr>
        <w:pStyle w:val="Normal"/>
        <w:rPr/>
      </w:pPr>
      <w:r>
        <w:rPr/>
        <w:t xml:space="preserve">      </w:t>
      </w:r>
      <w:r>
        <w:rPr/>
        <w:t>08/07/1963 (TE)    CODICE FISCALE: DPTGLI63L48A488F   IDENTIFICATIVO: TE/020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RISI                 SAMANTHA                42,00  12,00                 12,0       Q      P       X         66,00 2002</w:t>
      </w:r>
    </w:p>
    <w:p>
      <w:pPr>
        <w:pStyle w:val="Normal"/>
        <w:rPr/>
      </w:pPr>
      <w:r>
        <w:rPr/>
        <w:t xml:space="preserve">      </w:t>
      </w:r>
      <w:r>
        <w:rPr/>
        <w:t>03/10/1974 (TE)    CODICE FISCALE: RSISNT74R43A488W   IDENTIFICATIVO: TE/025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DI SABATINO          MASSIMO                 41,00  12,00                 12,0       Q      P       X         65,00 2002</w:t>
      </w:r>
    </w:p>
    <w:p>
      <w:pPr>
        <w:pStyle w:val="Normal"/>
        <w:rPr/>
      </w:pPr>
      <w:r>
        <w:rPr/>
        <w:t xml:space="preserve">      </w:t>
      </w:r>
      <w:r>
        <w:rPr/>
        <w:t>06/08/1971 (AP)    CODICE FISCALE: DSBMSM71M06M769M   IDENTIFICATIVO: TE/0256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GATTI                PAOLA                   15,00  12,00   3,00          34,0       QR     P     2 X         64,00 2000</w:t>
      </w:r>
    </w:p>
    <w:p>
      <w:pPr>
        <w:pStyle w:val="Normal"/>
        <w:rPr/>
      </w:pPr>
      <w:r>
        <w:rPr/>
        <w:t xml:space="preserve">      </w:t>
      </w:r>
      <w:r>
        <w:rPr/>
        <w:t>14/05/1962 (AP)    CODICE FISCALE: GTTPLA62E54A462X   IDENTIFICATIVO: TE/021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LANZI                LUCIA                   40,00  12,00                 12,0       Q      P                 64,00 2002</w:t>
      </w:r>
    </w:p>
    <w:p>
      <w:pPr>
        <w:pStyle w:val="Normal"/>
        <w:rPr/>
      </w:pPr>
      <w:r>
        <w:rPr/>
        <w:t xml:space="preserve">      </w:t>
      </w:r>
      <w:r>
        <w:rPr/>
        <w:t>29/10/1967 (EE)    CODICE FISCALE: LNZLCU67R69Z112I   IDENTIFICATIVO: TE/025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DI GIANVITTORIO      MARIA                   42,00  12,00                  8,0       Q      P                 62,00 2004 2004</w:t>
      </w:r>
    </w:p>
    <w:p>
      <w:pPr>
        <w:pStyle w:val="Normal"/>
        <w:rPr/>
      </w:pPr>
      <w:r>
        <w:rPr/>
        <w:t xml:space="preserve">      </w:t>
      </w:r>
      <w:r>
        <w:rPr/>
        <w:t>24/10/1967 (TE)    CODICE FISCALE: DGNMRA67R64A488E   IDENTIFICATIVO: TE/026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ZULLI                ALESSANDRA              40,00  12,00                  4,0       Q      P                 56,00 2002</w:t>
      </w:r>
    </w:p>
    <w:p>
      <w:pPr>
        <w:pStyle w:val="Normal"/>
        <w:rPr/>
      </w:pPr>
      <w:r>
        <w:rPr/>
        <w:t xml:space="preserve">      </w:t>
      </w:r>
      <w:r>
        <w:rPr/>
        <w:t>22/11/1974 (TE)    CODICE FISCALE: ZLLLSN74S62L103G   IDENTIFICATIVO: TE/025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DE SIMONE            LUISA                   40,00  12,00                  2,0       Q      P                 54,00 2003</w:t>
      </w:r>
    </w:p>
    <w:p>
      <w:pPr>
        <w:pStyle w:val="Normal"/>
        <w:rPr/>
      </w:pPr>
      <w:r>
        <w:rPr/>
        <w:t xml:space="preserve">      </w:t>
      </w:r>
      <w:r>
        <w:rPr/>
        <w:t>10/10/1972 (TE)    CODICE FISCALE: DSMLSU72R50A488Z   IDENTIFICATIVO: TE/026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FARAGALLI SERRONI    DOMENICO                17,00   6,00   3,00          22,0       QR     P     2 X         48,00 2000</w:t>
      </w:r>
    </w:p>
    <w:p>
      <w:pPr>
        <w:pStyle w:val="Normal"/>
        <w:rPr/>
      </w:pPr>
      <w:r>
        <w:rPr/>
        <w:t xml:space="preserve">      </w:t>
      </w:r>
      <w:r>
        <w:rPr/>
        <w:t>23/04/1965 (EE)    CODICE FISCALE: FRGDNC65D23Z614A   IDENTIFICATIVO: TE/021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PIERGALLINI          OSCAR                   38,00          6,00           4,0       Q              X         48,00 2002</w:t>
      </w:r>
    </w:p>
    <w:p>
      <w:pPr>
        <w:pStyle w:val="Normal"/>
        <w:rPr/>
      </w:pPr>
      <w:r>
        <w:rPr/>
        <w:t xml:space="preserve">      </w:t>
      </w:r>
      <w:r>
        <w:rPr/>
        <w:t>11/11/1974 (AP)    CODICE FISCALE: PRGSCR74S11H769E   IDENTIFICATIVO: TE/025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CEMPI                RAFFAELLA               42,00   6,00                            Q      P                 48,00 2003</w:t>
      </w:r>
    </w:p>
    <w:p>
      <w:pPr>
        <w:pStyle w:val="Normal"/>
        <w:rPr/>
      </w:pPr>
      <w:r>
        <w:rPr/>
        <w:t xml:space="preserve">      </w:t>
      </w:r>
      <w:r>
        <w:rPr/>
        <w:t>22/06/1972 (CH)    CODICE FISCALE: CMPRFL72H62C632D   IDENTIFICATIVO: TE/026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DI CARLANTONIO       MARCO                   41,00          6,00                     Q      P       X         47,00 2003</w:t>
      </w:r>
    </w:p>
    <w:p>
      <w:pPr>
        <w:pStyle w:val="Normal"/>
        <w:rPr/>
      </w:pPr>
      <w:r>
        <w:rPr/>
        <w:t xml:space="preserve">      </w:t>
      </w:r>
      <w:r>
        <w:rPr/>
        <w:t>01/12/1977 (TE)    CODICE FISCALE: DCRMRC77T01F870F   IDENTIFICATIVO: TE/026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LUZI                 PASQUALE                15,00         15,00          14,0       QR           2 X         44,00 2000</w:t>
      </w:r>
    </w:p>
    <w:p>
      <w:pPr>
        <w:pStyle w:val="Normal"/>
        <w:rPr/>
      </w:pPr>
      <w:r>
        <w:rPr/>
        <w:t xml:space="preserve">      </w:t>
      </w:r>
      <w:r>
        <w:rPr/>
        <w:t>19/01/1960 (TE)    CODICE FISCALE: LZUPQL60A19L103D   IDENTIFICATIVO: TE/020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PERSIANI             GIANCARLO               14,00   2,00   6,00          20,0       QR           1           42,00 2000</w:t>
      </w:r>
    </w:p>
    <w:p>
      <w:pPr>
        <w:pStyle w:val="Normal"/>
        <w:rPr/>
      </w:pPr>
      <w:r>
        <w:rPr/>
        <w:t xml:space="preserve">      </w:t>
      </w:r>
      <w:r>
        <w:rPr/>
        <w:t>11/06/1956 (EE)    CODICE FISCALE: PRSGCR56H11Z614R   IDENTIFICATIVO: TE/020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DI FILIPPO           LAURA                   15,00          9,00          18,0       R            5           42,00 2000</w:t>
      </w:r>
    </w:p>
    <w:p>
      <w:pPr>
        <w:pStyle w:val="Normal"/>
        <w:rPr/>
      </w:pPr>
      <w:r>
        <w:rPr/>
        <w:t xml:space="preserve">      </w:t>
      </w:r>
      <w:r>
        <w:rPr/>
        <w:t>01/10/1958 (TE)    CODICE FISCALE: DFLLRA58R41A692T   IDENTIFICATIVO: TE/020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SCIAMANNA            MALVINA                 42,00                                          P       X         42,00 2003</w:t>
      </w:r>
    </w:p>
    <w:p>
      <w:pPr>
        <w:pStyle w:val="Normal"/>
        <w:rPr/>
      </w:pPr>
      <w:r>
        <w:rPr/>
        <w:t xml:space="preserve">      </w:t>
      </w:r>
      <w:r>
        <w:rPr/>
        <w:t>11/12/1972 (TE)    CODICE FISCALE: SCMMVN72T51E058E   IDENTIFICATIVO: TE/02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SEBASTIANI           CLAUDIO                 14,00          9,00          14,0  N    QRS    P     1 X         37,00 2003 2003</w:t>
      </w:r>
    </w:p>
    <w:p>
      <w:pPr>
        <w:pStyle w:val="Normal"/>
        <w:rPr/>
      </w:pPr>
      <w:r>
        <w:rPr/>
        <w:t xml:space="preserve">      </w:t>
      </w:r>
      <w:r>
        <w:rPr/>
        <w:t>20/03/1964 (AQ)    CODICE FISCALE: SBSCLD64C20A345H   IDENTIFICATIVO: TE/026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DI STEFANO           ROBERTO                 18,00          6,00          12,0       LQ     P       X         36,00 2000</w:t>
      </w:r>
    </w:p>
    <w:p>
      <w:pPr>
        <w:pStyle w:val="Normal"/>
        <w:rPr/>
      </w:pPr>
      <w:r>
        <w:rPr/>
        <w:t xml:space="preserve">      </w:t>
      </w:r>
      <w:r>
        <w:rPr/>
        <w:t>01/08/1966 (AQ)    CODICE FISCALE: DSTRRT66M01A345Q   IDENTIFICATIVO: TE/020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DE PETRIS            FRANCESCO               17,00                        18,0                                35,00 2000</w:t>
      </w:r>
    </w:p>
    <w:p>
      <w:pPr>
        <w:pStyle w:val="Normal"/>
        <w:rPr/>
      </w:pPr>
      <w:r>
        <w:rPr/>
        <w:t xml:space="preserve">      </w:t>
      </w:r>
      <w:r>
        <w:rPr/>
        <w:t>14/03/1960 (TE)    CODICE FISCALE: DPTFNC60C14L103H   IDENTIFICATIVO: TE/020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COLLEVECCHIO         GIULIA                  16,00                        18,0       Q              X         34,00 2000</w:t>
      </w:r>
    </w:p>
    <w:p>
      <w:pPr>
        <w:pStyle w:val="Normal"/>
        <w:rPr/>
      </w:pPr>
      <w:r>
        <w:rPr/>
        <w:t xml:space="preserve">      </w:t>
      </w:r>
      <w:r>
        <w:rPr/>
        <w:t>12/08/1967 (TE)    CODICE FISCALE: CLLGLI67M52F585X   IDENTIFICATIVO: TE/020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RUGGIERI             ADALGISA                16,00          3,00          12,0                                31,00 2000</w:t>
      </w:r>
    </w:p>
    <w:p>
      <w:pPr>
        <w:pStyle w:val="Normal"/>
        <w:rPr/>
      </w:pPr>
      <w:r>
        <w:rPr/>
        <w:t xml:space="preserve">      </w:t>
      </w:r>
      <w:r>
        <w:rPr/>
        <w:t>03/09/1968 (TE)    CODICE FISCALE: RGGDGS68P43A488I   IDENTIFICATIVO: TE/020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DI RENZO             ANASTASIO               15,00          3,00          10,0       R            1 X         28,00 2002</w:t>
      </w:r>
    </w:p>
    <w:p>
      <w:pPr>
        <w:pStyle w:val="Normal"/>
        <w:rPr/>
      </w:pPr>
      <w:r>
        <w:rPr/>
        <w:t xml:space="preserve">      </w:t>
      </w:r>
      <w:r>
        <w:rPr/>
        <w:t>18/02/1966 (AP)    CODICE FISCALE: DRNNTS66B18H769Z   IDENTIFICATIVO: TE/025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CIAFFONI             VALTER                  16,00          9,00           2,0       JQR          2 X         27,00 2004 2004</w:t>
      </w:r>
    </w:p>
    <w:p>
      <w:pPr>
        <w:pStyle w:val="Normal"/>
        <w:rPr/>
      </w:pPr>
      <w:r>
        <w:rPr/>
        <w:t xml:space="preserve">      </w:t>
      </w:r>
      <w:r>
        <w:rPr/>
        <w:t>11/07/1961 (TE)    CODICE FISCALE: CFFVTR61L11L103K   IDENTIFICATIVO: TE/026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LILLA                GIOVANNI                16,00          6,00           4,0       R            2           26,00 2003</w:t>
      </w:r>
    </w:p>
    <w:p>
      <w:pPr>
        <w:pStyle w:val="Normal"/>
        <w:rPr/>
      </w:pPr>
      <w:r>
        <w:rPr/>
        <w:t xml:space="preserve">      </w:t>
      </w:r>
      <w:r>
        <w:rPr/>
        <w:t>18/05/1960 (TE)    CODICE FISCALE: LLLGNN60E18F764J   IDENTIFICATIVO: TE/026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CARDISCIANI          ISABELLA                17,00          6,00           2,0       QR           2 X         25,00 2000</w:t>
      </w:r>
    </w:p>
    <w:p>
      <w:pPr>
        <w:pStyle w:val="Normal"/>
        <w:rPr/>
      </w:pPr>
      <w:r>
        <w:rPr/>
        <w:t xml:space="preserve">      </w:t>
      </w:r>
      <w:r>
        <w:rPr/>
        <w:t>25/12/1966 (TE)    CODICE FISCALE: CRDSLL66T65L103E   IDENTIFICATIVO: TE/020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DI MARCANTONIO       ADALINO                 15,00          6,00           2,0       L                        23,00 2000</w:t>
      </w:r>
    </w:p>
    <w:p>
      <w:pPr>
        <w:pStyle w:val="Normal"/>
        <w:rPr/>
      </w:pPr>
      <w:r>
        <w:rPr/>
        <w:t xml:space="preserve">      </w:t>
      </w:r>
      <w:r>
        <w:rPr/>
        <w:t>18/05/1957 (TE)    CODICE FISCALE: DMRDLN57E18C449C   IDENTIFICATIVO: TE/020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FOGLIA               LUCIO                   11,00                        12,0       QR           2           23,00 2000</w:t>
      </w:r>
    </w:p>
    <w:p>
      <w:pPr>
        <w:pStyle w:val="Normal"/>
        <w:rPr/>
      </w:pPr>
      <w:r>
        <w:rPr/>
        <w:t xml:space="preserve">      </w:t>
      </w:r>
      <w:r>
        <w:rPr/>
        <w:t>24/11/1959 (TE)    CODICE FISCALE: FGLLCU59S24L103S   IDENTIFICATIVO: TE/020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GRAZIOSI             LORENZA                 17,00          6,00                     Q      P       X         23,00 2002</w:t>
      </w:r>
    </w:p>
    <w:p>
      <w:pPr>
        <w:pStyle w:val="Normal"/>
        <w:rPr/>
      </w:pPr>
      <w:r>
        <w:rPr/>
        <w:t xml:space="preserve">      </w:t>
      </w:r>
      <w:r>
        <w:rPr/>
        <w:t>12/09/1970 (PE)    CODICE FISCALE: GRZLNZ70P52G482N   IDENTIFICATIVO: TE/025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D'EUSANIO            ANGELA                  17,00          6,00                                              23,00 2003</w:t>
      </w:r>
    </w:p>
    <w:p>
      <w:pPr>
        <w:pStyle w:val="Normal"/>
        <w:rPr/>
      </w:pPr>
      <w:r>
        <w:rPr/>
        <w:t xml:space="preserve">      </w:t>
      </w:r>
      <w:r>
        <w:rPr/>
        <w:t>19/03/1977 (AN)    CODICE FISCALE: DSNNGL77C59C615O   IDENTIFICATIVO: TE/026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FORTUNATO            FRANCO                  15,00          3,00           4,0       R            3           22,00 2000</w:t>
      </w:r>
    </w:p>
    <w:p>
      <w:pPr>
        <w:pStyle w:val="Normal"/>
        <w:rPr/>
      </w:pPr>
      <w:r>
        <w:rPr/>
        <w:t xml:space="preserve">      </w:t>
      </w:r>
      <w:r>
        <w:rPr/>
        <w:t>18/09/1958 (TE)    CODICE FISCALE: FRTFNC58P18A488V   IDENTIFICATIVO: TE/020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FERRETTI             ROBERTA                 16,00          3,00           2,0       LQ             X         21,00 2000</w:t>
      </w:r>
    </w:p>
    <w:p>
      <w:pPr>
        <w:pStyle w:val="Normal"/>
        <w:rPr/>
      </w:pPr>
      <w:r>
        <w:rPr/>
        <w:t xml:space="preserve">      </w:t>
      </w:r>
      <w:r>
        <w:rPr/>
        <w:t>13/10/1966 (TE)    CODICE FISCALE: FRRRRT66R53A488D   IDENTIFICATIVO: TE/020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CARMINUCCI           FELICIA                 17,00                         4,0       QR           3           21,00 2000</w:t>
      </w:r>
    </w:p>
    <w:p>
      <w:pPr>
        <w:pStyle w:val="Normal"/>
        <w:rPr/>
      </w:pPr>
      <w:r>
        <w:rPr/>
        <w:t xml:space="preserve">      </w:t>
      </w:r>
      <w:r>
        <w:rPr/>
        <w:t>08/02/1961 (AP)    CODICE FISCALE: CRMFLC61B48H769L   IDENTIFICATIVO: TE/020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DEL MARRO            GIANFRANCO              18,00          3,00                     Q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19/02/1959 (TE)    CODICE FISCALE: DLMGFR59B19F500F   IDENTIFICATIVO: TE/021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GIULIANI             DANILA                  18,00          3,00                                              21,00 2000</w:t>
      </w:r>
    </w:p>
    <w:p>
      <w:pPr>
        <w:pStyle w:val="Normal"/>
        <w:rPr/>
      </w:pPr>
      <w:r>
        <w:rPr/>
        <w:t xml:space="preserve">      </w:t>
      </w:r>
      <w:r>
        <w:rPr/>
        <w:t>08/02/1968 (TE)    CODICE FISCALE: GLNDNL68B48L103O   IDENTIFICATIVO: TE/020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RECCHIA              GIUSEPPE                17,00          3,00                     QR     P     1 X         20,00 2000</w:t>
      </w:r>
    </w:p>
    <w:p>
      <w:pPr>
        <w:pStyle w:val="Normal"/>
        <w:rPr/>
      </w:pPr>
      <w:r>
        <w:rPr/>
        <w:t xml:space="preserve">      </w:t>
      </w:r>
      <w:r>
        <w:rPr/>
        <w:t>27/10/1962 (TE)    CODICE FISCALE: RCCGPP62R27L103X   IDENTIFICATIVO: TE/0206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PAOLUCCI             PAOLO                   17,00          3,00                     Q              X         20,00 2003 2003</w:t>
      </w:r>
    </w:p>
    <w:p>
      <w:pPr>
        <w:pStyle w:val="Normal"/>
        <w:rPr/>
      </w:pPr>
      <w:r>
        <w:rPr/>
        <w:t xml:space="preserve">      </w:t>
      </w:r>
      <w:r>
        <w:rPr/>
        <w:t>24/12/1970 (AN)    CODICE FISCALE: PLCPLA70T24A271O   IDENTIFICATIVO: TE/026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FORTI                GIUSEPPE                15,00          3,00           2,0       Q                        20,00 2003 2003</w:t>
      </w:r>
    </w:p>
    <w:p>
      <w:pPr>
        <w:pStyle w:val="Normal"/>
        <w:rPr/>
      </w:pPr>
      <w:r>
        <w:rPr/>
        <w:t xml:space="preserve">      </w:t>
      </w:r>
      <w:r>
        <w:rPr/>
        <w:t>04/05/1961 (TE)    CODICE FISCALE: FRTGPP61E04L103Q   IDENTIFICATIVO: TE/026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PICCININI            MARIA ELENA             16,00          3,00                     QR           2 X         19,00 2000</w:t>
      </w:r>
    </w:p>
    <w:p>
      <w:pPr>
        <w:pStyle w:val="Normal"/>
        <w:rPr/>
      </w:pPr>
      <w:r>
        <w:rPr/>
        <w:t xml:space="preserve">      </w:t>
      </w:r>
      <w:r>
        <w:rPr/>
        <w:t>29/02/1968 (TE)    CODICE FISCALE: PCCMLN68B69E058O   IDENTIFICATIVO: TE/020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IOBBI                LUIGINO                 16,00          3,00                                              19,00 2002</w:t>
      </w:r>
    </w:p>
    <w:p>
      <w:pPr>
        <w:pStyle w:val="Normal"/>
        <w:rPr/>
      </w:pPr>
      <w:r>
        <w:rPr/>
        <w:t xml:space="preserve">      </w:t>
      </w:r>
      <w:r>
        <w:rPr/>
        <w:t>21/12/1967 (EE)    CODICE FISCALE: BBILGN67T21Z133C   IDENTIFICATIVO: TE/025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PICCIONI             CRISTINA                16,00          3,00                                              19,00 2002</w:t>
      </w:r>
    </w:p>
    <w:p>
      <w:pPr>
        <w:pStyle w:val="Normal"/>
        <w:rPr/>
      </w:pPr>
      <w:r>
        <w:rPr/>
        <w:t xml:space="preserve">      </w:t>
      </w:r>
      <w:r>
        <w:rPr/>
        <w:t>03/05/1963 (TE)    CODICE FISCALE: PCCMCR63E43E058H   IDENTIFICATIVO: TE/025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BONADUCE             ANTONIETTA              15,00          3,00                     QR           3 X         18,00 2000</w:t>
      </w:r>
    </w:p>
    <w:p>
      <w:pPr>
        <w:pStyle w:val="Normal"/>
        <w:rPr/>
      </w:pPr>
      <w:r>
        <w:rPr/>
        <w:t xml:space="preserve">      </w:t>
      </w:r>
      <w:r>
        <w:rPr/>
        <w:t>03/12/1966 (TE)    CODICE FISCALE: BNDNNT66T43C517V   IDENTIFICATIVO: TE/020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AGOSTINACCHIO        SERENA                  15,00          3,00                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6/05/1967 (PE)    CODICE FISCALE: GSTSRN67E46G482I   IDENTIFICATIVO: TE/0208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TURILLI              GIAMPIERO               15,00          3,00                      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4/03/1965 (AQ)    CODICE FISCALE: TRLGPR65C04A345P   IDENTIFICATIVO: TE/021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D'ANTONIO            ALBERTINO               15,00          3,00                     QR           1           18,00 2003 2003</w:t>
      </w:r>
    </w:p>
    <w:p>
      <w:pPr>
        <w:pStyle w:val="Normal"/>
        <w:rPr/>
      </w:pPr>
      <w:r>
        <w:rPr/>
        <w:t xml:space="preserve">      </w:t>
      </w:r>
      <w:r>
        <w:rPr/>
        <w:t>31/01/1960 (EE)    CODICE FISCALE: DNTLRT60A31Z614L   IDENTIFICATIVO: TE/026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MONTESE              SABRINA                 17,00                                                            17,00 2002</w:t>
      </w:r>
    </w:p>
    <w:p>
      <w:pPr>
        <w:pStyle w:val="Normal"/>
        <w:rPr/>
      </w:pPr>
      <w:r>
        <w:rPr/>
        <w:t xml:space="preserve">      </w:t>
      </w:r>
      <w:r>
        <w:rPr/>
        <w:t>07/09/1964 (TE)    CODICE FISCALE: MNTSRN64P47L103P   IDENTIFICATIVO: TE/025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CARGINI              CLAUDIO                 15,00                         2,0       R            2           17,00 2003</w:t>
      </w:r>
    </w:p>
    <w:p>
      <w:pPr>
        <w:pStyle w:val="Normal"/>
        <w:rPr/>
      </w:pPr>
      <w:r>
        <w:rPr/>
        <w:t xml:space="preserve">      </w:t>
      </w:r>
      <w:r>
        <w:rPr/>
        <w:t>07/07/1961 (TE)    CODICE FISCALE: CRGCLD61L07L103X   IDENTIFICATIVO: TE/026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RODI                 MARIA                   13,00          3,00                     QR           1 X         16,00 2000</w:t>
      </w:r>
    </w:p>
    <w:p>
      <w:pPr>
        <w:pStyle w:val="Normal"/>
        <w:rPr/>
      </w:pPr>
      <w:r>
        <w:rPr/>
        <w:t xml:space="preserve">      </w:t>
      </w:r>
      <w:r>
        <w:rPr/>
        <w:t>27/05/1967 (TE)    CODICE FISCALE: RDOMRA67E67E058V   IDENTIFICATIVO: TE/020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DE DOMINICIS         ALESSANDRA              16,00                                    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28/10/1966 (TE)    CODICE FISCALE: DDMLSN66R68L103G   IDENTIFICATIVO: TE/020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IANNETTI             MARIA                   16,00                                                  X         16,00 2003</w:t>
      </w:r>
    </w:p>
    <w:p>
      <w:pPr>
        <w:pStyle w:val="Normal"/>
        <w:rPr/>
      </w:pPr>
      <w:r>
        <w:rPr/>
        <w:t xml:space="preserve">      </w:t>
      </w:r>
      <w:r>
        <w:rPr/>
        <w:t>31/10/1973 (TE)    CODICE FISCALE: NNTMRA73R71L103Q   IDENTIFICATIVO: TE/0255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CIFALDI              RINALDO                 15,00                                   QR           2 X         15,00 2000</w:t>
      </w:r>
    </w:p>
    <w:p>
      <w:pPr>
        <w:pStyle w:val="Normal"/>
        <w:rPr/>
      </w:pPr>
      <w:r>
        <w:rPr/>
        <w:t xml:space="preserve">      </w:t>
      </w:r>
      <w:r>
        <w:rPr/>
        <w:t>10/01/1961 (TE)    CODICE FISCALE: CFLRLD61A10L103X   IDENTIFICATIVO: TE/0206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DELLA LOGGIA         GIANCARLO               15,00                              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6/02/1959 (EE)    CODICE FISCALE: DLLGCR59B06Z103P   IDENTIFICATIVO: TE/020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PALLINI              ANTONIO                 15,00                              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30/07/1958 (TE)    CODICE FISCALE: PLLNTN58L30A488T   IDENTIFICATIVO: TE/020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MAGGETTI             IDA                     12,00          3,00                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01/10/1957 (TE)    CODICE FISCALE: MGGDIA57R41F585C   IDENTIFICATIVO: TE/021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RUGGIERI             DOMENICO                13,00                         2,0                                15,00 2000</w:t>
      </w:r>
    </w:p>
    <w:p>
      <w:pPr>
        <w:pStyle w:val="Normal"/>
        <w:rPr/>
      </w:pPr>
      <w:r>
        <w:rPr/>
        <w:t xml:space="preserve">      </w:t>
      </w:r>
      <w:r>
        <w:rPr/>
        <w:t>10/03/1957 (TE)    CODICE FISCALE: RGGDNC57C10F585Q   IDENTIFICATIVO: TE/020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MINCIONE             PIERLUIGI               13,00                                   R            2           13,00 2000</w:t>
      </w:r>
    </w:p>
    <w:p>
      <w:pPr>
        <w:pStyle w:val="Normal"/>
        <w:rPr/>
      </w:pPr>
      <w:r>
        <w:rPr/>
        <w:t xml:space="preserve">      </w:t>
      </w:r>
      <w:r>
        <w:rPr/>
        <w:t>30/03/1961 (TE)    CODICE FISCALE: MNCPLG61C30A488S   IDENTIFICATIVO: TE/0210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BIANCONI             FRANCESCO               13,00                                   K                        13,00 2002</w:t>
      </w:r>
    </w:p>
    <w:p>
      <w:pPr>
        <w:pStyle w:val="Normal"/>
        <w:rPr/>
      </w:pPr>
      <w:r>
        <w:rPr/>
        <w:t xml:space="preserve">      </w:t>
      </w:r>
      <w:r>
        <w:rPr/>
        <w:t>22/07/1958 (TE)    CODICE FISCALE: BNCFNC58L22F870F   IDENTIFICATIVO: TE/025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ADAMOLI              GIACINTO                13,00                                   Q                        13,00 2002</w:t>
      </w:r>
    </w:p>
    <w:p>
      <w:pPr>
        <w:pStyle w:val="Normal"/>
        <w:rPr/>
      </w:pPr>
      <w:r>
        <w:rPr/>
        <w:t xml:space="preserve">      </w:t>
      </w:r>
      <w:r>
        <w:rPr/>
        <w:t>26/10/1951 (TE)    CODICE FISCALE: DMLGNT51R26L103V   IDENTIFICATIVO: TE/025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0 - EDUCAZIONE FIS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DANESI DE LUCA       MARCELLO                13,00                                   Q              X         13,00 2003</w:t>
      </w:r>
    </w:p>
    <w:p>
      <w:pPr>
        <w:pStyle w:val="Normal"/>
        <w:rPr/>
      </w:pPr>
      <w:r>
        <w:rPr/>
        <w:t xml:space="preserve">      </w:t>
      </w:r>
      <w:r>
        <w:rPr/>
        <w:t>06/11/1964 (TE)    CODICE FISCALE: DNSMCL64S06L103U   IDENTIFICATIVO: TE/020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LAURIA               MARZIO                                               12,0       QR           1           12,00 2003 2003</w:t>
      </w:r>
    </w:p>
    <w:p>
      <w:pPr>
        <w:pStyle w:val="Normal"/>
        <w:rPr/>
      </w:pPr>
      <w:r>
        <w:rPr/>
        <w:t xml:space="preserve">      </w:t>
      </w:r>
      <w:r>
        <w:rPr/>
        <w:t>29/07/1959 (PE)    CODICE FISCALE: LRAMRZ59L29G482O   IDENTIFICATIVO: TE/026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CAPRIONI             RAFFAELE                10,00                                   QRT          1           10,00 2003 2003</w:t>
      </w:r>
    </w:p>
    <w:p>
      <w:pPr>
        <w:pStyle w:val="Normal"/>
        <w:rPr/>
      </w:pPr>
      <w:r>
        <w:rPr/>
        <w:t xml:space="preserve">      </w:t>
      </w:r>
      <w:r>
        <w:rPr/>
        <w:t>13/06/1967 (TE)    CODICE FISCALE: CPRRFL67H13E058P   IDENTIFICATIVO: TE/026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DI GREGORIO          FEDERICA                10,00                                   Q              X         10,00 2003</w:t>
      </w:r>
    </w:p>
    <w:p>
      <w:pPr>
        <w:pStyle w:val="Normal"/>
        <w:rPr/>
      </w:pPr>
      <w:r>
        <w:rPr/>
        <w:t xml:space="preserve">      </w:t>
      </w:r>
      <w:r>
        <w:rPr/>
        <w:t>10/05/1975 (TE)    CODICE FISCALE: DGRFRC75E50L103N   IDENTIFICATIVO: TE/020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MASSACESE            NADIA           270,00         12,00                            QR           1 X        282,00 2000</w:t>
      </w:r>
    </w:p>
    <w:p>
      <w:pPr>
        <w:pStyle w:val="Normal"/>
        <w:rPr/>
      </w:pPr>
      <w:r>
        <w:rPr/>
        <w:t xml:space="preserve">      </w:t>
      </w:r>
      <w:r>
        <w:rPr/>
        <w:t>31/07/1961 (PE)    CODICE FISCALE: MSSNDA61L71G482T   IDENTIFICATIVO: TE/000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LAURI                CARLA           245,00         12,00                            Q              X        257,00 2000</w:t>
      </w:r>
    </w:p>
    <w:p>
      <w:pPr>
        <w:pStyle w:val="Normal"/>
        <w:rPr/>
      </w:pPr>
      <w:r>
        <w:rPr/>
        <w:t xml:space="preserve">      </w:t>
      </w:r>
      <w:r>
        <w:rPr/>
        <w:t>07/08/1952 (TE)    CODICE FISCALE: LRACRL52M47L103L   IDENTIFICATIVO: TE/000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FERRETTI             FRANCESCHINA    219,00         12,00                            Q              X        231,00 2000</w:t>
      </w:r>
    </w:p>
    <w:p>
      <w:pPr>
        <w:pStyle w:val="Normal"/>
        <w:rPr/>
      </w:pPr>
      <w:r>
        <w:rPr/>
        <w:t xml:space="preserve">      </w:t>
      </w:r>
      <w:r>
        <w:rPr/>
        <w:t>01/01/1947 (TE)    CODICE FISCALE: FRRFNC47A41L103A   IDENTIFICATIVO: TE/000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EL CARMINE          PAOLA           198,00         12,00                            QR           1 X        210,00 2000</w:t>
      </w:r>
    </w:p>
    <w:p>
      <w:pPr>
        <w:pStyle w:val="Normal"/>
        <w:rPr/>
      </w:pPr>
      <w:r>
        <w:rPr/>
        <w:t xml:space="preserve">      </w:t>
      </w:r>
      <w:r>
        <w:rPr/>
        <w:t>21/05/1961 (MI)    CODICE FISCALE: DLCPLA61E61F205S   IDENTIFICATIVO: TE/020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MASCI                SANDRA          173,00          4,00                            QR           1          177,00 2000</w:t>
      </w:r>
    </w:p>
    <w:p>
      <w:pPr>
        <w:pStyle w:val="Normal"/>
        <w:rPr/>
      </w:pPr>
      <w:r>
        <w:rPr/>
        <w:t xml:space="preserve">      </w:t>
      </w:r>
      <w:r>
        <w:rPr/>
        <w:t>19/01/1965 (TE)    CODICE FISCALE: MSCSDR65A59L103S   IDENTIFICATIVO: TE/020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ROMOLO               FRANCESCO       156,00         12,00                            Q              X        168,00 2000</w:t>
      </w:r>
    </w:p>
    <w:p>
      <w:pPr>
        <w:pStyle w:val="Normal"/>
        <w:rPr/>
      </w:pPr>
      <w:r>
        <w:rPr/>
        <w:t xml:space="preserve">      </w:t>
      </w:r>
      <w:r>
        <w:rPr/>
        <w:t>19/06/1960 (TE)    CODICE FISCALE: RMLFNC60H19A488L   IDENTIFICATIVO: TE/000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DELLA NOCE           LUISA           142,00         12,00                            QR     P     1 X        154,00 2000</w:t>
      </w:r>
    </w:p>
    <w:p>
      <w:pPr>
        <w:pStyle w:val="Normal"/>
        <w:rPr/>
      </w:pPr>
      <w:r>
        <w:rPr/>
        <w:t xml:space="preserve">      </w:t>
      </w:r>
      <w:r>
        <w:rPr/>
        <w:t>11/09/1962 (TE)    CODICE FISCALE: DLLLSU62P51L103E   IDENTIFICATIVO: TE/000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AVIEZEL             GEMMA           126,00         12,00                            Q              X        138,00 2000</w:t>
      </w:r>
    </w:p>
    <w:p>
      <w:pPr>
        <w:pStyle w:val="Normal"/>
        <w:rPr/>
      </w:pPr>
      <w:r>
        <w:rPr/>
        <w:t xml:space="preserve">      </w:t>
      </w:r>
      <w:r>
        <w:rPr/>
        <w:t>22/06/1945 (TE)    CODICE FISCALE: CVZGMM45H62C781Y   IDENTIFICATIVO: TE/021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DELLA NOCE           MADDALENA       134,00                                          QR     P     1 X        134,00 2000</w:t>
      </w:r>
    </w:p>
    <w:p>
      <w:pPr>
        <w:pStyle w:val="Normal"/>
        <w:rPr/>
      </w:pPr>
      <w:r>
        <w:rPr/>
        <w:t xml:space="preserve">      </w:t>
      </w:r>
      <w:r>
        <w:rPr/>
        <w:t>21/07/1961 (TE)    CODICE FISCALE: DLLMDL61L61L103S   IDENTIFICATIVO: TE/000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LA PAGLIA            GIULIANA        130,00                                          Q                       130,00 2000</w:t>
      </w:r>
    </w:p>
    <w:p>
      <w:pPr>
        <w:pStyle w:val="Normal"/>
        <w:rPr/>
      </w:pPr>
      <w:r>
        <w:rPr/>
        <w:t xml:space="preserve">      </w:t>
      </w:r>
      <w:r>
        <w:rPr/>
        <w:t>29/10/1969 (AG)    CODICE FISCALE: LPGGLN69R69A089Q   IDENTIFICATIVO: TE/000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BARONE               ADELE           128,00                                          QR           2          128,00 2000</w:t>
      </w:r>
    </w:p>
    <w:p>
      <w:pPr>
        <w:pStyle w:val="Normal"/>
        <w:rPr/>
      </w:pPr>
      <w:r>
        <w:rPr/>
        <w:t xml:space="preserve">      </w:t>
      </w:r>
      <w:r>
        <w:rPr/>
        <w:t>10/07/1965 (BR)    CODICE FISCALE: BRNDLA65L50B180G   IDENTIFICATIVO: TE/000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POLIANDRI            ROBERTO         124,00                                          Q                       124,00 2000</w:t>
      </w:r>
    </w:p>
    <w:p>
      <w:pPr>
        <w:pStyle w:val="Normal"/>
        <w:rPr/>
      </w:pPr>
      <w:r>
        <w:rPr/>
        <w:t xml:space="preserve">      </w:t>
      </w:r>
      <w:r>
        <w:rPr/>
        <w:t>06/10/1957 (TE)    CODICE FISCALE: PLNRRT57R06E058U   IDENTIFICATIVO: TE/000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BORGATTI             ENRICO           77,00          8,00                            QR           3 X         85,00 2000</w:t>
      </w:r>
    </w:p>
    <w:p>
      <w:pPr>
        <w:pStyle w:val="Normal"/>
        <w:rPr/>
      </w:pPr>
      <w:r>
        <w:rPr/>
        <w:t xml:space="preserve">      </w:t>
      </w:r>
      <w:r>
        <w:rPr/>
        <w:t>21/02/1947 (BG)    CODICE FISCALE: BRGNRC47B21A794E   IDENTIFICATIVO: TE/000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BECCACECI            DAVIDE           64,00          6,00                            QR           3           70,00 2000</w:t>
      </w:r>
    </w:p>
    <w:p>
      <w:pPr>
        <w:pStyle w:val="Normal"/>
        <w:rPr/>
      </w:pPr>
      <w:r>
        <w:rPr/>
        <w:t xml:space="preserve">      </w:t>
      </w:r>
      <w:r>
        <w:rPr/>
        <w:t>05/07/1962 (TE)    CODICE FISCALE: BCCDVD62L05F764Q   IDENTIFICATIVO: TE/000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IOANNONI FIORE       ANNA MARIA       63,00                                          GQ                       63,00 2000</w:t>
      </w:r>
    </w:p>
    <w:p>
      <w:pPr>
        <w:pStyle w:val="Normal"/>
        <w:rPr/>
      </w:pPr>
      <w:r>
        <w:rPr/>
        <w:t xml:space="preserve">      </w:t>
      </w:r>
      <w:r>
        <w:rPr/>
        <w:t>13/07/1964 (TE)    CODICE FISCALE: NNNNMR64L53L103Y   IDENTIFICATIVO: TE/021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DI PASQUALE          DONATO           57,00                                          Q                        57,00 2000</w:t>
      </w:r>
    </w:p>
    <w:p>
      <w:pPr>
        <w:pStyle w:val="Normal"/>
        <w:rPr/>
      </w:pPr>
      <w:r>
        <w:rPr/>
        <w:t xml:space="preserve">      </w:t>
      </w:r>
      <w:r>
        <w:rPr/>
        <w:t>28/08/1962 (TE)    CODICE FISCALE: DPSDNT62M28L103U   IDENTIFICATIVO: TE/020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ORTOLANI             CARLA            36,00                                          Q                        36,00 2000</w:t>
      </w:r>
    </w:p>
    <w:p>
      <w:pPr>
        <w:pStyle w:val="Normal"/>
        <w:rPr/>
      </w:pPr>
      <w:r>
        <w:rPr/>
        <w:t xml:space="preserve">      </w:t>
      </w:r>
      <w:r>
        <w:rPr/>
        <w:t>26/04/1966 (TE)    CODICE FISCALE: RTLCRL66D66L103P   IDENTIFICATIVO: TE/021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PIANE                BARBARA BRUNELL         14,00  12,00                 76,0       QR     P     1 X        102,00 2000</w:t>
      </w:r>
    </w:p>
    <w:p>
      <w:pPr>
        <w:pStyle w:val="Normal"/>
        <w:rPr/>
      </w:pPr>
      <w:r>
        <w:rPr/>
        <w:t xml:space="preserve">      </w:t>
      </w:r>
      <w:r>
        <w:rPr/>
        <w:t>15/09/1967 (CS)    CODICE FISCALE: PNIBBR67P55G553X   IDENTIFICATIVO: TE/020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BARTOLACCI           RICCARDO                15,00  12,00   3,00          70,0       Q      P       X        100,00 2000</w:t>
      </w:r>
    </w:p>
    <w:p>
      <w:pPr>
        <w:pStyle w:val="Normal"/>
        <w:rPr/>
      </w:pPr>
      <w:r>
        <w:rPr/>
        <w:t xml:space="preserve">      </w:t>
      </w:r>
      <w:r>
        <w:rPr/>
        <w:t>07/11/1968 (TE)    CODICE FISCALE: BRTRCR68S07F942B   IDENTIFICATIVO: TE/021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BRANELLA             CINZIA                  35,00  12,00   6,00          36,0       Q      P       X         89,00 2000</w:t>
      </w:r>
    </w:p>
    <w:p>
      <w:pPr>
        <w:pStyle w:val="Normal"/>
        <w:rPr/>
      </w:pPr>
      <w:r>
        <w:rPr/>
        <w:t xml:space="preserve">      </w:t>
      </w:r>
      <w:r>
        <w:rPr/>
        <w:t>02/08/1962 (TE)    CODICE FISCALE: BRNCNZ62M42L103Q   IDENTIFICATIVO: TE/021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PALLADINI            ELENA                   40,00  12,00   3,00          22,0       QR           1           77,00 2000</w:t>
      </w:r>
    </w:p>
    <w:p>
      <w:pPr>
        <w:pStyle w:val="Normal"/>
        <w:rPr/>
      </w:pPr>
      <w:r>
        <w:rPr/>
        <w:t xml:space="preserve">      </w:t>
      </w:r>
      <w:r>
        <w:rPr/>
        <w:t>21/07/1967 (TE)    CODICE FISCALE: PLLLNE67L61F764S   IDENTIFICATIVO: TE/021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I GIOVANNANTONIO    MARIELLA                17,00   6,00   9,00          38,0       QR           2 X         70,00 2000</w:t>
      </w:r>
    </w:p>
    <w:p>
      <w:pPr>
        <w:pStyle w:val="Normal"/>
        <w:rPr/>
      </w:pPr>
      <w:r>
        <w:rPr/>
        <w:t xml:space="preserve">      </w:t>
      </w:r>
      <w:r>
        <w:rPr/>
        <w:t>25/10/1962 (TE)    CODICE FISCALE: DGVMLL62R65F942Z   IDENTIFICATIVO: TE/021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GINOBLE              GIUSEPPE                14,00   2,00                 54,0       JQ                       70,00 2003 2003</w:t>
      </w:r>
    </w:p>
    <w:p>
      <w:pPr>
        <w:pStyle w:val="Normal"/>
        <w:rPr/>
      </w:pPr>
      <w:r>
        <w:rPr/>
        <w:t xml:space="preserve">      </w:t>
      </w:r>
      <w:r>
        <w:rPr/>
        <w:t>25/08/1964 (TE)    CODICE FISCALE: GNBGPP64M25E058D   IDENTIFICATIVO: TE/026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FAVA                 MASSIMO                 37,00          6,00          24,0       QR     P     1 X         67,00 2004</w:t>
      </w:r>
    </w:p>
    <w:p>
      <w:pPr>
        <w:pStyle w:val="Normal"/>
        <w:rPr/>
      </w:pPr>
      <w:r>
        <w:rPr/>
        <w:t xml:space="preserve">      </w:t>
      </w:r>
      <w:r>
        <w:rPr/>
        <w:t>25/07/1964 (AP)    CODICE FISCALE: FVAMSM64L25A462Z   IDENTIFICATIVO: TE/026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DI QUIRICO           SIMONETTA               16,00   2,00   6,00          38,0       QR     P     1 X         62,00 2000</w:t>
      </w:r>
    </w:p>
    <w:p>
      <w:pPr>
        <w:pStyle w:val="Normal"/>
        <w:rPr/>
      </w:pPr>
      <w:r>
        <w:rPr/>
        <w:t xml:space="preserve">      </w:t>
      </w:r>
      <w:r>
        <w:rPr/>
        <w:t>08/01/1965 (TE)    CODICE FISCALE: DQRSNT65A48A488M   IDENTIFICATIVO: TE/021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D'ALESIO             IVANA                   15,00  12,00                 28,0  N    QS             X         55,00 2000</w:t>
      </w:r>
    </w:p>
    <w:p>
      <w:pPr>
        <w:pStyle w:val="Normal"/>
        <w:rPr/>
      </w:pPr>
      <w:r>
        <w:rPr/>
        <w:t xml:space="preserve">      </w:t>
      </w:r>
      <w:r>
        <w:rPr/>
        <w:t>19/05/1965 (TE)    CODICE FISCALE: DLSVNI65E59L103W   IDENTIFICATIVO: TE/0210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CAPRIONI             GRAZIANO                38,00          9,00                                              47,00 2004</w:t>
      </w:r>
    </w:p>
    <w:p>
      <w:pPr>
        <w:pStyle w:val="Normal"/>
        <w:rPr/>
      </w:pPr>
      <w:r>
        <w:rPr/>
        <w:t xml:space="preserve">      </w:t>
      </w:r>
      <w:r>
        <w:rPr/>
        <w:t>04/12/1969 (TE)    CODICE FISCALE: CPRGZN69T04E058Q   IDENTIFICATIVO: TE/0266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CUPELLI              ANTONIO                 16,00          3,00          24,0       QR           2 X         43,00 2004 2004</w:t>
      </w:r>
    </w:p>
    <w:p>
      <w:pPr>
        <w:pStyle w:val="Normal"/>
        <w:rPr/>
      </w:pPr>
      <w:r>
        <w:rPr/>
        <w:t xml:space="preserve">      </w:t>
      </w:r>
      <w:r>
        <w:rPr/>
        <w:t>08/01/1965 (TE)    CODICE FISCALE: CPLNTN65A08L103S   IDENTIFICATIVO: TE/026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MATANI               VALENTINA               15,00         15,00          12,0       QR           2           42,00 2000</w:t>
      </w:r>
    </w:p>
    <w:p>
      <w:pPr>
        <w:pStyle w:val="Normal"/>
        <w:rPr/>
      </w:pPr>
      <w:r>
        <w:rPr/>
        <w:t xml:space="preserve">      </w:t>
      </w:r>
      <w:r>
        <w:rPr/>
        <w:t>08/02/1968 (TE)    CODICE FISCALE: MTNVNT68B48L103Z   IDENTIFICATIVO: TE/021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MARTINI              FRANCESCA               12,00   2,00   3,00          24,0       QR           4 X         41,00 2000</w:t>
      </w:r>
    </w:p>
    <w:p>
      <w:pPr>
        <w:pStyle w:val="Normal"/>
        <w:rPr/>
      </w:pPr>
      <w:r>
        <w:rPr/>
        <w:t xml:space="preserve">      </w:t>
      </w:r>
      <w:r>
        <w:rPr/>
        <w:t>31/07/1962 (TE)    CODICE FISCALE: MRTFNC62L71F764L   IDENTIFICATIVO: TE/021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REGGI                DONATO                  15,00                        22,0                                37,00 2000</w:t>
      </w:r>
    </w:p>
    <w:p>
      <w:pPr>
        <w:pStyle w:val="Normal"/>
        <w:rPr/>
      </w:pPr>
      <w:r>
        <w:rPr/>
        <w:t xml:space="preserve">      </w:t>
      </w:r>
      <w:r>
        <w:rPr/>
        <w:t>16/07/1965 (TE)    CODICE FISCALE: RGGDNT65L16C517O   IDENTIFICATIVO: TE/021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PIERSANTI            MARIA RITA              14,00          3,00          14,0       Q                        31,00 2000</w:t>
      </w:r>
    </w:p>
    <w:p>
      <w:pPr>
        <w:pStyle w:val="Normal"/>
        <w:rPr/>
      </w:pPr>
      <w:r>
        <w:rPr/>
        <w:t xml:space="preserve">      </w:t>
      </w:r>
      <w:r>
        <w:rPr/>
        <w:t>20/03/1966 (TE)    CODICE FISCALE: PRSMRT66C60F690E   IDENTIFICATIVO: TE/021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SALVI                ANTONELLA               17,00          6,00           6,0       R            2 X         29,00 2000</w:t>
      </w:r>
    </w:p>
    <w:p>
      <w:pPr>
        <w:pStyle w:val="Normal"/>
        <w:rPr/>
      </w:pPr>
      <w:r>
        <w:rPr/>
        <w:t xml:space="preserve">      </w:t>
      </w:r>
      <w:r>
        <w:rPr/>
        <w:t>01/05/1964 (TE)    CODICE FISCALE: SLVNNL64E41F870L   IDENTIFICATIVO: TE/021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LUCIANI              ITALO                   18,00                        10,0       Q              X         28,00 2000</w:t>
      </w:r>
    </w:p>
    <w:p>
      <w:pPr>
        <w:pStyle w:val="Normal"/>
        <w:rPr/>
      </w:pPr>
      <w:r>
        <w:rPr/>
        <w:t xml:space="preserve">      </w:t>
      </w:r>
      <w:r>
        <w:rPr/>
        <w:t>13/02/1958 (TE)    CODICE FISCALE: LCNTLI58B13L103A   IDENTIFICATIVO: TE/021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FRANCHI              GIUSTINA                17,00          3,00           6,0       QR           2 X         26,00 2000</w:t>
      </w:r>
    </w:p>
    <w:p>
      <w:pPr>
        <w:pStyle w:val="Normal"/>
        <w:rPr/>
      </w:pPr>
      <w:r>
        <w:rPr/>
        <w:t xml:space="preserve">      </w:t>
      </w:r>
      <w:r>
        <w:rPr/>
        <w:t>09/09/1966 (TE)    CODICE FISCALE: FRNGTN66P49L103U   IDENTIFICATIVO: TE/021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I SILVESTRE         CARLO                   13,00          3,00           5,0       QR           1           21,00 2000</w:t>
      </w:r>
    </w:p>
    <w:p>
      <w:pPr>
        <w:pStyle w:val="Normal"/>
        <w:rPr/>
      </w:pPr>
      <w:r>
        <w:rPr/>
        <w:t xml:space="preserve">      </w:t>
      </w:r>
      <w:r>
        <w:rPr/>
        <w:t>08/03/1962 (TE)    CODICE FISCALE: DSLCRL62C08F831O   IDENTIFICATIVO: TE/021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PACINI               MARINA                  13,00          6,00                                    X         19,00 2000</w:t>
      </w:r>
    </w:p>
    <w:p>
      <w:pPr>
        <w:pStyle w:val="Normal"/>
        <w:rPr/>
      </w:pPr>
      <w:r>
        <w:rPr/>
        <w:t xml:space="preserve">      </w:t>
      </w:r>
      <w:r>
        <w:rPr/>
        <w:t>19/06/1964 (PE)    CODICE FISCALE: PCNMRN64H59G482S   IDENTIFICATIVO: TE/021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DI GIUSEPPANTONIO    GLORIA                  13,00          6,00                                              19,00 2000</w:t>
      </w:r>
    </w:p>
    <w:p>
      <w:pPr>
        <w:pStyle w:val="Normal"/>
        <w:rPr/>
      </w:pPr>
      <w:r>
        <w:rPr/>
        <w:t xml:space="preserve">      </w:t>
      </w:r>
      <w:r>
        <w:rPr/>
        <w:t>04/11/1959 (TE)    CODICE FISCALE: DGSGLR59S44L103N   IDENTIFICATIVO: TE/021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DAMIANI              GILDA                   16,00          3,00                     QR           2 X         19,00 2002</w:t>
      </w:r>
    </w:p>
    <w:p>
      <w:pPr>
        <w:pStyle w:val="Normal"/>
        <w:rPr/>
      </w:pPr>
      <w:r>
        <w:rPr/>
        <w:t xml:space="preserve">      </w:t>
      </w:r>
      <w:r>
        <w:rPr/>
        <w:t>05/08/1964 (AP)    CODICE FISCALE: DMNGLD64M45A462W   IDENTIFICATIVO: TE/021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PUCA                 PAOLO                   13,00          6,00                     Q              X         19,00 2002</w:t>
      </w:r>
    </w:p>
    <w:p>
      <w:pPr>
        <w:pStyle w:val="Normal"/>
        <w:rPr/>
      </w:pPr>
      <w:r>
        <w:rPr/>
        <w:t xml:space="preserve">      </w:t>
      </w:r>
      <w:r>
        <w:rPr/>
        <w:t>14/09/1970 (TE)    CODICE FISCALE: PCUPLA70P14L103K   IDENTIFICATIVO: TE/0258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BRIGA                VALERIA                 18,00                                   R            1 X         18,00 2002</w:t>
      </w:r>
    </w:p>
    <w:p>
      <w:pPr>
        <w:pStyle w:val="Normal"/>
        <w:rPr/>
      </w:pPr>
      <w:r>
        <w:rPr/>
        <w:t xml:space="preserve">      </w:t>
      </w:r>
      <w:r>
        <w:rPr/>
        <w:t>28/04/1965 (PE)    CODICE FISCALE: BRGVLR65D68G482Y   IDENTIFICATIVO: TE/025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GRAZIANI             QUINTINO                14,00          3,00                     QR           2 X         17,00 2000</w:t>
      </w:r>
    </w:p>
    <w:p>
      <w:pPr>
        <w:pStyle w:val="Normal"/>
        <w:rPr/>
      </w:pPr>
      <w:r>
        <w:rPr/>
        <w:t xml:space="preserve">      </w:t>
      </w:r>
      <w:r>
        <w:rPr/>
        <w:t>22/11/1966 (TE)    CODICE FISCALE: GRZQTN66S22B515K   IDENTIFICATIVO: TE/020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VERRIGNI             LUCIA                   16,00                                   Q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04/08/1961 (TE)    CODICE FISCALE: VRRLCU61M44F585B   IDENTIFICATIVO: TE/021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GALLI                IMOLA                   16,00                                   Q                        16,00 2000</w:t>
      </w:r>
    </w:p>
    <w:p>
      <w:pPr>
        <w:pStyle w:val="Normal"/>
        <w:rPr/>
      </w:pPr>
      <w:r>
        <w:rPr/>
        <w:t xml:space="preserve">      </w:t>
      </w:r>
      <w:r>
        <w:rPr/>
        <w:t>19/09/1951 (TE)    CODICE FISCALE: GLLMLI51P59B515V   IDENTIFICATIVO: TE/021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SFRATTONI            GIACOMO                 16,00                                   R            2           16,00 2000</w:t>
      </w:r>
    </w:p>
    <w:p>
      <w:pPr>
        <w:pStyle w:val="Normal"/>
        <w:rPr/>
      </w:pPr>
      <w:r>
        <w:rPr/>
        <w:t xml:space="preserve">      </w:t>
      </w:r>
      <w:r>
        <w:rPr/>
        <w:t>12/05/1962 (TE)    CODICE FISCALE: SFRGCM62E12L103U   IDENTIFICATIVO: TE/021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2 - EDUCAZIONE MUSICALE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MAROZZI              PAOLA                   12,00                         2,0       Q              X         14,00 2000</w:t>
      </w:r>
    </w:p>
    <w:p>
      <w:pPr>
        <w:pStyle w:val="Normal"/>
        <w:rPr/>
      </w:pPr>
      <w:r>
        <w:rPr/>
        <w:t xml:space="preserve">      </w:t>
      </w:r>
      <w:r>
        <w:rPr/>
        <w:t>01/10/1963 (TE)    CODICE FISCALE: MRZPLA63R41F870J   IDENTIFICATIVO: TE/021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COLANGELO            ALESSANDRA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24/07/1965 (TE)    CODICE FISCALE: CLNLSN65L64L103Z   IDENTIFICATIVO: TE/021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DANIELE              LUIGINA                 14,00                                    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21/01/1963 (TE)    CODICE FISCALE: DNLLGN63A61B640F   IDENTIFICATIVO: TE/021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MANNI                GIULIA                  14,00                                    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03/06/1959 (NA)    CODICE FISCALE: MNNGLI59H43F839L   IDENTIFICATIVO: TE/021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MELOZZI              CINZIA                  13,00                                    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04/04/1963 (TE)    CODICE FISCALE: MLZCNZ63D44E058K   IDENTIFICATIVO: TE/021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SCALABRINI           DANIELA                                               1,0                                 1,00 2002 2002</w:t>
      </w:r>
    </w:p>
    <w:p>
      <w:pPr>
        <w:pStyle w:val="Normal"/>
        <w:rPr/>
      </w:pPr>
      <w:r>
        <w:rPr/>
        <w:t xml:space="preserve">      </w:t>
      </w:r>
      <w:r>
        <w:rPr/>
        <w:t>16/12/1962 (PE)    CODICE FISCALE: SCLDNL62T56G482B   IDENTIFICATIVO: TE/025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SANTE             CAROLINA         84,00                                          Q                        84,00 2000</w:t>
      </w:r>
    </w:p>
    <w:p>
      <w:pPr>
        <w:pStyle w:val="Normal"/>
        <w:rPr/>
      </w:pPr>
      <w:r>
        <w:rPr/>
        <w:t xml:space="preserve">      </w:t>
      </w:r>
      <w:r>
        <w:rPr/>
        <w:t>06/06/1959 (TE)    CODICE FISCALE: DSNCLN59H46B515U   IDENTIFICATIVO: TE/000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BOSICA               LUCIO            70,00         12,00                            QR           1 X         82,00 2000</w:t>
      </w:r>
    </w:p>
    <w:p>
      <w:pPr>
        <w:pStyle w:val="Normal"/>
        <w:rPr/>
      </w:pPr>
      <w:r>
        <w:rPr/>
        <w:t xml:space="preserve">      </w:t>
      </w:r>
      <w:r>
        <w:rPr/>
        <w:t>14/02/1957 (TE)    CODICE FISCALE: BSCLCU57B14A488V   IDENTIFICATIVO: TE/000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BASILICI             GIOVANNI         65,00                                          Q                        65,00 2000</w:t>
      </w:r>
    </w:p>
    <w:p>
      <w:pPr>
        <w:pStyle w:val="Normal"/>
        <w:rPr/>
      </w:pPr>
      <w:r>
        <w:rPr/>
        <w:t xml:space="preserve">      </w:t>
      </w:r>
      <w:r>
        <w:rPr/>
        <w:t>06/10/1958 (MC)    CODICE FISCALE: BSLGNN58R06E783L   IDENTIFICATIVO: TE/000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OLIVA                LUCIA            59,00                                          QR           3 X         59,00 2003 2003</w:t>
      </w:r>
    </w:p>
    <w:p>
      <w:pPr>
        <w:pStyle w:val="Normal"/>
        <w:rPr/>
      </w:pPr>
      <w:r>
        <w:rPr/>
        <w:t xml:space="preserve">      </w:t>
      </w:r>
      <w:r>
        <w:rPr/>
        <w:t>31/07/1952 (TA)    CODICE FISCALE: LVOLCU52L71F027T   IDENTIFICATIVO: TE/026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CATENA               ERCOLE           48,00                                          QR           2           48,00 2000</w:t>
      </w:r>
    </w:p>
    <w:p>
      <w:pPr>
        <w:pStyle w:val="Normal"/>
        <w:rPr/>
      </w:pPr>
      <w:r>
        <w:rPr/>
        <w:t xml:space="preserve">      </w:t>
      </w:r>
      <w:r>
        <w:rPr/>
        <w:t>03/05/1958 (EE)    CODICE FISCALE: CTNRCL58E03Z103Q   IDENTIFICATIVO: TE/000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I MARCANTONIO       LUDOVICO         27,00                                          Q                        27,00 2000</w:t>
      </w:r>
    </w:p>
    <w:p>
      <w:pPr>
        <w:pStyle w:val="Normal"/>
        <w:rPr/>
      </w:pPr>
      <w:r>
        <w:rPr/>
        <w:t xml:space="preserve">      </w:t>
      </w:r>
      <w:r>
        <w:rPr/>
        <w:t>22/08/1955 (TE)    CODICE FISCALE: DMRLVC55M22C316O   IDENTIFICATIVO: TE/000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IANNETTI             GIUSEPPE        117,00                                          Q                       117,00 2000</w:t>
      </w:r>
    </w:p>
    <w:p>
      <w:pPr>
        <w:pStyle w:val="Normal"/>
        <w:rPr/>
      </w:pPr>
      <w:r>
        <w:rPr/>
        <w:t xml:space="preserve">      </w:t>
      </w:r>
      <w:r>
        <w:rPr/>
        <w:t>02/03/1944 (TE)    CODICE FISCALE: NNTGPP44C02A488A   IDENTIFICATIVO: TE/021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CIPRIANI             CINTIA           91,00         12,00                            QR           1 X        103,00 2000</w:t>
      </w:r>
    </w:p>
    <w:p>
      <w:pPr>
        <w:pStyle w:val="Normal"/>
        <w:rPr/>
      </w:pPr>
      <w:r>
        <w:rPr/>
        <w:t xml:space="preserve">      </w:t>
      </w:r>
      <w:r>
        <w:rPr/>
        <w:t>01/11/1960 (PE)    CODICE FISCALE: CPRCNT60S41G482Y   IDENTIFICATIVO: TE/020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MANDOLESE            ELISA GABRIELLA  66,00         12,00                            QR           2 X         78,00 2000</w:t>
      </w:r>
    </w:p>
    <w:p>
      <w:pPr>
        <w:pStyle w:val="Normal"/>
        <w:rPr/>
      </w:pPr>
      <w:r>
        <w:rPr/>
        <w:t xml:space="preserve">      </w:t>
      </w:r>
      <w:r>
        <w:rPr/>
        <w:t>02/06/1959 (TE)    CODICE FISCALE: MNDLGB59H42F690N   IDENTIFICATIVO: TE/020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RASTELLI             ROSALBA          48,00         12,00                            QR           2 X         60,00 2000</w:t>
      </w:r>
    </w:p>
    <w:p>
      <w:pPr>
        <w:pStyle w:val="Normal"/>
        <w:rPr/>
      </w:pPr>
      <w:r>
        <w:rPr/>
        <w:t xml:space="preserve">      </w:t>
      </w:r>
      <w:r>
        <w:rPr/>
        <w:t>14/06/1955 (TE)    CODICE FISCALE: RSTRLB55H54L103Z   IDENTIFICATIVO: TE/020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NINNI                GABRIELE         30,00                                          Q                        30,00 2000</w:t>
      </w:r>
    </w:p>
    <w:p>
      <w:pPr>
        <w:pStyle w:val="Normal"/>
        <w:rPr/>
      </w:pPr>
      <w:r>
        <w:rPr/>
        <w:t xml:space="preserve">      </w:t>
      </w:r>
      <w:r>
        <w:rPr/>
        <w:t>15/06/1958 (TE)    CODICE FISCALE: NNNGRL58H15B515C   IDENTIFICATIVO: TE/000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GIANNANGELO          GIUSEPPE                11,00  12,00   6,00          62,0       QR           2           91,00 2000</w:t>
      </w:r>
    </w:p>
    <w:p>
      <w:pPr>
        <w:pStyle w:val="Normal"/>
        <w:rPr/>
      </w:pPr>
      <w:r>
        <w:rPr/>
        <w:t xml:space="preserve">      </w:t>
      </w:r>
      <w:r>
        <w:rPr/>
        <w:t>08/02/1951 (TE)    CODICE FISCALE: GNNGPP51B08F831C   IDENTIFICATIVO: TE/020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RAPINI               REMO                    11,00  12,00                 52,0       QR           3           75,00 2000</w:t>
      </w:r>
    </w:p>
    <w:p>
      <w:pPr>
        <w:pStyle w:val="Normal"/>
        <w:rPr/>
      </w:pPr>
      <w:r>
        <w:rPr/>
        <w:t xml:space="preserve">      </w:t>
      </w:r>
      <w:r>
        <w:rPr/>
        <w:t>23/02/1951 (TE)    CODICE FISCALE: RPNRME51B23F764M   IDENTIFICATIVO: TE/020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DI MARZIO            LUCIANO                 15,00  12,00                 42,0       QR           1 X         69,00 2000</w:t>
      </w:r>
    </w:p>
    <w:p>
      <w:pPr>
        <w:pStyle w:val="Normal"/>
        <w:rPr/>
      </w:pPr>
      <w:r>
        <w:rPr/>
        <w:t xml:space="preserve">      </w:t>
      </w:r>
      <w:r>
        <w:rPr/>
        <w:t>09/04/1946 (TE)    CODICE FISCALE: DMRLCN46D09L103N   IDENTIFICATIVO: TE/020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ORSINI               EMILIO                  17,00  12,00   3,00          36,0  D    DQR          2 X         68,00 2000</w:t>
      </w:r>
    </w:p>
    <w:p>
      <w:pPr>
        <w:pStyle w:val="Normal"/>
        <w:rPr/>
      </w:pPr>
      <w:r>
        <w:rPr/>
        <w:t xml:space="preserve">      </w:t>
      </w:r>
      <w:r>
        <w:rPr/>
        <w:t>04/04/1950 (TE)    CODICE FISCALE: RSNMLE50D04L103J   IDENTIFICATIVO: TE/020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PASSALACQUA          DANIELE                 41,00  12,00                 12,0       Q                        65,00 2002</w:t>
      </w:r>
    </w:p>
    <w:p>
      <w:pPr>
        <w:pStyle w:val="Normal"/>
        <w:rPr/>
      </w:pPr>
      <w:r>
        <w:rPr/>
        <w:t xml:space="preserve">      </w:t>
      </w:r>
      <w:r>
        <w:rPr/>
        <w:t>30/06/1963 (MI)    CODICE FISCALE: PSSDNL63H30F205Z   IDENTIFICATIVO: TE/025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PALUCCI              LUCIANA                 41,00          3,00          12,0                      X         56,00 2002</w:t>
      </w:r>
    </w:p>
    <w:p>
      <w:pPr>
        <w:pStyle w:val="Normal"/>
        <w:rPr/>
      </w:pPr>
      <w:r>
        <w:rPr/>
        <w:t xml:space="preserve">      </w:t>
      </w:r>
      <w:r>
        <w:rPr/>
        <w:t>11/07/1963 (TE)    CODICE FISCALE: PLCLCN63L51L295J   IDENTIFICATIVO: TE/025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ETTORRE              MARIA RESTILDE          15,00  14,00   6,00          18,0       QR           2 X         53,00 2000</w:t>
      </w:r>
    </w:p>
    <w:p>
      <w:pPr>
        <w:pStyle w:val="Normal"/>
        <w:rPr/>
      </w:pPr>
      <w:r>
        <w:rPr/>
        <w:t xml:space="preserve">      </w:t>
      </w:r>
      <w:r>
        <w:rPr/>
        <w:t>13/09/1959 (TE)    CODICE FISCALE: TTRMRS59P53C128J   IDENTIFICATIVO: TE/020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DI ODOARDO           VALFRIDO                15,00  12,00   3,00          22,0       Q              X         52,00 2000</w:t>
      </w:r>
    </w:p>
    <w:p>
      <w:pPr>
        <w:pStyle w:val="Normal"/>
        <w:rPr/>
      </w:pPr>
      <w:r>
        <w:rPr/>
        <w:t xml:space="preserve">      </w:t>
      </w:r>
      <w:r>
        <w:rPr/>
        <w:t>17/07/1951 (TE)    CODICE FISCALE: DDRVFR51L17E058E   IDENTIFICATIVO: TE/0212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IOANNONE             ALFREDO                 17,00                        26,0       Q              X         43,00 2002</w:t>
      </w:r>
    </w:p>
    <w:p>
      <w:pPr>
        <w:pStyle w:val="Normal"/>
        <w:rPr/>
      </w:pPr>
      <w:r>
        <w:rPr/>
        <w:t xml:space="preserve">      </w:t>
      </w:r>
      <w:r>
        <w:rPr/>
        <w:t>21/02/1944 (TE)    CODICE FISCALE: NNNLRD44B21L103E   IDENTIFICATIVO: TE/025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QUAGLIA              IVO                     15,00                        26,0  N    QRS          2 X         41,00 2000</w:t>
      </w:r>
    </w:p>
    <w:p>
      <w:pPr>
        <w:pStyle w:val="Normal"/>
        <w:rPr/>
      </w:pPr>
      <w:r>
        <w:rPr/>
        <w:t xml:space="preserve">      </w:t>
      </w:r>
      <w:r>
        <w:rPr/>
        <w:t>28/11/1946 (TE)    CODICE FISCALE: QGLVIO46S28I318X   IDENTIFICATIVO: TE/020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I BIAGIO            PASQUALE                18,00   6,00   3,00          14,0       QR           2 X         41,00 2002</w:t>
      </w:r>
    </w:p>
    <w:p>
      <w:pPr>
        <w:pStyle w:val="Normal"/>
        <w:rPr/>
      </w:pPr>
      <w:r>
        <w:rPr/>
        <w:t xml:space="preserve">      </w:t>
      </w:r>
      <w:r>
        <w:rPr/>
        <w:t>04/07/1958 (TE)    CODICE FISCALE: DBGPQL58L04C972U   IDENTIFICATIVO: TE/025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CARNOVALE            PAOLO                   41,00                                                  X         41,00 2004</w:t>
      </w:r>
    </w:p>
    <w:p>
      <w:pPr>
        <w:pStyle w:val="Normal"/>
        <w:rPr/>
      </w:pPr>
      <w:r>
        <w:rPr/>
        <w:t xml:space="preserve">      </w:t>
      </w:r>
      <w:r>
        <w:rPr/>
        <w:t>24/01/1970 (TE)    CODICE FISCALE: CRNPLA70A24L103E   IDENTIFICATIVO: TE/0267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CANDELORI            NATALINA                13,00  12,00                 14,0       QR           2           39,00 2000</w:t>
      </w:r>
    </w:p>
    <w:p>
      <w:pPr>
        <w:pStyle w:val="Normal"/>
        <w:rPr/>
      </w:pPr>
      <w:r>
        <w:rPr/>
        <w:t xml:space="preserve">      </w:t>
      </w:r>
      <w:r>
        <w:rPr/>
        <w:t>25/12/1956 (TE)    CODICE FISCALE: CNDNLN56T65F585Q   IDENTIFICATIVO: TE/020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BENVENUTO            IVALDO                  14,00                        24,0       R            2           38,00 2000</w:t>
      </w:r>
    </w:p>
    <w:p>
      <w:pPr>
        <w:pStyle w:val="Normal"/>
        <w:rPr/>
      </w:pPr>
      <w:r>
        <w:rPr/>
        <w:t xml:space="preserve">      </w:t>
      </w:r>
      <w:r>
        <w:rPr/>
        <w:t>18/09/1953 (TE)    CODICE FISCALE: BNVVLD53P18L103E   IDENTIFICATIVO: TE/020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33 - EDUCAZIONE TECNIC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DI SILVESTRE         FRANCESCO               16,00   6,00                 12,0       QR           3 X         34,00 2002</w:t>
      </w:r>
    </w:p>
    <w:p>
      <w:pPr>
        <w:pStyle w:val="Normal"/>
        <w:rPr/>
      </w:pPr>
      <w:r>
        <w:rPr/>
        <w:t xml:space="preserve">      </w:t>
      </w:r>
      <w:r>
        <w:rPr/>
        <w:t>30/08/1947 (TE)    CODICE FISCALE: DSLFNC47M30A746A   IDENTIFICATIVO: TE/025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D ANNUNZIO           ENRICO                  15,00   2,00                 16,0       QR           2 X         33,00 2000</w:t>
      </w:r>
    </w:p>
    <w:p>
      <w:pPr>
        <w:pStyle w:val="Normal"/>
        <w:rPr/>
      </w:pPr>
      <w:r>
        <w:rPr/>
        <w:t xml:space="preserve">      </w:t>
      </w:r>
      <w:r>
        <w:rPr/>
        <w:t>27/11/1951 (TE)    CODICE FISCALE: DNNNRC51S27L103W   IDENTIFICATIVO: TE/02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DI GREGORIO          ROSANNA                 15,00                        18,0       Q                        33,00 2002</w:t>
      </w:r>
    </w:p>
    <w:p>
      <w:pPr>
        <w:pStyle w:val="Normal"/>
        <w:rPr/>
      </w:pPr>
      <w:r>
        <w:rPr/>
        <w:t xml:space="preserve">      </w:t>
      </w:r>
      <w:r>
        <w:rPr/>
        <w:t>03/02/1960 (EE)    CODICE FISCALE: DGRRNN60B43Z133C   IDENTIFICATIVO: TE/0256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DE PAULIS            ELIO                    15,00  12,00                  2,0       HJQR         2 X         29,00 2003</w:t>
      </w:r>
    </w:p>
    <w:p>
      <w:pPr>
        <w:pStyle w:val="Normal"/>
        <w:rPr/>
      </w:pPr>
      <w:r>
        <w:rPr/>
        <w:t xml:space="preserve">      </w:t>
      </w:r>
      <w:r>
        <w:rPr/>
        <w:t>11/01/1949 (TE)    CODICE FISCALE: DPLLEI49A11L295I   IDENTIFICATIVO: TE/026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PALLINI              BRUNO                   13,00  12,00                  2,0       QR           2 X         27,00 2002</w:t>
      </w:r>
    </w:p>
    <w:p>
      <w:pPr>
        <w:pStyle w:val="Normal"/>
        <w:rPr/>
      </w:pPr>
      <w:r>
        <w:rPr/>
        <w:t xml:space="preserve">      </w:t>
      </w:r>
      <w:r>
        <w:rPr/>
        <w:t>25/01/1952 (TE)    CODICE FISCALE: PLLBRN52A25C322J   IDENTIFICATIVO: TE/025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VITALI               ATTILIO                 16,00          9,00                     QR           2 X         25,00 2000</w:t>
      </w:r>
    </w:p>
    <w:p>
      <w:pPr>
        <w:pStyle w:val="Normal"/>
        <w:rPr/>
      </w:pPr>
      <w:r>
        <w:rPr/>
        <w:t xml:space="preserve">      </w:t>
      </w:r>
      <w:r>
        <w:rPr/>
        <w:t>21/07/1954 (TE)    CODICE FISCALE: VTLTTL54L21L207D   IDENTIFICATIVO: TE/000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DI GIACOPO           MASSIMO                 17,00          3,00                     Q              X         20,00 2004</w:t>
      </w:r>
    </w:p>
    <w:p>
      <w:pPr>
        <w:pStyle w:val="Normal"/>
        <w:rPr/>
      </w:pPr>
      <w:r>
        <w:rPr/>
        <w:t xml:space="preserve">      </w:t>
      </w:r>
      <w:r>
        <w:rPr/>
        <w:t>13/06/1968 (TE)    CODICE FISCALE: DGCMSM68H13A125N   IDENTIFICATIVO: TE/026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MONTORO              ERSILIA                 11,00                         8,0       R            2           19,00 2004</w:t>
      </w:r>
    </w:p>
    <w:p>
      <w:pPr>
        <w:pStyle w:val="Normal"/>
        <w:rPr/>
      </w:pPr>
      <w:r>
        <w:rPr/>
        <w:t xml:space="preserve">      </w:t>
      </w:r>
      <w:r>
        <w:rPr/>
        <w:t>26/07/1953 (SA)    CODICE FISCALE: MNTRSL53L66I438J   IDENTIFICATIVO: TE/026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SANTORO              GUGLIELMO               15,00          3,00                     R            1 X         18,00 2000</w:t>
      </w:r>
    </w:p>
    <w:p>
      <w:pPr>
        <w:pStyle w:val="Normal"/>
        <w:rPr/>
      </w:pPr>
      <w:r>
        <w:rPr/>
        <w:t xml:space="preserve">      </w:t>
      </w:r>
      <w:r>
        <w:rPr/>
        <w:t>12/04/1948 (TE)    CODICE FISCALE: SNTGLL48D12L103E   IDENTIFICATIVO: TE/020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MANDOLESE            VINCENZO                18,00                                   Q              X         18,00 2002</w:t>
      </w:r>
    </w:p>
    <w:p>
      <w:pPr>
        <w:pStyle w:val="Normal"/>
        <w:rPr/>
      </w:pPr>
      <w:r>
        <w:rPr/>
        <w:t xml:space="preserve">      </w:t>
      </w:r>
      <w:r>
        <w:rPr/>
        <w:t>12/05/1947 (TE)    CODICE FISCALE: MNDVCN47E12A746O   IDENTIFICATIVO: TE/0256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I CARLANTONIO       SILVANA                 11,00          3,00                     LQR          1 X         14,00 2002</w:t>
      </w:r>
    </w:p>
    <w:p>
      <w:pPr>
        <w:pStyle w:val="Normal"/>
        <w:rPr/>
      </w:pPr>
      <w:r>
        <w:rPr/>
        <w:t xml:space="preserve">      </w:t>
      </w:r>
      <w:r>
        <w:rPr/>
        <w:t>08/02/1960 (TE)    CODICE FISCALE: DCRSVN60B48C517Z   IDENTIFICATIVO: TE/020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D ANTONIO            GUIDO                   13,00                                    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01/03/1951 (TE)    CODICE FISCALE: DNTGDU51C01L103A   IDENTIFICATIVO: TE/021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MORANDI              DINO ANGELO ANT         12,00                                                            12,00 2004</w:t>
      </w:r>
    </w:p>
    <w:p>
      <w:pPr>
        <w:pStyle w:val="Normal"/>
        <w:rPr/>
      </w:pPr>
      <w:r>
        <w:rPr/>
        <w:t xml:space="preserve">      </w:t>
      </w:r>
      <w:r>
        <w:rPr/>
        <w:t>02/08/1950 (TE)    CODICE FISCALE: MRNDNG50M02L103I   IDENTIFICATIVO: TE/026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RICCI                UMBERTO                 11,00                                                            11,00 2000</w:t>
      </w:r>
    </w:p>
    <w:p>
      <w:pPr>
        <w:pStyle w:val="Normal"/>
        <w:rPr/>
      </w:pPr>
      <w:r>
        <w:rPr/>
        <w:t xml:space="preserve">      </w:t>
      </w:r>
      <w:r>
        <w:rPr/>
        <w:t>04/01/1951 (TE)    CODICE FISCALE: RCCMRT51A04L103S   IDENTIFICATIVO: TE/020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RACINELLI            GABRIELLA        82,00                                          Q      P                 82,00 2000</w:t>
      </w:r>
    </w:p>
    <w:p>
      <w:pPr>
        <w:pStyle w:val="Normal"/>
        <w:rPr/>
      </w:pPr>
      <w:r>
        <w:rPr/>
        <w:t xml:space="preserve">      </w:t>
      </w:r>
      <w:r>
        <w:rPr/>
        <w:t>20/10/1949 (TE)    CODICE FISCALE: RCNGRL49R60F585X   IDENTIFICATIVO: TE/021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CIUNCI               ANTONIO          33,00                                          QS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4/09/1952 (TE)    CODICE FISCALE: CNCNTN52P04L103E   IDENTIFICATIVO: TE/020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TOMASSINI            CLARICE                 41,00         18,00          40,0       Q              X         99,00 2000</w:t>
      </w:r>
    </w:p>
    <w:p>
      <w:pPr>
        <w:pStyle w:val="Normal"/>
        <w:rPr/>
      </w:pPr>
      <w:r>
        <w:rPr/>
        <w:t xml:space="preserve">      </w:t>
      </w:r>
      <w:r>
        <w:rPr/>
        <w:t>18/06/1961 (RI)    CODICE FISCALE: TMSCRC61H58H282C   IDENTIFICATIVO: TE/020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TRUFOLO              PAOLA                   16,00  24,00  15,00          40,0       QR           1 X         95,00 2002</w:t>
      </w:r>
    </w:p>
    <w:p>
      <w:pPr>
        <w:pStyle w:val="Normal"/>
        <w:rPr/>
      </w:pPr>
      <w:r>
        <w:rPr/>
        <w:t xml:space="preserve">      </w:t>
      </w:r>
      <w:r>
        <w:rPr/>
        <w:t>06/02/1970 (TE)    CODICE FISCALE: TRFPLA70B46L103N   IDENTIFICATIVO: TE/0258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I FILIPPO           NICOLA                  42,00  12,00  15,00          26,0       Q      P       X         95,00 2002</w:t>
      </w:r>
    </w:p>
    <w:p>
      <w:pPr>
        <w:pStyle w:val="Normal"/>
        <w:rPr/>
      </w:pPr>
      <w:r>
        <w:rPr/>
        <w:t xml:space="preserve">      </w:t>
      </w:r>
      <w:r>
        <w:rPr/>
        <w:t>02/06/1968 (TE)    CODICE FISCALE: DFLNCL68H02E058P   IDENTIFICATIVO: TE/025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PERSIA               ROSARIA                 15,00  24,00   9,00          44,0       QR           1 X         92,00 2002</w:t>
      </w:r>
    </w:p>
    <w:p>
      <w:pPr>
        <w:pStyle w:val="Normal"/>
        <w:rPr/>
      </w:pPr>
      <w:r>
        <w:rPr/>
        <w:t xml:space="preserve">      </w:t>
      </w:r>
      <w:r>
        <w:rPr/>
        <w:t>28/01/1974 (SS)    CODICE FISCALE: PRSRSR74A68I452W   IDENTIFICATIVO: TE/0257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D'ERAMO              CINZIA                  41,00  12,00  12,00          24,0       QR           1 X         89,00 2002</w:t>
      </w:r>
    </w:p>
    <w:p>
      <w:pPr>
        <w:pStyle w:val="Normal"/>
        <w:rPr/>
      </w:pPr>
      <w:r>
        <w:rPr/>
        <w:t xml:space="preserve">      </w:t>
      </w:r>
      <w:r>
        <w:rPr/>
        <w:t>10/08/1969 (CH)    CODICE FISCALE: DRMCNZ69M50A485L   IDENTIFICATIVO: TE/025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GENTILE              SABINA                  14,00  24,00   3,00          48,0       Q              X         89,00 2002</w:t>
      </w:r>
    </w:p>
    <w:p>
      <w:pPr>
        <w:pStyle w:val="Normal"/>
        <w:rPr/>
      </w:pPr>
      <w:r>
        <w:rPr/>
        <w:t xml:space="preserve">      </w:t>
      </w:r>
      <w:r>
        <w:rPr/>
        <w:t>15/05/1972 (EE)    CODICE FISCALE: GNTSBN72E55Z133Y   IDENTIFICATIVO: TE/0255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BRUNI                ELSA MARIA              41,00  12,00  12,00          22,0       Q                        87,00 2002</w:t>
      </w:r>
    </w:p>
    <w:p>
      <w:pPr>
        <w:pStyle w:val="Normal"/>
        <w:rPr/>
      </w:pPr>
      <w:r>
        <w:rPr/>
        <w:t xml:space="preserve">      </w:t>
      </w:r>
      <w:r>
        <w:rPr/>
        <w:t>23/02/1976 (TE)    CODICE FISCALE: BRNLMR76B63A488Z   IDENTIFICATIVO: TE/025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VOLLERO              ORSOLA                  12,00  12,00                 62,0       QR           2 X         86,00 2000</w:t>
      </w:r>
    </w:p>
    <w:p>
      <w:pPr>
        <w:pStyle w:val="Normal"/>
        <w:rPr/>
      </w:pPr>
      <w:r>
        <w:rPr/>
        <w:t xml:space="preserve">      </w:t>
      </w:r>
      <w:r>
        <w:rPr/>
        <w:t>17/09/1958 (NA)    CODICE FISCALE: VLLRSL58P57F839D   IDENTIFICATIVO: TE/021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BATTISTELLA          ALESSANDRO              41,00  12,00   9,00          24,0       Q      P       X         86,00 2002</w:t>
      </w:r>
    </w:p>
    <w:p>
      <w:pPr>
        <w:pStyle w:val="Normal"/>
        <w:rPr/>
      </w:pPr>
      <w:r>
        <w:rPr/>
        <w:t xml:space="preserve">      </w:t>
      </w:r>
      <w:r>
        <w:rPr/>
        <w:t>04/01/1973 (TE)    CODICE FISCALE: BTTLSN73A04L103N   IDENTIFICATIVO: TE/025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SAGAZII              NADA                    41,00  12,00   9,00          24,0       Q      P       X         86,00 2002</w:t>
      </w:r>
    </w:p>
    <w:p>
      <w:pPr>
        <w:pStyle w:val="Normal"/>
        <w:rPr/>
      </w:pPr>
      <w:r>
        <w:rPr/>
        <w:t xml:space="preserve">      </w:t>
      </w:r>
      <w:r>
        <w:rPr/>
        <w:t>05/05/1969 (TE)    CODICE FISCALE: SGZNDA69E45A488R   IDENTIFICATIVO: TE/025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MONTI                EMILIA                  41,00  12,00   6,00          26,0       Q      P       X         85,00 2002</w:t>
      </w:r>
    </w:p>
    <w:p>
      <w:pPr>
        <w:pStyle w:val="Normal"/>
        <w:rPr/>
      </w:pPr>
      <w:r>
        <w:rPr/>
        <w:t xml:space="preserve">      </w:t>
      </w:r>
      <w:r>
        <w:rPr/>
        <w:t>20/10/1971 (AP)    CODICE FISCALE: MNTMLE71R60H769T   IDENTIFICATIVO: TE/025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DI GIOVANNANTONIO    DORIS                   40,00  12,00  12,00          20,0       QR           2 X         84,00 2002</w:t>
      </w:r>
    </w:p>
    <w:p>
      <w:pPr>
        <w:pStyle w:val="Normal"/>
        <w:rPr/>
      </w:pPr>
      <w:r>
        <w:rPr/>
        <w:t xml:space="preserve">      </w:t>
      </w:r>
      <w:r>
        <w:rPr/>
        <w:t>31/12/1963 (EE)    CODICE FISCALE: DGVDRS63T71Z133W   IDENTIFICATIVO: TE/0255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ROMEO                SANTINA                 42,00  12,00   6,00          24,0       QR           1 X         84,00 2002</w:t>
      </w:r>
    </w:p>
    <w:p>
      <w:pPr>
        <w:pStyle w:val="Normal"/>
        <w:rPr/>
      </w:pPr>
      <w:r>
        <w:rPr/>
        <w:t xml:space="preserve">      </w:t>
      </w:r>
      <w:r>
        <w:rPr/>
        <w:t>14/08/1975 (RC)    CODICE FISCALE: RMOSTN75M54H224X   IDENTIFICATIVO: TE/025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QUAGLIA              MARIELLA                38,00  12,00   9,00          24,0       Q              X         83,00 2002</w:t>
      </w:r>
    </w:p>
    <w:p>
      <w:pPr>
        <w:pStyle w:val="Normal"/>
        <w:rPr/>
      </w:pPr>
      <w:r>
        <w:rPr/>
        <w:t xml:space="preserve">      </w:t>
      </w:r>
      <w:r>
        <w:rPr/>
        <w:t>19/05/1974 (AP)    CODICE FISCALE: QGLMLL74E59H769U   IDENTIFICATIVO: TE/025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DI GAETANO           RAFFAELLA               40,00  12,00   6,00          24,0       QR           2 X         82,00 2002</w:t>
      </w:r>
    </w:p>
    <w:p>
      <w:pPr>
        <w:pStyle w:val="Normal"/>
        <w:rPr/>
      </w:pPr>
      <w:r>
        <w:rPr/>
        <w:t xml:space="preserve">      </w:t>
      </w:r>
      <w:r>
        <w:rPr/>
        <w:t>06/06/1972 (TE)    CODICE FISCALE: DGTRFL72H46L103L   IDENTIFICATIVO: TE/025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CIPRIETTI            MARIA                   41,00  24,00   3,00          14,0       Q              X         82,00 2002</w:t>
      </w:r>
    </w:p>
    <w:p>
      <w:pPr>
        <w:pStyle w:val="Normal"/>
        <w:rPr/>
      </w:pPr>
      <w:r>
        <w:rPr/>
        <w:t xml:space="preserve">      </w:t>
      </w:r>
      <w:r>
        <w:rPr/>
        <w:t>19/04/1965 (TE)    CODICE FISCALE: CPRMRA65D59L103P   IDENTIFICATIVO: TE/025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DE LAURENTIIS        RAFFAELLA               40,00  24,00   6,00          12,0       QR           1           82,00 2003 2003</w:t>
      </w:r>
    </w:p>
    <w:p>
      <w:pPr>
        <w:pStyle w:val="Normal"/>
        <w:rPr/>
      </w:pPr>
      <w:r>
        <w:rPr/>
        <w:t xml:space="preserve">      </w:t>
      </w:r>
      <w:r>
        <w:rPr/>
        <w:t>21/10/1972 (PE)    CODICE FISCALE: DLRRFL72R61G482Y   IDENTIFICATIVO: TE/026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SPEZIALETTI          LEONDINA                40,00  12,00   3,00          26,0       QR           2 X         81,00 2002</w:t>
      </w:r>
    </w:p>
    <w:p>
      <w:pPr>
        <w:pStyle w:val="Normal"/>
        <w:rPr/>
      </w:pPr>
      <w:r>
        <w:rPr/>
        <w:t xml:space="preserve">      </w:t>
      </w:r>
      <w:r>
        <w:rPr/>
        <w:t>21/02/1970 (TE)    CODICE FISCALE: SPZLDN70B61A488K   IDENTIFICATIVO: TE/0258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D'EMILIO             CARMELA                 41,00          9,00          30,0       Q              X         80,00 2000</w:t>
      </w:r>
    </w:p>
    <w:p>
      <w:pPr>
        <w:pStyle w:val="Normal"/>
        <w:rPr/>
      </w:pPr>
      <w:r>
        <w:rPr/>
        <w:t xml:space="preserve">      </w:t>
      </w:r>
      <w:r>
        <w:rPr/>
        <w:t>29/07/1965 (TE)    CODICE FISCALE: DMLCML65L69E058E   IDENTIFICATIVO: TE/020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URANTE              ANTONIA                 41,00  12,00   3,00          24,0       Q      P       X         80,00 2002</w:t>
      </w:r>
    </w:p>
    <w:p>
      <w:pPr>
        <w:pStyle w:val="Normal"/>
        <w:rPr/>
      </w:pPr>
      <w:r>
        <w:rPr/>
        <w:t xml:space="preserve">      </w:t>
      </w:r>
      <w:r>
        <w:rPr/>
        <w:t>23/04/1972 (TE)    CODICE FISCALE: DRNNTN72D63A488D   IDENTIFICATIVO: TE/025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PRIMAVERA            LORELLA                 41,00  12,00   3,00          24,0       Q      P       X         80,00 2002</w:t>
      </w:r>
    </w:p>
    <w:p>
      <w:pPr>
        <w:pStyle w:val="Normal"/>
        <w:rPr/>
      </w:pPr>
      <w:r>
        <w:rPr/>
        <w:t xml:space="preserve">      </w:t>
      </w:r>
      <w:r>
        <w:rPr/>
        <w:t>20/03/1970 (TE)    CODICE FISCALE: PRMLLL70C60A488Z   IDENTIFICATIVO: TE/0258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IANNETTI             ANNA                    41,00  24,00   3,00          12,0       QR     P     1 X         80,00 2004 2004</w:t>
      </w:r>
    </w:p>
    <w:p>
      <w:pPr>
        <w:pStyle w:val="Normal"/>
        <w:rPr/>
      </w:pPr>
      <w:r>
        <w:rPr/>
        <w:t xml:space="preserve">      </w:t>
      </w:r>
      <w:r>
        <w:rPr/>
        <w:t>11/01/1969 (PE)    CODICE FISCALE: NNTNNA69A51C853N   IDENTIFICATIVO: TE/026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MASSA                MARENZA                 41,00  12,00   9,00          14,0       Q              X         76,00 2002</w:t>
      </w:r>
    </w:p>
    <w:p>
      <w:pPr>
        <w:pStyle w:val="Normal"/>
        <w:rPr/>
      </w:pPr>
      <w:r>
        <w:rPr/>
        <w:t xml:space="preserve">      </w:t>
      </w:r>
      <w:r>
        <w:rPr/>
        <w:t>19/04/1975 (CH)    CODICE FISCALE: MSSMNZ75D59C632D   IDENTIFICATIVO: TE/025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DI GIANNATALE        CINZIA                  42,00  12,00   9,00          12,0       QR           2 X         75,00 2002</w:t>
      </w:r>
    </w:p>
    <w:p>
      <w:pPr>
        <w:pStyle w:val="Normal"/>
        <w:rPr/>
      </w:pPr>
      <w:r>
        <w:rPr/>
        <w:t xml:space="preserve">      </w:t>
      </w:r>
      <w:r>
        <w:rPr/>
        <w:t>19/04/1972 (TE)    CODICE FISCALE: DGNCNZ72D59L103U   IDENTIFICATIVO: TE/0255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DEL PAPA             DANIELA                 42,00  12,00   9,00          12,0       Q      P       X         75,00 2002</w:t>
      </w:r>
    </w:p>
    <w:p>
      <w:pPr>
        <w:pStyle w:val="Normal"/>
        <w:rPr/>
      </w:pPr>
      <w:r>
        <w:rPr/>
        <w:t xml:space="preserve">      </w:t>
      </w:r>
      <w:r>
        <w:rPr/>
        <w:t>01/05/1973 (TE)    CODICE FISCALE: DLPDNL73E41L103C   IDENTIFICATIVO: TE/025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DI FELICE            MANOLA LUCIA            42,00  12,00   9,00          12,0       Q              X         75,00 2002</w:t>
      </w:r>
    </w:p>
    <w:p>
      <w:pPr>
        <w:pStyle w:val="Normal"/>
        <w:rPr/>
      </w:pPr>
      <w:r>
        <w:rPr/>
        <w:t xml:space="preserve">      </w:t>
      </w:r>
      <w:r>
        <w:rPr/>
        <w:t>21/06/1972 (TE)    CODICE FISCALE: DFLMLL72H61L103Z   IDENTIFICATIVO: TE/025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PIOVANI              JENNI                   42,00  12,00   9,00          12,0       Q      P       X         75,00 2003</w:t>
      </w:r>
    </w:p>
    <w:p>
      <w:pPr>
        <w:pStyle w:val="Normal"/>
        <w:rPr/>
      </w:pPr>
      <w:r>
        <w:rPr/>
        <w:t xml:space="preserve">      </w:t>
      </w:r>
      <w:r>
        <w:rPr/>
        <w:t>02/04/1975 (TE)    CODICE FISCALE: PVNJNN75D42A488E   IDENTIFICATIVO: TE/025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CAPUNI               ANNALISA                38,00  16,00   9,00          12,0       Q      P                 75,00 2004 2004</w:t>
      </w:r>
    </w:p>
    <w:p>
      <w:pPr>
        <w:pStyle w:val="Normal"/>
        <w:rPr/>
      </w:pPr>
      <w:r>
        <w:rPr/>
        <w:t xml:space="preserve">      </w:t>
      </w:r>
      <w:r>
        <w:rPr/>
        <w:t>21/06/1973 (TE)    CODICE FISCALE: CPNNLS73H61F870U   IDENTIFICATIVO: TE/026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PENSILLI             GABRIELLA               14,00  12,00   3,00          44,0       QR           2 X         73,00 2002</w:t>
      </w:r>
    </w:p>
    <w:p>
      <w:pPr>
        <w:pStyle w:val="Normal"/>
        <w:rPr/>
      </w:pPr>
      <w:r>
        <w:rPr/>
        <w:t xml:space="preserve">      </w:t>
      </w:r>
      <w:r>
        <w:rPr/>
        <w:t>27/10/1969 (TE)    CODICE FISCALE: PNSGRL69R67L103W   IDENTIFICATIVO: TE/025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DI DOMENICANTONIO    MARIA TERESA            12,00  12,00                 48,0       QR           1           72,00 2000</w:t>
      </w:r>
    </w:p>
    <w:p>
      <w:pPr>
        <w:pStyle w:val="Normal"/>
        <w:rPr/>
      </w:pPr>
      <w:r>
        <w:rPr/>
        <w:t xml:space="preserve">      </w:t>
      </w:r>
      <w:r>
        <w:rPr/>
        <w:t>16/03/1968 (TE)    CODICE FISCALE: DDMMTR68C56L103H   IDENTIFICATIVO: TE/020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ASSOGNA              DANIELA                 42,00  12,00   6,00          12,0       Q              X         72,00 2002</w:t>
      </w:r>
    </w:p>
    <w:p>
      <w:pPr>
        <w:pStyle w:val="Normal"/>
        <w:rPr/>
      </w:pPr>
      <w:r>
        <w:rPr/>
        <w:t xml:space="preserve">      </w:t>
      </w:r>
      <w:r>
        <w:rPr/>
        <w:t>16/10/1975 (TE)    CODICE FISCALE: SSGDNL75R56A488J   IDENTIFICATIVO: TE/025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FERRAIOLI            GABRIELLA               41,00  24,00   6,00                     Q              X         71,00 2003</w:t>
      </w:r>
    </w:p>
    <w:p>
      <w:pPr>
        <w:pStyle w:val="Normal"/>
        <w:rPr/>
      </w:pPr>
      <w:r>
        <w:rPr/>
        <w:t xml:space="preserve">      </w:t>
      </w:r>
      <w:r>
        <w:rPr/>
        <w:t>06/09/1976 (TE)    CODICE FISCALE: FRRGRL76P46L103W   IDENTIFICATIVO: TE/026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CARLONE              ALESSIA                 42,00  12,00   3,00          12,0       Q      P       X         69,00 2002</w:t>
      </w:r>
    </w:p>
    <w:p>
      <w:pPr>
        <w:pStyle w:val="Normal"/>
        <w:rPr/>
      </w:pPr>
      <w:r>
        <w:rPr/>
        <w:t xml:space="preserve">      </w:t>
      </w:r>
      <w:r>
        <w:rPr/>
        <w:t>20/07/1970 (CH)    CODICE FISCALE: CRLLSS70L60C632Q   IDENTIFICATIVO: TE/0254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'ANDREA             IDA                     42,00  12,00   3,00          12,0       Q      P       X         69,00 2003 2003</w:t>
      </w:r>
    </w:p>
    <w:p>
      <w:pPr>
        <w:pStyle w:val="Normal"/>
        <w:rPr/>
      </w:pPr>
      <w:r>
        <w:rPr/>
        <w:t xml:space="preserve">      </w:t>
      </w:r>
      <w:r>
        <w:rPr/>
        <w:t>20/06/1971 (PE)    CODICE FISCALE: DNDDIA71H60G482P   IDENTIFICATIVO: TE/026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RUBINI               PIERA                   12,00  10,00                 46,0       QR           1           68,00 2002</w:t>
      </w:r>
    </w:p>
    <w:p>
      <w:pPr>
        <w:pStyle w:val="Normal"/>
        <w:rPr/>
      </w:pPr>
      <w:r>
        <w:rPr/>
        <w:t xml:space="preserve">      </w:t>
      </w:r>
      <w:r>
        <w:rPr/>
        <w:t>10/07/1964 (TE)    CODICE FISCALE: RBNPRI64L50A125A   IDENTIFICATIVO: TE/025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D'IGNAZIO            LOLITA                  42,00  12,00                 14,0       Q              X         68,00 2003</w:t>
      </w:r>
    </w:p>
    <w:p>
      <w:pPr>
        <w:pStyle w:val="Normal"/>
        <w:rPr/>
      </w:pPr>
      <w:r>
        <w:rPr/>
        <w:t xml:space="preserve">      </w:t>
      </w:r>
      <w:r>
        <w:rPr/>
        <w:t>02/01/1970 (PE)    CODICE FISCALE: DGNLLT70A42F646D   IDENTIFICATIVO: TE/026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CALVARESE            SARA                    42,00          3,00          22,0       Q              X         67,00 2002</w:t>
      </w:r>
    </w:p>
    <w:p>
      <w:pPr>
        <w:pStyle w:val="Normal"/>
        <w:rPr/>
      </w:pPr>
      <w:r>
        <w:rPr/>
        <w:t xml:space="preserve">      </w:t>
      </w:r>
      <w:r>
        <w:rPr/>
        <w:t>07/11/1973 (TE)    CODICE FISCALE: CLVSRA73S47E058E   IDENTIFICATIVO: TE/025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AMMAZZALORSO         MICHELA                 15,00   6,00   9,00          36,0       Q              X         66,00 2002</w:t>
      </w:r>
    </w:p>
    <w:p>
      <w:pPr>
        <w:pStyle w:val="Normal"/>
        <w:rPr/>
      </w:pPr>
      <w:r>
        <w:rPr/>
        <w:t xml:space="preserve">      </w:t>
      </w:r>
      <w:r>
        <w:rPr/>
        <w:t>29/09/1972 (TE)    CODICE FISCALE: MMZMHL72P69A488W   IDENTIFICATIVO: TE/0253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MAGAZZENI            GABRIELLA               11,00   6,00                 48,0       QR           1 X         65,00 2002</w:t>
      </w:r>
    </w:p>
    <w:p>
      <w:pPr>
        <w:pStyle w:val="Normal"/>
        <w:rPr/>
      </w:pPr>
      <w:r>
        <w:rPr/>
        <w:t xml:space="preserve">      </w:t>
      </w:r>
      <w:r>
        <w:rPr/>
        <w:t>06/09/1967 (TE)    CODICE FISCALE: MGZGRL67P46E058P   IDENTIFICATIVO: TE/025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BENVENUTI            MARIATERESA             40,00  12,00                 12,0       QR           1           64,00 2002</w:t>
      </w:r>
    </w:p>
    <w:p>
      <w:pPr>
        <w:pStyle w:val="Normal"/>
        <w:rPr/>
      </w:pPr>
      <w:r>
        <w:rPr/>
        <w:t xml:space="preserve">      </w:t>
      </w:r>
      <w:r>
        <w:rPr/>
        <w:t>25/03/1970 (TE)    CODICE FISCALE: BNVMTR70C65A488N   IDENTIFICATIVO: TE/025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MARCONE              ELIANA                  16,00  12,00                 36,0       Q              X         64,00 2002</w:t>
      </w:r>
    </w:p>
    <w:p>
      <w:pPr>
        <w:pStyle w:val="Normal"/>
        <w:rPr/>
      </w:pPr>
      <w:r>
        <w:rPr/>
        <w:t xml:space="preserve">      </w:t>
      </w:r>
      <w:r>
        <w:rPr/>
        <w:t>30/08/1969 (TE)    CODICE FISCALE: MRCLNE69M70E058Y   IDENTIFICATIVO: TE/025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CARRADORI            GIULIA                  16,00   6,00   6,00          36,0       Q              X         64,00 2002</w:t>
      </w:r>
    </w:p>
    <w:p>
      <w:pPr>
        <w:pStyle w:val="Normal"/>
        <w:rPr/>
      </w:pPr>
      <w:r>
        <w:rPr/>
        <w:t xml:space="preserve">      </w:t>
      </w:r>
      <w:r>
        <w:rPr/>
        <w:t>16/11/1965 (TE)    CODICE FISCALE: CRRGLI65S56L103O   IDENTIFICATIVO: TE/0254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DI FERDINANDO        MONICA                  14,00   8,00                 40,0       Q              X         62,00 2002</w:t>
      </w:r>
    </w:p>
    <w:p>
      <w:pPr>
        <w:pStyle w:val="Normal"/>
        <w:rPr/>
      </w:pPr>
      <w:r>
        <w:rPr/>
        <w:t xml:space="preserve">      </w:t>
      </w:r>
      <w:r>
        <w:rPr/>
        <w:t>12/07/1971 (TE)    CODICE FISCALE: DFRMNC71L52L103A   IDENTIFICATIVO: TE/025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COPPA                RITA                    42,00  12,00   6,00                     QR           1 X         60,00 2002</w:t>
      </w:r>
    </w:p>
    <w:p>
      <w:pPr>
        <w:pStyle w:val="Normal"/>
        <w:rPr/>
      </w:pPr>
      <w:r>
        <w:rPr/>
        <w:t xml:space="preserve">      </w:t>
      </w:r>
      <w:r>
        <w:rPr/>
        <w:t>01/07/1968 (AQ)    CODICE FISCALE: CPPRTI68L41A345N   IDENTIFICATIVO: TE/025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CIANCETTA            ALESSANDRA              14,00  12,00                 34,0       Q      P       X         60,00 2002</w:t>
      </w:r>
    </w:p>
    <w:p>
      <w:pPr>
        <w:pStyle w:val="Normal"/>
        <w:rPr/>
      </w:pPr>
      <w:r>
        <w:rPr/>
        <w:t xml:space="preserve">      </w:t>
      </w:r>
      <w:r>
        <w:rPr/>
        <w:t>18/06/1969 (PE)    CODICE FISCALE: CNCLSN69H58G482W   IDENTIFICATIVO: TE/025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D'OTTAVIO            FRANCESCA               42,00  12,00   6,00                     LQ     P       X         60,00 2003</w:t>
      </w:r>
    </w:p>
    <w:p>
      <w:pPr>
        <w:pStyle w:val="Normal"/>
        <w:rPr/>
      </w:pPr>
      <w:r>
        <w:rPr/>
        <w:t xml:space="preserve">      </w:t>
      </w:r>
      <w:r>
        <w:rPr/>
        <w:t>13/08/1977 (TE)    CODICE FISCALE: DTTFNC77M53L103J   IDENTIFICATIVO: TE/026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LOSTAGNARO           MARIANNA                42,00  12,00   6,00                     Q      P       X         60,00 2003</w:t>
      </w:r>
    </w:p>
    <w:p>
      <w:pPr>
        <w:pStyle w:val="Normal"/>
        <w:rPr/>
      </w:pPr>
      <w:r>
        <w:rPr/>
        <w:t xml:space="preserve">      </w:t>
      </w:r>
      <w:r>
        <w:rPr/>
        <w:t>31/05/1977 (TE)    CODICE FISCALE: LSTMNN77E71L103J   IDENTIFICATIVO: TE/0263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SPEZZANEVE           ESTER                   42,00  12,00   6,00                     Q      P       X         60,00 2003</w:t>
      </w:r>
    </w:p>
    <w:p>
      <w:pPr>
        <w:pStyle w:val="Normal"/>
        <w:rPr/>
      </w:pPr>
      <w:r>
        <w:rPr/>
        <w:t xml:space="preserve">      </w:t>
      </w:r>
      <w:r>
        <w:rPr/>
        <w:t>09/12/1976 (TE)    CODICE FISCALE: SPZSTR76T49L103X   IDENTIFICATIVO: TE/026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NICOLAI              STEFANIA                42,00  12,00   6,00                     Q      P       X         60,00 2003</w:t>
      </w:r>
    </w:p>
    <w:p>
      <w:pPr>
        <w:pStyle w:val="Normal"/>
        <w:rPr/>
      </w:pPr>
      <w:r>
        <w:rPr/>
        <w:t xml:space="preserve">      </w:t>
      </w:r>
      <w:r>
        <w:rPr/>
        <w:t>08/05/1975 (AP)    CODICE FISCALE: NCLSFN75E48D542T   IDENTIFICATIVO: TE/026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CARGINI              EMILIANA                15,00   8,00                 36,0       QR           1 X         59,00 2002</w:t>
      </w:r>
    </w:p>
    <w:p>
      <w:pPr>
        <w:pStyle w:val="Normal"/>
        <w:rPr/>
      </w:pPr>
      <w:r>
        <w:rPr/>
        <w:t xml:space="preserve">      </w:t>
      </w:r>
      <w:r>
        <w:rPr/>
        <w:t>21/03/1973 (TE)    CODICE FISCALE: CRGMLN73C61L103L   IDENTIFICATIVO: TE/025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PASSALACQUA          GABRIELLA               13,00                        46,0       QR           1 X         59,00 2002</w:t>
      </w:r>
    </w:p>
    <w:p>
      <w:pPr>
        <w:pStyle w:val="Normal"/>
        <w:rPr/>
      </w:pPr>
      <w:r>
        <w:rPr/>
        <w:t xml:space="preserve">      </w:t>
      </w:r>
      <w:r>
        <w:rPr/>
        <w:t>28/07/1954 (PA)    CODICE FISCALE: PSSGRL54L68G273Z   IDENTIFICATIVO: TE/0257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PARIS                MARIA VITTORIA          41,00  12,00   6,00                     Q              X         59,00 2003</w:t>
      </w:r>
    </w:p>
    <w:p>
      <w:pPr>
        <w:pStyle w:val="Normal"/>
        <w:rPr/>
      </w:pPr>
      <w:r>
        <w:rPr/>
        <w:t xml:space="preserve">      </w:t>
      </w:r>
      <w:r>
        <w:rPr/>
        <w:t>20/10/1977 (AQ)    CODICE FISCALE: PRSMVT77R60A515J   IDENTIFICATIVO: TE/0262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COCCAGNA             FRANCESCA               16,00   2,00   9,00          28,0       Q              X         55,00 2002</w:t>
      </w:r>
    </w:p>
    <w:p>
      <w:pPr>
        <w:pStyle w:val="Normal"/>
        <w:rPr/>
      </w:pPr>
      <w:r>
        <w:rPr/>
        <w:t xml:space="preserve">      </w:t>
      </w:r>
      <w:r>
        <w:rPr/>
        <w:t>05/10/1973 (PE)    CODICE FISCALE: CCCFNC73R45G438R   IDENTIFICATIVO: TE/025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VALLESCURA           SANDRA                  42,00  10,00   3,00                                              55,00 2003</w:t>
      </w:r>
    </w:p>
    <w:p>
      <w:pPr>
        <w:pStyle w:val="Normal"/>
        <w:rPr/>
      </w:pPr>
      <w:r>
        <w:rPr/>
        <w:t xml:space="preserve">      </w:t>
      </w:r>
      <w:r>
        <w:rPr/>
        <w:t>27/09/1968 (TE)    CODICE FISCALE: VLLSDR68P67I741P   IDENTIFICATIVO: TE/0263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FRATINI              ROCCO                   13,00          3,00          38,0       QR           2 X         54,00 2002</w:t>
      </w:r>
    </w:p>
    <w:p>
      <w:pPr>
        <w:pStyle w:val="Normal"/>
        <w:rPr/>
      </w:pPr>
      <w:r>
        <w:rPr/>
        <w:t xml:space="preserve">      </w:t>
      </w:r>
      <w:r>
        <w:rPr/>
        <w:t>28/12/1949 (PE)    CODICE FISCALE: FRTRCC49T28G482T   IDENTIFICATIVO: TE/025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GALLIENI             IRENE                   17,00          9,00          26,0  N    QRS          3 X    X    52,00 2000</w:t>
      </w:r>
    </w:p>
    <w:p>
      <w:pPr>
        <w:pStyle w:val="Normal"/>
        <w:rPr/>
      </w:pPr>
      <w:r>
        <w:rPr/>
        <w:t xml:space="preserve">      </w:t>
      </w:r>
      <w:r>
        <w:rPr/>
        <w:t>07/09/1955 (TE)    CODICE FISCALE: GLLRNI55P47F585A   IDENTIFICATIVO: TE/020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DE IULIIS            GIACOMO                 40,00   6,00   3,00                                    X         49,00 2003</w:t>
      </w:r>
    </w:p>
    <w:p>
      <w:pPr>
        <w:pStyle w:val="Normal"/>
        <w:rPr/>
      </w:pPr>
      <w:r>
        <w:rPr/>
        <w:t xml:space="preserve">      </w:t>
      </w:r>
      <w:r>
        <w:rPr/>
        <w:t>07/09/1970 (TE)    CODICE FISCALE: DLSGCM70P07L103E   IDENTIFICATIVO: TE/025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CELENZA              ROSSELLA                13,00                        34,0       Q              X         47,00 2002</w:t>
      </w:r>
    </w:p>
    <w:p>
      <w:pPr>
        <w:pStyle w:val="Normal"/>
        <w:rPr/>
      </w:pPr>
      <w:r>
        <w:rPr/>
        <w:t xml:space="preserve">      </w:t>
      </w:r>
      <w:r>
        <w:rPr/>
        <w:t>14/01/1971 (PE)    CODICE FISCALE: CLNRSL71A54G482H   IDENTIFICATIVO: TE/025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GESLAO               FABIA                   16,00          6,00          24,0       Q                        46,00 2002</w:t>
      </w:r>
    </w:p>
    <w:p>
      <w:pPr>
        <w:pStyle w:val="Normal"/>
        <w:rPr/>
      </w:pPr>
      <w:r>
        <w:rPr/>
        <w:t xml:space="preserve">      </w:t>
      </w:r>
      <w:r>
        <w:rPr/>
        <w:t>20/01/1973 (TE)    CODICE FISCALE: GSLFBA73A60L103K   IDENTIFICATIVO: TE/0257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PELLINO              PATRIZIA                12,00          3,00          30,0       Q              X         45,00 2000</w:t>
      </w:r>
    </w:p>
    <w:p>
      <w:pPr>
        <w:pStyle w:val="Normal"/>
        <w:rPr/>
      </w:pPr>
      <w:r>
        <w:rPr/>
        <w:t xml:space="preserve">      </w:t>
      </w:r>
      <w:r>
        <w:rPr/>
        <w:t>04/11/1959 (RM)    CODICE FISCALE: PLLPRZ59S44H501D   IDENTIFICATIVO: TE/020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MASIGNA'             ANNALISA                16,00          3,00          24,0       Q                        43,00 2002</w:t>
      </w:r>
    </w:p>
    <w:p>
      <w:pPr>
        <w:pStyle w:val="Normal"/>
        <w:rPr/>
      </w:pPr>
      <w:r>
        <w:rPr/>
        <w:t xml:space="preserve">      </w:t>
      </w:r>
      <w:r>
        <w:rPr/>
        <w:t>18/07/1972 (TE)    CODICE FISCALE: MSGNLS72L58E058G   IDENTIFICATIVO: TE/0257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SPECA                MARIA LUISA             13,00                        28,0       Q              X         41,00 2002</w:t>
      </w:r>
    </w:p>
    <w:p>
      <w:pPr>
        <w:pStyle w:val="Normal"/>
        <w:rPr/>
      </w:pPr>
      <w:r>
        <w:rPr/>
        <w:t xml:space="preserve">      </w:t>
      </w:r>
      <w:r>
        <w:rPr/>
        <w:t>17/04/1965 (AP)    CODICE FISCALE: SPCMLS65D57H769K   IDENTIFICATIVO: TE/0258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TAREA                AURELIO                 12,00          3,00          24,0       Q              X         39,00 2000</w:t>
      </w:r>
    </w:p>
    <w:p>
      <w:pPr>
        <w:pStyle w:val="Normal"/>
        <w:rPr/>
      </w:pPr>
      <w:r>
        <w:rPr/>
        <w:t xml:space="preserve">      </w:t>
      </w:r>
      <w:r>
        <w:rPr/>
        <w:t>03/11/1966 (TE)    CODICE FISCALE: TRARLA66S03E343L   IDENTIFICATIVO: TE/0203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ROSATI               GABRIELE                17,00   2,00  12,00           8,0       Q              X         39,00 2003</w:t>
      </w:r>
    </w:p>
    <w:p>
      <w:pPr>
        <w:pStyle w:val="Normal"/>
        <w:rPr/>
      </w:pPr>
      <w:r>
        <w:rPr/>
        <w:t xml:space="preserve">      </w:t>
      </w:r>
      <w:r>
        <w:rPr/>
        <w:t>31/08/1968 (AP)    CODICE FISCALE: RSTGRL68M31H769E   IDENTIFICATIVO: TE/025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RIPANI               FILIPPO                 15,00          6,00          16,0       Q              X         37,00 2000</w:t>
      </w:r>
    </w:p>
    <w:p>
      <w:pPr>
        <w:pStyle w:val="Normal"/>
        <w:rPr/>
      </w:pPr>
      <w:r>
        <w:rPr/>
        <w:t xml:space="preserve">      </w:t>
      </w:r>
      <w:r>
        <w:rPr/>
        <w:t>28/10/1967 (TE)    CODICE FISCALE: RPNFPP67R28L103F   IDENTIFICATIVO: TE/020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CIPOLLINI            FRANCESCA               12,00  12,00                 12,0       QR     P     1           36,00 2002</w:t>
      </w:r>
    </w:p>
    <w:p>
      <w:pPr>
        <w:pStyle w:val="Normal"/>
        <w:rPr/>
      </w:pPr>
      <w:r>
        <w:rPr/>
        <w:t xml:space="preserve">      </w:t>
      </w:r>
      <w:r>
        <w:rPr/>
        <w:t>21/07/1971 (TE)    CODICE FISCALE: CPLFNC71L61L103T   IDENTIFICATIVO: TE/0255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ALFONSI              CINZIA                  14,00          6,00          14,0       QR           3 X         34,00 2000</w:t>
      </w:r>
    </w:p>
    <w:p>
      <w:pPr>
        <w:pStyle w:val="Normal"/>
        <w:rPr/>
      </w:pPr>
      <w:r>
        <w:rPr/>
        <w:t xml:space="preserve">      </w:t>
      </w:r>
      <w:r>
        <w:rPr/>
        <w:t>09/01/1963 (TR)    CODICE FISCALE: LFNCNZ63A49G148T   IDENTIFICATIVO: TE/020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MOSCA                MALVINA                 16,00   2,00                 16,0       Q              X         34,00 2002</w:t>
      </w:r>
    </w:p>
    <w:p>
      <w:pPr>
        <w:pStyle w:val="Normal"/>
        <w:rPr/>
      </w:pPr>
      <w:r>
        <w:rPr/>
        <w:t xml:space="preserve">      </w:t>
      </w:r>
      <w:r>
        <w:rPr/>
        <w:t>09/09/1969 (TE)    CODICE FISCALE: MSCMVN69P49L103Q   IDENTIFICATIVO: TE/020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STELLA               FULVIA                  15,00                        18,0       Q              X         33,00 2002</w:t>
      </w:r>
    </w:p>
    <w:p>
      <w:pPr>
        <w:pStyle w:val="Normal"/>
        <w:rPr/>
      </w:pPr>
      <w:r>
        <w:rPr/>
        <w:t xml:space="preserve">      </w:t>
      </w:r>
      <w:r>
        <w:rPr/>
        <w:t>01/08/1969 (TE)    CODICE FISCALE: STLFLV69M41L103Z   IDENTIFICATIVO: TE/025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CAPORALE             EMILIANA                14,00          6,00          12,0       LQR          1 X         32,00 2000</w:t>
      </w:r>
    </w:p>
    <w:p>
      <w:pPr>
        <w:pStyle w:val="Normal"/>
        <w:rPr/>
      </w:pPr>
      <w:r>
        <w:rPr/>
        <w:t xml:space="preserve">      </w:t>
      </w:r>
      <w:r>
        <w:rPr/>
        <w:t>22/05/1969 (TE)    CODICE FISCALE: CPRMLN69E62A488H   IDENTIFICATIVO: TE/0210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SABATINI             SILVIA                  15,00         15,00           2,0       Q              X         32,00 2002</w:t>
      </w:r>
    </w:p>
    <w:p>
      <w:pPr>
        <w:pStyle w:val="Normal"/>
        <w:rPr/>
      </w:pPr>
      <w:r>
        <w:rPr/>
        <w:t xml:space="preserve">      </w:t>
      </w:r>
      <w:r>
        <w:rPr/>
        <w:t>05/09/1973 (PE)    CODICE FISCALE: SBTSLV73P45G482I   IDENTIFICATIVO: TE/025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TRIBUIANI            FEDERICA                17,00          3,00          12,0                      X         32,00 2002</w:t>
      </w:r>
    </w:p>
    <w:p>
      <w:pPr>
        <w:pStyle w:val="Normal"/>
        <w:rPr/>
      </w:pPr>
      <w:r>
        <w:rPr/>
        <w:t xml:space="preserve">      </w:t>
      </w:r>
      <w:r>
        <w:rPr/>
        <w:t>22/07/1974 (TE)    CODICE FISCALE: TRBFRC74L62E058H   IDENTIFICATIVO: TE/0258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PALIZZI              DELIA                   17,00         15,00                     Q      P       X         32,00 2003</w:t>
      </w:r>
    </w:p>
    <w:p>
      <w:pPr>
        <w:pStyle w:val="Normal"/>
        <w:rPr/>
      </w:pPr>
      <w:r>
        <w:rPr/>
        <w:t xml:space="preserve">      </w:t>
      </w:r>
      <w:r>
        <w:rPr/>
        <w:t>28/02/1969 (CH)    CODICE FISCALE: PLZDLE69B68A485X   IDENTIFICATIVO: TE/026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DI MARCO             WILLIAM                 18,00         12,00           2,0       QR           2 X         32,00 2004</w:t>
      </w:r>
    </w:p>
    <w:p>
      <w:pPr>
        <w:pStyle w:val="Normal"/>
        <w:rPr/>
      </w:pPr>
      <w:r>
        <w:rPr/>
        <w:t xml:space="preserve">      </w:t>
      </w:r>
      <w:r>
        <w:rPr/>
        <w:t>03/06/1958 (EE)    CODICE FISCALE: DMRWLM58H03Z614E   IDENTIFICATIVO: TE/025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MANTINI              MARIA GIUSEPPIN         13,00                        18,0       QR           3 X         31,00 2002</w:t>
      </w:r>
    </w:p>
    <w:p>
      <w:pPr>
        <w:pStyle w:val="Normal"/>
        <w:rPr/>
      </w:pPr>
      <w:r>
        <w:rPr/>
        <w:t xml:space="preserve">      </w:t>
      </w:r>
      <w:r>
        <w:rPr/>
        <w:t>28/06/1964 (TE)    CODICE FISCALE: MNTMGS64H68F690Z   IDENTIFICATIVO: TE/020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STRIGLIONI           LUIGIA                  17,00         12,00           2,0       QR           2 X         31,00 2002</w:t>
      </w:r>
    </w:p>
    <w:p>
      <w:pPr>
        <w:pStyle w:val="Normal"/>
        <w:rPr/>
      </w:pPr>
      <w:r>
        <w:rPr/>
        <w:t xml:space="preserve">      </w:t>
      </w:r>
      <w:r>
        <w:rPr/>
        <w:t>26/02/1970 (PE)    CODICE FISCALE: STRLGU70B66G482V   IDENTIFICATIVO: TE/0258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MOSSINI              BERNARDA                15,00          3,00          12,0       Q              X         30,00 2000</w:t>
      </w:r>
    </w:p>
    <w:p>
      <w:pPr>
        <w:pStyle w:val="Normal"/>
        <w:rPr/>
      </w:pPr>
      <w:r>
        <w:rPr/>
        <w:t xml:space="preserve">      </w:t>
      </w:r>
      <w:r>
        <w:rPr/>
        <w:t>24/04/1967 (TE)    CODICE FISCALE: MSSBNR67D64L103S   IDENTIFICATIVO: TE/020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MINERVINI            FRANCESCO SAVER         14,00         15,00                     Q              X         29,00 2004 2004</w:t>
      </w:r>
    </w:p>
    <w:p>
      <w:pPr>
        <w:pStyle w:val="Normal"/>
        <w:rPr/>
      </w:pPr>
      <w:r>
        <w:rPr/>
        <w:t xml:space="preserve">      </w:t>
      </w:r>
      <w:r>
        <w:rPr/>
        <w:t>05/03/1975 (BA)    CODICE FISCALE: MNRFNC75C05A662C   IDENTIFICATIVO: TE/026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D'EGIDIO             LORELLA                 12,00  12,00                  4,0       QR     P     1 X         28,00 2002</w:t>
      </w:r>
    </w:p>
    <w:p>
      <w:pPr>
        <w:pStyle w:val="Normal"/>
        <w:rPr/>
      </w:pPr>
      <w:r>
        <w:rPr/>
        <w:t xml:space="preserve">      </w:t>
      </w:r>
      <w:r>
        <w:rPr/>
        <w:t>11/11/1969 (TE)    CODICE FISCALE: DGDLLL69S51L103B   IDENTIFICATIVO: TE/025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SAVINI               VALENTINA               14,00                        14,0       R            2           28,00 2002</w:t>
      </w:r>
    </w:p>
    <w:p>
      <w:pPr>
        <w:pStyle w:val="Normal"/>
        <w:rPr/>
      </w:pPr>
      <w:r>
        <w:rPr/>
        <w:t xml:space="preserve">      </w:t>
      </w:r>
      <w:r>
        <w:rPr/>
        <w:t>02/10/1969 (RM)    CODICE FISCALE: SVNVNT69R42H501S   IDENTIFICATIVO: TE/0258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MASCI                MARIA CARMEN            15,00          3,00          10,0       R            1 X         28,00 2002</w:t>
      </w:r>
    </w:p>
    <w:p>
      <w:pPr>
        <w:pStyle w:val="Normal"/>
        <w:rPr/>
      </w:pPr>
      <w:r>
        <w:rPr/>
        <w:t xml:space="preserve">      </w:t>
      </w:r>
      <w:r>
        <w:rPr/>
        <w:t>18/10/1971 (TE)    CODICE FISCALE: MSCMCR71R58L103N   IDENTIFICATIVO: TE/025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VERZILLI             MONIA                   17,00          6,00           4,0       Q              X         27,00 2002</w:t>
      </w:r>
    </w:p>
    <w:p>
      <w:pPr>
        <w:pStyle w:val="Normal"/>
        <w:rPr/>
      </w:pPr>
      <w:r>
        <w:rPr/>
        <w:t xml:space="preserve">      </w:t>
      </w:r>
      <w:r>
        <w:rPr/>
        <w:t>28/11/1975 (TE)    CODICE FISCALE: VRZMNO75S68E343V   IDENTIFICATIVO: TE/025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ANGELINI             SARA                    18,00          9,00                     Q              X         27,00 2002</w:t>
      </w:r>
    </w:p>
    <w:p>
      <w:pPr>
        <w:pStyle w:val="Normal"/>
        <w:rPr/>
      </w:pPr>
      <w:r>
        <w:rPr/>
        <w:t xml:space="preserve">      </w:t>
      </w:r>
      <w:r>
        <w:rPr/>
        <w:t>27/07/1972 (TE)    CODICE FISCALE: NGLSRA72L67L103Q   IDENTIFICATIVO: TE/025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DEL SIGNORE          TERESA                  18,00          9,00                     Q              X         27,00 2004 2004</w:t>
      </w:r>
    </w:p>
    <w:p>
      <w:pPr>
        <w:pStyle w:val="Normal"/>
        <w:rPr/>
      </w:pPr>
      <w:r>
        <w:rPr/>
        <w:t xml:space="preserve">      </w:t>
      </w:r>
      <w:r>
        <w:rPr/>
        <w:t>25/04/1966 (AQ)    CODICE FISCALE: DLSTRS66D65I804C   IDENTIFICATIVO: TE/0267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NARDECCHIA           DOMENICO                18,00          9,00                     QR           1           27,00 2004</w:t>
      </w:r>
    </w:p>
    <w:p>
      <w:pPr>
        <w:pStyle w:val="Normal"/>
        <w:rPr/>
      </w:pPr>
      <w:r>
        <w:rPr/>
        <w:t xml:space="preserve">      </w:t>
      </w:r>
      <w:r>
        <w:rPr/>
        <w:t>30/01/1967 (AQ)    CODICE FISCALE: NRDDNC67A30A345Q   IDENTIFICATIVO: TE/026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CASTAGNA             FILOMENA                14,00         12,00                     QR           3 X         26,00 2000</w:t>
      </w:r>
    </w:p>
    <w:p>
      <w:pPr>
        <w:pStyle w:val="Normal"/>
        <w:rPr/>
      </w:pPr>
      <w:r>
        <w:rPr/>
        <w:t xml:space="preserve">      </w:t>
      </w:r>
      <w:r>
        <w:rPr/>
        <w:t>18/10/1959 (TE)    CODICE FISCALE: CSTFMN59R58A488H   IDENTIFICATIVO: TE/020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MOSCHELLA            CLARA                   17,00          3,00           6,0                                26,00 2002</w:t>
      </w:r>
    </w:p>
    <w:p>
      <w:pPr>
        <w:pStyle w:val="Normal"/>
        <w:rPr/>
      </w:pPr>
      <w:r>
        <w:rPr/>
        <w:t xml:space="preserve">      </w:t>
      </w:r>
      <w:r>
        <w:rPr/>
        <w:t>02/09/1975 (TE)    CODICE FISCALE: MSCCLR75P42L103M   IDENTIFICATIVO: TE/0258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IORIO                ANNA                    14,00         12,00                     QR           1 X         26,00 2003 2003</w:t>
      </w:r>
    </w:p>
    <w:p>
      <w:pPr>
        <w:pStyle w:val="Normal"/>
        <w:rPr/>
      </w:pPr>
      <w:r>
        <w:rPr/>
        <w:t xml:space="preserve">      </w:t>
      </w:r>
      <w:r>
        <w:rPr/>
        <w:t>20/04/1967 (AQ)    CODICE FISCALE: RIONNA67D60A345Q   IDENTIFICATIVO: TE/026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MANCINELLI           VIRGINIA                17,00          9,00                     Q      P       X         26,00 2003</w:t>
      </w:r>
    </w:p>
    <w:p>
      <w:pPr>
        <w:pStyle w:val="Normal"/>
        <w:rPr/>
      </w:pPr>
      <w:r>
        <w:rPr/>
        <w:t xml:space="preserve">      </w:t>
      </w:r>
      <w:r>
        <w:rPr/>
        <w:t>30/06/1973 (TE)    CODICE FISCALE: MNCVGN73H70A488K   IDENTIFICATIVO: TE/026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D'AMICO              STEFANIA                12,00          3,00          10,0       QR           2 X         25,00 2000</w:t>
      </w:r>
    </w:p>
    <w:p>
      <w:pPr>
        <w:pStyle w:val="Normal"/>
        <w:rPr/>
      </w:pPr>
      <w:r>
        <w:rPr/>
        <w:t xml:space="preserve">      </w:t>
      </w:r>
      <w:r>
        <w:rPr/>
        <w:t>18/03/1962 (CT)    CODICE FISCALE: DMCSFN62C58C351Y   IDENTIFICATIVO: TE/021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ANELLI               DANIELA                 16,00          3,00           6,0       QR     P     1 X         25,00 2002</w:t>
      </w:r>
    </w:p>
    <w:p>
      <w:pPr>
        <w:pStyle w:val="Normal"/>
        <w:rPr/>
      </w:pPr>
      <w:r>
        <w:rPr/>
        <w:t xml:space="preserve">      </w:t>
      </w:r>
      <w:r>
        <w:rPr/>
        <w:t>15/02/1967 (TE)    CODICE FISCALE: NLLDNL67B55L103X   IDENTIFICATIVO: TE/025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FORNACIARI           BERARDO                 11,00                        14,0       R            3           25,00 2002</w:t>
      </w:r>
    </w:p>
    <w:p>
      <w:pPr>
        <w:pStyle w:val="Normal"/>
        <w:rPr/>
      </w:pPr>
      <w:r>
        <w:rPr/>
        <w:t xml:space="preserve">      </w:t>
      </w:r>
      <w:r>
        <w:rPr/>
        <w:t>04/07/1950 (TE)    CODICE FISCALE: FRNBRD50L04F942T   IDENTIFICATIVO: TE/025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ZENOBI               ROSANNA                 10,00          6,00           8,0  M    GQ             X         24,00 2000</w:t>
      </w:r>
    </w:p>
    <w:p>
      <w:pPr>
        <w:pStyle w:val="Normal"/>
        <w:rPr/>
      </w:pPr>
      <w:r>
        <w:rPr/>
        <w:t xml:space="preserve">      </w:t>
      </w:r>
      <w:r>
        <w:rPr/>
        <w:t>21/01/1969 (TE)    CODICE FISCALE: ZNBRNN69A61E058Q   IDENTIFICATIVO: TE/020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FERRI                MARIELLA MYRTA          12,00   2,00                 10,0       QR           1 X         24,00 2002</w:t>
      </w:r>
    </w:p>
    <w:p>
      <w:pPr>
        <w:pStyle w:val="Normal"/>
        <w:rPr/>
      </w:pPr>
      <w:r>
        <w:rPr/>
        <w:t xml:space="preserve">      </w:t>
      </w:r>
      <w:r>
        <w:rPr/>
        <w:t>17/11/1971 (TE)    CODICE FISCALE: FRRMLL71S57F585A   IDENTIFICATIVO: TE/025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ANGELICI             MONICA                  16,00   2,00                  6,0       Q              X         24,00 2002</w:t>
      </w:r>
    </w:p>
    <w:p>
      <w:pPr>
        <w:pStyle w:val="Normal"/>
        <w:rPr/>
      </w:pPr>
      <w:r>
        <w:rPr/>
        <w:t xml:space="preserve">      </w:t>
      </w:r>
      <w:r>
        <w:rPr/>
        <w:t>11/11/1971 (MI)    CODICE FISCALE: NGLMNC71S51F205S   IDENTIFICATIVO: TE/025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CERQUONI             SARA                    18,00          6,00                     QR     P     1 X         24,00 2003</w:t>
      </w:r>
    </w:p>
    <w:p>
      <w:pPr>
        <w:pStyle w:val="Normal"/>
        <w:rPr/>
      </w:pPr>
      <w:r>
        <w:rPr/>
        <w:t xml:space="preserve">      </w:t>
      </w:r>
      <w:r>
        <w:rPr/>
        <w:t>06/10/1970 (TE)    CODICE FISCALE: CRQSRA70R46L103M   IDENTIFICATIVO: TE/0251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FIDANZA              RAFFAELLA               18,00          6,00                     Q      P       X         24,00 2003</w:t>
      </w:r>
    </w:p>
    <w:p>
      <w:pPr>
        <w:pStyle w:val="Normal"/>
        <w:rPr/>
      </w:pPr>
      <w:r>
        <w:rPr/>
        <w:t xml:space="preserve">      </w:t>
      </w:r>
      <w:r>
        <w:rPr/>
        <w:t>17/02/1975 (TE)    CODICE FISCALE: FDNRFL75B57A488B   IDENTIFICATIVO: TE/026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LORI                 MANUELA                 18,00          6,00                     Q                        24,00 2004 2004</w:t>
      </w:r>
    </w:p>
    <w:p>
      <w:pPr>
        <w:pStyle w:val="Normal"/>
        <w:rPr/>
      </w:pPr>
      <w:r>
        <w:rPr/>
        <w:t xml:space="preserve">      </w:t>
      </w:r>
      <w:r>
        <w:rPr/>
        <w:t>01/10/1974 (AP)    CODICE FISCALE: LROMNL74R41A462Y   IDENTIFICATIVO: TE/026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CICHETTI             SIMONA                  18,00          6,00                N    S                        24,00 2004</w:t>
      </w:r>
    </w:p>
    <w:p>
      <w:pPr>
        <w:pStyle w:val="Normal"/>
        <w:rPr/>
      </w:pPr>
      <w:r>
        <w:rPr/>
        <w:t xml:space="preserve">      </w:t>
      </w:r>
      <w:r>
        <w:rPr/>
        <w:t>10/05/1974 (TE)    CODICE FISCALE: CCHSMN74E50L307O   IDENTIFICATIVO: TE/026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CALZOLAIO            GIUSEPPINA              11,00                        12,0       QR           2 X         23,00 2000</w:t>
      </w:r>
    </w:p>
    <w:p>
      <w:pPr>
        <w:pStyle w:val="Normal"/>
        <w:rPr/>
      </w:pPr>
      <w:r>
        <w:rPr/>
        <w:t xml:space="preserve">      </w:t>
      </w:r>
      <w:r>
        <w:rPr/>
        <w:t>12/02/1968 (FG)    CODICE FISCALE: CLZGPP68B52I072N   IDENTIFICATIVO: TE/0204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COCCAGNA             GIULIA                  17,00          6,00                     Q              X         23,00 2003</w:t>
      </w:r>
    </w:p>
    <w:p>
      <w:pPr>
        <w:pStyle w:val="Normal"/>
        <w:rPr/>
      </w:pPr>
      <w:r>
        <w:rPr/>
        <w:t xml:space="preserve">      </w:t>
      </w:r>
      <w:r>
        <w:rPr/>
        <w:t>02/09/1976 (TE)    CODICE FISCALE: CCCGLI76P42L103F   IDENTIFICATIVO: TE/026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TENTARELLI           FRANCESCA               17,00          6,00                     QR           2 X         23,00 2004</w:t>
      </w:r>
    </w:p>
    <w:p>
      <w:pPr>
        <w:pStyle w:val="Normal"/>
        <w:rPr/>
      </w:pPr>
      <w:r>
        <w:rPr/>
        <w:t xml:space="preserve">      </w:t>
      </w:r>
      <w:r>
        <w:rPr/>
        <w:t>16/07/1971 (FR)    CODICE FISCALE: TNTFNC71L56D810E   IDENTIFICATIVO: TE/0266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RUSSO                MARIA ROSA              10,00                        12,0       QR           2 X         22,00 2000</w:t>
      </w:r>
    </w:p>
    <w:p>
      <w:pPr>
        <w:pStyle w:val="Normal"/>
        <w:rPr/>
      </w:pPr>
      <w:r>
        <w:rPr/>
        <w:t xml:space="preserve">      </w:t>
      </w:r>
      <w:r>
        <w:rPr/>
        <w:t>10/04/1968 (NA)    CODICE FISCALE: RSSMRS68D50F839E   IDENTIFICATIVO: TE/020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DIODATI              NADIA                   13,00          3,00           6,0       QR           2 X         22,00 2000</w:t>
      </w:r>
    </w:p>
    <w:p>
      <w:pPr>
        <w:pStyle w:val="Normal"/>
        <w:rPr/>
      </w:pPr>
      <w:r>
        <w:rPr/>
        <w:t xml:space="preserve">      </w:t>
      </w:r>
      <w:r>
        <w:rPr/>
        <w:t>17/10/1965 (TE)    CODICE FISCALE: DDTNDA65R57E058T   IDENTIFICATIVO: TE/021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BRIGIDI              DANIELA                 14,00                         8,0       Q              X         22,00 2002</w:t>
      </w:r>
    </w:p>
    <w:p>
      <w:pPr>
        <w:pStyle w:val="Normal"/>
        <w:rPr/>
      </w:pPr>
      <w:r>
        <w:rPr/>
        <w:t xml:space="preserve">      </w:t>
      </w:r>
      <w:r>
        <w:rPr/>
        <w:t>07/02/1966 (MI)    CODICE FISCALE: BRGDNL66B47F205B   IDENTIFICATIVO: TE/020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MELE                 PATRIZIA                12,00                        10,0                                22,00 2002</w:t>
      </w:r>
    </w:p>
    <w:p>
      <w:pPr>
        <w:pStyle w:val="Normal"/>
        <w:rPr/>
      </w:pPr>
      <w:r>
        <w:rPr/>
        <w:t xml:space="preserve">      </w:t>
      </w:r>
      <w:r>
        <w:rPr/>
        <w:t>07/06/1974 (EE)    CODICE FISCALE: MLEPRZ74H47Z133Y   IDENTIFICATIVO: TE/025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VERNA                LIBERATINA              15,00                         6,0       Q      P                 21,00 2002</w:t>
      </w:r>
    </w:p>
    <w:p>
      <w:pPr>
        <w:pStyle w:val="Normal"/>
        <w:rPr/>
      </w:pPr>
      <w:r>
        <w:rPr/>
        <w:t xml:space="preserve">      </w:t>
      </w:r>
      <w:r>
        <w:rPr/>
        <w:t>20/05/1972 (TE)    CODICE FISCALE: VRNLRT72E60A488A   IDENTIFICATIVO: TE/0257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IOBBI                ALESSIA                 18,00          3,00                     QR           1 X         21,00 2003</w:t>
      </w:r>
    </w:p>
    <w:p>
      <w:pPr>
        <w:pStyle w:val="Normal"/>
        <w:rPr/>
      </w:pPr>
      <w:r>
        <w:rPr/>
        <w:t xml:space="preserve">      </w:t>
      </w:r>
      <w:r>
        <w:rPr/>
        <w:t>04/10/1976 (TE)    CODICE FISCALE: BBILSS76R44E058E   IDENTIFICATIVO: TE/026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CAMELI               SONIA                   14,00          6,00                     QR           2 X         20,00 2000</w:t>
      </w:r>
    </w:p>
    <w:p>
      <w:pPr>
        <w:pStyle w:val="Normal"/>
        <w:rPr/>
      </w:pPr>
      <w:r>
        <w:rPr/>
        <w:t xml:space="preserve">      </w:t>
      </w:r>
      <w:r>
        <w:rPr/>
        <w:t>19/08/1952 (TE)    CODICE FISCALE: CMLSNO52M59L103U   IDENTIFICATIVO: TE/020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CARPEGNA             ALESSANDRA              17,00          3,00                     Q      P       X         20,00 2002</w:t>
      </w:r>
    </w:p>
    <w:p>
      <w:pPr>
        <w:pStyle w:val="Normal"/>
        <w:rPr/>
      </w:pPr>
      <w:r>
        <w:rPr/>
        <w:t xml:space="preserve">      </w:t>
      </w:r>
      <w:r>
        <w:rPr/>
        <w:t>15/11/1969 (TE)    CODICE FISCALE: CRPLSN69S55A488V   IDENTIFICATIVO: TE/0254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D'ANDREA             MARIA                   17,00          3,00                     LQ     P       X         20,00 2003</w:t>
      </w:r>
    </w:p>
    <w:p>
      <w:pPr>
        <w:pStyle w:val="Normal"/>
        <w:rPr/>
      </w:pPr>
      <w:r>
        <w:rPr/>
        <w:t xml:space="preserve">      </w:t>
      </w:r>
      <w:r>
        <w:rPr/>
        <w:t>19/02/1976 (TE)    CODICE FISCALE: DNDMRA76B59L103K   IDENTIFICATIVO: TE/026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 ZERBINI              KATIA                   17,00          3,00                     Q                        20,00 2003</w:t>
      </w:r>
    </w:p>
    <w:p>
      <w:pPr>
        <w:pStyle w:val="Normal"/>
        <w:rPr/>
      </w:pPr>
      <w:r>
        <w:rPr/>
        <w:t xml:space="preserve">      </w:t>
      </w:r>
      <w:r>
        <w:rPr/>
        <w:t>25/12/1975 (TE)    CODICE FISCALE: ZRBKTA75T65F870V   IDENTIFICATIVO: TE/026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5 MANCINI              ROBERTA                 14,00          6,00                     QR           1 X         20,00 2004 2004</w:t>
      </w:r>
    </w:p>
    <w:p>
      <w:pPr>
        <w:pStyle w:val="Normal"/>
        <w:rPr/>
      </w:pPr>
      <w:r>
        <w:rPr/>
        <w:t xml:space="preserve">      </w:t>
      </w:r>
      <w:r>
        <w:rPr/>
        <w:t>29/04/1968 (AQ)    CODICE FISCALE: MNCRRT68D69A345F   IDENTIFICATIVO: TE/0266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6 BALDINI              SIMONA                  17,00          3,00                     Q      P       X         20,00 2004</w:t>
      </w:r>
    </w:p>
    <w:p>
      <w:pPr>
        <w:pStyle w:val="Normal"/>
        <w:rPr/>
      </w:pPr>
      <w:r>
        <w:rPr/>
        <w:t xml:space="preserve">      </w:t>
      </w:r>
      <w:r>
        <w:rPr/>
        <w:t>28/06/1972 (TE)    CODICE FISCALE: BLDSMN72H68F870E   IDENTIFICATIVO: TE/0266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7 BARRACCHINI          GIOVANNA                17,00          3,00                     R            2 X         20,00 2004</w:t>
      </w:r>
    </w:p>
    <w:p>
      <w:pPr>
        <w:pStyle w:val="Normal"/>
        <w:rPr/>
      </w:pPr>
      <w:r>
        <w:rPr/>
        <w:t xml:space="preserve">      </w:t>
      </w:r>
      <w:r>
        <w:rPr/>
        <w:t>23/06/1965 (TE)    CODICE FISCALE: BRRGNN65H63L103C   IDENTIFICATIVO: TE/0265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8 CONOCCHIOLI          RAFFAELLA               17,00          3,00                                    X         20,00 2004</w:t>
      </w:r>
    </w:p>
    <w:p>
      <w:pPr>
        <w:pStyle w:val="Normal"/>
        <w:rPr/>
      </w:pPr>
      <w:r>
        <w:rPr/>
        <w:t xml:space="preserve">      </w:t>
      </w:r>
      <w:r>
        <w:rPr/>
        <w:t>19/04/1978 (TE)    CODICE FISCALE: CNCRFL78D59L103K   IDENTIFICATIVO: TE/0266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9 BUONPADRE            GABRIELLA               16,00          3,00                     Q                        19,00 2000</w:t>
      </w:r>
    </w:p>
    <w:p>
      <w:pPr>
        <w:pStyle w:val="Normal"/>
        <w:rPr/>
      </w:pPr>
      <w:r>
        <w:rPr/>
        <w:t xml:space="preserve">      </w:t>
      </w:r>
      <w:r>
        <w:rPr/>
        <w:t>24/03/1966 (PE)    CODICE FISCALE: BNPGRL66C64G878D   IDENTIFICATIVO: TE/0210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0 DE SANTIS            TIZIANA                 13,00   2,00                  4,0                                19,00 2002</w:t>
      </w:r>
    </w:p>
    <w:p>
      <w:pPr>
        <w:pStyle w:val="Normal"/>
        <w:rPr/>
      </w:pPr>
      <w:r>
        <w:rPr/>
        <w:t xml:space="preserve">      </w:t>
      </w:r>
      <w:r>
        <w:rPr/>
        <w:t>29/08/1974 (EE)    CODICE FISCALE: DSNTZN74M69Z133T   IDENTIFICATIVO: TE/0256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1 TARASCHI             SISINA                  15,00                         4,0       QR           2 X         19,00 2003</w:t>
      </w:r>
    </w:p>
    <w:p>
      <w:pPr>
        <w:pStyle w:val="Normal"/>
        <w:rPr/>
      </w:pPr>
      <w:r>
        <w:rPr/>
        <w:t xml:space="preserve">      </w:t>
      </w:r>
      <w:r>
        <w:rPr/>
        <w:t>18/06/1964 (TE)    CODICE FISCALE: TRSSSN64H58L103I   IDENTIFICATIVO: TE/020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2 CAPONI               ANNUNZIATA              16,00          3,00                     Q      P                 19,00 2003</w:t>
      </w:r>
    </w:p>
    <w:p>
      <w:pPr>
        <w:pStyle w:val="Normal"/>
        <w:rPr/>
      </w:pPr>
      <w:r>
        <w:rPr/>
        <w:t xml:space="preserve">      </w:t>
      </w:r>
      <w:r>
        <w:rPr/>
        <w:t>29/03/1969 (TE)    CODICE FISCALE: CPNNNZ69C69A488I   IDENTIFICATIVO: TE/026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3 GUERCIONE            LUCIO                   12,00          6,00                     Q              X         18,00 2000</w:t>
      </w:r>
    </w:p>
    <w:p>
      <w:pPr>
        <w:pStyle w:val="Normal"/>
        <w:rPr/>
      </w:pPr>
      <w:r>
        <w:rPr/>
        <w:t xml:space="preserve">      </w:t>
      </w:r>
      <w:r>
        <w:rPr/>
        <w:t>25/12/1968 (TE)    CODICE FISCALE: GRCLCU68T25L103N   IDENTIFICATIVO: TE/020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4 ANTENUCCI            ANTONELLA               13,00          3,00           2,0       QR           1 X         18,00 2002</w:t>
      </w:r>
    </w:p>
    <w:p>
      <w:pPr>
        <w:pStyle w:val="Normal"/>
        <w:rPr/>
      </w:pPr>
      <w:r>
        <w:rPr/>
        <w:t xml:space="preserve">      </w:t>
      </w:r>
      <w:r>
        <w:rPr/>
        <w:t>30/04/1968 (TE)    CODICE FISCALE: NTNNNL68D70L103D   IDENTIFICATIVO: TE/020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5 SFREDDA              LUISA                   18,00                                                            18,00 2004</w:t>
      </w:r>
    </w:p>
    <w:p>
      <w:pPr>
        <w:pStyle w:val="Normal"/>
        <w:rPr/>
      </w:pPr>
      <w:r>
        <w:rPr/>
        <w:t xml:space="preserve">      </w:t>
      </w:r>
      <w:r>
        <w:rPr/>
        <w:t>30/07/1975 (TE)    CODICE FISCALE: SFRLSU75L70A488I   IDENTIFICATIVO: TE/026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6 QUARANTA             MARIA TERESA            14,00          3,00                     GQ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31/05/1953 (TE)    CODICE FISCALE: QRNMTR53E71D179T   IDENTIFICATIVO: TE/0203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7 DI BENEDETTO         GIOVANNA                14,00          3,00                     Q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16/04/1964 (PE)    CODICE FISCALE: DBNGNN64D56G482L   IDENTIFICATIVO: TE/020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8 ROSSI                ROSARIA                 14,00          3,00                     Q                        17,00 2002</w:t>
      </w:r>
    </w:p>
    <w:p>
      <w:pPr>
        <w:pStyle w:val="Normal"/>
        <w:rPr/>
      </w:pPr>
      <w:r>
        <w:rPr/>
        <w:t xml:space="preserve">      </w:t>
      </w:r>
      <w:r>
        <w:rPr/>
        <w:t>03/12/1970 (PE)    CODICE FISCALE: RSSRSR70T43G482Y   IDENTIFICATIVO: TE/025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29 CIARELLI             GIORGIA                 17,00                                   Q      P       X         17,00 2003</w:t>
      </w:r>
    </w:p>
    <w:p>
      <w:pPr>
        <w:pStyle w:val="Normal"/>
        <w:rPr/>
      </w:pPr>
      <w:r>
        <w:rPr/>
        <w:t xml:space="preserve">      </w:t>
      </w:r>
      <w:r>
        <w:rPr/>
        <w:t>20/05/1968 (TE)    CODICE FISCALE: CRLGRG68E60E343D   IDENTIFICATIVO: TE/025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0 TORRIERI             ANTONELLA               17,00                                                            17,00 2004</w:t>
      </w:r>
    </w:p>
    <w:p>
      <w:pPr>
        <w:pStyle w:val="Normal"/>
        <w:rPr/>
      </w:pPr>
      <w:r>
        <w:rPr/>
        <w:t xml:space="preserve">      </w:t>
      </w:r>
      <w:r>
        <w:rPr/>
        <w:t>21/05/1976 (TE)    CODICE FISCALE: TRRNNL76E61E058U   IDENTIFICATIVO: TE/026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1 BRANDIMARTE          GIOVINA                 13,00          3,00                     QR           2 X         16,00 2000</w:t>
      </w:r>
    </w:p>
    <w:p>
      <w:pPr>
        <w:pStyle w:val="Normal"/>
        <w:rPr/>
      </w:pPr>
      <w:r>
        <w:rPr/>
        <w:t xml:space="preserve">      </w:t>
      </w:r>
      <w:r>
        <w:rPr/>
        <w:t>28/07/1962 (TE)    CODICE FISCALE: BRNGVN62L68L103A   IDENTIFICATIVO: TE/0202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2 D'ORSOGNA            TERESA                  13,00          3,00                     QR           1 X         16,00 2000</w:t>
      </w:r>
    </w:p>
    <w:p>
      <w:pPr>
        <w:pStyle w:val="Normal"/>
        <w:rPr/>
      </w:pPr>
      <w:r>
        <w:rPr/>
        <w:t xml:space="preserve">      </w:t>
      </w:r>
      <w:r>
        <w:rPr/>
        <w:t>07/07/1965 (TE)    CODICE FISCALE: DRSTRS65L47A488G   IDENTIFICATIVO: TE/020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3 MIANI                ROBERTA                 16,00                                   Q                        16,00 2003</w:t>
      </w:r>
    </w:p>
    <w:p>
      <w:pPr>
        <w:pStyle w:val="Normal"/>
        <w:rPr/>
      </w:pPr>
      <w:r>
        <w:rPr/>
        <w:t xml:space="preserve">      </w:t>
      </w:r>
      <w:r>
        <w:rPr/>
        <w:t>23/09/1973 (PE)    CODICE FISCALE: MNIRRT73P63G555L   IDENTIFICATIVO: TE/026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4 DI FRANCESCO         SIMONA                  16,00                                                  X         16,00 2003</w:t>
      </w:r>
    </w:p>
    <w:p>
      <w:pPr>
        <w:pStyle w:val="Normal"/>
        <w:rPr/>
      </w:pPr>
      <w:r>
        <w:rPr/>
        <w:t xml:space="preserve">      </w:t>
      </w:r>
      <w:r>
        <w:rPr/>
        <w:t>23/03/1976 (TE)    CODICE FISCALE: DFRSMN76C63L103Y   IDENTIFICATIVO: TE/026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5 LIBERATORE           GABRIELLA               15,00                                   Q              X         15,00 2000</w:t>
      </w:r>
    </w:p>
    <w:p>
      <w:pPr>
        <w:pStyle w:val="Normal"/>
        <w:rPr/>
      </w:pPr>
      <w:r>
        <w:rPr/>
        <w:t xml:space="preserve">      </w:t>
      </w:r>
      <w:r>
        <w:rPr/>
        <w:t>13/02/1969 (TE)    CODICE FISCALE: LBRGRL69B53A488G   IDENTIFICATIVO: TE/020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6 SETTEPANELLI         GIORGIA                 15,00                                   Q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16/05/1969 (TE)    CODICE FISCALE: STTGRG69E56E058R   IDENTIFICATIVO: TE/0258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7 FERRARA              TIZIANA                 15,00                                                  X         15,00 2004 2004</w:t>
      </w:r>
    </w:p>
    <w:p>
      <w:pPr>
        <w:pStyle w:val="Normal"/>
        <w:rPr/>
      </w:pPr>
      <w:r>
        <w:rPr/>
        <w:t xml:space="preserve">      </w:t>
      </w:r>
      <w:r>
        <w:rPr/>
        <w:t>06/10/1971 (SA)    CODICE FISCALE: FRRTZN71R46H703N   IDENTIFICATIVO: TE/026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8 BONATTI              PATRIZIA 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04/07/1967 (TE)    CODICE FISCALE: BNTPRZ67L44L103C   IDENTIFICATIVO: TE/021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39 DI MARCO             VINCENZO 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25/11/1959 (TE)    CODICE FISCALE: DMRVCN59S25F831M   IDENTIFICATIVO: TE/000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0 DI DOMENICO          SANTINA  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14/06/1952 (TE)    CODICE FISCALE: DDMSTN52H54F764A   IDENTIFICATIVO: TE/020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1 BUCCI                ALESSANDRA              14,00                                   QR           1 X         14,00 2004 2004</w:t>
      </w:r>
    </w:p>
    <w:p>
      <w:pPr>
        <w:pStyle w:val="Normal"/>
        <w:rPr/>
      </w:pPr>
      <w:r>
        <w:rPr/>
        <w:t xml:space="preserve">      </w:t>
      </w:r>
      <w:r>
        <w:rPr/>
        <w:t>24/04/1972 (AP)    CODICE FISCALE: BCCLSN72D64H769F   IDENTIFICATIVO: TE/026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2 PAVONE               PAOLA                   13,00                                   QR           2 X         13,00 2000</w:t>
      </w:r>
    </w:p>
    <w:p>
      <w:pPr>
        <w:pStyle w:val="Normal"/>
        <w:rPr/>
      </w:pPr>
      <w:r>
        <w:rPr/>
        <w:t xml:space="preserve">      </w:t>
      </w:r>
      <w:r>
        <w:rPr/>
        <w:t>20/02/1968 (TE)    CODICE FISCALE: PVNPLA68B60A488Z   IDENTIFICATIVO: TE/020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43 - ITALIANO STORIA ED EDUCAZIONE CIVICA,GEOGRAFIA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3 FALINI               NINO                    10,00          3,00                     Q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29/11/1965 (TE)    CODICE FISCALE: FLNNNI65S29L103C   IDENTIFICATIVO: TE/020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4 MASSETTI             GIANPAOLO MARIA         13,00                                    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28/11/1956 (RM)    CODICE FISCALE: MSSGPL56S28H501K   IDENTIFICATIVO: TE/0210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5 PAESANI              MARIA CARMELA           13,00                                    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22/11/1944 (TE)    CODICE FISCALE: PSNMCR44S62D076H   IDENTIFICATIVO: TE/020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6 ALCANTARINI          RINA                    10,00          3,00                     Q              X         13,00 2002</w:t>
      </w:r>
    </w:p>
    <w:p>
      <w:pPr>
        <w:pStyle w:val="Normal"/>
        <w:rPr/>
      </w:pPr>
      <w:r>
        <w:rPr/>
        <w:t xml:space="preserve">      </w:t>
      </w:r>
      <w:r>
        <w:rPr/>
        <w:t>07/12/1960 (TE)    CODICE FISCALE: LCNRNI60T47C517Y   IDENTIFICATIVO: TE/021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7 PURI                 KATIA                   13,00                                   R            1           13,00 2002</w:t>
      </w:r>
    </w:p>
    <w:p>
      <w:pPr>
        <w:pStyle w:val="Normal"/>
        <w:rPr/>
      </w:pPr>
      <w:r>
        <w:rPr/>
        <w:t xml:space="preserve">      </w:t>
      </w:r>
      <w:r>
        <w:rPr/>
        <w:t>31/05/1972 (RM)    CODICE FISCALE: PRUKTA72E71H501L   IDENTIFICATIVO: TE/025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8 MERLETTI             MILENA                  12,00                                   QR           1 X         12,00 2000</w:t>
      </w:r>
    </w:p>
    <w:p>
      <w:pPr>
        <w:pStyle w:val="Normal"/>
        <w:rPr/>
      </w:pPr>
      <w:r>
        <w:rPr/>
        <w:t xml:space="preserve">      </w:t>
      </w:r>
      <w:r>
        <w:rPr/>
        <w:t>07/09/1967 (TE)    CODICE FISCALE: MRLMLN67P47F831L   IDENTIFICATIVO: TE/0206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49 DI NICOLA            FRANCESCO               12,00                                   Q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0/08/1957 (PE)    CODICE FISCALE: DNCFNC57M10F646B   IDENTIFICATIVO: TE/021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0 DI SANTE             MARISA                  12,00                                   Q       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21/07/1949 (TE)    CODICE FISCALE: DSNMRS49L61L103Z   IDENTIFICATIVO: TE/020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1 DE SANTIS            MANUELA                 11,00                                   Q              X         11,00 2002</w:t>
      </w:r>
    </w:p>
    <w:p>
      <w:pPr>
        <w:pStyle w:val="Normal"/>
        <w:rPr/>
      </w:pPr>
      <w:r>
        <w:rPr/>
        <w:t xml:space="preserve">      </w:t>
      </w:r>
      <w:r>
        <w:rPr/>
        <w:t>21/10/1966 (TE)    CODICE FISCALE: DSNMNL66R61A488D   IDENTIFICATIVO: TE/025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2 DI PATRIZIO          MARINA                  11,00                                                            11,00 2002</w:t>
      </w:r>
    </w:p>
    <w:p>
      <w:pPr>
        <w:pStyle w:val="Normal"/>
        <w:rPr/>
      </w:pPr>
      <w:r>
        <w:rPr/>
        <w:t xml:space="preserve">      </w:t>
      </w:r>
      <w:r>
        <w:rPr/>
        <w:t>01/11/1946 (TE)    CODICE FISCALE: DPTMRN46S41L103O   IDENTIFICATIVO: TE/0255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3 DI MONTE             CRISTINA                10,00                                   Q                        10,00 2000</w:t>
      </w:r>
    </w:p>
    <w:p>
      <w:pPr>
        <w:pStyle w:val="Normal"/>
        <w:rPr/>
      </w:pPr>
      <w:r>
        <w:rPr/>
        <w:t xml:space="preserve">      </w:t>
      </w:r>
      <w:r>
        <w:rPr/>
        <w:t>14/03/1958 (TE)    CODICE FISCALE: DMNCST58C54D043X   IDENTIFICATIVO: TE/020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4 DE LUCA              PAOLA                   10,00                                   Q                        10,00 2002</w:t>
      </w:r>
    </w:p>
    <w:p>
      <w:pPr>
        <w:pStyle w:val="Normal"/>
        <w:rPr/>
      </w:pPr>
      <w:r>
        <w:rPr/>
        <w:t xml:space="preserve">      </w:t>
      </w:r>
      <w:r>
        <w:rPr/>
        <w:t>12/09/1956 (TE)    CODICE FISCALE: DLCPLA56P52F831X   IDENTIFICATIVO: TE/0255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5 DE LUCA              ANNA MARIA              10,00                                   Q                        10,00 2002</w:t>
      </w:r>
    </w:p>
    <w:p>
      <w:pPr>
        <w:pStyle w:val="Normal"/>
        <w:rPr/>
      </w:pPr>
      <w:r>
        <w:rPr/>
        <w:t xml:space="preserve">      </w:t>
      </w:r>
      <w:r>
        <w:rPr/>
        <w:t>11/09/1956 (TE)    CODICE FISCALE: DLCNMR56P51F831V   IDENTIFICATIVO: TE/025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56 PASQUARELLI          LINO                                                            Q                              2000</w:t>
      </w:r>
    </w:p>
    <w:p>
      <w:pPr>
        <w:pStyle w:val="Normal"/>
        <w:rPr/>
      </w:pPr>
      <w:r>
        <w:rPr/>
        <w:t xml:space="preserve">      </w:t>
      </w:r>
      <w:r>
        <w:rPr/>
        <w:t>09/09/1963 (TE)    CODICE FISCALE: PSQLNI63P09L103W   IDENTIFICATIVO: TE/0202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SALES                OTTAVIA          42,00                                          Q      P       X         42,00 2000</w:t>
      </w:r>
    </w:p>
    <w:p>
      <w:pPr>
        <w:pStyle w:val="Normal"/>
        <w:rPr/>
      </w:pPr>
      <w:r>
        <w:rPr/>
        <w:t xml:space="preserve">      </w:t>
      </w:r>
      <w:r>
        <w:rPr/>
        <w:t>24/08/1959 (TE)    CODICE FISCALE: SLSTTV59M64E058R   IDENTIFICATIVO: TE/000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SALVINI              GABRIELE         33,00                                          Q                        33,00 2000</w:t>
      </w:r>
    </w:p>
    <w:p>
      <w:pPr>
        <w:pStyle w:val="Normal"/>
        <w:rPr/>
      </w:pPr>
      <w:r>
        <w:rPr/>
        <w:t xml:space="preserve">      </w:t>
      </w:r>
      <w:r>
        <w:rPr/>
        <w:t>06/04/1952 (TE)    CODICE FISCALE: SLVGRL52D06D076R   IDENTIFICATIVO: TE/000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CINI'                MARIA           126,00         12,00                            QR           2 X        138,00 2000</w:t>
      </w:r>
    </w:p>
    <w:p>
      <w:pPr>
        <w:pStyle w:val="Normal"/>
        <w:rPr/>
      </w:pPr>
      <w:r>
        <w:rPr/>
        <w:t xml:space="preserve">      </w:t>
      </w:r>
      <w:r>
        <w:rPr/>
        <w:t>09/10/1962 (TE)    CODICE FISCALE: CNIMRA62R49F870J   IDENTIFICATIVO: TE/020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ASILLO              ASSUNTA         126,00         12,00                            Q              X        138,00 2000</w:t>
      </w:r>
    </w:p>
    <w:p>
      <w:pPr>
        <w:pStyle w:val="Normal"/>
        <w:rPr/>
      </w:pPr>
      <w:r>
        <w:rPr/>
        <w:t xml:space="preserve">      </w:t>
      </w:r>
      <w:r>
        <w:rPr/>
        <w:t>18/02/1959 (NA)    CODICE FISCALE: CSLSNT59B58H931F   IDENTIFICATIVO: TE/020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I EUSEBIO           FLAVIO          114,00         12,00                            QR           2 X        126,00 2000</w:t>
      </w:r>
    </w:p>
    <w:p>
      <w:pPr>
        <w:pStyle w:val="Normal"/>
        <w:rPr/>
      </w:pPr>
      <w:r>
        <w:rPr/>
        <w:t xml:space="preserve">      </w:t>
      </w:r>
      <w:r>
        <w:rPr/>
        <w:t>11/05/1960 (TE)    CODICE FISCALE: DSBFLV60E11L103U   IDENTIFICATIVO: TE/020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DI GIUSEPPE          ELISABETTA      105,00         12,00                            QR           3 X        117,00 2000</w:t>
      </w:r>
    </w:p>
    <w:p>
      <w:pPr>
        <w:pStyle w:val="Normal"/>
        <w:rPr/>
      </w:pPr>
      <w:r>
        <w:rPr/>
        <w:t xml:space="preserve">      </w:t>
      </w:r>
      <w:r>
        <w:rPr/>
        <w:t>12/01/1960 (TE)    CODICE FISCALE: DGSLBT60A52A692G   IDENTIFICATIVO: TE/020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SANTACROCE           CATERINA         63,00                                          QR           2 X         63,00 2000</w:t>
      </w:r>
    </w:p>
    <w:p>
      <w:pPr>
        <w:pStyle w:val="Normal"/>
        <w:rPr/>
      </w:pPr>
      <w:r>
        <w:rPr/>
        <w:t xml:space="preserve">      </w:t>
      </w:r>
      <w:r>
        <w:rPr/>
        <w:t>19/01/1963 (FG)    CODICE FISCALE: SNTCRN63A59M132X   IDENTIFICATIVO: TE/020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TONTINI              CARLA                   18,00  12,00   3,00          92,0       QR           2 X        125,00 2000</w:t>
      </w:r>
    </w:p>
    <w:p>
      <w:pPr>
        <w:pStyle w:val="Normal"/>
        <w:rPr/>
      </w:pPr>
      <w:r>
        <w:rPr/>
        <w:t xml:space="preserve">      </w:t>
      </w:r>
      <w:r>
        <w:rPr/>
        <w:t>31/07/1953 (AN)    CODICE FISCALE: TNTCRL53L71D451C   IDENTIFICATIVO: TE/020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CIGNO                CLAUDIO                 13,00  12,00   3,00          90,0       Q              X        118,00 2000</w:t>
      </w:r>
    </w:p>
    <w:p>
      <w:pPr>
        <w:pStyle w:val="Normal"/>
        <w:rPr/>
      </w:pPr>
      <w:r>
        <w:rPr/>
        <w:t xml:space="preserve">      </w:t>
      </w:r>
      <w:r>
        <w:rPr/>
        <w:t>20/05/1965 (TE)    CODICE FISCALE: CGNCLD65E20F870A   IDENTIFICATIVO: TE/020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ANGELONI             LUCIA                   14,00  12,00  12,00          68,0       QR           2 X        106,00 2000</w:t>
      </w:r>
    </w:p>
    <w:p>
      <w:pPr>
        <w:pStyle w:val="Normal"/>
        <w:rPr/>
      </w:pPr>
      <w:r>
        <w:rPr/>
        <w:t xml:space="preserve">      </w:t>
      </w:r>
      <w:r>
        <w:rPr/>
        <w:t>01/10/1966 (TE)    CODICE FISCALE: NGLLCU66R41L103N   IDENTIFICATIVO: TE/0201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CLEMENTONI           GIOVANNA                14,00  12,00   6,00          72,0       QR           1 X        104,00 2000</w:t>
      </w:r>
    </w:p>
    <w:p>
      <w:pPr>
        <w:pStyle w:val="Normal"/>
        <w:rPr/>
      </w:pPr>
      <w:r>
        <w:rPr/>
        <w:t xml:space="preserve">      </w:t>
      </w:r>
      <w:r>
        <w:rPr/>
        <w:t>19/05/1958 (TE)    CODICE FISCALE: CLMGNN58E59L307I   IDENTIFICATIVO: TE/021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ORSINI               IDA                     13,00  12,00                 74,0       QR           2 X         99,00 2002</w:t>
      </w:r>
    </w:p>
    <w:p>
      <w:pPr>
        <w:pStyle w:val="Normal"/>
        <w:rPr/>
      </w:pPr>
      <w:r>
        <w:rPr/>
        <w:t xml:space="preserve">      </w:t>
      </w:r>
      <w:r>
        <w:rPr/>
        <w:t>06/01/1953 (TE)    CODICE FISCALE: RSNDIA53A46E058D   IDENTIFICATIVO: TE/0256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QUARANTA             ANNALISA                14,00  12,00   3,00          66,0       QR           1 X         95,00 2000</w:t>
      </w:r>
    </w:p>
    <w:p>
      <w:pPr>
        <w:pStyle w:val="Normal"/>
        <w:rPr/>
      </w:pPr>
      <w:r>
        <w:rPr/>
        <w:t xml:space="preserve">      </w:t>
      </w:r>
      <w:r>
        <w:rPr/>
        <w:t>23/01/1968 (TE)    CODICE FISCALE: QRNNLS68A63L103D   IDENTIFICATIVO: TE/020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PIOTTI               MASSIMO                 12,00  12,00   3,00          64,0       QR           2 X         91,00 2002</w:t>
      </w:r>
    </w:p>
    <w:p>
      <w:pPr>
        <w:pStyle w:val="Normal"/>
        <w:rPr/>
      </w:pPr>
      <w:r>
        <w:rPr/>
        <w:t xml:space="preserve">      </w:t>
      </w:r>
      <w:r>
        <w:rPr/>
        <w:t>13/03/1963 (TE)    CODICE FISCALE: PTTMSM63C13B515B   IDENTIFICATIVO: TE/025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MANUCCI              ELISABETTA              15,00  24,00                 50,0                      X         89,00 2002</w:t>
      </w:r>
    </w:p>
    <w:p>
      <w:pPr>
        <w:pStyle w:val="Normal"/>
        <w:rPr/>
      </w:pPr>
      <w:r>
        <w:rPr/>
        <w:t xml:space="preserve">      </w:t>
      </w:r>
      <w:r>
        <w:rPr/>
        <w:t>21/03/1961 (TE)    CODICE FISCALE: MNCLBT61C61A746Z   IDENTIFICATIVO: TE/0257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VERDECCHIA           AGNESE                  42,00  12,00  15,00          12,0       QR     P     1 X         81,00 2002</w:t>
      </w:r>
    </w:p>
    <w:p>
      <w:pPr>
        <w:pStyle w:val="Normal"/>
        <w:rPr/>
      </w:pPr>
      <w:r>
        <w:rPr/>
        <w:t xml:space="preserve">      </w:t>
      </w:r>
      <w:r>
        <w:rPr/>
        <w:t>27/10/1966 (AP)    CODICE FISCALE: VRDGNS66R67F501S   IDENTIFICATIVO: TE/025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MARINUCCI            BERARDINA               14,00  24,00   6,00          36,0       QR           2 X         80,00 2002</w:t>
      </w:r>
    </w:p>
    <w:p>
      <w:pPr>
        <w:pStyle w:val="Normal"/>
        <w:rPr/>
      </w:pPr>
      <w:r>
        <w:rPr/>
        <w:t xml:space="preserve">      </w:t>
      </w:r>
      <w:r>
        <w:rPr/>
        <w:t>13/01/1966 (TE)    CODICE FISCALE: MRNBRD66A53L103P   IDENTIFICATIVO: TE/0257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MANETTA              MAURO                   13,00  12,00   6,00          48,0       Q              X         79,00 2002</w:t>
      </w:r>
    </w:p>
    <w:p>
      <w:pPr>
        <w:pStyle w:val="Normal"/>
        <w:rPr/>
      </w:pPr>
      <w:r>
        <w:rPr/>
        <w:t xml:space="preserve">      </w:t>
      </w:r>
      <w:r>
        <w:rPr/>
        <w:t>14/05/1961 (TE)    CODICE FISCALE: MNTMRA61E14F690A   IDENTIFICATIVO: TE/025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VOLPINI              TIZIANO                 40,00  12,00   3,00          24,0       Q                        79,00 2004 2004</w:t>
      </w:r>
    </w:p>
    <w:p>
      <w:pPr>
        <w:pStyle w:val="Normal"/>
        <w:rPr/>
      </w:pPr>
      <w:r>
        <w:rPr/>
        <w:t xml:space="preserve">      </w:t>
      </w:r>
      <w:r>
        <w:rPr/>
        <w:t>26/04/1972 (TE)    CODICE FISCALE: VLPTZN72D26L103K   IDENTIFICATIVO: TE/026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PANICHI              SILVIA ELENA            15,00  12,00                 50,0       QR           1 X         77,00 2002</w:t>
      </w:r>
    </w:p>
    <w:p>
      <w:pPr>
        <w:pStyle w:val="Normal"/>
        <w:rPr/>
      </w:pPr>
      <w:r>
        <w:rPr/>
        <w:t xml:space="preserve">      </w:t>
      </w:r>
      <w:r>
        <w:rPr/>
        <w:t>19/06/1963 (EE)    CODICE FISCALE: PNCSVL63H59Z614P   IDENTIFICATIVO: TE/025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VESE                 LUCIA                   15,00  24,00   6,00          30,0       QR           2 X         75,00 2000</w:t>
      </w:r>
    </w:p>
    <w:p>
      <w:pPr>
        <w:pStyle w:val="Normal"/>
        <w:rPr/>
      </w:pPr>
      <w:r>
        <w:rPr/>
        <w:t xml:space="preserve">      </w:t>
      </w:r>
      <w:r>
        <w:rPr/>
        <w:t>09/12/1966 (TE)    CODICE FISCALE: VSELCU66T49L103V   IDENTIFICATIVO: TE/020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BACCELLA             SILVIA                  42,00         18,00          10,0       QR           2           70,00 2004 2004</w:t>
      </w:r>
    </w:p>
    <w:p>
      <w:pPr>
        <w:pStyle w:val="Normal"/>
        <w:rPr/>
      </w:pPr>
      <w:r>
        <w:rPr/>
        <w:t xml:space="preserve">      </w:t>
      </w:r>
      <w:r>
        <w:rPr/>
        <w:t>12/05/1968 (RM)    CODICE FISCALE: BCCSLV68E52H501I   IDENTIFICATIVO: TE/026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DI PASQUALE          CESARE                  42,00  12,00   3,00          12,0       Q              X         69,00 2003</w:t>
      </w:r>
    </w:p>
    <w:p>
      <w:pPr>
        <w:pStyle w:val="Normal"/>
        <w:rPr/>
      </w:pPr>
      <w:r>
        <w:rPr/>
        <w:t xml:space="preserve">      </w:t>
      </w:r>
      <w:r>
        <w:rPr/>
        <w:t>25/02/1974 (TE)    CODICE FISCALE: DPSCSR74B25E058A   IDENTIFICATIVO: TE/0262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COLAGRANDE           ANNAMARIA               41,00  12,00                 12,0       QR           2 X         65,00 2002</w:t>
      </w:r>
    </w:p>
    <w:p>
      <w:pPr>
        <w:pStyle w:val="Normal"/>
        <w:rPr/>
      </w:pPr>
      <w:r>
        <w:rPr/>
        <w:t xml:space="preserve">      </w:t>
      </w:r>
      <w:r>
        <w:rPr/>
        <w:t>12/01/1958 (AQ)    CODICE FISCALE: CLGNMR58A52A345F   IDENTIFICATIVO: TE/025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TRUBIANI             VERA                    40,00  12,00                 12,0       QR     P     1 X         64,00 2002</w:t>
      </w:r>
    </w:p>
    <w:p>
      <w:pPr>
        <w:pStyle w:val="Normal"/>
        <w:rPr/>
      </w:pPr>
      <w:r>
        <w:rPr/>
        <w:t xml:space="preserve">      </w:t>
      </w:r>
      <w:r>
        <w:rPr/>
        <w:t>22/07/1961 (TE)    CODICE FISCALE: TRBVRE61L62A488B   IDENTIFICATIVO: TE/025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DI SABATINO          MARIA PIA               11,00   4,00   3,00          42,0       QR           2 X         60,00 2002</w:t>
      </w:r>
    </w:p>
    <w:p>
      <w:pPr>
        <w:pStyle w:val="Normal"/>
        <w:rPr/>
      </w:pPr>
      <w:r>
        <w:rPr/>
        <w:t xml:space="preserve">      </w:t>
      </w:r>
      <w:r>
        <w:rPr/>
        <w:t>08/07/1963 (TE)    CODICE FISCALE: DSBMRP63L48D043Q   IDENTIFICATIVO: TE/025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FRANCESCHINI         MARIA GRAZIA            41,00  12,00                  6,0       Q              X         59,00 2003</w:t>
      </w:r>
    </w:p>
    <w:p>
      <w:pPr>
        <w:pStyle w:val="Normal"/>
        <w:rPr/>
      </w:pPr>
      <w:r>
        <w:rPr/>
        <w:t xml:space="preserve">      </w:t>
      </w:r>
      <w:r>
        <w:rPr/>
        <w:t>07/05/1965 (AP)    CODICE FISCALE: FRNMGR65E47H769N   IDENTIFICATIVO: TE/0263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DI STEFANO           ROBERTA                 13,00   6,00   3,00          36,0       QR           2 X         58,00 2002</w:t>
      </w:r>
    </w:p>
    <w:p>
      <w:pPr>
        <w:pStyle w:val="Normal"/>
        <w:rPr/>
      </w:pPr>
      <w:r>
        <w:rPr/>
        <w:t xml:space="preserve">      </w:t>
      </w:r>
      <w:r>
        <w:rPr/>
        <w:t>06/06/1969 (TE)    CODICE FISCALE: DSTRRT69H46L103F   IDENTIFICATIVO: TE/025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MARANO               FLORENZA                17,00  12,00   3,00          24,0       QR           2 X         56,00 2002</w:t>
      </w:r>
    </w:p>
    <w:p>
      <w:pPr>
        <w:pStyle w:val="Normal"/>
        <w:rPr/>
      </w:pPr>
      <w:r>
        <w:rPr/>
        <w:t xml:space="preserve">      </w:t>
      </w:r>
      <w:r>
        <w:rPr/>
        <w:t>14/02/1972 (TE)    CODICE FISCALE: MRNFRN72B54L103C   IDENTIFICATIVO: TE/020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SAVINO               ELEONORA                42,00   4,00   3,00                                              49,00 2003</w:t>
      </w:r>
    </w:p>
    <w:p>
      <w:pPr>
        <w:pStyle w:val="Normal"/>
        <w:rPr/>
      </w:pPr>
      <w:r>
        <w:rPr/>
        <w:t xml:space="preserve">      </w:t>
      </w:r>
      <w:r>
        <w:rPr/>
        <w:t>29/12/1962 (TE)    CODICE FISCALE: SVNLNR62T69L103V   IDENTIFICATIVO: TE/026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GALIFFA              MONIA                   14,00  10,00                 24,0       QR           1           48,00 2002</w:t>
      </w:r>
    </w:p>
    <w:p>
      <w:pPr>
        <w:pStyle w:val="Normal"/>
        <w:rPr/>
      </w:pPr>
      <w:r>
        <w:rPr/>
        <w:t xml:space="preserve">      </w:t>
      </w:r>
      <w:r>
        <w:rPr/>
        <w:t>23/12/1970 (TE)    CODICE FISCALE: GLFMNO70T63I348L   IDENTIFICATIVO: TE/0257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MARCATTILII          FRANCO                  15,00          3,00          30,0       QR           1           48,00 2002</w:t>
      </w:r>
    </w:p>
    <w:p>
      <w:pPr>
        <w:pStyle w:val="Normal"/>
        <w:rPr/>
      </w:pPr>
      <w:r>
        <w:rPr/>
        <w:t xml:space="preserve">      </w:t>
      </w:r>
      <w:r>
        <w:rPr/>
        <w:t>16/09/1963 (EE)    CODICE FISCALE: MRCFNC63P16Z614Y   IDENTIFICATIVO: TE/025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ZIZI                 GAETANA                 15,00         15,00          16,0       QR           1 X         46,00 2002</w:t>
      </w:r>
    </w:p>
    <w:p>
      <w:pPr>
        <w:pStyle w:val="Normal"/>
        <w:rPr/>
      </w:pPr>
      <w:r>
        <w:rPr/>
        <w:t xml:space="preserve">      </w:t>
      </w:r>
      <w:r>
        <w:rPr/>
        <w:t>09/12/1974 (TE)    CODICE FISCALE: ZZIGTN74T49L103W   IDENTIFICATIVO: TE/025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ARA                  CARMEN                  15,00         27,00           4,0       Q              X         46,00 2004 2004</w:t>
      </w:r>
    </w:p>
    <w:p>
      <w:pPr>
        <w:pStyle w:val="Normal"/>
        <w:rPr/>
      </w:pPr>
      <w:r>
        <w:rPr/>
        <w:t xml:space="preserve">      </w:t>
      </w:r>
      <w:r>
        <w:rPr/>
        <w:t>19/11/1969 (NA)    CODICE FISCALE: RAACMN69S59F839W   IDENTIFICATIVO: TE/026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COSTANTINI           ANTONIO                 15,00   6,00                 22,0       QR           1 X         43,00 2002</w:t>
      </w:r>
    </w:p>
    <w:p>
      <w:pPr>
        <w:pStyle w:val="Normal"/>
        <w:rPr/>
      </w:pPr>
      <w:r>
        <w:rPr/>
        <w:t xml:space="preserve">      </w:t>
      </w:r>
      <w:r>
        <w:rPr/>
        <w:t>01/01/1965 (PE)    CODICE FISCALE: CSTNTN65A01G482W   IDENTIFICATIVO: TE/025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RUDA                ROSARIA                 15,00         12,00          16,0       R            2 X         43,00 2002</w:t>
      </w:r>
    </w:p>
    <w:p>
      <w:pPr>
        <w:pStyle w:val="Normal"/>
        <w:rPr/>
      </w:pPr>
      <w:r>
        <w:rPr/>
        <w:t xml:space="preserve">      </w:t>
      </w:r>
      <w:r>
        <w:rPr/>
        <w:t>07/10/1968 (TE)    CODICE FISCALE: DRDRSR68R47A488J   IDENTIFICATIVO: TE/025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LALLI                SILVIA                  14,00          6,00          20,0       QR           1           40,00 2004 2004</w:t>
      </w:r>
    </w:p>
    <w:p>
      <w:pPr>
        <w:pStyle w:val="Normal"/>
        <w:rPr/>
      </w:pPr>
      <w:r>
        <w:rPr/>
        <w:t xml:space="preserve">      </w:t>
      </w:r>
      <w:r>
        <w:rPr/>
        <w:t>03/06/1953 (AQ)    CODICE FISCALE: LLLSLV53H43A345A   IDENTIFICATIVO: TE/0266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COSTANTINI           ERMANNO                 40,00                                                            40,00 2004</w:t>
      </w:r>
    </w:p>
    <w:p>
      <w:pPr>
        <w:pStyle w:val="Normal"/>
        <w:rPr/>
      </w:pPr>
      <w:r>
        <w:rPr/>
        <w:t xml:space="preserve">      </w:t>
      </w:r>
      <w:r>
        <w:rPr/>
        <w:t>27/01/1973 (PE)    CODICE FISCALE: CSTRNN73A27G438I   IDENTIFICATIVO: TE/0266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MARRONE              GIOVANNI                11,00                        28,0       L              X         39,00 2002</w:t>
      </w:r>
    </w:p>
    <w:p>
      <w:pPr>
        <w:pStyle w:val="Normal"/>
        <w:rPr/>
      </w:pPr>
      <w:r>
        <w:rPr/>
        <w:t xml:space="preserve">      </w:t>
      </w:r>
      <w:r>
        <w:rPr/>
        <w:t>15/04/1965 (FG)    CODICE FISCALE: MRRGNN65D15E716E   IDENTIFICATIVO: TE/0257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ANNIBALI             SABRINA                 14,00  24,00                            QR           2 X         38,00 2003</w:t>
      </w:r>
    </w:p>
    <w:p>
      <w:pPr>
        <w:pStyle w:val="Normal"/>
        <w:rPr/>
      </w:pPr>
      <w:r>
        <w:rPr/>
        <w:t xml:space="preserve">      </w:t>
      </w:r>
      <w:r>
        <w:rPr/>
        <w:t>07/11/1966 (AP)    CODICE FISCALE: NNBSRN66S47H769V   IDENTIFICATIVO: TE/026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MUSCIANO             CHIARA                  15,00         21,00                     QR           2 X         36,00 2000</w:t>
      </w:r>
    </w:p>
    <w:p>
      <w:pPr>
        <w:pStyle w:val="Normal"/>
        <w:rPr/>
      </w:pPr>
      <w:r>
        <w:rPr/>
        <w:t xml:space="preserve">      </w:t>
      </w:r>
      <w:r>
        <w:rPr/>
        <w:t>12/03/1969 (AQ)    CODICE FISCALE: MSCCHR69C52A345K   IDENTIFICATIVO: TE/020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VERZILLI             ANNA                    14,00         21,00                     QR           1 X         35,00 2002</w:t>
      </w:r>
    </w:p>
    <w:p>
      <w:pPr>
        <w:pStyle w:val="Normal"/>
        <w:rPr/>
      </w:pPr>
      <w:r>
        <w:rPr/>
        <w:t xml:space="preserve">      </w:t>
      </w:r>
      <w:r>
        <w:rPr/>
        <w:t>21/12/1970 (TE)    CODICE FISCALE: VRZNNA70T61L103I   IDENTIFICATIVO: TE/025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LUPINETTI            FRANCA                  14,00         18,00                     QR           2 X         32,00 2002</w:t>
      </w:r>
    </w:p>
    <w:p>
      <w:pPr>
        <w:pStyle w:val="Normal"/>
        <w:rPr/>
      </w:pPr>
      <w:r>
        <w:rPr/>
        <w:t xml:space="preserve">      </w:t>
      </w:r>
      <w:r>
        <w:rPr/>
        <w:t>09/11/1965 (TE)    CODICE FISCALE: LPNFNC65S49C322J   IDENTIFICATIVO: TE/020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TUFARIELLO           MARIA ASSUNTA J         14,00         12,00           6,0  N    QRS          2 X         32,00 2003 2003</w:t>
      </w:r>
    </w:p>
    <w:p>
      <w:pPr>
        <w:pStyle w:val="Normal"/>
        <w:rPr/>
      </w:pPr>
      <w:r>
        <w:rPr/>
        <w:t xml:space="preserve">      </w:t>
      </w:r>
      <w:r>
        <w:rPr/>
        <w:t>02/06/1963 (FG)    CODICE FISCALE: TFRMSS63H42A339O   IDENTIFICATIVO: TE/0263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SALVEMME             ERMINIA                 14,00         15,00           2,0       QR           2 X         31,00 2000</w:t>
      </w:r>
    </w:p>
    <w:p>
      <w:pPr>
        <w:pStyle w:val="Normal"/>
        <w:rPr/>
      </w:pPr>
      <w:r>
        <w:rPr/>
        <w:t xml:space="preserve">      </w:t>
      </w:r>
      <w:r>
        <w:rPr/>
        <w:t>05/01/1969 (AQ)    CODICE FISCALE: SLVRMN69A45A345R   IDENTIFICATIVO: TE/020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PASSACQUALE          GIOSUE'                 16,00         15,00                     QR           2 X         31,00 2002</w:t>
      </w:r>
    </w:p>
    <w:p>
      <w:pPr>
        <w:pStyle w:val="Normal"/>
        <w:rPr/>
      </w:pPr>
      <w:r>
        <w:rPr/>
        <w:t xml:space="preserve">      </w:t>
      </w:r>
      <w:r>
        <w:rPr/>
        <w:t>26/01/1972 (TE)    CODICE FISCALE: PSSGSI72A26L103K   IDENTIFICATIVO: TE/025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COZZI                VALENTINA               15,00         15,00                     LQ             X         30,00 2002</w:t>
      </w:r>
    </w:p>
    <w:p>
      <w:pPr>
        <w:pStyle w:val="Normal"/>
        <w:rPr/>
      </w:pPr>
      <w:r>
        <w:rPr/>
        <w:t xml:space="preserve">      </w:t>
      </w:r>
      <w:r>
        <w:rPr/>
        <w:t>17/09/1968 (TE)    CODICE FISCALE: CZZVNT68P57L103X   IDENTIFICATIVO: TE/025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MEDORI               VALERIA                 16,00         12,00           2,0       QR           1 X         30,00 2002</w:t>
      </w:r>
    </w:p>
    <w:p>
      <w:pPr>
        <w:pStyle w:val="Normal"/>
        <w:rPr/>
      </w:pPr>
      <w:r>
        <w:rPr/>
        <w:t xml:space="preserve">      </w:t>
      </w:r>
      <w:r>
        <w:rPr/>
        <w:t>14/11/1974 (TE)    CODICE FISCALE: MDRVLR74S54A488Y   IDENTIFICATIVO: TE/025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MARCHEGGIANI         DONATELLA               14,00   4,00  12,00                                              30,00 2002</w:t>
      </w:r>
    </w:p>
    <w:p>
      <w:pPr>
        <w:pStyle w:val="Normal"/>
        <w:rPr/>
      </w:pPr>
      <w:r>
        <w:rPr/>
        <w:t xml:space="preserve">      </w:t>
      </w:r>
      <w:r>
        <w:rPr/>
        <w:t>14/09/1969 (TE)    CODICE FISCALE: MRCDTL69P54A488P   IDENTIFICATIVO: TE/0257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SALVEMME             ISABELLA                14,00         15,00                     Q              X         29,00 2000</w:t>
      </w:r>
    </w:p>
    <w:p>
      <w:pPr>
        <w:pStyle w:val="Normal"/>
        <w:rPr/>
      </w:pPr>
      <w:r>
        <w:rPr/>
        <w:t xml:space="preserve">      </w:t>
      </w:r>
      <w:r>
        <w:rPr/>
        <w:t>21/02/1970 (TO)    CODICE FISCALE: SLVSLL70B61F335N   IDENTIFICATIVO: TE/021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ORFANELLI            RAFFAELLA               14,00          3,00          12,0       QR           2           29,00 2003 2003</w:t>
      </w:r>
    </w:p>
    <w:p>
      <w:pPr>
        <w:pStyle w:val="Normal"/>
        <w:rPr/>
      </w:pPr>
      <w:r>
        <w:rPr/>
        <w:t xml:space="preserve">      </w:t>
      </w:r>
      <w:r>
        <w:rPr/>
        <w:t>11/07/1957 (PE)    CODICE FISCALE: RFNRFL57L51G482B   IDENTIFICATIVO: TE/026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PALLOTTI             SILVIA                  15,00         12,00                     Q              X         27,00 2004 2004</w:t>
      </w:r>
    </w:p>
    <w:p>
      <w:pPr>
        <w:pStyle w:val="Normal"/>
        <w:rPr/>
      </w:pPr>
      <w:r>
        <w:rPr/>
        <w:t xml:space="preserve">      </w:t>
      </w:r>
      <w:r>
        <w:rPr/>
        <w:t>17/07/1969 (AQ)    CODICE FISCALE: PLLSLV69L57A345F   IDENTIFICATIVO: TE/026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DI MONTE             ROSSELLA                14,00         12,00                     Q              X         26,00 2002</w:t>
      </w:r>
    </w:p>
    <w:p>
      <w:pPr>
        <w:pStyle w:val="Normal"/>
        <w:rPr/>
      </w:pPr>
      <w:r>
        <w:rPr/>
        <w:t xml:space="preserve">      </w:t>
      </w:r>
      <w:r>
        <w:rPr/>
        <w:t>04/05/1970 (TE)    CODICE FISCALE: DMNRSL70E44L103G   IDENTIFICATIVO: TE/025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SANTAGATA            ALFREDO                 12,00         12,00                     QR           2 X         24,00 2000</w:t>
      </w:r>
    </w:p>
    <w:p>
      <w:pPr>
        <w:pStyle w:val="Normal"/>
        <w:rPr/>
      </w:pPr>
      <w:r>
        <w:rPr/>
        <w:t xml:space="preserve">      </w:t>
      </w:r>
      <w:r>
        <w:rPr/>
        <w:t>06/05/1961 (PE)    CODICE FISCALE: SNTLRD61E06G482Z   IDENTIFICATIVO: TE/020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DI DONATO            DOMENICO                14,00          9,00                     QR           2 X         23,00 2000</w:t>
      </w:r>
    </w:p>
    <w:p>
      <w:pPr>
        <w:pStyle w:val="Normal"/>
        <w:rPr/>
      </w:pPr>
      <w:r>
        <w:rPr/>
        <w:t xml:space="preserve">      </w:t>
      </w:r>
      <w:r>
        <w:rPr/>
        <w:t>05/06/1950 (TE)    CODICE FISCALE: DDNDNC50H05L103M   IDENTIFICATIVO: TE/020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FERRETTI             PIERGIORGIO             17,00          6,00                     K                        23,00 2002</w:t>
      </w:r>
    </w:p>
    <w:p>
      <w:pPr>
        <w:pStyle w:val="Normal"/>
        <w:rPr/>
      </w:pPr>
      <w:r>
        <w:rPr/>
        <w:t xml:space="preserve">      </w:t>
      </w:r>
      <w:r>
        <w:rPr/>
        <w:t>18/11/1974 (TE)    CODICE FISCALE: FRRPGR74S18A488S   IDENTIFICATIVO: TE/0256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DE MONTE             MARINA                  16,00          6,00                     QR           2 X         22,00 2004 2004</w:t>
      </w:r>
    </w:p>
    <w:p>
      <w:pPr>
        <w:pStyle w:val="Normal"/>
        <w:rPr/>
      </w:pPr>
      <w:r>
        <w:rPr/>
        <w:t xml:space="preserve">      </w:t>
      </w:r>
      <w:r>
        <w:rPr/>
        <w:t>30/05/1962 (CH)    CODICE FISCALE: DMNMRN62E70G141M   IDENTIFICATIVO: TE/0267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SCARINCI             ANTONELLA               14,00          6,00                     QR           2 X         20,00 2000</w:t>
      </w:r>
    </w:p>
    <w:p>
      <w:pPr>
        <w:pStyle w:val="Normal"/>
        <w:rPr/>
      </w:pPr>
      <w:r>
        <w:rPr/>
        <w:t xml:space="preserve">      </w:t>
      </w:r>
      <w:r>
        <w:rPr/>
        <w:t>03/03/1963 (CH)    CODICE FISCALE: SCRNNL63C43G141G   IDENTIFICATIVO: TE/020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MONACO               DANIELA                 14,00          6,00                     QR           1 X         20,00 2000</w:t>
      </w:r>
    </w:p>
    <w:p>
      <w:pPr>
        <w:pStyle w:val="Normal"/>
        <w:rPr/>
      </w:pPr>
      <w:r>
        <w:rPr/>
        <w:t xml:space="preserve">      </w:t>
      </w:r>
      <w:r>
        <w:rPr/>
        <w:t>18/02/1959 (RM)    CODICE FISCALE: MNCDNL59B58H501G   IDENTIFICATIVO: TE/0258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D'ALESIO             SABATINO                14,00          6,00                     Q              X         20,00 2000</w:t>
      </w:r>
    </w:p>
    <w:p>
      <w:pPr>
        <w:pStyle w:val="Normal"/>
        <w:rPr/>
      </w:pPr>
      <w:r>
        <w:rPr/>
        <w:t xml:space="preserve">      </w:t>
      </w:r>
      <w:r>
        <w:rPr/>
        <w:t>25/01/1967 (TE)    CODICE FISCALE: DLSSTN67A25L103B   IDENTIFICATIVO: TE/020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PARISI               MARIA CONCETTA          11,00          9,00                     Q              X         20,00 2000</w:t>
      </w:r>
    </w:p>
    <w:p>
      <w:pPr>
        <w:pStyle w:val="Normal"/>
        <w:rPr/>
      </w:pPr>
      <w:r>
        <w:rPr/>
        <w:t xml:space="preserve">      </w:t>
      </w:r>
      <w:r>
        <w:rPr/>
        <w:t>26/09/1966 (FG)    CODICE FISCALE: PRSMCN66P66H926W   IDENTIFICATIVO: TE/020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D'ANGELO             ANNA MARIA              13,00          3,00           4,0       QR           2           20,00 2004 2004</w:t>
      </w:r>
    </w:p>
    <w:p>
      <w:pPr>
        <w:pStyle w:val="Normal"/>
        <w:rPr/>
      </w:pPr>
      <w:r>
        <w:rPr/>
        <w:t xml:space="preserve">      </w:t>
      </w:r>
      <w:r>
        <w:rPr/>
        <w:t>23/04/1952 (TE)    CODICE FISCALE: DNGNMR52D63L103G   IDENTIFICATIVO: TE/026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IACOPONI             BEATRICE                17,00          3,00                     QR           1 X         20,00 2004</w:t>
      </w:r>
    </w:p>
    <w:p>
      <w:pPr>
        <w:pStyle w:val="Normal"/>
        <w:rPr/>
      </w:pPr>
      <w:r>
        <w:rPr/>
        <w:t xml:space="preserve">      </w:t>
      </w:r>
      <w:r>
        <w:rPr/>
        <w:t>09/01/1971 (AP)    CODICE FISCALE: CPNBRC71A49H769Q   IDENTIFICATIVO: TE/026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059 - SCIENZE MATEMATICHE, CHIMICHE, FISICHE E NATURALI NELLA SCUOLA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DE ASCENTIIS         SILVIA                  14,00          3,00                     Q              X         17,00 2000</w:t>
      </w:r>
    </w:p>
    <w:p>
      <w:pPr>
        <w:pStyle w:val="Normal"/>
        <w:rPr/>
      </w:pPr>
      <w:r>
        <w:rPr/>
        <w:t xml:space="preserve">      </w:t>
      </w:r>
      <w:r>
        <w:rPr/>
        <w:t>03/11/1966 (TE)    CODICE FISCALE: DSCSLV66S43L103F   IDENTIFICATIVO: TE/020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DI LUIGI             ILEANA                  14,00          3,00                     Q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08/12/1959 (TE)    CODICE FISCALE: DLGLNI59T48B515D   IDENTIFICATIVO: TE/020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DI DEO               PATRIZIA                14,00          3,00                                              17,00 2002</w:t>
      </w:r>
    </w:p>
    <w:p>
      <w:pPr>
        <w:pStyle w:val="Normal"/>
        <w:rPr/>
      </w:pPr>
      <w:r>
        <w:rPr/>
        <w:t xml:space="preserve">      </w:t>
      </w:r>
      <w:r>
        <w:rPr/>
        <w:t>10/02/1970 (MI)    CODICE FISCALE: DDIPRZ70B50L667T   IDENTIFICATIVO: TE/025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DI LUIGI             LARA                    14,00                         2,0                      X         16,00 2002</w:t>
      </w:r>
    </w:p>
    <w:p>
      <w:pPr>
        <w:pStyle w:val="Normal"/>
        <w:rPr/>
      </w:pPr>
      <w:r>
        <w:rPr/>
        <w:t xml:space="preserve">      </w:t>
      </w:r>
      <w:r>
        <w:rPr/>
        <w:t>10/10/1972 (TE)    CODICE FISCALE: DLGLRA72R50L103Z   IDENTIFICATIVO: TE/0255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DI ALTOBRANDO        EMIDIO                  15,00                                   T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02/11/1969 (TE)    CODICE FISCALE: DLTMDE69S02L103K   IDENTIFICATIVO: TE/0256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CAPACCHIETTI         GIULIA                  13,00                                   Q              X         13,00 2002</w:t>
      </w:r>
    </w:p>
    <w:p>
      <w:pPr>
        <w:pStyle w:val="Normal"/>
        <w:rPr/>
      </w:pPr>
      <w:r>
        <w:rPr/>
        <w:t xml:space="preserve">      </w:t>
      </w:r>
      <w:r>
        <w:rPr/>
        <w:t>25/07/1969 (TE)    CODICE FISCALE: CPCGLI69L65L103E   IDENTIFICATIVO: TE/025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CACCIATORE           ANNA DOMENICA   162,00         12,00                            LQR    P     3 X        174,00 2000</w:t>
      </w:r>
    </w:p>
    <w:p>
      <w:pPr>
        <w:pStyle w:val="Normal"/>
        <w:rPr/>
      </w:pPr>
      <w:r>
        <w:rPr/>
        <w:t xml:space="preserve">      </w:t>
      </w:r>
      <w:r>
        <w:rPr/>
        <w:t>21/07/1957 (PE)    CODICE FISCALE: CCCNDM57L61G438H   IDENTIFICATIVO: TE/021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GUGLIELMI            CARLA           155,00         12,00                            QR           1 X        167,00 2000</w:t>
      </w:r>
    </w:p>
    <w:p>
      <w:pPr>
        <w:pStyle w:val="Normal"/>
        <w:rPr/>
      </w:pPr>
      <w:r>
        <w:rPr/>
        <w:t xml:space="preserve">      </w:t>
      </w:r>
      <w:r>
        <w:rPr/>
        <w:t>05/11/1947 (AQ)    CODICE FISCALE: GGLCRL47S45C096O   IDENTIFICATIVO: TE/000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DE DOMINICIS         VIVIANA         120,00          4,00                            QR           2 X        124,00 2000</w:t>
      </w:r>
    </w:p>
    <w:p>
      <w:pPr>
        <w:pStyle w:val="Normal"/>
        <w:rPr/>
      </w:pPr>
      <w:r>
        <w:rPr/>
        <w:t xml:space="preserve">      </w:t>
      </w:r>
      <w:r>
        <w:rPr/>
        <w:t>15/12/1956 (TE)    CODICE FISCALE: DDMVVN56T55L307C   IDENTIFICATIVO: TE/000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CIARROCCHI           GRAZIANA         73,00                                          QR           2 X         73,00 2000</w:t>
      </w:r>
    </w:p>
    <w:p>
      <w:pPr>
        <w:pStyle w:val="Normal"/>
        <w:rPr/>
      </w:pPr>
      <w:r>
        <w:rPr/>
        <w:t xml:space="preserve">      </w:t>
      </w:r>
      <w:r>
        <w:rPr/>
        <w:t>02/07/1958 (TE)    CODICE FISCALE: CRRGZN58L42I348O   IDENTIFICATIVO: TE/000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CHIAPPINI            SOFIA            58,00          2,00                            QR           2 X         60,00 2000</w:t>
      </w:r>
    </w:p>
    <w:p>
      <w:pPr>
        <w:pStyle w:val="Normal"/>
        <w:rPr/>
      </w:pPr>
      <w:r>
        <w:rPr/>
        <w:t xml:space="preserve">      </w:t>
      </w:r>
      <w:r>
        <w:rPr/>
        <w:t>14/02/1959 (TE)    CODICE FISCALE: CHPSFO59B54A746C   IDENTIFICATIVO: TE/000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VETRINI              DONATELLA        59,00                                          QR           2 X         59,00 2000</w:t>
      </w:r>
    </w:p>
    <w:p>
      <w:pPr>
        <w:pStyle w:val="Normal"/>
        <w:rPr/>
      </w:pPr>
      <w:r>
        <w:rPr/>
        <w:t xml:space="preserve">      </w:t>
      </w:r>
      <w:r>
        <w:rPr/>
        <w:t>16/04/1958 (TE)    CODICE FISCALE: VTRDTL58D56L103B   IDENTIFICATIVO: TE/000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DI GIUSEPPE          ANTONIO          51,00                                          QRT          2 X         51,00 2004 2004</w:t>
      </w:r>
    </w:p>
    <w:p>
      <w:pPr>
        <w:pStyle w:val="Normal"/>
        <w:rPr/>
      </w:pPr>
      <w:r>
        <w:rPr/>
        <w:t xml:space="preserve">      </w:t>
      </w:r>
      <w:r>
        <w:rPr/>
        <w:t>21/10/1957 (EE)    CODICE FISCALE: DGSNTN57R21Z103X   IDENTIFICATIVO: TE/026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FUMO                 FIORELLA         49,00                                          Q                        49,00 2000</w:t>
      </w:r>
    </w:p>
    <w:p>
      <w:pPr>
        <w:pStyle w:val="Normal"/>
        <w:rPr/>
      </w:pPr>
      <w:r>
        <w:rPr/>
        <w:t xml:space="preserve">      </w:t>
      </w:r>
      <w:r>
        <w:rPr/>
        <w:t>01/04/1952 (TE)    CODICE FISCALE: FMUFLL52D41L103B   IDENTIFICATIVO: TE/0000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BRUNELLI             PAOLA ANTONELLA  43,00                                          QR           2 X         43,00 2000</w:t>
      </w:r>
    </w:p>
    <w:p>
      <w:pPr>
        <w:pStyle w:val="Normal"/>
        <w:rPr/>
      </w:pPr>
      <w:r>
        <w:rPr/>
        <w:t xml:space="preserve">      </w:t>
      </w:r>
      <w:r>
        <w:rPr/>
        <w:t>13/06/1958 (MN)    CODICE FISCALE: BRNPNT58H53H143D   IDENTIFICATIVO: TE/00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BUCCIARELLI          LUCIA            42,00                                          QR           1 X         42,00 2000</w:t>
      </w:r>
    </w:p>
    <w:p>
      <w:pPr>
        <w:pStyle w:val="Normal"/>
        <w:rPr/>
      </w:pPr>
      <w:r>
        <w:rPr/>
        <w:t xml:space="preserve">      </w:t>
      </w:r>
      <w:r>
        <w:rPr/>
        <w:t>20/07/1964 (EE)    CODICE FISCALE: BCCLCU64L60Z133E   IDENTIFICATIVO: TE/000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MARTEGIANI           SONIA            39,00                                          QR           2 X         39,00 2000</w:t>
      </w:r>
    </w:p>
    <w:p>
      <w:pPr>
        <w:pStyle w:val="Normal"/>
        <w:rPr/>
      </w:pPr>
      <w:r>
        <w:rPr/>
        <w:t xml:space="preserve">      </w:t>
      </w:r>
      <w:r>
        <w:rPr/>
        <w:t>05/12/1963 (TE)    CODICE FISCALE: MRTSNO63T45A692X   IDENTIFICATIVO: TE/000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DI OTTAVIO           SOFIA            38,00                                          QR           1 X         38,00 2000</w:t>
      </w:r>
    </w:p>
    <w:p>
      <w:pPr>
        <w:pStyle w:val="Normal"/>
        <w:rPr/>
      </w:pPr>
      <w:r>
        <w:rPr/>
        <w:t xml:space="preserve">      </w:t>
      </w:r>
      <w:r>
        <w:rPr/>
        <w:t>24/03/1960 (TE)    CODICE FISCALE: DTTSFO60C64L103I   IDENTIFICATIVO: TE/000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RAYVAN               CLAUDINE MARIE   18,00                                          Q                        18,00 2000</w:t>
      </w:r>
    </w:p>
    <w:p>
      <w:pPr>
        <w:pStyle w:val="Normal"/>
        <w:rPr/>
      </w:pPr>
      <w:r>
        <w:rPr/>
        <w:t xml:space="preserve">      </w:t>
      </w:r>
      <w:r>
        <w:rPr/>
        <w:t>02/03/1948 (EE)    CODICE FISCALE: RYVCDN48C42Z208O   IDENTIFICATIVO: TE/000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ANSIDEI              LOREDANA         68,00                                          QR           2 X         68,00 2000</w:t>
      </w:r>
    </w:p>
    <w:p>
      <w:pPr>
        <w:pStyle w:val="Normal"/>
        <w:rPr/>
      </w:pPr>
      <w:r>
        <w:rPr/>
        <w:t xml:space="preserve">      </w:t>
      </w:r>
      <w:r>
        <w:rPr/>
        <w:t>06/05/1962 (TE)    CODICE FISCALE: NSDLDN62E46L103J   IDENTIFICATIVO: TE/020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LAURIOLA             LISA             64,00                                          QR           2 X         64,00 2000</w:t>
      </w:r>
    </w:p>
    <w:p>
      <w:pPr>
        <w:pStyle w:val="Normal"/>
        <w:rPr/>
      </w:pPr>
      <w:r>
        <w:rPr/>
        <w:t xml:space="preserve">      </w:t>
      </w:r>
      <w:r>
        <w:rPr/>
        <w:t>12/11/1959 (FG)    CODICE FISCALE: LRLLSI59S52F631T   IDENTIFICATIVO: TE/020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MARINI               LORELLA          47,00                                          QR           2 X         47,00 2000</w:t>
      </w:r>
    </w:p>
    <w:p>
      <w:pPr>
        <w:pStyle w:val="Normal"/>
        <w:rPr/>
      </w:pPr>
      <w:r>
        <w:rPr/>
        <w:t xml:space="preserve">      </w:t>
      </w:r>
      <w:r>
        <w:rPr/>
        <w:t>12/10/1961 (RM)    CODICE FISCALE: MRNLLL61R52H501F   IDENTIFICATIVO: TE/020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COLANTONIO           MARIA ASSUNTA           14,00                        56,0       Q                        70,00 2000</w:t>
      </w:r>
    </w:p>
    <w:p>
      <w:pPr>
        <w:pStyle w:val="Normal"/>
        <w:rPr/>
      </w:pPr>
      <w:r>
        <w:rPr/>
        <w:t xml:space="preserve">      </w:t>
      </w:r>
      <w:r>
        <w:rPr/>
        <w:t>18/08/1951 (PE)    CODICE FISCALE: CLNMSS51M58G482G   IDENTIFICATIVO: TE/0205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DE FLAVIIS           EVA                     14,00                        50,0       Q                        64,00 2000</w:t>
      </w:r>
    </w:p>
    <w:p>
      <w:pPr>
        <w:pStyle w:val="Normal"/>
        <w:rPr/>
      </w:pPr>
      <w:r>
        <w:rPr/>
        <w:t xml:space="preserve">      </w:t>
      </w:r>
      <w:r>
        <w:rPr/>
        <w:t>26/05/1951 (TE)    CODICE FISCALE: DFLVEA51E66A885A   IDENTIFICATIVO: TE/020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DI FELICE            VIVIANA                 16,00   2,00   3,00          26,0       QR           1           47,00 2002</w:t>
      </w:r>
    </w:p>
    <w:p>
      <w:pPr>
        <w:pStyle w:val="Normal"/>
        <w:rPr/>
      </w:pPr>
      <w:r>
        <w:rPr/>
        <w:t xml:space="preserve">      </w:t>
      </w:r>
      <w:r>
        <w:rPr/>
        <w:t>01/06/1964 (TE)    CODICE FISCALE: DFLVVN64H41L103O   IDENTIFICATIVO: TE/025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IOMMARINI            ARIANNA                 42,00                                   R            1           42,00 2002</w:t>
      </w:r>
    </w:p>
    <w:p>
      <w:pPr>
        <w:pStyle w:val="Normal"/>
        <w:rPr/>
      </w:pPr>
      <w:r>
        <w:rPr/>
        <w:t xml:space="preserve">      </w:t>
      </w:r>
      <w:r>
        <w:rPr/>
        <w:t>19/03/1975 (TE)    CODICE FISCALE: MMRRNN75C59A488V   IDENTIFICATIVO: TE/025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DE FLAVIS            ANNA MARISA             13,00          3,00          24,0       QR           2 X         40,00 2000</w:t>
      </w:r>
    </w:p>
    <w:p>
      <w:pPr>
        <w:pStyle w:val="Normal"/>
        <w:rPr/>
      </w:pPr>
      <w:r>
        <w:rPr/>
        <w:t xml:space="preserve">      </w:t>
      </w:r>
      <w:r>
        <w:rPr/>
        <w:t>26/07/1955 (TE)    CODICE FISCALE: DFLNMR55L66B515F   IDENTIFICATIVO: TE/000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DI VIRGILIO          ANNA                    11,00   2,00                 22,0       QR           2 X         35,00 2000</w:t>
      </w:r>
    </w:p>
    <w:p>
      <w:pPr>
        <w:pStyle w:val="Normal"/>
        <w:rPr/>
      </w:pPr>
      <w:r>
        <w:rPr/>
        <w:t xml:space="preserve">      </w:t>
      </w:r>
      <w:r>
        <w:rPr/>
        <w:t>03/08/1960 (CH)    CODICE FISCALE: DVRNNA60M43A485N   IDENTIFICATIVO: TE/020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LUCIANI              GAETANA TANIA           14,00          3,00          14,0       QR           2           31,00 2000</w:t>
      </w:r>
    </w:p>
    <w:p>
      <w:pPr>
        <w:pStyle w:val="Normal"/>
        <w:rPr/>
      </w:pPr>
      <w:r>
        <w:rPr/>
        <w:t xml:space="preserve">      </w:t>
      </w:r>
      <w:r>
        <w:rPr/>
        <w:t>02/11/1963 (AP)    CODICE FISCALE: LCNGNT63S42H769F   IDENTIFICATIVO: TE/020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ANTONACCI            GABRIELLA               13,00          6,00          12,0       Q              X         31,00 2000</w:t>
      </w:r>
    </w:p>
    <w:p>
      <w:pPr>
        <w:pStyle w:val="Normal"/>
        <w:rPr/>
      </w:pPr>
      <w:r>
        <w:rPr/>
        <w:t xml:space="preserve">      </w:t>
      </w:r>
      <w:r>
        <w:rPr/>
        <w:t>23/08/1965 (BA)    CODICE FISCALE: NTNGRL65M63A662F   IDENTIFICATIVO: TE/020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IANNACCI             FRANCESCA               14,00         12,00           4,0       QR           1 X         30,00 2003 2003</w:t>
      </w:r>
    </w:p>
    <w:p>
      <w:pPr>
        <w:pStyle w:val="Normal"/>
        <w:rPr/>
      </w:pPr>
      <w:r>
        <w:rPr/>
        <w:t xml:space="preserve">      </w:t>
      </w:r>
      <w:r>
        <w:rPr/>
        <w:t>22/12/1970 (AQ)    CODICE FISCALE: NNCFNC70T62A345B   IDENTIFICATIVO: TE/026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PROSPERI             MARINA                  16,00   6,00   3,00           4,0       QR           1 X         29,00 2002</w:t>
      </w:r>
    </w:p>
    <w:p>
      <w:pPr>
        <w:pStyle w:val="Normal"/>
        <w:rPr/>
      </w:pPr>
      <w:r>
        <w:rPr/>
        <w:t xml:space="preserve">      </w:t>
      </w:r>
      <w:r>
        <w:rPr/>
        <w:t>06/10/1971 (TE)    CODICE FISCALE: PRSMRN71R46A488Q   IDENTIFICATIVO: TE/025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MERLINI              LUISELLA                17,00         12,00                     Q      P       X         29,00 2002</w:t>
      </w:r>
    </w:p>
    <w:p>
      <w:pPr>
        <w:pStyle w:val="Normal"/>
        <w:rPr/>
      </w:pPr>
      <w:r>
        <w:rPr/>
        <w:t xml:space="preserve">      </w:t>
      </w:r>
      <w:r>
        <w:rPr/>
        <w:t>18/06/1969 (TE)    CODICE FISCALE: MRLLLL69H58A488K   IDENTIFICATIVO: TE/025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PANTONI              NADIA                   17,00   2,00                 10,0                                29,00 2002</w:t>
      </w:r>
    </w:p>
    <w:p>
      <w:pPr>
        <w:pStyle w:val="Normal"/>
        <w:rPr/>
      </w:pPr>
      <w:r>
        <w:rPr/>
        <w:t xml:space="preserve">      </w:t>
      </w:r>
      <w:r>
        <w:rPr/>
        <w:t>11/06/1967 (EE)    CODICE FISCALE: PNTNDA67H51Z110R   IDENTIFICATIVO: TE/0258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PASQUALI             ELENA                   16,00                        12,0       Q                        28,00 2000</w:t>
      </w:r>
    </w:p>
    <w:p>
      <w:pPr>
        <w:pStyle w:val="Normal"/>
        <w:rPr/>
      </w:pPr>
      <w:r>
        <w:rPr/>
        <w:t xml:space="preserve">      </w:t>
      </w:r>
      <w:r>
        <w:rPr/>
        <w:t>27/08/1957 (TE)    CODICE FISCALE: PSQLNE57M67L307C   IDENTIFICATIVO: TE/020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DI AGOSTINO          CLEODOLINDA             16,00                        12,0       Q                        28,00 2000</w:t>
      </w:r>
    </w:p>
    <w:p>
      <w:pPr>
        <w:pStyle w:val="Normal"/>
        <w:rPr/>
      </w:pPr>
      <w:r>
        <w:rPr/>
        <w:t xml:space="preserve">      </w:t>
      </w:r>
      <w:r>
        <w:rPr/>
        <w:t>28/01/1950 (TE)    CODICE FISCALE: DGSCDL50A68L103Y   IDENTIFICATIVO: TE/0205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GUARDIANI            RITA                    15,00         12,00                     QR           2 X         27,00 2000</w:t>
      </w:r>
    </w:p>
    <w:p>
      <w:pPr>
        <w:pStyle w:val="Normal"/>
        <w:rPr/>
      </w:pPr>
      <w:r>
        <w:rPr/>
        <w:t xml:space="preserve">      </w:t>
      </w:r>
      <w:r>
        <w:rPr/>
        <w:t>17/07/1966 (TE)    CODICE FISCALE: GRDRTI66L57A488F   IDENTIFICATIVO: TE/020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GROSSI               MARCO                   12,00          3,00          12,0       Q              X         27,00 2002</w:t>
      </w:r>
    </w:p>
    <w:p>
      <w:pPr>
        <w:pStyle w:val="Normal"/>
        <w:rPr/>
      </w:pPr>
      <w:r>
        <w:rPr/>
        <w:t xml:space="preserve">      </w:t>
      </w:r>
      <w:r>
        <w:rPr/>
        <w:t>18/07/1972 (TE)    CODICE FISCALE: GRSMRC72L18L103X   IDENTIFICATIVO: TE/025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CERVONI              IRENE                   14,00  12,00                            QR     P     1 X         26,00 2004 2004</w:t>
      </w:r>
    </w:p>
    <w:p>
      <w:pPr>
        <w:pStyle w:val="Normal"/>
        <w:rPr/>
      </w:pPr>
      <w:r>
        <w:rPr/>
        <w:t xml:space="preserve">      </w:t>
      </w:r>
      <w:r>
        <w:rPr/>
        <w:t>12/05/1970 (CH)    CODICE FISCALE: CRVRNI70E52E243D   IDENTIFICATIVO: TE/026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SCIPIONI             LAURA                   16,00          9,00                     QR           1 X         25,00 2000</w:t>
      </w:r>
    </w:p>
    <w:p>
      <w:pPr>
        <w:pStyle w:val="Normal"/>
        <w:rPr/>
      </w:pPr>
      <w:r>
        <w:rPr/>
        <w:t xml:space="preserve">      </w:t>
      </w:r>
      <w:r>
        <w:rPr/>
        <w:t>09/07/1969 (TE)    CODICE FISCALE: SCPLRA69L49L103D   IDENTIFICATIVO: TE/02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SCOPANO              TIZIANA                 13,00   2,00   6,00           4,0       Q              X         25,00 2004 2004</w:t>
      </w:r>
    </w:p>
    <w:p>
      <w:pPr>
        <w:pStyle w:val="Normal"/>
        <w:rPr/>
      </w:pPr>
      <w:r>
        <w:rPr/>
        <w:t xml:space="preserve">      </w:t>
      </w:r>
      <w:r>
        <w:rPr/>
        <w:t>31/05/1970 (AQ)    CODICE FISCALE: SCPTZN70E71A345Z   IDENTIFICATIVO: TE/026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DI SAVERIO           CLARA                   18,00          6,00                     QR           1 X         24,00 2002</w:t>
      </w:r>
    </w:p>
    <w:p>
      <w:pPr>
        <w:pStyle w:val="Normal"/>
        <w:rPr/>
      </w:pPr>
      <w:r>
        <w:rPr/>
        <w:t xml:space="preserve">      </w:t>
      </w:r>
      <w:r>
        <w:rPr/>
        <w:t>05/10/1968 (EE)    CODICE FISCALE: DSVCLR68R45Z110D   IDENTIFICATIVO: TE/021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DI GIACOMANTONIO     FRANCO                  14,00          9,00                     QR     P     2 X         23,00 2000</w:t>
      </w:r>
    </w:p>
    <w:p>
      <w:pPr>
        <w:pStyle w:val="Normal"/>
        <w:rPr/>
      </w:pPr>
      <w:r>
        <w:rPr/>
        <w:t xml:space="preserve">      </w:t>
      </w:r>
      <w:r>
        <w:rPr/>
        <w:t>16/06/1959 (TE)    CODICE FISCALE: DGCFNC59H16A488G   IDENTIFICATIVO: TE/020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DI BERARDINO         PAOLA                   16,00          6,00                     QR     P     2 X         22,00 2002</w:t>
      </w:r>
    </w:p>
    <w:p>
      <w:pPr>
        <w:pStyle w:val="Normal"/>
        <w:rPr/>
      </w:pPr>
      <w:r>
        <w:rPr/>
        <w:t xml:space="preserve">      </w:t>
      </w:r>
      <w:r>
        <w:rPr/>
        <w:t>02/08/1969 (TE)    CODICE FISCALE: DBRPLA69M42L103A   IDENTIFICATIVO: TE/025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ZUCCARINI            CINZIA                  13,00          9,00                                    X         22,00 2002</w:t>
      </w:r>
    </w:p>
    <w:p>
      <w:pPr>
        <w:pStyle w:val="Normal"/>
        <w:rPr/>
      </w:pPr>
      <w:r>
        <w:rPr/>
        <w:t xml:space="preserve">      </w:t>
      </w:r>
      <w:r>
        <w:rPr/>
        <w:t>15/01/1971 (PE)    CODICE FISCALE: ZCCCNZ71A55G482M   IDENTIFICATIVO: TE/025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FORLIZZI             ELIA                    18,00          3,00                     L      P       X         21,00 2004</w:t>
      </w:r>
    </w:p>
    <w:p>
      <w:pPr>
        <w:pStyle w:val="Normal"/>
        <w:rPr/>
      </w:pPr>
      <w:r>
        <w:rPr/>
        <w:t xml:space="preserve">      </w:t>
      </w:r>
      <w:r>
        <w:rPr/>
        <w:t>30/09/1974 (PE)    CODICE FISCALE: FRLLEI74P70G438B   IDENTIFICATIVO: TE/026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FIDA                 PATRIZIA                13,00          3,00           4,0       QR     P     2 X         20,00 2000</w:t>
      </w:r>
    </w:p>
    <w:p>
      <w:pPr>
        <w:pStyle w:val="Normal"/>
        <w:rPr/>
      </w:pPr>
      <w:r>
        <w:rPr/>
        <w:t xml:space="preserve">      </w:t>
      </w:r>
      <w:r>
        <w:rPr/>
        <w:t>09/04/1964 (EE)    CODICE FISCALE: FDIPRZ64D49Z614C   IDENTIFICATIVO: TE/020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NALLIRA              DANIELA                 14,00                         6,0       R            1           20,00 2002</w:t>
      </w:r>
    </w:p>
    <w:p>
      <w:pPr>
        <w:pStyle w:val="Normal"/>
        <w:rPr/>
      </w:pPr>
      <w:r>
        <w:rPr/>
        <w:t xml:space="preserve">      </w:t>
      </w:r>
      <w:r>
        <w:rPr/>
        <w:t>14/01/1969 (EE)    CODICE FISCALE: NLLDNL69A54Z103K   IDENTIFICATIVO: TE/025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DI SIMONE            NADINA                  13,00                         6,0       QR           3           19,00 2000</w:t>
      </w:r>
    </w:p>
    <w:p>
      <w:pPr>
        <w:pStyle w:val="Normal"/>
        <w:rPr/>
      </w:pPr>
      <w:r>
        <w:rPr/>
        <w:t xml:space="preserve">      </w:t>
      </w:r>
      <w:r>
        <w:rPr/>
        <w:t>05/05/1956 (TE)    CODICE FISCALE: DSMNDN56E45A488B   IDENTIFICATIVO: TE/0203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SANTOMO              GINEVRA                 15,00          3,00                     R            2           18,00 2002</w:t>
      </w:r>
    </w:p>
    <w:p>
      <w:pPr>
        <w:pStyle w:val="Normal"/>
        <w:rPr/>
      </w:pPr>
      <w:r>
        <w:rPr/>
        <w:t xml:space="preserve">      </w:t>
      </w:r>
      <w:r>
        <w:rPr/>
        <w:t>07/11/1964 (TE)    CODICE FISCALE: SNTGVR64S47L103M   IDENTIFICATIVO: TE/025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245 - LINGUA STRANIERA (FRANC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PEPE                 MARIA RITA              15,00          3,00                     R            2           18,00 2003</w:t>
      </w:r>
    </w:p>
    <w:p>
      <w:pPr>
        <w:pStyle w:val="Normal"/>
        <w:rPr/>
      </w:pPr>
      <w:r>
        <w:rPr/>
        <w:t xml:space="preserve">      </w:t>
      </w:r>
      <w:r>
        <w:rPr/>
        <w:t>04/01/1968 (AP)    CODICE FISCALE: PPEMRT68A44A462T   IDENTIFICATIVO: TE/026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SICHETTI             MARIA ASSUNTA           17,00                                   Q                        17,00 2002</w:t>
      </w:r>
    </w:p>
    <w:p>
      <w:pPr>
        <w:pStyle w:val="Normal"/>
        <w:rPr/>
      </w:pPr>
      <w:r>
        <w:rPr/>
        <w:t xml:space="preserve">      </w:t>
      </w:r>
      <w:r>
        <w:rPr/>
        <w:t>05/08/1972 (TE)    CODICE FISCALE: SCHMSS72M45A488H   IDENTIFICATIVO: TE/025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MARTINELLI           LORELLA                 15,00                                   L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08/09/1968 (TE)    CODICE FISCALE: MRTLLL68P48E058X   IDENTIFICATIVO: TE/0204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DI LUIGI             SANTA                   13,00                         2,0       QR           2 X         15,00 2002</w:t>
      </w:r>
    </w:p>
    <w:p>
      <w:pPr>
        <w:pStyle w:val="Normal"/>
        <w:rPr/>
      </w:pPr>
      <w:r>
        <w:rPr/>
        <w:t xml:space="preserve">      </w:t>
      </w:r>
      <w:r>
        <w:rPr/>
        <w:t>07/03/1967 (TE)    CODICE FISCALE: DLGSNT67C47L103A   IDENTIFICATIVO: TE/0255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MERLETTI             MARINA                  12,00          3,00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21/01/1972 (TE)    CODICE FISCALE: MRLMRN72A61A488E   IDENTIFICATIVO: TE/025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CLEMENTONI           SIMONA                  13,00                                                            13,00 2002</w:t>
      </w:r>
    </w:p>
    <w:p>
      <w:pPr>
        <w:pStyle w:val="Normal"/>
        <w:rPr/>
      </w:pPr>
      <w:r>
        <w:rPr/>
        <w:t xml:space="preserve">      </w:t>
      </w:r>
      <w:r>
        <w:rPr/>
        <w:t>26/03/1966 (AP)    CODICE FISCALE: CLMSMN66C66A462U   IDENTIFICATIVO: TE/025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DI REMIGIO           TIZIANA                 12,00                                   Q              X         12,00 2000</w:t>
      </w:r>
    </w:p>
    <w:p>
      <w:pPr>
        <w:pStyle w:val="Normal"/>
        <w:rPr/>
      </w:pPr>
      <w:r>
        <w:rPr/>
        <w:t xml:space="preserve">      </w:t>
      </w:r>
      <w:r>
        <w:rPr/>
        <w:t>31/10/1956 (TE)    CODICE FISCALE: DRMTZN56R71F764M   IDENTIFICATIVO: TE/020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GASPARRONI           ILARIA                  12,00                                   Q      P                 12,00 2000</w:t>
      </w:r>
    </w:p>
    <w:p>
      <w:pPr>
        <w:pStyle w:val="Normal"/>
        <w:rPr/>
      </w:pPr>
      <w:r>
        <w:rPr/>
        <w:t xml:space="preserve">      </w:t>
      </w:r>
      <w:r>
        <w:rPr/>
        <w:t>17/06/1962 (TE)    CODICE FISCALE: GSPLRI62H57A125E   IDENTIFICATIVO: TE/020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NARCISI              MARIALUISA              11,00                                   Q                        11,00 2000</w:t>
      </w:r>
    </w:p>
    <w:p>
      <w:pPr>
        <w:pStyle w:val="Normal"/>
        <w:rPr/>
      </w:pPr>
      <w:r>
        <w:rPr/>
        <w:t xml:space="preserve">      </w:t>
      </w:r>
      <w:r>
        <w:rPr/>
        <w:t>09/09/1964 (TE)    CODICE FISCALE: NRCMLS64P49C128Q   IDENTIFICATIVO: TE/020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TOPPI                ANNUNZIATA              10,00                                   Q                        10,00 2000</w:t>
      </w:r>
    </w:p>
    <w:p>
      <w:pPr>
        <w:pStyle w:val="Normal"/>
        <w:rPr/>
      </w:pPr>
      <w:r>
        <w:rPr/>
        <w:t xml:space="preserve">      </w:t>
      </w:r>
      <w:r>
        <w:rPr/>
        <w:t>23/06/1958 (TE)    CODICE FISCALE: TPPNNZ58H63F690P   IDENTIFICATIVO: TE/020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FLORIO            SABINA           72,00                                          Q              X         72,00 2000</w:t>
      </w:r>
    </w:p>
    <w:p>
      <w:pPr>
        <w:pStyle w:val="Normal"/>
        <w:rPr/>
      </w:pPr>
      <w:r>
        <w:rPr/>
        <w:t xml:space="preserve">      </w:t>
      </w:r>
      <w:r>
        <w:rPr/>
        <w:t>20/07/1962 (CH)    CODICE FISCALE: DFLSBN62L60D738N   IDENTIFICATIVO: TE/000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E FLAVIS            ANNA MARISA      59,00                                          QR           2 X         59,00 2000</w:t>
      </w:r>
    </w:p>
    <w:p>
      <w:pPr>
        <w:pStyle w:val="Normal"/>
        <w:rPr/>
      </w:pPr>
      <w:r>
        <w:rPr/>
        <w:t xml:space="preserve">      </w:t>
      </w:r>
      <w:r>
        <w:rPr/>
        <w:t>26/07/1955 (TE)    CODICE FISCALE: DFLNMR55L66B515F   IDENTIFICATIVO: TE/000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LERZA                ANNA RITA        45,00                                          Q                        45,00 2000</w:t>
      </w:r>
    </w:p>
    <w:p>
      <w:pPr>
        <w:pStyle w:val="Normal"/>
        <w:rPr/>
      </w:pPr>
      <w:r>
        <w:rPr/>
        <w:t xml:space="preserve">      </w:t>
      </w:r>
      <w:r>
        <w:rPr/>
        <w:t>07/07/1951 (PE)    CODICE FISCALE: LRZNRT51L47C771T   IDENTIFICATIVO: TE/000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DE FANIS             DANIELA         132,00         12,00                            Q                       144,00 2000</w:t>
      </w:r>
    </w:p>
    <w:p>
      <w:pPr>
        <w:pStyle w:val="Normal"/>
        <w:rPr/>
      </w:pPr>
      <w:r>
        <w:rPr/>
        <w:t xml:space="preserve">      </w:t>
      </w:r>
      <w:r>
        <w:rPr/>
        <w:t>19/05/1953 (PE)    CODICE FISCALE: DFNDNL53E59G482P   IDENTIFICATIVO: TE/020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PARMEGIANI           LINDA           130,00         12,00                            LQR          3 X        142,00 2000</w:t>
      </w:r>
    </w:p>
    <w:p>
      <w:pPr>
        <w:pStyle w:val="Normal"/>
        <w:rPr/>
      </w:pPr>
      <w:r>
        <w:rPr/>
        <w:t xml:space="preserve">      </w:t>
      </w:r>
      <w:r>
        <w:rPr/>
        <w:t>04/06/1965 (PE)    CODICE FISCALE: PRMLND65H44G878R   IDENTIFICATIVO: TE/020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TURILLI              ROBERTA          93,00         12,00                            QR           2 X        105,00 2000</w:t>
      </w:r>
    </w:p>
    <w:p>
      <w:pPr>
        <w:pStyle w:val="Normal"/>
        <w:rPr/>
      </w:pPr>
      <w:r>
        <w:rPr/>
        <w:t xml:space="preserve">      </w:t>
      </w:r>
      <w:r>
        <w:rPr/>
        <w:t>12/07/1963 (AQ)    CODICE FISCALE: TRLRRT63L52A345F   IDENTIFICATIVO: TE/021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MARINI               LORELLA          71,00                                          QR           2 X         71,00 2000</w:t>
      </w:r>
    </w:p>
    <w:p>
      <w:pPr>
        <w:pStyle w:val="Normal"/>
        <w:rPr/>
      </w:pPr>
      <w:r>
        <w:rPr/>
        <w:t xml:space="preserve">      </w:t>
      </w:r>
      <w:r>
        <w:rPr/>
        <w:t>12/10/1961 (RM)    CODICE FISCALE: MRNLLL61R52H501F   IDENTIFICATIVO: TE/020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VALERII              LIA              56,00         12,00                            QR           1           68,00 2000</w:t>
      </w:r>
    </w:p>
    <w:p>
      <w:pPr>
        <w:pStyle w:val="Normal"/>
        <w:rPr/>
      </w:pPr>
      <w:r>
        <w:rPr/>
        <w:t xml:space="preserve">      </w:t>
      </w:r>
      <w:r>
        <w:rPr/>
        <w:t>01/03/1962 (TE)    CODICE FISCALE: VLRLIA62C41L103Z   IDENTIFICATIVO: TE/020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PASSAMONTI           MARIA            46,00                                          Q                        46,00 2000</w:t>
      </w:r>
    </w:p>
    <w:p>
      <w:pPr>
        <w:pStyle w:val="Normal"/>
        <w:rPr/>
      </w:pPr>
      <w:r>
        <w:rPr/>
        <w:t xml:space="preserve">      </w:t>
      </w:r>
      <w:r>
        <w:rPr/>
        <w:t>07/10/1961 (TE)    CODICE FISCALE: PSSMRA61R47L103M   IDENTIFICATIVO: TE/0210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MATRICIANI IOANNONE  PAOLA            24,00                                          QR           2 X         24,00 2000</w:t>
      </w:r>
    </w:p>
    <w:p>
      <w:pPr>
        <w:pStyle w:val="Normal"/>
        <w:rPr/>
      </w:pPr>
      <w:r>
        <w:rPr/>
        <w:t xml:space="preserve">      </w:t>
      </w:r>
      <w:r>
        <w:rPr/>
        <w:t>26/01/1966 (RM)    CODICE FISCALE: MTRPLA66A66H501X   IDENTIFICATIVO: TE/021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DI OTTAVIO           SOFIA            21,00                                          QR           1 X         21,00 2000</w:t>
      </w:r>
    </w:p>
    <w:p>
      <w:pPr>
        <w:pStyle w:val="Normal"/>
        <w:rPr/>
      </w:pPr>
      <w:r>
        <w:rPr/>
        <w:t xml:space="preserve">      </w:t>
      </w:r>
      <w:r>
        <w:rPr/>
        <w:t>24/03/1960 (TE)    CODICE FISCALE: DTTSFO60C64L103I   IDENTIFICATIVO: TE/000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TEOFILI              RAFFAELLA               42,00  12,00  18,00          24,0       Q              X         96,00 2002</w:t>
      </w:r>
    </w:p>
    <w:p>
      <w:pPr>
        <w:pStyle w:val="Normal"/>
        <w:rPr/>
      </w:pPr>
      <w:r>
        <w:rPr/>
        <w:t xml:space="preserve">      </w:t>
      </w:r>
      <w:r>
        <w:rPr/>
        <w:t>05/08/1972 (TE)    CODICE FISCALE: TFLRFL72M45A488Y   IDENTIFICATIVO: TE/025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MERLINI              LUISELLA                41,00  12,00  12,00          24,0       Q      P       X         89,00 2002</w:t>
      </w:r>
    </w:p>
    <w:p>
      <w:pPr>
        <w:pStyle w:val="Normal"/>
        <w:rPr/>
      </w:pPr>
      <w:r>
        <w:rPr/>
        <w:t xml:space="preserve">      </w:t>
      </w:r>
      <w:r>
        <w:rPr/>
        <w:t>18/06/1969 (TE)    CODICE FISCALE: MRLLLL69H58A488K   IDENTIFICATIVO: TE/0256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MARIOTTI             ELENA                   13,00  12,00                 62,0       QR     P     1 X         87,00 2000</w:t>
      </w:r>
    </w:p>
    <w:p>
      <w:pPr>
        <w:pStyle w:val="Normal"/>
        <w:rPr/>
      </w:pPr>
      <w:r>
        <w:rPr/>
        <w:t xml:space="preserve">      </w:t>
      </w:r>
      <w:r>
        <w:rPr/>
        <w:t>08/10/1963 (AP)    CODICE FISCALE: MRTLNE63R48A252S   IDENTIFICATIVO: TE/021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CAPRIONI             SANDRA                  14,00  12,00   3,00          54,0       Q              X         83,00 2002</w:t>
      </w:r>
    </w:p>
    <w:p>
      <w:pPr>
        <w:pStyle w:val="Normal"/>
        <w:rPr/>
      </w:pPr>
      <w:r>
        <w:rPr/>
        <w:t xml:space="preserve">      </w:t>
      </w:r>
      <w:r>
        <w:rPr/>
        <w:t>12/07/1965 (EE)    CODICE FISCALE: CPRSDR65L52Z133J   IDENTIFICATIVO: TE/025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CERVELLINI           ANTONIETTA              15,00  12,00   6,00          48,0       QR     P     1 X         81,00 2000</w:t>
      </w:r>
    </w:p>
    <w:p>
      <w:pPr>
        <w:pStyle w:val="Normal"/>
        <w:rPr/>
      </w:pPr>
      <w:r>
        <w:rPr/>
        <w:t xml:space="preserve">      </w:t>
      </w:r>
      <w:r>
        <w:rPr/>
        <w:t>23/05/1958 (TE)    CODICE FISCALE: CRVNNT58E63E343T   IDENTIFICATIVO: TE/020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ZUCCARINI            CINZIA                  42,00  24,00   9,00           4,0                      X         79,00 2002</w:t>
      </w:r>
    </w:p>
    <w:p>
      <w:pPr>
        <w:pStyle w:val="Normal"/>
        <w:rPr/>
      </w:pPr>
      <w:r>
        <w:rPr/>
        <w:t xml:space="preserve">      </w:t>
      </w:r>
      <w:r>
        <w:rPr/>
        <w:t>15/01/1971 (PE)    CODICE FISCALE: ZCCCNZ71A55G482M   IDENTIFICATIVO: TE/025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DI BERARDINO         PAOLA                   40,00  12,00   6,00          18,0       QR     P     2 X         76,00 2002</w:t>
      </w:r>
    </w:p>
    <w:p>
      <w:pPr>
        <w:pStyle w:val="Normal"/>
        <w:rPr/>
      </w:pPr>
      <w:r>
        <w:rPr/>
        <w:t xml:space="preserve">      </w:t>
      </w:r>
      <w:r>
        <w:rPr/>
        <w:t>02/08/1969 (TE)    CODICE FISCALE: DBRPLA69M42L103A   IDENTIFICATIVO: TE/0253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9 DI PASQUALE          GIULIANA                15,00  12,00   3,00          46,0       QR     P     2 X         76,00 2002</w:t>
      </w:r>
    </w:p>
    <w:p>
      <w:pPr>
        <w:pStyle w:val="Normal"/>
        <w:rPr/>
      </w:pPr>
      <w:r>
        <w:rPr/>
        <w:t xml:space="preserve">      </w:t>
      </w:r>
      <w:r>
        <w:rPr/>
        <w:t>31/07/1965 (TE)    CODICE FISCALE: DPSGLN65L71C128H   IDENTIFICATIVO: TE/025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0 COVITTI              ALESSANDRA              13,00  12,00                 50,0       QR           2 X         75,00 2000</w:t>
      </w:r>
    </w:p>
    <w:p>
      <w:pPr>
        <w:pStyle w:val="Normal"/>
        <w:rPr/>
      </w:pPr>
      <w:r>
        <w:rPr/>
        <w:t xml:space="preserve">      </w:t>
      </w:r>
      <w:r>
        <w:rPr/>
        <w:t>29/01/1962 (TE)    CODICE FISCALE: CVTLSN62A69L103J   IDENTIFICATIVO: TE/021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1 DA FERMO             GAETANINA               42,00         12,00          14,0       QR           1 X         68,00 2002</w:t>
      </w:r>
    </w:p>
    <w:p>
      <w:pPr>
        <w:pStyle w:val="Normal"/>
        <w:rPr/>
      </w:pPr>
      <w:r>
        <w:rPr/>
        <w:t xml:space="preserve">      </w:t>
      </w:r>
      <w:r>
        <w:rPr/>
        <w:t>21/04/1970 (TE)    CODICE FISCALE: DFRGNN70D61A488V   IDENTIFICATIVO: TE/021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2 NARCISI              LEONDINA                41,00  12,00                 12,0       QR     P     1 X         65,00 2002</w:t>
      </w:r>
    </w:p>
    <w:p>
      <w:pPr>
        <w:pStyle w:val="Normal"/>
        <w:rPr/>
      </w:pPr>
      <w:r>
        <w:rPr/>
        <w:t xml:space="preserve">      </w:t>
      </w:r>
      <w:r>
        <w:rPr/>
        <w:t>12/05/1965 (TE)    CODICE FISCALE: NRCLDN65E52A488S   IDENTIFICATIVO: TE/025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3 DE LUCA              MONICA                  41,00  12,00                 12,0       Q      P                 65,00 2004 2004</w:t>
      </w:r>
    </w:p>
    <w:p>
      <w:pPr>
        <w:pStyle w:val="Normal"/>
        <w:rPr/>
      </w:pPr>
      <w:r>
        <w:rPr/>
        <w:t xml:space="preserve">      </w:t>
      </w:r>
      <w:r>
        <w:rPr/>
        <w:t>23/01/1973 (EE)    CODICE FISCALE: DLCMNC73A63Z133W   IDENTIFICATIVO: TE/026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4 DI DIONISIO          LUCA                    13,00  10,00                 40,0       Q              X         63,00 2002</w:t>
      </w:r>
    </w:p>
    <w:p>
      <w:pPr>
        <w:pStyle w:val="Normal"/>
        <w:rPr/>
      </w:pPr>
      <w:r>
        <w:rPr/>
        <w:t xml:space="preserve">      </w:t>
      </w:r>
      <w:r>
        <w:rPr/>
        <w:t>26/04/1968 (TE)    CODICE FISCALE: DDNLCU68D26L103B   IDENTIFICATIVO: TE/025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5 ALMONTI              ANTONELLA               17,00   6,00   6,00          30,0       QR           2 X         59,00 2002</w:t>
      </w:r>
    </w:p>
    <w:p>
      <w:pPr>
        <w:pStyle w:val="Normal"/>
        <w:rPr/>
      </w:pPr>
      <w:r>
        <w:rPr/>
        <w:t xml:space="preserve">      </w:t>
      </w:r>
      <w:r>
        <w:rPr/>
        <w:t>04/05/1965 (TE)    CODICE FISCALE: LMNNNL65E44L103K   IDENTIFICATIVO: TE/020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6 FIDA                 PATRIZIA                15,00  12,00   3,00          26,0       QR     P     2 X         56,00 2000</w:t>
      </w:r>
    </w:p>
    <w:p>
      <w:pPr>
        <w:pStyle w:val="Normal"/>
        <w:rPr/>
      </w:pPr>
      <w:r>
        <w:rPr/>
        <w:t xml:space="preserve">      </w:t>
      </w:r>
      <w:r>
        <w:rPr/>
        <w:t>09/04/1964 (EE)    CODICE FISCALE: FDIPRZ64D49Z614C   IDENTIFICATIVO: TE/020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7 IANNACCI             FRANCESCA               16,00   6,00  12,00          22,0       QR           1 X         56,00 2003 2003</w:t>
      </w:r>
    </w:p>
    <w:p>
      <w:pPr>
        <w:pStyle w:val="Normal"/>
        <w:rPr/>
      </w:pPr>
      <w:r>
        <w:rPr/>
        <w:t xml:space="preserve">      </w:t>
      </w:r>
      <w:r>
        <w:rPr/>
        <w:t>22/12/1970 (AQ)    CODICE FISCALE: NNCFNC70T62A345B   IDENTIFICATIVO: TE/026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8 CHIAPPINI            SOFIA                   13,00   7,00   3,00          32,0       QR           2 X         55,00 2000</w:t>
      </w:r>
    </w:p>
    <w:p>
      <w:pPr>
        <w:pStyle w:val="Normal"/>
        <w:rPr/>
      </w:pPr>
      <w:r>
        <w:rPr/>
        <w:t xml:space="preserve">      </w:t>
      </w:r>
      <w:r>
        <w:rPr/>
        <w:t>14/02/1959 (TE)    CODICE FISCALE: CHPSFO59B54A746C   IDENTIFICATIVO: TE/000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29 MARTINI              FLAVIA                  11,00  12,00                 32,0       QR           3 X         55,00 2002</w:t>
      </w:r>
    </w:p>
    <w:p>
      <w:pPr>
        <w:pStyle w:val="Normal"/>
        <w:rPr/>
      </w:pPr>
      <w:r>
        <w:rPr/>
        <w:t xml:space="preserve">      </w:t>
      </w:r>
      <w:r>
        <w:rPr/>
        <w:t>20/07/1958 (TE)    CODICE FISCALE: MRTFLV58L60F764S   IDENTIFICATIVO: TE/025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0 TALAMONTI            ALESSANDRA              41,00          3,00          10,0       QR           1 X         54,00 2002</w:t>
      </w:r>
    </w:p>
    <w:p>
      <w:pPr>
        <w:pStyle w:val="Normal"/>
        <w:rPr/>
      </w:pPr>
      <w:r>
        <w:rPr/>
        <w:t xml:space="preserve">      </w:t>
      </w:r>
      <w:r>
        <w:rPr/>
        <w:t>06/07/1969 (TE)    CODICE FISCALE: TLMLSN69L46F585J   IDENTIFICATIVO: TE/025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1 PERAZZITTI           DONATA NADIA            42,00  12,00                            Q      P       X         54,00 2002</w:t>
      </w:r>
    </w:p>
    <w:p>
      <w:pPr>
        <w:pStyle w:val="Normal"/>
        <w:rPr/>
      </w:pPr>
      <w:r>
        <w:rPr/>
        <w:t xml:space="preserve">      </w:t>
      </w:r>
      <w:r>
        <w:rPr/>
        <w:t>24/04/1975 (EE)    CODICE FISCALE: PRZDTN75D64Z133W   IDENTIFICATIVO: TE/0257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2 DI FALCO             DANIELA                 12,00   2,00                 38,0       QR           2 X         52,00 2000</w:t>
      </w:r>
    </w:p>
    <w:p>
      <w:pPr>
        <w:pStyle w:val="Normal"/>
        <w:rPr/>
      </w:pPr>
      <w:r>
        <w:rPr/>
        <w:t xml:space="preserve">      </w:t>
      </w:r>
      <w:r>
        <w:rPr/>
        <w:t>17/08/1957 (TE)    CODICE FISCALE: DFLDNL57M57L103Y   IDENTIFICATIVO: TE/021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3 GUARDIANI            RITA                    14,00         12,00          24,0       QR           2 X         50,00 2000</w:t>
      </w:r>
    </w:p>
    <w:p>
      <w:pPr>
        <w:pStyle w:val="Normal"/>
        <w:rPr/>
      </w:pPr>
      <w:r>
        <w:rPr/>
        <w:t xml:space="preserve">      </w:t>
      </w:r>
      <w:r>
        <w:rPr/>
        <w:t>17/07/1966 (TE)    CODICE FISCALE: GRDRTI66L57A488F   IDENTIFICATIVO: TE/020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4 DI GIACOMANTONIO     FRANCO                  15,00          9,00          26,0       QR     P     2 X         50,00 2000</w:t>
      </w:r>
    </w:p>
    <w:p>
      <w:pPr>
        <w:pStyle w:val="Normal"/>
        <w:rPr/>
      </w:pPr>
      <w:r>
        <w:rPr/>
        <w:t xml:space="preserve">      </w:t>
      </w:r>
      <w:r>
        <w:rPr/>
        <w:t>16/06/1959 (TE)    CODICE FISCALE: DGCFNC59H16A488G   IDENTIFICATIVO: TE/020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5 ANSIDEI              LOREDANA                13,00   6,00   6,00          24,0       QR           2 X         49,00 2000</w:t>
      </w:r>
    </w:p>
    <w:p>
      <w:pPr>
        <w:pStyle w:val="Normal"/>
        <w:rPr/>
      </w:pPr>
      <w:r>
        <w:rPr/>
        <w:t xml:space="preserve">      </w:t>
      </w:r>
      <w:r>
        <w:rPr/>
        <w:t>06/05/1962 (TE)    CODICE FISCALE: NSDLDN62E46L103J   IDENTIFICATIVO: TE/020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6 LUCIANI              GAETANA TANIA           14,00   2,00   3,00          30,0       QR           2           49,00 2000</w:t>
      </w:r>
    </w:p>
    <w:p>
      <w:pPr>
        <w:pStyle w:val="Normal"/>
        <w:rPr/>
      </w:pPr>
      <w:r>
        <w:rPr/>
        <w:t xml:space="preserve">      </w:t>
      </w:r>
      <w:r>
        <w:rPr/>
        <w:t>02/11/1963 (AP)    CODICE FISCALE: LCNGNT63S42H769F   IDENTIFICATIVO: TE/020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7 SECONDINI            ANNA                    13,00  14,00   9,00          12,0       Q                        48,00 2002</w:t>
      </w:r>
    </w:p>
    <w:p>
      <w:pPr>
        <w:pStyle w:val="Normal"/>
        <w:rPr/>
      </w:pPr>
      <w:r>
        <w:rPr/>
        <w:t xml:space="preserve">      </w:t>
      </w:r>
      <w:r>
        <w:rPr/>
        <w:t>19/12/1967 (TE)    CODICE FISCALE: SCNNNA67T59A488J   IDENTIFICATIVO: TE/025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8 ANTONACCI            GABRIELLA               15,00          6,00          24,0       Q              X         45,00 2000</w:t>
      </w:r>
    </w:p>
    <w:p>
      <w:pPr>
        <w:pStyle w:val="Normal"/>
        <w:rPr/>
      </w:pPr>
      <w:r>
        <w:rPr/>
        <w:t xml:space="preserve">      </w:t>
      </w:r>
      <w:r>
        <w:rPr/>
        <w:t>23/08/1965 (BA)    CODICE FISCALE: NTNGRL65M63A662F   IDENTIFICATIVO: TE/020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39 SANTICCHIA           ANNA PINA               15,00  12,00                 18,0       Q              X         45,00 2002</w:t>
      </w:r>
    </w:p>
    <w:p>
      <w:pPr>
        <w:pStyle w:val="Normal"/>
        <w:rPr/>
      </w:pPr>
      <w:r>
        <w:rPr/>
        <w:t xml:space="preserve">      </w:t>
      </w:r>
      <w:r>
        <w:rPr/>
        <w:t>09/12/1970 (EE)    CODICE FISCALE: SNTNPN70T49Z114D   IDENTIFICATIVO: TE/0258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0 GROSSI               MARCO                   42,00          3,00                     Q              X         45,00 2004</w:t>
      </w:r>
    </w:p>
    <w:p>
      <w:pPr>
        <w:pStyle w:val="Normal"/>
        <w:rPr/>
      </w:pPr>
      <w:r>
        <w:rPr/>
        <w:t xml:space="preserve">      </w:t>
      </w:r>
      <w:r>
        <w:rPr/>
        <w:t>18/07/1972 (TE)    CODICE FISCALE: GRSMRC72L18L103X   IDENTIFICATIVO: TE/025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1 GUGLIELMI            CARLA                   11,00   6,00   3,00          24,0       QR           1 X         44,00 2000</w:t>
      </w:r>
    </w:p>
    <w:p>
      <w:pPr>
        <w:pStyle w:val="Normal"/>
        <w:rPr/>
      </w:pPr>
      <w:r>
        <w:rPr/>
        <w:t xml:space="preserve">      </w:t>
      </w:r>
      <w:r>
        <w:rPr/>
        <w:t>05/11/1947 (AQ)    CODICE FISCALE: GGLCRL47S45C096O   IDENTIFICATIVO: TE/000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2 CAPONI               PAOLA                   15,00  10,00   3,00          14,0              P       X         42,00 2004 2004</w:t>
      </w:r>
    </w:p>
    <w:p>
      <w:pPr>
        <w:pStyle w:val="Normal"/>
        <w:rPr/>
      </w:pPr>
      <w:r>
        <w:rPr/>
        <w:t xml:space="preserve">      </w:t>
      </w:r>
      <w:r>
        <w:rPr/>
        <w:t>29/06/1971 (TE)    CODICE FISCALE: CPNPLA71H69A488B   IDENTIFICATIVO: TE/0265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3 PIGNOTTI             BIBIANA                 41,00                                   L                        41,00 2004</w:t>
      </w:r>
    </w:p>
    <w:p>
      <w:pPr>
        <w:pStyle w:val="Normal"/>
        <w:rPr/>
      </w:pPr>
      <w:r>
        <w:rPr/>
        <w:t xml:space="preserve">      </w:t>
      </w:r>
      <w:r>
        <w:rPr/>
        <w:t>13/05/1977 (AP)    CODICE FISCALE: PGNBBN77E53H769J   IDENTIFICATIVO: TE/0267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4 ALONZO               LUCIA                   14,00          3,00          20,0  N    QRS          2 X         37,00 2000</w:t>
      </w:r>
    </w:p>
    <w:p>
      <w:pPr>
        <w:pStyle w:val="Normal"/>
        <w:rPr/>
      </w:pPr>
      <w:r>
        <w:rPr/>
        <w:t xml:space="preserve">      </w:t>
      </w:r>
      <w:r>
        <w:rPr/>
        <w:t>28/09/1963 (PE)    CODICE FISCALE: LNZLCU63P68G482U   IDENTIFICATIVO: TE/020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5 SCOPANO              TIZIANA                 13,00          6,00          18,0       Q              X         37,00 2004 2004</w:t>
      </w:r>
    </w:p>
    <w:p>
      <w:pPr>
        <w:pStyle w:val="Normal"/>
        <w:rPr/>
      </w:pPr>
      <w:r>
        <w:rPr/>
        <w:t xml:space="preserve">      </w:t>
      </w:r>
      <w:r>
        <w:rPr/>
        <w:t>31/05/1970 (AQ)    CODICE FISCALE: SCPTZN70E71A345Z   IDENTIFICATIVO: TE/0266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6 MILONE               GRAZIA                  12,00                        24,0       Q      P                 36,00 2002</w:t>
      </w:r>
    </w:p>
    <w:p>
      <w:pPr>
        <w:pStyle w:val="Normal"/>
        <w:rPr/>
      </w:pPr>
      <w:r>
        <w:rPr/>
        <w:t xml:space="preserve">      </w:t>
      </w:r>
      <w:r>
        <w:rPr/>
        <w:t>04/06/1966 (TE)    CODICE FISCALE: MLNGRZ66H44L103B   IDENTIFICATIVO: TE/025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7 SPECA                ANGELA                  14,00                        18,0                                32,00 2000</w:t>
      </w:r>
    </w:p>
    <w:p>
      <w:pPr>
        <w:pStyle w:val="Normal"/>
        <w:rPr/>
      </w:pPr>
      <w:r>
        <w:rPr/>
        <w:t xml:space="preserve">      </w:t>
      </w:r>
      <w:r>
        <w:rPr/>
        <w:t>19/03/1964 (AP)    CODICE FISCALE: SPCNGL64C59H769Q   IDENTIFICATIVO: TE/021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8 CACCIATORE           ANNA DOMENICA           11,00         12,00           8,0       LQR    P     3 X         31,00 2000</w:t>
      </w:r>
    </w:p>
    <w:p>
      <w:pPr>
        <w:pStyle w:val="Normal"/>
        <w:rPr/>
      </w:pPr>
      <w:r>
        <w:rPr/>
        <w:t xml:space="preserve">      </w:t>
      </w:r>
      <w:r>
        <w:rPr/>
        <w:t>21/07/1957 (PE)    CODICE FISCALE: CCCNDM57L61G438H   IDENTIFICATIVO: TE/021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49 PERACCHIA            FLORIANA                16,00  12,00   3,00                     QR     P     1           31,00 2002</w:t>
      </w:r>
    </w:p>
    <w:p>
      <w:pPr>
        <w:pStyle w:val="Normal"/>
        <w:rPr/>
      </w:pPr>
      <w:r>
        <w:rPr/>
        <w:t xml:space="preserve">      </w:t>
      </w:r>
      <w:r>
        <w:rPr/>
        <w:t>27/11/1966 (TE)    CODICE FISCALE: PRCFRN66S67A488N   IDENTIFICATIVO: TE/025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0 IANNARELLI           MARISA                  15,00          3,00          12,0       QR     P     3 X         30,00 2000</w:t>
      </w:r>
    </w:p>
    <w:p>
      <w:pPr>
        <w:pStyle w:val="Normal"/>
        <w:rPr/>
      </w:pPr>
      <w:r>
        <w:rPr/>
        <w:t xml:space="preserve">      </w:t>
      </w:r>
      <w:r>
        <w:rPr/>
        <w:t>19/11/1961 (AQ)    CODICE FISCALE: NNRMRS61S59A345B   IDENTIFICATIVO: TE/021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1 SANTOMO              GINEVRA                 17,00   4,00   3,00           6,0       R            2           30,00 2002</w:t>
      </w:r>
    </w:p>
    <w:p>
      <w:pPr>
        <w:pStyle w:val="Normal"/>
        <w:rPr/>
      </w:pPr>
      <w:r>
        <w:rPr/>
        <w:t xml:space="preserve">      </w:t>
      </w:r>
      <w:r>
        <w:rPr/>
        <w:t>07/11/1964 (TE)    CODICE FISCALE: SNTGVR64S47L103M   IDENTIFICATIVO: TE/025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2 MASSACCESI           CLAUDIA                 14,00   6,00                 10,0                      X         30,00 2002</w:t>
      </w:r>
    </w:p>
    <w:p>
      <w:pPr>
        <w:pStyle w:val="Normal"/>
        <w:rPr/>
      </w:pPr>
      <w:r>
        <w:rPr/>
        <w:t xml:space="preserve">      </w:t>
      </w:r>
      <w:r>
        <w:rPr/>
        <w:t>14/02/1969 (AP)    CODICE FISCALE: MSSCLD69B54H769Q   IDENTIFICATIVO: TE/025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3 TAVONI               CARLA                   12,00          3,00          14,0       QR           1 X         29,00 2000</w:t>
      </w:r>
    </w:p>
    <w:p>
      <w:pPr>
        <w:pStyle w:val="Normal"/>
        <w:rPr/>
      </w:pPr>
      <w:r>
        <w:rPr/>
        <w:t xml:space="preserve">      </w:t>
      </w:r>
      <w:r>
        <w:rPr/>
        <w:t>11/11/1964 (TE)    CODICE FISCALE: TVNCRL64S51L103A   IDENTIFICATIVO: TE/021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4 MARTELLA             CRISTINA                15,00          3,00           8,0       R            2           26,00 2002</w:t>
      </w:r>
    </w:p>
    <w:p>
      <w:pPr>
        <w:pStyle w:val="Normal"/>
        <w:rPr/>
      </w:pPr>
      <w:r>
        <w:rPr/>
        <w:t xml:space="preserve">      </w:t>
      </w:r>
      <w:r>
        <w:rPr/>
        <w:t>30/06/1972 (TE)    CODICE FISCALE: MRTCST72H70A488G   IDENTIFICATIVO: TE/025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5 RABOTTINI            MORGANA                 13,00                        12,0       QR           1 X         25,00 2002</w:t>
      </w:r>
    </w:p>
    <w:p>
      <w:pPr>
        <w:pStyle w:val="Normal"/>
        <w:rPr/>
      </w:pPr>
      <w:r>
        <w:rPr/>
        <w:t xml:space="preserve">      </w:t>
      </w:r>
      <w:r>
        <w:rPr/>
        <w:t>08/06/1967 (TO)    CODICE FISCALE: RBTMGN67H48L219H   IDENTIFICATIVO: TE/0257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6 CRITARO              ANDREINA                14,00   6,00   3,00           2,0       R            1 X         25,00 2002</w:t>
      </w:r>
    </w:p>
    <w:p>
      <w:pPr>
        <w:pStyle w:val="Normal"/>
        <w:rPr/>
      </w:pPr>
      <w:r>
        <w:rPr/>
        <w:t xml:space="preserve">      </w:t>
      </w:r>
      <w:r>
        <w:rPr/>
        <w:t>28/12/1966 (TE)    CODICE FISCALE: CRTNRN66T68E058D   IDENTIFICATIVO: TE/0255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7 ZACCAGNO             NADIA                   14,00          9,00                     LQR    P     2 X         23,00 2000</w:t>
      </w:r>
    </w:p>
    <w:p>
      <w:pPr>
        <w:pStyle w:val="Normal"/>
        <w:rPr/>
      </w:pPr>
      <w:r>
        <w:rPr/>
        <w:t xml:space="preserve">      </w:t>
      </w:r>
      <w:r>
        <w:rPr/>
        <w:t>26/03/1963 (AQ)    CODICE FISCALE: ZCCNDA63C66A345O   IDENTIFICATIVO: TE/020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8 DI CRISTOFARO        ANNA MARIA              11,00         12,00                     QR     P     2 X         23,00 2000</w:t>
      </w:r>
    </w:p>
    <w:p>
      <w:pPr>
        <w:pStyle w:val="Normal"/>
        <w:rPr/>
      </w:pPr>
      <w:r>
        <w:rPr/>
        <w:t xml:space="preserve">      </w:t>
      </w:r>
      <w:r>
        <w:rPr/>
        <w:t>16/04/1962 (TE)    CODICE FISCALE: DCRNMR62D56E058I   IDENTIFICATIVO: TE/020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59 BRUNELLI             PAOLA ANTONELLA         14,00          9,00                     QR           2 X         23,00 2000</w:t>
      </w:r>
    </w:p>
    <w:p>
      <w:pPr>
        <w:pStyle w:val="Normal"/>
        <w:rPr/>
      </w:pPr>
      <w:r>
        <w:rPr/>
        <w:t xml:space="preserve">      </w:t>
      </w:r>
      <w:r>
        <w:rPr/>
        <w:t>13/06/1958 (MN)    CODICE FISCALE: BRNPNT58H53H143D   IDENTIFICATIVO: TE/00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0 SCIPIONI             LAURA                   14,00          9,00                     QR           1 X         23,00 2000</w:t>
      </w:r>
    </w:p>
    <w:p>
      <w:pPr>
        <w:pStyle w:val="Normal"/>
        <w:rPr/>
      </w:pPr>
      <w:r>
        <w:rPr/>
        <w:t xml:space="preserve">      </w:t>
      </w:r>
      <w:r>
        <w:rPr/>
        <w:t>09/07/1969 (TE)    CODICE FISCALE: SCPLRA69L49L103D   IDENTIFICATIVO: TE/02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1 PROSPERI             MARINA                  13,00   3,00   3,00           4,0       QR           1 X         23,00 2002</w:t>
      </w:r>
    </w:p>
    <w:p>
      <w:pPr>
        <w:pStyle w:val="Normal"/>
        <w:rPr/>
      </w:pPr>
      <w:r>
        <w:rPr/>
        <w:t xml:space="preserve">      </w:t>
      </w:r>
      <w:r>
        <w:rPr/>
        <w:t>06/10/1971 (TE)    CODICE FISCALE: PRSMRN71R46A488Q   IDENTIFICATIVO: TE/025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2 FORTUNATO            MARISTELLA              17,00          6,00                     Q      P       X         23,00 2002</w:t>
      </w:r>
    </w:p>
    <w:p>
      <w:pPr>
        <w:pStyle w:val="Normal"/>
        <w:rPr/>
      </w:pPr>
      <w:r>
        <w:rPr/>
        <w:t xml:space="preserve">      </w:t>
      </w:r>
      <w:r>
        <w:rPr/>
        <w:t>29/10/1971 (TE)    CODICE FISCALE: FRTMST71R69L103C   IDENTIFICATIVO: TE/025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3 DI GIUSEPPE          ANTONIO                 14,00          9,00                     QRT          2 X         23,00 2004 2004</w:t>
      </w:r>
    </w:p>
    <w:p>
      <w:pPr>
        <w:pStyle w:val="Normal"/>
        <w:rPr/>
      </w:pPr>
      <w:r>
        <w:rPr/>
        <w:t xml:space="preserve">      </w:t>
      </w:r>
      <w:r>
        <w:rPr/>
        <w:t>21/10/1957 (EE)    CODICE FISCALE: DGSNTN57R21Z103X   IDENTIFICATIVO: TE/026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4 DI REMIGIO           TIZIANA                 13,00          3,00           6,0       Q              X         22,00 2000</w:t>
      </w:r>
    </w:p>
    <w:p>
      <w:pPr>
        <w:pStyle w:val="Normal"/>
        <w:rPr/>
      </w:pPr>
      <w:r>
        <w:rPr/>
        <w:t xml:space="preserve">      </w:t>
      </w:r>
      <w:r>
        <w:rPr/>
        <w:t>31/10/1956 (TE)    CODICE FISCALE: DRMTZN56R71F764M   IDENTIFICATIVO: TE/020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5 FAGNANI              PIERA                   15,00          3,00           4,0       R            2 X         22,00 2002</w:t>
      </w:r>
    </w:p>
    <w:p>
      <w:pPr>
        <w:pStyle w:val="Normal"/>
        <w:rPr/>
      </w:pPr>
      <w:r>
        <w:rPr/>
        <w:t xml:space="preserve">      </w:t>
      </w:r>
      <w:r>
        <w:rPr/>
        <w:t>29/06/1967 (BA)    CODICE FISCALE: FGNPRI67H69F284H   IDENTIFICATIVO: TE/025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6 SOLIPACA             SANDRA                  14,00          6,00                     Q                        20,00 2000</w:t>
      </w:r>
    </w:p>
    <w:p>
      <w:pPr>
        <w:pStyle w:val="Normal"/>
        <w:rPr/>
      </w:pPr>
      <w:r>
        <w:rPr/>
        <w:t xml:space="preserve">      </w:t>
      </w:r>
      <w:r>
        <w:rPr/>
        <w:t>21/07/1962 (TE)    CODICE FISCALE: SLPSDR62L61E058U   IDENTIFICATIVO: TE/020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7 DI SAVERIO           CLARA                   14,00          6,00                     QR           1 X         20,00 2002</w:t>
      </w:r>
    </w:p>
    <w:p>
      <w:pPr>
        <w:pStyle w:val="Normal"/>
        <w:rPr/>
      </w:pPr>
      <w:r>
        <w:rPr/>
        <w:t xml:space="preserve">      </w:t>
      </w:r>
      <w:r>
        <w:rPr/>
        <w:t>05/10/1968 (EE)    CODICE FISCALE: DSVCLR68R45Z110D   IDENTIFICATIVO: TE/021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8 D'ANTONIO            PATRIZIA                14,00   2,00                  4,0       R            3 X         20,00 2002</w:t>
      </w:r>
    </w:p>
    <w:p>
      <w:pPr>
        <w:pStyle w:val="Normal"/>
        <w:rPr/>
      </w:pPr>
      <w:r>
        <w:rPr/>
        <w:t xml:space="preserve">      </w:t>
      </w:r>
      <w:r>
        <w:rPr/>
        <w:t>07/02/1964 (TE)    CODICE FISCALE: DNTPRZ64B47L103K   IDENTIFICATIVO: TE/025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69 MACRI                FILOMENA                13,00          3,00           4,0       R            1           20,00 2002</w:t>
      </w:r>
    </w:p>
    <w:p>
      <w:pPr>
        <w:pStyle w:val="Normal"/>
        <w:rPr/>
      </w:pPr>
      <w:r>
        <w:rPr/>
        <w:t xml:space="preserve">      </w:t>
      </w:r>
      <w:r>
        <w:rPr/>
        <w:t>26/10/1974 (KR)    CODICE FISCALE: MCRFMN74R66D122U   IDENTIFICATIVO: TE/025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0 DZIEJUCH             EWA                     14,00   6,00                            R            1           20,00 2003</w:t>
      </w:r>
    </w:p>
    <w:p>
      <w:pPr>
        <w:pStyle w:val="Normal"/>
        <w:rPr/>
      </w:pPr>
      <w:r>
        <w:rPr/>
        <w:t xml:space="preserve">      </w:t>
      </w:r>
      <w:r>
        <w:rPr/>
        <w:t>01/01/1975 (EE)    CODICE FISCALE: DZJWEA75A41Z127Z   IDENTIFICATIVO: TE/026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1 SICHINI              SCOLASTICA CARL         13,00          3,00           3,0       QR           3 X         19,00 2000</w:t>
      </w:r>
    </w:p>
    <w:p>
      <w:pPr>
        <w:pStyle w:val="Normal"/>
        <w:rPr/>
      </w:pPr>
      <w:r>
        <w:rPr/>
        <w:t xml:space="preserve">      </w:t>
      </w:r>
      <w:r>
        <w:rPr/>
        <w:t>23/06/1960 (TE)    CODICE FISCALE: SCHSLS60H63E058P   IDENTIFICATIVO: TE/020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2 LAURIOLA             LISA                    10,00          9,00                     QR           2 X         19,00 2000</w:t>
      </w:r>
    </w:p>
    <w:p>
      <w:pPr>
        <w:pStyle w:val="Normal"/>
        <w:rPr/>
      </w:pPr>
      <w:r>
        <w:rPr/>
        <w:t xml:space="preserve">      </w:t>
      </w:r>
      <w:r>
        <w:rPr/>
        <w:t>12/11/1959 (FG)    CODICE FISCALE: LRLLSI59S52F631T   IDENTIFICATIVO: TE/0203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3 CANTORO              FILOMENA                16,00          3,00                     R            3           19,00 2002</w:t>
      </w:r>
    </w:p>
    <w:p>
      <w:pPr>
        <w:pStyle w:val="Normal"/>
        <w:rPr/>
      </w:pPr>
      <w:r>
        <w:rPr/>
        <w:t xml:space="preserve">      </w:t>
      </w:r>
      <w:r>
        <w:rPr/>
        <w:t>28/03/1967 (TE)    CODICE FISCALE: CNTFMN67C68A488A   IDENTIFICATIVO: TE/025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4 SCRIVANI             SILVIA                  13,00                         6,0                                19,00 2002</w:t>
      </w:r>
    </w:p>
    <w:p>
      <w:pPr>
        <w:pStyle w:val="Normal"/>
        <w:rPr/>
      </w:pPr>
      <w:r>
        <w:rPr/>
        <w:t xml:space="preserve">      </w:t>
      </w:r>
      <w:r>
        <w:rPr/>
        <w:t>15/11/1971 (TE)    CODICE FISCALE: SCRSLV71S55A488T   IDENTIFICATIVO: TE/0258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5 NESPOLI              CLAUDIA                 14,00          3,00           2,0                                19,00 2002</w:t>
      </w:r>
    </w:p>
    <w:p>
      <w:pPr>
        <w:pStyle w:val="Normal"/>
        <w:rPr/>
      </w:pPr>
      <w:r>
        <w:rPr/>
        <w:t xml:space="preserve">      </w:t>
      </w:r>
      <w:r>
        <w:rPr/>
        <w:t>12/10/1970 (TE)    CODICE FISCALE: NSPCLD70R52A488R   IDENTIFICATIVO: TE/025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6 DEL NIBLETTO         MARIA                   12,00          6,00                N    QRS          1 X         18,00 2000</w:t>
      </w:r>
    </w:p>
    <w:p>
      <w:pPr>
        <w:pStyle w:val="Normal"/>
        <w:rPr/>
      </w:pPr>
      <w:r>
        <w:rPr/>
        <w:t xml:space="preserve">      </w:t>
      </w:r>
      <w:r>
        <w:rPr/>
        <w:t>03/09/1956 (EE)    CODICE FISCALE: DLNMRA56P43Z614L   IDENTIFICATIVO: TE/001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7 ANGELOZZI            IDA                     14,00                         4,0       R            1           18,00 2002</w:t>
      </w:r>
    </w:p>
    <w:p>
      <w:pPr>
        <w:pStyle w:val="Normal"/>
        <w:rPr/>
      </w:pPr>
      <w:r>
        <w:rPr/>
        <w:t xml:space="preserve">      </w:t>
      </w:r>
      <w:r>
        <w:rPr/>
        <w:t>06/04/1971 (TE)    CODICE FISCALE: NGLDIA71D46L103K   IDENTIFICATIVO: TE/0254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8 GAMBACORTA           FABIANO                 15,00          3,00                                              18,00 2002</w:t>
      </w:r>
    </w:p>
    <w:p>
      <w:pPr>
        <w:pStyle w:val="Normal"/>
        <w:rPr/>
      </w:pPr>
      <w:r>
        <w:rPr/>
        <w:t xml:space="preserve">      </w:t>
      </w:r>
      <w:r>
        <w:rPr/>
        <w:t>26/05/1966 (TE)    CODICE FISCALE: GMBFBN66E26L103G   IDENTIFICATIVO: TE/025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79 GARGANO              MARINA                  18,00                                   Q      P       X         18,00 2003</w:t>
      </w:r>
    </w:p>
    <w:p>
      <w:pPr>
        <w:pStyle w:val="Normal"/>
        <w:rPr/>
      </w:pPr>
      <w:r>
        <w:rPr/>
        <w:t xml:space="preserve">      </w:t>
      </w:r>
      <w:r>
        <w:rPr/>
        <w:t>20/01/1977 (TE)    CODICE FISCALE: GRGMRN77A60L103A   IDENTIFICATIVO: TE/026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0 DI MATTEO            SIMONA                  18,00                                   Q              X         18,00 2003</w:t>
      </w:r>
    </w:p>
    <w:p>
      <w:pPr>
        <w:pStyle w:val="Normal"/>
        <w:rPr/>
      </w:pPr>
      <w:r>
        <w:rPr/>
        <w:t xml:space="preserve">      </w:t>
      </w:r>
      <w:r>
        <w:rPr/>
        <w:t>25/10/1976 (TE)    CODICE FISCALE: DMTSMN76R65E058F   IDENTIFICATIVO: TE/026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1 PEPE                 MARIA RITA              15,00          3,00                     R            2           18,00 2003</w:t>
      </w:r>
    </w:p>
    <w:p>
      <w:pPr>
        <w:pStyle w:val="Normal"/>
        <w:rPr/>
      </w:pPr>
      <w:r>
        <w:rPr/>
        <w:t xml:space="preserve">      </w:t>
      </w:r>
      <w:r>
        <w:rPr/>
        <w:t>04/01/1968 (AP)    CODICE FISCALE: PPEMRT68A44A462T   IDENTIFICATIVO: TE/0263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2 RAYVAN               CLAUDINE MARIE          14,00          3,00                     Q                        17,00 2000</w:t>
      </w:r>
    </w:p>
    <w:p>
      <w:pPr>
        <w:pStyle w:val="Normal"/>
        <w:rPr/>
      </w:pPr>
      <w:r>
        <w:rPr/>
        <w:t xml:space="preserve">      </w:t>
      </w:r>
      <w:r>
        <w:rPr/>
        <w:t>02/03/1948 (EE)    CODICE FISCALE: RYVCDN48C42Z208O   IDENTIFICATIVO: TE/000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3 FOSCHI               LETIZIA                 17,00                                   QR           1           17,00 2002</w:t>
      </w:r>
    </w:p>
    <w:p>
      <w:pPr>
        <w:pStyle w:val="Normal"/>
        <w:rPr/>
      </w:pPr>
      <w:r>
        <w:rPr/>
        <w:t xml:space="preserve">      </w:t>
      </w:r>
      <w:r>
        <w:rPr/>
        <w:t>11/04/1973 (TE)    CODICE FISCALE: FSCLTZ73D51F870U   IDENTIFICATIVO: TE/025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4 RIDOLFI              VANESSA                 17,00                                   R            2 X         17,00 2002</w:t>
      </w:r>
    </w:p>
    <w:p>
      <w:pPr>
        <w:pStyle w:val="Normal"/>
        <w:rPr/>
      </w:pPr>
      <w:r>
        <w:rPr/>
        <w:t xml:space="preserve">      </w:t>
      </w:r>
      <w:r>
        <w:rPr/>
        <w:t>30/07/1972 (TE)    CODICE FISCALE: RDLVSS72L70E058W   IDENTIFICATIVO: TE/0255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5 CIAVATTELLA          ANASTASIA SIMON         17,00                                   QR           2 X         17,00 2004 2004</w:t>
      </w:r>
    </w:p>
    <w:p>
      <w:pPr>
        <w:pStyle w:val="Normal"/>
        <w:rPr/>
      </w:pPr>
      <w:r>
        <w:rPr/>
        <w:t xml:space="preserve">      </w:t>
      </w:r>
      <w:r>
        <w:rPr/>
        <w:t>17/11/1967 (CH)    CODICE FISCALE: CVTNTS67S57C632K   IDENTIFICATIVO: TE/026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6 DI PIETRO            CINZIA                  14,00                         2,0       QR           2 X         16,00 2002</w:t>
      </w:r>
    </w:p>
    <w:p>
      <w:pPr>
        <w:pStyle w:val="Normal"/>
        <w:rPr/>
      </w:pPr>
      <w:r>
        <w:rPr/>
        <w:t xml:space="preserve">      </w:t>
      </w:r>
      <w:r>
        <w:rPr/>
        <w:t>30/06/1966 (TE)    CODICE FISCALE: DPTCNZ66H70L103R   IDENTIFICATIVO: TE/0202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7 MORISI               CARMEN                  13,00          3,00                     R            2           16,00 2002</w:t>
      </w:r>
    </w:p>
    <w:p>
      <w:pPr>
        <w:pStyle w:val="Normal"/>
        <w:rPr/>
      </w:pPr>
      <w:r>
        <w:rPr/>
        <w:t xml:space="preserve">      </w:t>
      </w:r>
      <w:r>
        <w:rPr/>
        <w:t>16/03/1970 (CH)    CODICE FISCALE: MRSCMN70C56A485W   IDENTIFICATIVO: TE/0257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8 BISESTI              FRANCESCA               16,00                                                            16,00 2002</w:t>
      </w:r>
    </w:p>
    <w:p>
      <w:pPr>
        <w:pStyle w:val="Normal"/>
        <w:rPr/>
      </w:pPr>
      <w:r>
        <w:rPr/>
        <w:t xml:space="preserve">      </w:t>
      </w:r>
      <w:r>
        <w:rPr/>
        <w:t>02/08/1973 (TE)    CODICE FISCALE: BSSFNC73M42E058D   IDENTIFICATIVO: TE/025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89 MERLETTI             MARINA                  13,00          3,00                                              16,00 2002</w:t>
      </w:r>
    </w:p>
    <w:p>
      <w:pPr>
        <w:pStyle w:val="Normal"/>
        <w:rPr/>
      </w:pPr>
      <w:r>
        <w:rPr/>
        <w:t xml:space="preserve">      </w:t>
      </w:r>
      <w:r>
        <w:rPr/>
        <w:t>21/01/1972 (TE)    CODICE FISCALE: MRLMRN72A61A488E   IDENTIFICATIVO: TE/0257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0 VETUSCHI             MAURIZIO                12,00          3,00                     QR           1 X         15,00 2000</w:t>
      </w:r>
    </w:p>
    <w:p>
      <w:pPr>
        <w:pStyle w:val="Normal"/>
        <w:rPr/>
      </w:pPr>
      <w:r>
        <w:rPr/>
        <w:t xml:space="preserve">      </w:t>
      </w:r>
      <w:r>
        <w:rPr/>
        <w:t>04/05/1957 (TE)    CODICE FISCALE: VTSMRZ57E04L103M   IDENTIFICATIVO: TE/021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1 MANCINELLI           ANTONIETTA              13,00                         2,0       KQR    P     2 X         15,00 2002</w:t>
      </w:r>
    </w:p>
    <w:p>
      <w:pPr>
        <w:pStyle w:val="Normal"/>
        <w:rPr/>
      </w:pPr>
      <w:r>
        <w:rPr/>
        <w:t xml:space="preserve">      </w:t>
      </w:r>
      <w:r>
        <w:rPr/>
        <w:t>18/07/1960 (TE)    CODICE FISCALE: MNCNNT60L58I741E   IDENTIFICATIVO: TE/020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2 MODAFFARI            CARMELA                 13,00                         2,0       L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23/04/1959 (RC)    CODICE FISCALE: MDFCML59D63H224A   IDENTIFICATIVO: TE/025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3 DI DOMENICO          MANUELA                 15,00                                   Q              X         15,00 2002</w:t>
      </w:r>
    </w:p>
    <w:p>
      <w:pPr>
        <w:pStyle w:val="Normal"/>
        <w:rPr/>
      </w:pPr>
      <w:r>
        <w:rPr/>
        <w:t xml:space="preserve">      </w:t>
      </w:r>
      <w:r>
        <w:rPr/>
        <w:t>04/09/1971 (TE)    CODICE FISCALE: DDMMNL71P44L103T   IDENTIFICATIVO: TE/025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4 LIBBI                ANNALISA                15,00              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10/10/1970 (PE)    CODICE FISCALE: LBBNLS70R50G482V   IDENTIFICATIVO: TE/025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5 MISTICONI            PAOLO                   15,00                                                            15,00 2002</w:t>
      </w:r>
    </w:p>
    <w:p>
      <w:pPr>
        <w:pStyle w:val="Normal"/>
        <w:rPr/>
      </w:pPr>
      <w:r>
        <w:rPr/>
        <w:t xml:space="preserve">      </w:t>
      </w:r>
      <w:r>
        <w:rPr/>
        <w:t>12/05/1970 (TE)    CODICE FISCALE: MSTPLA70E12E058A   IDENTIFICATIVO: TE/0257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6 DE DOMINICIS         VIVIANA                 10,00   1,00   3,00                     QR           2 X         14,00 2000</w:t>
      </w:r>
    </w:p>
    <w:p>
      <w:pPr>
        <w:pStyle w:val="Normal"/>
        <w:rPr/>
      </w:pPr>
      <w:r>
        <w:rPr/>
        <w:t xml:space="preserve">      </w:t>
      </w:r>
      <w:r>
        <w:rPr/>
        <w:t>15/12/1956 (TE)    CODICE FISCALE: DDMVVN56T55L307C   IDENTIFICATIVO: TE/000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7 POMPONIO             STEFANIA 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31/10/1967 (TE)    CODICE FISCALE: PMPSFN67R71E058Y   IDENTIFICATIVO: TE/021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8 DI GREGOLI           GIUSEPPA                14,00                                   Q                        14,00 2000</w:t>
      </w:r>
    </w:p>
    <w:p>
      <w:pPr>
        <w:pStyle w:val="Normal"/>
        <w:rPr/>
      </w:pPr>
      <w:r>
        <w:rPr/>
        <w:t xml:space="preserve">      </w:t>
      </w:r>
      <w:r>
        <w:rPr/>
        <w:t>25/02/1957 (PA)    CODICE FISCALE: DGRGPP57B65G273F   IDENTIFICATIVO: TE/020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99 DI EGIDIO            SIMONETTA               14,00                                                            14,00 2002</w:t>
      </w:r>
    </w:p>
    <w:p>
      <w:pPr>
        <w:pStyle w:val="Normal"/>
        <w:rPr/>
      </w:pPr>
      <w:r>
        <w:rPr/>
        <w:t xml:space="preserve">      </w:t>
      </w:r>
      <w:r>
        <w:rPr/>
        <w:t>15/01/1973 (TE)    CODICE FISCALE: DGDSNT73A55L103E   IDENTIFICATIVO: TE/025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0 FALASCA              PAOLA                   14,00                                                            14,00 2002</w:t>
      </w:r>
    </w:p>
    <w:p>
      <w:pPr>
        <w:pStyle w:val="Normal"/>
        <w:rPr/>
      </w:pPr>
      <w:r>
        <w:rPr/>
        <w:t xml:space="preserve">      </w:t>
      </w:r>
      <w:r>
        <w:rPr/>
        <w:t>28/04/1963 (FG)    CODICE FISCALE: FLSPLA63D68D643E   IDENTIFICATIVO: TE/0256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1 PASQUALI             PATRIZIA                14,00                                                            14,00 2003</w:t>
      </w:r>
    </w:p>
    <w:p>
      <w:pPr>
        <w:pStyle w:val="Normal"/>
        <w:rPr/>
      </w:pPr>
      <w:r>
        <w:rPr/>
        <w:t xml:space="preserve">      </w:t>
      </w:r>
      <w:r>
        <w:rPr/>
        <w:t>13/03/1973 (TE)    CODICE FISCALE: PSQPRZ73C53A488S   IDENTIFICATIVO: TE/026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2 MINCARELLI           FIORELLA                13,00                                   Q                        13,00 2000</w:t>
      </w:r>
    </w:p>
    <w:p>
      <w:pPr>
        <w:pStyle w:val="Normal"/>
        <w:rPr/>
      </w:pPr>
      <w:r>
        <w:rPr/>
        <w:t xml:space="preserve">      </w:t>
      </w:r>
      <w:r>
        <w:rPr/>
        <w:t>18/08/1966 (TE)    CODICE FISCALE: MNCFLL66M58L103H   IDENTIFICATIVO: TE/020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3 COSTANTINI           SANDRA                  13,00                                   QR           1 X         13,00 2002</w:t>
      </w:r>
    </w:p>
    <w:p>
      <w:pPr>
        <w:pStyle w:val="Normal"/>
        <w:rPr/>
      </w:pPr>
      <w:r>
        <w:rPr/>
        <w:t xml:space="preserve">      </w:t>
      </w:r>
      <w:r>
        <w:rPr/>
        <w:t>24/07/1963 (TE)    CODICE FISCALE: CSTSDR63L64I348Y   IDENTIFICATIVO: TE/020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4 CORDIVANI            LIDIA                   13,00                                   Q              X         13,00 2002</w:t>
      </w:r>
    </w:p>
    <w:p>
      <w:pPr>
        <w:pStyle w:val="Normal"/>
        <w:rPr/>
      </w:pPr>
      <w:r>
        <w:rPr/>
        <w:t xml:space="preserve">      </w:t>
      </w:r>
      <w:r>
        <w:rPr/>
        <w:t>11/12/1970 (TE)    CODICE FISCALE: CRDLDI70T51L103F   IDENTIFICATIVO: TE/0203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5 STAMA                RAFFAELLA               13,00                                   R            2           13,00 2002</w:t>
      </w:r>
    </w:p>
    <w:p>
      <w:pPr>
        <w:pStyle w:val="Normal"/>
        <w:rPr/>
      </w:pPr>
      <w:r>
        <w:rPr/>
        <w:t xml:space="preserve">      </w:t>
      </w:r>
      <w:r>
        <w:rPr/>
        <w:t>22/03/1969 (PR)    CODICE FISCALE: STMRFL69C62G337H   IDENTIFICATIVO: TE/020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6 SAMBUCO              PATRIZIA                13,00                                                            13,00 2002</w:t>
      </w:r>
    </w:p>
    <w:p>
      <w:pPr>
        <w:pStyle w:val="Normal"/>
        <w:rPr/>
      </w:pPr>
      <w:r>
        <w:rPr/>
        <w:t xml:space="preserve">      </w:t>
      </w:r>
      <w:r>
        <w:rPr/>
        <w:t>23/04/1965 (CH)    CODICE FISCALE: SMBPRZ65D63C632H   IDENTIFICATIVO: TE/025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7 MASSACESI            RAMONA                  13,00                                                            13,00 2004 2004</w:t>
      </w:r>
    </w:p>
    <w:p>
      <w:pPr>
        <w:pStyle w:val="Normal"/>
        <w:rPr/>
      </w:pPr>
      <w:r>
        <w:rPr/>
        <w:t xml:space="preserve">      </w:t>
      </w:r>
      <w:r>
        <w:rPr/>
        <w:t>25/03/1975 (PE)    CODICE FISCALE: MSSRMN75C65G482O   IDENTIFICATIVO: TE/026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8 SOMMA                ROBERTO                 13,00                                                            13,00 2004</w:t>
      </w:r>
    </w:p>
    <w:p>
      <w:pPr>
        <w:pStyle w:val="Normal"/>
        <w:rPr/>
      </w:pPr>
      <w:r>
        <w:rPr/>
        <w:t xml:space="preserve">      </w:t>
      </w:r>
      <w:r>
        <w:rPr/>
        <w:t>25/08/1973 (TE)    CODICE FISCALE: SMMRRT73M25A488T   IDENTIFICATIVO: TE/026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09 SARDELLA             MONICA                  12,00                                   Q              X         12,00 2000</w:t>
      </w:r>
    </w:p>
    <w:p>
      <w:pPr>
        <w:pStyle w:val="Normal"/>
        <w:rPr/>
      </w:pPr>
      <w:r>
        <w:rPr/>
        <w:t xml:space="preserve">      </w:t>
      </w:r>
      <w:r>
        <w:rPr/>
        <w:t>25/03/1969 (TE)    CODICE FISCALE: SRDMNC69C65L103G   IDENTIFICATIVO: TE/020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345 - LINGUA STRANIERA (INGLE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0 PERNA                MARIAGRAZIA             12,00                                   R            1           12,00 2002</w:t>
      </w:r>
    </w:p>
    <w:p>
      <w:pPr>
        <w:pStyle w:val="Normal"/>
        <w:rPr/>
      </w:pPr>
      <w:r>
        <w:rPr/>
        <w:t xml:space="preserve">      </w:t>
      </w:r>
      <w:r>
        <w:rPr/>
        <w:t>02/10/1965 (PE)    CODICE FISCALE: PRNMGR65R42G482T   IDENTIFICATIVO: TE/025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1 DI PAOLA             RAFFAELLA               12,00                                                  X         12,00 2002</w:t>
      </w:r>
    </w:p>
    <w:p>
      <w:pPr>
        <w:pStyle w:val="Normal"/>
        <w:rPr/>
      </w:pPr>
      <w:r>
        <w:rPr/>
        <w:t xml:space="preserve">      </w:t>
      </w:r>
      <w:r>
        <w:rPr/>
        <w:t>02/01/1962 (TE)    CODICE FISCALE: DPLRFL62A42L103I   IDENTIFICATIVO: TE/025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2 TOMASSETTI           ANTONIETTA              11,00                                   Q                        11,00 2000</w:t>
      </w:r>
    </w:p>
    <w:p>
      <w:pPr>
        <w:pStyle w:val="Normal"/>
        <w:rPr/>
      </w:pPr>
      <w:r>
        <w:rPr/>
        <w:t xml:space="preserve">      </w:t>
      </w:r>
      <w:r>
        <w:rPr/>
        <w:t>13/02/1963 (TE)    CODICE FISCALE: TMSNNT63B53C128N   IDENTIFICATIVO: TE/0204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3 MATTIONI             LOLITA                  10,00                                   Q              X         10,00 2002</w:t>
      </w:r>
    </w:p>
    <w:p>
      <w:pPr>
        <w:pStyle w:val="Normal"/>
        <w:rPr/>
      </w:pPr>
      <w:r>
        <w:rPr/>
        <w:t xml:space="preserve">      </w:t>
      </w:r>
      <w:r>
        <w:rPr/>
        <w:t>02/05/1951 (TE)    CODICE FISCALE: MTTLLT51E42C781O   IDENTIFICATIVO: TE/025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114 VITOCCO              ANNAMARIA                                                       Q                              2000</w:t>
      </w:r>
    </w:p>
    <w:p>
      <w:pPr>
        <w:pStyle w:val="Normal"/>
        <w:rPr/>
      </w:pPr>
      <w:r>
        <w:rPr/>
        <w:t xml:space="preserve">      </w:t>
      </w:r>
      <w:r>
        <w:rPr/>
        <w:t>10/08/1965 (VE)    CODICE FISCALE: VTCNMR65M50L736Q   IDENTIFICATIVO: TE/025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DI FLORIO            SABINA           27,00                                          Q              X         27,00 2000</w:t>
      </w:r>
    </w:p>
    <w:p>
      <w:pPr>
        <w:pStyle w:val="Normal"/>
        <w:rPr/>
      </w:pPr>
      <w:r>
        <w:rPr/>
        <w:t xml:space="preserve">      </w:t>
      </w:r>
      <w:r>
        <w:rPr/>
        <w:t>20/07/1962 (CH)    CODICE FISCALE: DFLSBN62L60D738N   IDENTIFICATIVO: TE/000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2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DEL NIBLETTO         MARIA            30,00                                     N    QRS          1 X         30,00 2000</w:t>
      </w:r>
    </w:p>
    <w:p>
      <w:pPr>
        <w:pStyle w:val="Normal"/>
        <w:rPr/>
      </w:pPr>
      <w:r>
        <w:rPr/>
        <w:t xml:space="preserve">      </w:t>
      </w:r>
      <w:r>
        <w:rPr/>
        <w:t>03/09/1956 (EE)    CODICE FISCALE: DLNMRA56P43Z614L   IDENTIFICATIVO: TE/001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PARMEGIANI           LINDA            21,00                                          LQR          3 X         21,00 2000</w:t>
      </w:r>
    </w:p>
    <w:p>
      <w:pPr>
        <w:pStyle w:val="Normal"/>
        <w:rPr/>
      </w:pPr>
      <w:r>
        <w:rPr/>
        <w:t xml:space="preserve">      </w:t>
      </w:r>
      <w:r>
        <w:rPr/>
        <w:t>04/06/1965 (PE)    CODICE FISCALE: PRMLND65H44G878R   IDENTIFICATIVO: TE/020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445 - LINGUA STRANIERA (SPAGNO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BARTOLINI            ALBA                    42,00  12,00                 22,0       Q      P       X         76,00 2003</w:t>
      </w:r>
    </w:p>
    <w:p>
      <w:pPr>
        <w:pStyle w:val="Normal"/>
        <w:rPr/>
      </w:pPr>
      <w:r>
        <w:rPr/>
        <w:t xml:space="preserve">      </w:t>
      </w:r>
      <w:r>
        <w:rPr/>
        <w:t>20/10/1970 (TE)    CODICE FISCALE: BRTLBA70R60L103O   IDENTIFICATIVO: TE/026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SCORDELLA            ANITA                   41,00  10,00                            R            1 X         51,00 2003</w:t>
      </w:r>
    </w:p>
    <w:p>
      <w:pPr>
        <w:pStyle w:val="Normal"/>
        <w:rPr/>
      </w:pPr>
      <w:r>
        <w:rPr/>
        <w:t xml:space="preserve">      </w:t>
      </w:r>
      <w:r>
        <w:rPr/>
        <w:t>12/07/1974 (TE)    CODICE FISCALE: SCRNTA74L52A488Q   IDENTIFICATIVO: TE/026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VETRINI              DONATELLA               11,00         12,00                     QR           2 X         23,00 2000</w:t>
      </w:r>
    </w:p>
    <w:p>
      <w:pPr>
        <w:pStyle w:val="Normal"/>
        <w:rPr/>
      </w:pPr>
      <w:r>
        <w:rPr/>
        <w:t xml:space="preserve">      </w:t>
      </w:r>
      <w:r>
        <w:rPr/>
        <w:t>16/04/1958 (TE)    CODICE FISCALE: VTRDTL58D56L103B   IDENTIFICATIVO: TE/000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MATRICIANI IOANNONE  PAOLA                   13,00          3,00                     QR           2 X         16,00 2000</w:t>
      </w:r>
    </w:p>
    <w:p>
      <w:pPr>
        <w:pStyle w:val="Normal"/>
        <w:rPr/>
      </w:pPr>
      <w:r>
        <w:rPr/>
        <w:t xml:space="preserve">      </w:t>
      </w:r>
      <w:r>
        <w:rPr/>
        <w:t>26/01/1966 (RM)    CODICE FISCALE: MTRPLA66A66H501X   IDENTIFICATIVO: TE/021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MARTEGIANI           SONIA                   10,00          6,00                     QR           2 X         16,00 2000</w:t>
      </w:r>
    </w:p>
    <w:p>
      <w:pPr>
        <w:pStyle w:val="Normal"/>
        <w:rPr/>
      </w:pPr>
      <w:r>
        <w:rPr/>
        <w:t xml:space="preserve">      </w:t>
      </w:r>
      <w:r>
        <w:rPr/>
        <w:t>05/12/1963 (TE)    CODICE FISCALE: MRTSNO63T45A692X   IDENTIFICATIVO: TE/000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1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1 BELFIORE             ANTONELLA        24,00                                          QR           2           24,00 2000</w:t>
      </w:r>
    </w:p>
    <w:p>
      <w:pPr>
        <w:pStyle w:val="Normal"/>
        <w:rPr/>
      </w:pPr>
      <w:r>
        <w:rPr/>
        <w:t xml:space="preserve">      </w:t>
      </w:r>
      <w:r>
        <w:rPr/>
        <w:t>07/01/1961 (TE)    CODICE FISCALE: BLFNNL61A47E058F   IDENTIFICATIVO: TE/000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2 FORTUNATO            MARISTELLA              41,00  12,00   6,00          32,0       Q      P       X         91,00 2002</w:t>
      </w:r>
    </w:p>
    <w:p>
      <w:pPr>
        <w:pStyle w:val="Normal"/>
        <w:rPr/>
      </w:pPr>
      <w:r>
        <w:rPr/>
        <w:t xml:space="preserve">      </w:t>
      </w:r>
      <w:r>
        <w:rPr/>
        <w:t>29/10/1971 (TE)    CODICE FISCALE: FRTMST71R69L103C   IDENTIFICATIVO: TE/025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3 TUDINI               DANIELA                 13,00                        38,0       Q              X         51,00 2002</w:t>
      </w:r>
    </w:p>
    <w:p>
      <w:pPr>
        <w:pStyle w:val="Normal"/>
        <w:rPr/>
      </w:pPr>
      <w:r>
        <w:rPr/>
        <w:t xml:space="preserve">      </w:t>
      </w:r>
      <w:r>
        <w:rPr/>
        <w:t>10/04/1973 (AQ)    CODICE FISCALE: TDNDNL73D50A345Y   IDENTIFICATIVO: TE/0258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4 FORLIZZI             ELIA                    42,00          3,00                     L      P       X         45,00 2003</w:t>
      </w:r>
    </w:p>
    <w:p>
      <w:pPr>
        <w:pStyle w:val="Normal"/>
        <w:rPr/>
      </w:pPr>
      <w:r>
        <w:rPr/>
        <w:t xml:space="preserve">      </w:t>
      </w:r>
      <w:r>
        <w:rPr/>
        <w:t>30/09/1974 (PE)    CODICE FISCALE: FRLLEI74P70G438B   IDENTIFICATIVO: TE/026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5 DA FERMO             GAETANINA               16,00         12,00          14,0       QR           1 X         42,00 2000</w:t>
      </w:r>
    </w:p>
    <w:p>
      <w:pPr>
        <w:pStyle w:val="Normal"/>
        <w:rPr/>
      </w:pPr>
      <w:r>
        <w:rPr/>
        <w:t xml:space="preserve">      </w:t>
      </w:r>
      <w:r>
        <w:rPr/>
        <w:t>21/04/1970 (TE)    CODICE FISCALE: DFRGNN70D61A488V   IDENTIFICATIVO: TE/021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6 SANTAROLI            MARISA                  42,00                                   R      P     2           42,00 2003</w:t>
      </w:r>
    </w:p>
    <w:p>
      <w:pPr>
        <w:pStyle w:val="Normal"/>
        <w:rPr/>
      </w:pPr>
      <w:r>
        <w:rPr/>
        <w:t xml:space="preserve">      </w:t>
      </w:r>
      <w:r>
        <w:rPr/>
        <w:t>13/09/1959 (TE)    CODICE FISCALE: SNTMRS59P53L295W   IDENTIFICATIVO: TE/0262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7 BUCCIARELLI          LUCIA                   11,00         12,00                     QR           1 X         23,00 2000</w:t>
      </w:r>
    </w:p>
    <w:p>
      <w:pPr>
        <w:pStyle w:val="Normal"/>
        <w:rPr/>
      </w:pPr>
      <w:r>
        <w:rPr/>
        <w:t xml:space="preserve">      </w:t>
      </w:r>
      <w:r>
        <w:rPr/>
        <w:t>20/07/1964 (EE)    CODICE FISCALE: BCCLCU64L60Z133E   IDENTIFICATIVO: TE/000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8 ZACCAGNO             NADIA                   13,00          9,00                     LQR    P     2 X         22,00 2000</w:t>
      </w:r>
    </w:p>
    <w:p>
      <w:pPr>
        <w:pStyle w:val="Normal"/>
        <w:rPr/>
      </w:pPr>
      <w:r>
        <w:rPr/>
        <w:t xml:space="preserve">      </w:t>
      </w:r>
      <w:r>
        <w:rPr/>
        <w:t>26/03/1963 (AQ)    CODICE FISCALE: ZCCNDA63C66A345O   IDENTIFICATIVO: TE/020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09 DI CRISTOFARO        ANNA MARIA              10,00         12,00                     QR     P     2 X         22,00 2000</w:t>
      </w:r>
    </w:p>
    <w:p>
      <w:pPr>
        <w:pStyle w:val="Normal"/>
        <w:rPr/>
      </w:pPr>
      <w:r>
        <w:rPr/>
        <w:t xml:space="preserve">      </w:t>
      </w:r>
      <w:r>
        <w:rPr/>
        <w:t>16/04/1962 (TE)    CODICE FISCALE: DCRNMR62D56E058I   IDENTIFICATIVO: TE/020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0 SOLIPACA             SANDRA                  14,00          6,00                     Q                        20,00 2000</w:t>
      </w:r>
    </w:p>
    <w:p>
      <w:pPr>
        <w:pStyle w:val="Normal"/>
        <w:rPr/>
      </w:pPr>
      <w:r>
        <w:rPr/>
        <w:t xml:space="preserve">      </w:t>
      </w:r>
      <w:r>
        <w:rPr/>
        <w:t>21/07/1962 (TE)    CODICE FISCALE: SLPSDR62L61E058U   IDENTIFICATIVO: TE/020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1 GAMBACORTA           FABIANO                 17,00          3,00                                              20,00 2002</w:t>
      </w:r>
    </w:p>
    <w:p>
      <w:pPr>
        <w:pStyle w:val="Normal"/>
        <w:rPr/>
      </w:pPr>
      <w:r>
        <w:rPr/>
        <w:t xml:space="preserve">      </w:t>
      </w:r>
      <w:r>
        <w:rPr/>
        <w:t>26/05/1966 (TE)    CODICE FISCALE: GMBFBN66E26L103G   IDENTIFICATIVO: TE/025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2 SCIAMANNA            CINZIA                  16,00          3,00                     R            2           19,00 2002</w:t>
      </w:r>
    </w:p>
    <w:p>
      <w:pPr>
        <w:pStyle w:val="Normal"/>
        <w:rPr/>
      </w:pPr>
      <w:r>
        <w:rPr/>
        <w:t xml:space="preserve">      </w:t>
      </w:r>
      <w:r>
        <w:rPr/>
        <w:t>14/11/1965 (EE)    CODICE FISCALE: SCMCNZ65S54Z133E   IDENTIFICATIVO: TE/025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3 PERACCHIA            FLORIANA                16,00          3,00                     QR     P     1           19,00 2004</w:t>
      </w:r>
    </w:p>
    <w:p>
      <w:pPr>
        <w:pStyle w:val="Normal"/>
        <w:rPr/>
      </w:pPr>
      <w:r>
        <w:rPr/>
        <w:t xml:space="preserve">      </w:t>
      </w:r>
      <w:r>
        <w:rPr/>
        <w:t>27/11/1966 (TE)    CODICE FISCALE: PRCFRN66S67A488N   IDENTIFICATIVO: TE/025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4 MACRI                FILOMENA                13,00          3,00           2,0       R            1           18,00 2002</w:t>
      </w:r>
    </w:p>
    <w:p>
      <w:pPr>
        <w:pStyle w:val="Normal"/>
        <w:rPr/>
      </w:pPr>
      <w:r>
        <w:rPr/>
        <w:t xml:space="preserve">      </w:t>
      </w:r>
      <w:r>
        <w:rPr/>
        <w:t>26/10/1974 (KR)    CODICE FISCALE: MCRFMN74R66D122U   IDENTIFICATIVO: TE/0258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5 GIANNOBILE           SILVIA                  18,00                                                            18,00 2004</w:t>
      </w:r>
    </w:p>
    <w:p>
      <w:pPr>
        <w:pStyle w:val="Normal"/>
        <w:rPr/>
      </w:pPr>
      <w:r>
        <w:rPr/>
        <w:t xml:space="preserve">      </w:t>
      </w:r>
      <w:r>
        <w:rPr/>
        <w:t>14/04/1977 (MI)    CODICE FISCALE: GNNSLV77D54F205D   IDENTIFICATIVO: TE/0266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SISTEMA INFORMATIVO DEL MINISTERO DELLA PUBBLICA ISTRUZIONE                                                          SS-13-HN-XDO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E PERMANENTI L. 124/99                                                                                         21/10/2004</w:t>
      </w:r>
    </w:p>
    <w:p>
      <w:pPr>
        <w:pStyle w:val="Normal"/>
        <w:rPr/>
      </w:pPr>
      <w:r>
        <w:rPr/>
        <w:t>CENTRO SERVIZI AMMINISTRATIVI DELLA PROVINCIA DI TERAMO                                                                  PAG.   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GRADUATORIA PROVINCIALE DEFINITIVA PER NOMINE A TEMPO DETERM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CIA : 3   A545 - LINGUA STRANIERA (TEDES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.  DATI ANAGRAFICI                                     PUNTEGGI                    RIS. PREF.  SPE.  NS  S 61 21 PUNT ANNO ANNO</w:t>
      </w:r>
    </w:p>
    <w:p>
      <w:pPr>
        <w:pStyle w:val="Normal"/>
        <w:rPr/>
      </w:pPr>
      <w:r>
        <w:rPr/>
        <w:t>GRAD.                                      PREC.  ABIL.  SERV.  TIT.   ART. SER.PRE                    FIG. S  * ** TOT.  INS TR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6 IANNARELLI           MARISA                  14,00          3,00                     QR     P     3 X         17,00 2000</w:t>
      </w:r>
    </w:p>
    <w:p>
      <w:pPr>
        <w:pStyle w:val="Normal"/>
        <w:rPr/>
      </w:pPr>
      <w:r>
        <w:rPr/>
        <w:t xml:space="preserve">      </w:t>
      </w:r>
      <w:r>
        <w:rPr/>
        <w:t>19/11/1961 (AQ)    CODICE FISCALE: NNRMRS61S59A345B   IDENTIFICATIVO: TE/021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7 TAVONI               CARLA                   12,00          3,00                     QR           1 X         15,00 2000</w:t>
      </w:r>
    </w:p>
    <w:p>
      <w:pPr>
        <w:pStyle w:val="Normal"/>
        <w:rPr/>
      </w:pPr>
      <w:r>
        <w:rPr/>
        <w:t xml:space="preserve">      </w:t>
      </w:r>
      <w:r>
        <w:rPr/>
        <w:t>11/11/1964 (TE)    CODICE FISCALE: TVNCRL64S51L103A   IDENTIFICATIVO: TE/0210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018 SICHINI              SCOLASTICA CARL         11,00          3,00                     QR           3 X         14,00 2000</w:t>
      </w:r>
    </w:p>
    <w:p>
      <w:pPr>
        <w:pStyle w:val="Normal"/>
        <w:rPr/>
      </w:pPr>
      <w:r>
        <w:rPr/>
        <w:t xml:space="preserve">      </w:t>
      </w:r>
      <w:r>
        <w:rPr/>
        <w:t>23/06/1960 (TE)    CODICE FISCALE: SCHSLS60H63E058P   IDENTIFICATIVO: TE/020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 (*) = ART. 61 L. 270/82; (**) = ART. 21 L. 104/92.</w:t>
      </w:r>
    </w:p>
    <w:p>
      <w:pPr>
        <w:pStyle w:val="Normal"/>
        <w:rPr/>
      </w:pPr>
      <w:r>
        <w:rPr/>
        <w:t>FINE DELLA STAMPA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9:59:00Z</dcterms:created>
  <dc:creator>Ministero Pubblica Istruzione</dc:creator>
  <dc:description/>
  <dc:language>en-US</dc:language>
  <cp:lastModifiedBy>tr</cp:lastModifiedBy>
  <dcterms:modified xsi:type="dcterms:W3CDTF">2004-11-02T09:59:00Z</dcterms:modified>
  <cp:revision>2</cp:revision>
  <dc:subject/>
  <dc:title> SISTEMA INFORMATIVO DEL MINISTERO DELLA PUBBLICA ISTRUZIONE                                                          SS-13-HN-XDO90</dc:title>
</cp:coreProperties>
</file>