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ON CI SONO ASPIRANTI DA STAMPARE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DOMONTI            ANTONELLA        33,00                                     N    QRS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12/11/1957 (TE)    CODICE FISCALE: RDMNNL57S52L103D   IDENTIFICATIVO: TE/02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EBASTIANI           CLAUDIO                 14,00  12,00   9,00          84,0  N    QRS    T     1 X        119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LESIO             IVANA                   15,00                              N    QS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UFARIELLO           MARIA ASSUNTA J         14,00         12,00           2,0  N    QRS          2 X         28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UFARIELLO           MARIA ASSUNTA J         14,00         12,00                N    QRS          2 X         26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9 - MATEMATICA E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UFARIELLO           MARIA ASSUNTA J         14,00  12,00  12,00         120,0  N    QRS          2 X        158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ALLIENI             IRENE                   17,00  12,00   9,00         118,0  N    QRS          3 X    X   156,00 2000</w:t>
      </w:r>
    </w:p>
    <w:p>
      <w:pPr>
        <w:pStyle w:val="Normal"/>
        <w:rPr/>
      </w:pPr>
      <w:r>
        <w:rPr/>
        <w:t xml:space="preserve">      </w:t>
      </w:r>
      <w:r>
        <w:rPr/>
        <w:t>07/09/1955 (TE)    CODICE FISCALE: GLLRNI55P47F585A   IDENTIFICATIVO: TE/0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2 - MATERIE LETTERARIE, LATINO E GRECO NEL LICEO CLAS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CHETTI             SIMONA                  42,00          6,00                N    S                        48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NNAMORATI           ZELMIRA                 15,00  12,00   3,00          46,0  N    QRS          1 X    X    76,00 2002</w:t>
      </w:r>
    </w:p>
    <w:p>
      <w:pPr>
        <w:pStyle w:val="Normal"/>
        <w:rPr/>
      </w:pPr>
      <w:r>
        <w:rPr/>
        <w:t xml:space="preserve">      </w:t>
      </w:r>
      <w:r>
        <w:rPr/>
        <w:t>24/04/1965 (TE)    CODICE FISCALE: NNMZMR65D64L103P   IDENTIFICATIVO: TE/02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       14,00  12,00   6,00         138,0  N    QRS          1 X        17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LONZO               LUCIA                   14,00  12,00   3,00          60,0  N    QRS          2 X         89,00 2000</w:t>
      </w:r>
    </w:p>
    <w:p>
      <w:pPr>
        <w:pStyle w:val="Normal"/>
        <w:rPr/>
      </w:pPr>
      <w:r>
        <w:rPr/>
        <w:t xml:space="preserve">      </w:t>
      </w:r>
      <w:r>
        <w:rPr/>
        <w:t>28/09/1963 (PE)    CODICE FISCALE: LNZLCU63P68G482U   IDENTIFICATIVO: TE/02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446 - LINGUA E CIVILTA'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68,00                                     N    QRS          1 X         68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C033 - CONVERSAZIONE IN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NIBLETTO         MARIA                   14,00          6,00                N    QRS     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ICHELI              ROSSANA         166,00         12,00                       M    GQR          2 X        178,00 2000</w:t>
      </w:r>
    </w:p>
    <w:p>
      <w:pPr>
        <w:pStyle w:val="Normal"/>
        <w:rPr/>
      </w:pPr>
      <w:r>
        <w:rPr/>
        <w:t xml:space="preserve">      </w:t>
      </w:r>
      <w:r>
        <w:rPr/>
        <w:t>04/09/1955 (TE)    CODICE FISCALE: MCHRSN55P44L103B   IDENTIFICATIVO: TE/000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5 - ELETTROTECNICA ED APPL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NICOLAO              GIOVANNI                39,00                              M    G                        39,00 2004</w:t>
      </w:r>
    </w:p>
    <w:p>
      <w:pPr>
        <w:pStyle w:val="Normal"/>
        <w:rPr/>
      </w:pPr>
      <w:r>
        <w:rPr/>
        <w:t xml:space="preserve">      </w:t>
      </w:r>
      <w:r>
        <w:rPr/>
        <w:t>22/09/1968 (TE)    CODICE FISCALE: NCLGNN68P22L103M   IDENTIFICATIVO: TE/02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ZENOBI               ROSANNA                 10,00          6,00                M    GQ             X         16,00 2000</w:t>
      </w:r>
    </w:p>
    <w:p>
      <w:pPr>
        <w:pStyle w:val="Normal"/>
        <w:rPr/>
      </w:pPr>
      <w:r>
        <w:rPr/>
        <w:t xml:space="preserve">      </w:t>
      </w:r>
      <w:r>
        <w:rPr/>
        <w:t>21/01/1969 (TE)    CODICE FISCALE: ZNBRNN69A61E058Q   IDENTIFICATIVO: TE/02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00:00Z</dcterms:created>
  <dc:creator>Ministero Pubblica Istruzione</dc:creator>
  <dc:description/>
  <dc:language>en-US</dc:language>
  <cp:lastModifiedBy>tr</cp:lastModifiedBy>
  <dcterms:modified xsi:type="dcterms:W3CDTF">2004-11-02T10:00:00Z</dcterms:modified>
  <cp:revision>2</cp:revision>
  <dc:subject/>
  <dc:title> SISTEMA INFORMATIVO DEL MINISTERO DELLA PUBBLICA ISTRUZIONE                                                          SS-13-HN-XDO92</dc:title>
</cp:coreProperties>
</file>