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05 - ARTE DEL VE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LEONETTI             IVONNE                  11,00          3,00                                    X         14,00 2000</w:t>
      </w:r>
    </w:p>
    <w:p>
      <w:pPr>
        <w:pStyle w:val="Normal"/>
        <w:rPr/>
      </w:pPr>
      <w:r>
        <w:rPr/>
        <w:t xml:space="preserve">      </w:t>
      </w:r>
      <w:r>
        <w:rPr/>
        <w:t>26/10/1953 (TE)    CODICE FISCALE: LNTVNN53R66C169D   IDENTIFICATIVO: TE/020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06 - ARTE DELLA CERAM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RASCIONATO           CARMELA         232,00          8,00                            QR           2 X        240,00 2000</w:t>
      </w:r>
    </w:p>
    <w:p>
      <w:pPr>
        <w:pStyle w:val="Normal"/>
        <w:rPr/>
      </w:pPr>
      <w:r>
        <w:rPr/>
        <w:t xml:space="preserve">      </w:t>
      </w:r>
      <w:r>
        <w:rPr/>
        <w:t>11/02/1954 (AV)    CODICE FISCALE: RSCCML54B51E605M   IDENTIFICATIVO: TE/000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06 - ARTE DELLA CERAM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LEONETTI             IVONNE                  11,00          3,00                                    X         14,00 2000</w:t>
      </w:r>
    </w:p>
    <w:p>
      <w:pPr>
        <w:pStyle w:val="Normal"/>
        <w:rPr/>
      </w:pPr>
      <w:r>
        <w:rPr/>
        <w:t xml:space="preserve">      </w:t>
      </w:r>
      <w:r>
        <w:rPr/>
        <w:t>26/10/1953 (TE)    CODICE FISCALE: LNTVNN53R66C169D   IDENTIFICATIVO: TE/020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13 - CHIMICA E TECNOLOGIE CHIM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FIACCHI              MARINA                  39,00  12,00                 24,0       QR     T     1 X         75,00 2003</w:t>
      </w:r>
    </w:p>
    <w:p>
      <w:pPr>
        <w:pStyle w:val="Normal"/>
        <w:rPr/>
      </w:pPr>
      <w:r>
        <w:rPr/>
        <w:t xml:space="preserve">      </w:t>
      </w:r>
      <w:r>
        <w:rPr/>
        <w:t>18/08/1972 (EE)    CODICE FISCALE: FCCMRN72M58Z134V   IDENTIFICATIVO: TE/026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GOY                  ETTORE                  13,00          3,00          18,0       Q                        34,00 2000</w:t>
      </w:r>
    </w:p>
    <w:p>
      <w:pPr>
        <w:pStyle w:val="Normal"/>
        <w:rPr/>
      </w:pPr>
      <w:r>
        <w:rPr/>
        <w:t xml:space="preserve">      </w:t>
      </w:r>
      <w:r>
        <w:rPr/>
        <w:t>04/06/1961 (TE)    CODICE FISCALE: GYOTTR61H04L103E   IDENTIFICATIVO: TE/021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MANETTA              ANNA CHIARA             15,00          3,00          12,0       QR           1 X         30,00 2002</w:t>
      </w:r>
    </w:p>
    <w:p>
      <w:pPr>
        <w:pStyle w:val="Normal"/>
        <w:rPr/>
      </w:pPr>
      <w:r>
        <w:rPr/>
        <w:t xml:space="preserve">      </w:t>
      </w:r>
      <w:r>
        <w:rPr/>
        <w:t>19/05/1969 (TE)    CODICE FISCALE: MNTNCH69E59L103R   IDENTIFICATIVO: TE/025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GIOVANNUCCI          GAETANA                 12,00                         4,0                                16,00 2003</w:t>
      </w:r>
    </w:p>
    <w:p>
      <w:pPr>
        <w:pStyle w:val="Normal"/>
        <w:rPr/>
      </w:pPr>
      <w:r>
        <w:rPr/>
        <w:t xml:space="preserve">      </w:t>
      </w:r>
      <w:r>
        <w:rPr/>
        <w:t>12/09/1969 (TE)    CODICE FISCALE: GVNGTN69P52L103O   IDENTIFICATIVO: TE/026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I FELICE            PINA                    15,00                                                            15,00 2002</w:t>
      </w:r>
    </w:p>
    <w:p>
      <w:pPr>
        <w:pStyle w:val="Normal"/>
        <w:rPr/>
      </w:pPr>
      <w:r>
        <w:rPr/>
        <w:t xml:space="preserve">      </w:t>
      </w:r>
      <w:r>
        <w:rPr/>
        <w:t>05/01/1975 (TE)    CODICE FISCALE: DFLPNI75A45L103N   IDENTIFICATIVO: TE/025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ANNUNZIATA           LOREDANA                13,00                                                            13,00 2002</w:t>
      </w:r>
    </w:p>
    <w:p>
      <w:pPr>
        <w:pStyle w:val="Normal"/>
        <w:rPr/>
      </w:pPr>
      <w:r>
        <w:rPr/>
        <w:t xml:space="preserve">      </w:t>
      </w:r>
      <w:r>
        <w:rPr/>
        <w:t>23/09/1972 (SA)    CODICE FISCALE: NNNLDN72P63I438C   IDENTIFICATIVO: TE/025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16 - COSTRUZIONI, TECNOLOGIA DELLE COSTRUZIONI E DISEGNO TECN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BOSICA               LUCIO            38,00                                          QR           1 X         38,00 2000</w:t>
      </w:r>
    </w:p>
    <w:p>
      <w:pPr>
        <w:pStyle w:val="Normal"/>
        <w:rPr/>
      </w:pPr>
      <w:r>
        <w:rPr/>
        <w:t xml:space="preserve">      </w:t>
      </w:r>
      <w:r>
        <w:rPr/>
        <w:t>14/02/1957 (TE)    CODICE FISCALE: BSCLCU57B14A488V   IDENTIFICATIVO: TE/000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VITALI               ATTILIO          30,00                                          QR           2 X         30,00 2000</w:t>
      </w:r>
    </w:p>
    <w:p>
      <w:pPr>
        <w:pStyle w:val="Normal"/>
        <w:rPr/>
      </w:pPr>
      <w:r>
        <w:rPr/>
        <w:t xml:space="preserve">      </w:t>
      </w:r>
      <w:r>
        <w:rPr/>
        <w:t>21/07/1954 (TE)    CODICE FISCALE: VTLTTL54L21L207D   IDENTIFICATIVO: TE/000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16 - COSTRUZIONI, TECNOLOGIA DELLE COSTRUZIONI E DISEGNO TECN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CIAMPANA             BERARDINO        50,00                 3,00                     Q                        53,00 2000</w:t>
      </w:r>
    </w:p>
    <w:p>
      <w:pPr>
        <w:pStyle w:val="Normal"/>
        <w:rPr/>
      </w:pPr>
      <w:r>
        <w:rPr/>
        <w:t xml:space="preserve">      </w:t>
      </w:r>
      <w:r>
        <w:rPr/>
        <w:t>13/05/1959 (TE)    CODICE FISCALE: CMPBRD59E13L103L   IDENTIFICATIVO: TE/021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DI GIAMMARTINO       BERTINO          42,00                                          QR           3 X         42,00 2000</w:t>
      </w:r>
    </w:p>
    <w:p>
      <w:pPr>
        <w:pStyle w:val="Normal"/>
        <w:rPr/>
      </w:pPr>
      <w:r>
        <w:rPr/>
        <w:t xml:space="preserve">      </w:t>
      </w:r>
      <w:r>
        <w:rPr/>
        <w:t>20/12/1954 (TE)    CODICE FISCALE: DGMBTN54T20H440K   IDENTIFICATIVO: TE/021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16 - COSTRUZIONI, TECNOLOGIA DELLE COSTRUZIONI E DISEGNO TECN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FILIPPONE            TONIA                   14,00   2,00   3,00           8,0       QR           1 X         27,00 2000</w:t>
      </w:r>
    </w:p>
    <w:p>
      <w:pPr>
        <w:pStyle w:val="Normal"/>
        <w:rPr/>
      </w:pPr>
      <w:r>
        <w:rPr/>
        <w:t xml:space="preserve">      </w:t>
      </w:r>
      <w:r>
        <w:rPr/>
        <w:t>18/01/1968 (NA)    CODICE FISCALE: FLPTNO68A58F839U   IDENTIFICATIVO: TE/021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MACRINI              DOMENICO                13,00                        12,0                                25,00 2002</w:t>
      </w:r>
    </w:p>
    <w:p>
      <w:pPr>
        <w:pStyle w:val="Normal"/>
        <w:rPr/>
      </w:pPr>
      <w:r>
        <w:rPr/>
        <w:t xml:space="preserve">      </w:t>
      </w:r>
      <w:r>
        <w:rPr/>
        <w:t>19/03/1969 (TE)    CODICE FISCALE: MCRDNC69C19L103S   IDENTIFICATIVO: TE/025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IAGNEMMA             LAURA                   13,00          3,00           2,0       QR           3 X         18,00 2000</w:t>
      </w:r>
    </w:p>
    <w:p>
      <w:pPr>
        <w:pStyle w:val="Normal"/>
        <w:rPr/>
      </w:pPr>
      <w:r>
        <w:rPr/>
        <w:t xml:space="preserve">      </w:t>
      </w:r>
      <w:r>
        <w:rPr/>
        <w:t>13/01/1957 (AQ)    CODICE FISCALE: GNMLRA57A53A345S   IDENTIFICATIVO: TE/021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BASILICI             GIOVANNI                14,00                                   Q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06/10/1958 (MC)    CODICE FISCALE: BSLGNN58R06E783L   IDENTIFICATIVO: TE/000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MASCIA               ANGELA                  13,00                                   R            2           13,00 2002</w:t>
      </w:r>
    </w:p>
    <w:p>
      <w:pPr>
        <w:pStyle w:val="Normal"/>
        <w:rPr/>
      </w:pPr>
      <w:r>
        <w:rPr/>
        <w:t xml:space="preserve">      </w:t>
      </w:r>
      <w:r>
        <w:rPr/>
        <w:t>13/10/1967 (FG)    CODICE FISCALE: MSCNGL67R53L273W   IDENTIFICATIVO: TE/025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PESCE                ROBERTO                 12,00                                   T                        12,00 2002</w:t>
      </w:r>
    </w:p>
    <w:p>
      <w:pPr>
        <w:pStyle w:val="Normal"/>
        <w:rPr/>
      </w:pPr>
      <w:r>
        <w:rPr/>
        <w:t xml:space="preserve">      </w:t>
      </w:r>
      <w:r>
        <w:rPr/>
        <w:t>03/05/1966 (BA)    CODICE FISCALE: PSCRRT66E03A883L   IDENTIFICATIVO: TE/025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17 - DISCIPLINE ECONOMICO-AZIEND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PIERANTOZZI          ANNA MARIA      228,00         12,00                            QR           2 X        240,00 2000</w:t>
      </w:r>
    </w:p>
    <w:p>
      <w:pPr>
        <w:pStyle w:val="Normal"/>
        <w:rPr/>
      </w:pPr>
      <w:r>
        <w:rPr/>
        <w:t xml:space="preserve">      </w:t>
      </w:r>
      <w:r>
        <w:rPr/>
        <w:t>16/08/1958 (TE)    CODICE FISCALE: PRNNMR58M56C901O   IDENTIFICATIVO: TE/000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CIAFRE'              GIOVANNI        192,00         12,00                  2,0       QR           2 X        206,00 2000</w:t>
      </w:r>
    </w:p>
    <w:p>
      <w:pPr>
        <w:pStyle w:val="Normal"/>
        <w:rPr/>
      </w:pPr>
      <w:r>
        <w:rPr/>
        <w:t xml:space="preserve">      </w:t>
      </w:r>
      <w:r>
        <w:rPr/>
        <w:t>02/03/1964 (TE)    CODICE FISCALE: CFRGNN64C02F870O   IDENTIFICATIVO: TE/000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FAVA                 MARCO           187,00         10,00                            Q              X        197,00 2000</w:t>
      </w:r>
    </w:p>
    <w:p>
      <w:pPr>
        <w:pStyle w:val="Normal"/>
        <w:rPr/>
      </w:pPr>
      <w:r>
        <w:rPr/>
        <w:t xml:space="preserve">      </w:t>
      </w:r>
      <w:r>
        <w:rPr/>
        <w:t>17/03/1961 (TE)    CODICE FISCALE: FVAMRC61C17L103K   IDENTIFICATIVO: TE/000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DI LELLO             VINCENZO        142,00         12,00                            Q              X        154,00 2000</w:t>
      </w:r>
    </w:p>
    <w:p>
      <w:pPr>
        <w:pStyle w:val="Normal"/>
        <w:rPr/>
      </w:pPr>
      <w:r>
        <w:rPr/>
        <w:t xml:space="preserve">      </w:t>
      </w:r>
      <w:r>
        <w:rPr/>
        <w:t>15/02/1961 (TE)    CODICE FISCALE: DLLVCN61B15A488X   IDENTIFICATIVO: TE/000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AVIDE               ALBERTO         145,00                                                                  145,00 2000</w:t>
      </w:r>
    </w:p>
    <w:p>
      <w:pPr>
        <w:pStyle w:val="Normal"/>
        <w:rPr/>
      </w:pPr>
      <w:r>
        <w:rPr/>
        <w:t xml:space="preserve">      </w:t>
      </w:r>
      <w:r>
        <w:rPr/>
        <w:t>10/06/1958 (TE)    CODICE FISCALE: DVDLRT58H10L103B   IDENTIFICATIVO: TE/000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PROSPERI             DANIELA          90,00                                          Q                        90,00 2000</w:t>
      </w:r>
    </w:p>
    <w:p>
      <w:pPr>
        <w:pStyle w:val="Normal"/>
        <w:rPr/>
      </w:pPr>
      <w:r>
        <w:rPr/>
        <w:t xml:space="preserve">      </w:t>
      </w:r>
      <w:r>
        <w:rPr/>
        <w:t>13/07/1961 (AP)    CODICE FISCALE: PRSDNL61L53H769T   IDENTIFICATIVO: TE/000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ALOISI               TIBERIO          84,00                                          KQ                       84,00 2000</w:t>
      </w:r>
    </w:p>
    <w:p>
      <w:pPr>
        <w:pStyle w:val="Normal"/>
        <w:rPr/>
      </w:pPr>
      <w:r>
        <w:rPr/>
        <w:t xml:space="preserve">      </w:t>
      </w:r>
      <w:r>
        <w:rPr/>
        <w:t>25/07/1956 (TE)    CODICE FISCALE: LSATBR56L25F585G   IDENTIFICATIVO: TE/021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17 - DISCIPLINE ECONOMICO-AZIEND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QUARANTA             SANDRO          123,00                 3,00                     Q                       126,00 2000</w:t>
      </w:r>
    </w:p>
    <w:p>
      <w:pPr>
        <w:pStyle w:val="Normal"/>
        <w:rPr/>
      </w:pPr>
      <w:r>
        <w:rPr/>
        <w:t xml:space="preserve">      </w:t>
      </w:r>
      <w:r>
        <w:rPr/>
        <w:t>12/06/1964 (TE)    CODICE FISCALE: QRNSDR64H12L103P   IDENTIFICATIVO: TE/020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MASTRANTONIO         ORNELLA          63,00                                                                   63,00 2004 2004</w:t>
      </w:r>
    </w:p>
    <w:p>
      <w:pPr>
        <w:pStyle w:val="Normal"/>
        <w:rPr/>
      </w:pPr>
      <w:r>
        <w:rPr/>
        <w:t xml:space="preserve">      </w:t>
      </w:r>
      <w:r>
        <w:rPr/>
        <w:t>29/05/1961 (AP)    CODICE FISCALE: MSTRLL61E69H769D   IDENTIFICATIVO: TE/026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17 - DISCIPLINE ECONOMICO-AZIEND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DE SANCTIS           MARIO                   38,00  12,00   9,00          39,0       QR           2 X         98,00 2002</w:t>
      </w:r>
    </w:p>
    <w:p>
      <w:pPr>
        <w:pStyle w:val="Normal"/>
        <w:rPr/>
      </w:pPr>
      <w:r>
        <w:rPr/>
        <w:t xml:space="preserve">      </w:t>
      </w:r>
      <w:r>
        <w:rPr/>
        <w:t>17/08/1960 (TE)    CODICE FISCALE: DSNMRA60M17C449W   IDENTIFICATIVO: TE/025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DI EUGENIO           ROBERTO                 15,00  12,00   3,00          66,0       Q              X         96,00 2000</w:t>
      </w:r>
    </w:p>
    <w:p>
      <w:pPr>
        <w:pStyle w:val="Normal"/>
        <w:rPr/>
      </w:pPr>
      <w:r>
        <w:rPr/>
        <w:t xml:space="preserve">      </w:t>
      </w:r>
      <w:r>
        <w:rPr/>
        <w:t>19/12/1960 (TE)    CODICE FISCALE: DGNRRT60T19L103Q   IDENTIFICATIVO: TE/020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FUSCHI               FRANCO                  12,00          3,00          48,0       Q                        63,00 2000</w:t>
      </w:r>
    </w:p>
    <w:p>
      <w:pPr>
        <w:pStyle w:val="Normal"/>
        <w:rPr/>
      </w:pPr>
      <w:r>
        <w:rPr/>
        <w:t xml:space="preserve">      </w:t>
      </w:r>
      <w:r>
        <w:rPr/>
        <w:t>02/04/1957 (TE)    CODICE FISCALE: FSCFNC57D02A488B   IDENTIFICATIVO: TE/020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CORI                 MANUELA                 42,00   4,00   3,00           4,0              T       X         53,00 2003</w:t>
      </w:r>
    </w:p>
    <w:p>
      <w:pPr>
        <w:pStyle w:val="Normal"/>
        <w:rPr/>
      </w:pPr>
      <w:r>
        <w:rPr/>
        <w:t xml:space="preserve">      </w:t>
      </w:r>
      <w:r>
        <w:rPr/>
        <w:t>30/04/1966 (TE)    CODICE FISCALE: CROMNL66D70L103A   IDENTIFICATIVO: TE/026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DI BONAVENTURA       ANNA IMELDA             13,00          9,00          26,0       QR           2 X         48,00 2002</w:t>
      </w:r>
    </w:p>
    <w:p>
      <w:pPr>
        <w:pStyle w:val="Normal"/>
        <w:rPr/>
      </w:pPr>
      <w:r>
        <w:rPr/>
        <w:t xml:space="preserve">      </w:t>
      </w:r>
      <w:r>
        <w:rPr/>
        <w:t>19/10/1959 (EE)    CODICE FISCALE: DBNNML59R59Z614U   IDENTIFICATIVO: TE/000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DI GIOVANNI          ELISABETH               41,00   6,00                                           X         47,00 2002</w:t>
      </w:r>
    </w:p>
    <w:p>
      <w:pPr>
        <w:pStyle w:val="Normal"/>
        <w:rPr/>
      </w:pPr>
      <w:r>
        <w:rPr/>
        <w:t xml:space="preserve">      </w:t>
      </w:r>
      <w:r>
        <w:rPr/>
        <w:t>22/10/1972 (EE)    CODICE FISCALE: DGVLBT72R62Z133W   IDENTIFICATIVO: TE/025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TRACANNA             AURELIO                 11,00                        32,0                                43,00 2002</w:t>
      </w:r>
    </w:p>
    <w:p>
      <w:pPr>
        <w:pStyle w:val="Normal"/>
        <w:rPr/>
      </w:pPr>
      <w:r>
        <w:rPr/>
        <w:t xml:space="preserve">      </w:t>
      </w:r>
      <w:r>
        <w:rPr/>
        <w:t>15/02/1961 (TE)    CODICE FISCALE: TRCRLA61B15I741M   IDENTIFICATIVO: TE/025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CAPPELLI             ALFONSO                 12,00                        18,0       R            2 X         30,00 2002</w:t>
      </w:r>
    </w:p>
    <w:p>
      <w:pPr>
        <w:pStyle w:val="Normal"/>
        <w:rPr/>
      </w:pPr>
      <w:r>
        <w:rPr/>
        <w:t xml:space="preserve">      </w:t>
      </w:r>
      <w:r>
        <w:rPr/>
        <w:t>23/06/1964 (TE)    CODICE FISCALE: CPPLNS64H23I318W   IDENTIFICATIVO: TE/025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DELLA LOGGIA         CARMELA                 16,00         12,00                     QR     T     2 X         28,00 2002</w:t>
      </w:r>
    </w:p>
    <w:p>
      <w:pPr>
        <w:pStyle w:val="Normal"/>
        <w:rPr/>
      </w:pPr>
      <w:r>
        <w:rPr/>
        <w:t xml:space="preserve">      </w:t>
      </w:r>
      <w:r>
        <w:rPr/>
        <w:t>22/06/1967 (TE)    CODICE FISCALE: DLLCML67H62A488J   IDENTIFICATIVO: TE/020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D'OVIDIO             ERNESTINA               17,00                                   QR           2 X         17,00 2002</w:t>
      </w:r>
    </w:p>
    <w:p>
      <w:pPr>
        <w:pStyle w:val="Normal"/>
        <w:rPr/>
      </w:pPr>
      <w:r>
        <w:rPr/>
        <w:t xml:space="preserve">      </w:t>
      </w:r>
      <w:r>
        <w:rPr/>
        <w:t>11/03/1949 (CH)    CODICE FISCALE: DVDRST49C51E435K   IDENTIFICATIVO: TE/025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ROSCIOLI             FRANCO                  14,00                                   Q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05/07/1966 (TE)    CODICE FISCALE: RSCFNC66L05B515U   IDENTIFICATIVO: TE/020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CAPPELLETTI          CRISTINA                14,00                                   Q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04/05/1964 (TE)    CODICE FISCALE: CPPCST64E44L103L   IDENTIFICATIVO: TE/020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ORSINI               ALESSANDRA              12,00                         2,0        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02/02/1965 (TE)    CODICE FISCALE: RSNLSN65B42L103Z   IDENTIFICATIVO: TE/020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18 - DISCIPLINE GEOMETRICHE, ARCHITETTONICHE ARREDAMENTO E SCENOTEC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BOSICA               LUCIO                   14,00   6,00  18,00          14,0       QR           1 X         52,00 2000</w:t>
      </w:r>
    </w:p>
    <w:p>
      <w:pPr>
        <w:pStyle w:val="Normal"/>
        <w:rPr/>
      </w:pPr>
      <w:r>
        <w:rPr/>
        <w:t xml:space="preserve">      </w:t>
      </w:r>
      <w:r>
        <w:rPr/>
        <w:t>14/02/1957 (TE)    CODICE FISCALE: BSCLCU57B14A488V   IDENTIFICATIVO: TE/000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I GENNARO           DANTE                   10,00   1,00   3,00          32,0       QR           2 X         46,00 2000</w:t>
      </w:r>
    </w:p>
    <w:p>
      <w:pPr>
        <w:pStyle w:val="Normal"/>
        <w:rPr/>
      </w:pPr>
      <w:r>
        <w:rPr/>
        <w:t xml:space="preserve">      </w:t>
      </w:r>
      <w:r>
        <w:rPr/>
        <w:t>22/02/1946 (TE)    CODICE FISCALE: DGNDNT46B22A692W   IDENTIFICATIVO: TE/020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OLIVIERI             ROBERTO                 15,00                        24,0       Q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29/12/1959 (TE)    CODICE FISCALE: LVRRRT59T29E058J   IDENTIFICATIVO: TE/020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PINCIOTTI            CARLA                   18,00   6,00   3,00                     QR     T     3 X         27,00 2002</w:t>
      </w:r>
    </w:p>
    <w:p>
      <w:pPr>
        <w:pStyle w:val="Normal"/>
        <w:rPr/>
      </w:pPr>
      <w:r>
        <w:rPr/>
        <w:t xml:space="preserve">      </w:t>
      </w:r>
      <w:r>
        <w:rPr/>
        <w:t>16/08/1960 (TE)    CODICE FISCALE: PNCCRL60M56A488B   IDENTIFICATIVO: TE/025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ORSATTI              VINCENZO                12,00                        12,0                                24,00 2002</w:t>
      </w:r>
    </w:p>
    <w:p>
      <w:pPr>
        <w:pStyle w:val="Normal"/>
        <w:rPr/>
      </w:pPr>
      <w:r>
        <w:rPr/>
        <w:t xml:space="preserve">      </w:t>
      </w:r>
      <w:r>
        <w:rPr/>
        <w:t>19/02/1955 (AQ)    CODICE FISCALE: RSTVCN55B19G766H   IDENTIFICATIVO: TE/025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DEL TORO             TANIA                   13,00   6,00   3,00                     QR           2 X         22,00 2002</w:t>
      </w:r>
    </w:p>
    <w:p>
      <w:pPr>
        <w:pStyle w:val="Normal"/>
        <w:rPr/>
      </w:pPr>
      <w:r>
        <w:rPr/>
        <w:t xml:space="preserve">      </w:t>
      </w:r>
      <w:r>
        <w:rPr/>
        <w:t>04/01/1963 (TE)    CODICE FISCALE: DLTTNA63A44A125O   IDENTIFICATIVO: TE/020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RASTELLI             ROSALBA                 12,00          9,00                     QR           2 X         21,00 2002</w:t>
      </w:r>
    </w:p>
    <w:p>
      <w:pPr>
        <w:pStyle w:val="Normal"/>
        <w:rPr/>
      </w:pPr>
      <w:r>
        <w:rPr/>
        <w:t xml:space="preserve">      </w:t>
      </w:r>
      <w:r>
        <w:rPr/>
        <w:t>14/06/1955 (TE)    CODICE FISCALE: RSTRLB55H54L103Z   IDENTIFICATIVO: TE/020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DI GIUSEPPE          MAURO                   11,00   6,00   3,00                     Q              X         20,00 2000</w:t>
      </w:r>
    </w:p>
    <w:p>
      <w:pPr>
        <w:pStyle w:val="Normal"/>
        <w:rPr/>
      </w:pPr>
      <w:r>
        <w:rPr/>
        <w:t xml:space="preserve">      </w:t>
      </w:r>
      <w:r>
        <w:rPr/>
        <w:t>18/07/1960 (TE)    CODICE FISCALE: DGSMRA60L18L103Y   IDENTIFICATIVO: TE/020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19 - DISCIPLINE GIURIDICHE ED ECONOM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STROZZIERI           ANTONIO         198,00         12,00                            QR           3          210,00 2000</w:t>
      </w:r>
    </w:p>
    <w:p>
      <w:pPr>
        <w:pStyle w:val="Normal"/>
        <w:rPr/>
      </w:pPr>
      <w:r>
        <w:rPr/>
        <w:t xml:space="preserve">      </w:t>
      </w:r>
      <w:r>
        <w:rPr/>
        <w:t>17/01/1960 (TE)    CODICE FISCALE: STRNTN60A17L103B   IDENTIFICATIVO: TE/000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CERINO               MARIA ASSUNTA   187,00         12,00                            QR           2 X        199,00 2000</w:t>
      </w:r>
    </w:p>
    <w:p>
      <w:pPr>
        <w:pStyle w:val="Normal"/>
        <w:rPr/>
      </w:pPr>
      <w:r>
        <w:rPr/>
        <w:t xml:space="preserve">      </w:t>
      </w:r>
      <w:r>
        <w:rPr/>
        <w:t>09/07/1956 (TE)    CODICE FISCALE: CRNMSS56L49L103U   IDENTIFICATIVO: TE/000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MICHELI              ROSSANA         166,00         12,00                       M    GQR          2 X        178,00 2000</w:t>
      </w:r>
    </w:p>
    <w:p>
      <w:pPr>
        <w:pStyle w:val="Normal"/>
        <w:rPr/>
      </w:pPr>
      <w:r>
        <w:rPr/>
        <w:t xml:space="preserve">      </w:t>
      </w:r>
      <w:r>
        <w:rPr/>
        <w:t>04/09/1955 (TE)    CODICE FISCALE: MCHRSN55P44L103B   IDENTIFICATIVO: TE/000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PIERANTOZZI          ANNA MARIA      120,00         12,00                            QR           2 X        132,00 2000</w:t>
      </w:r>
    </w:p>
    <w:p>
      <w:pPr>
        <w:pStyle w:val="Normal"/>
        <w:rPr/>
      </w:pPr>
      <w:r>
        <w:rPr/>
        <w:t xml:space="preserve">      </w:t>
      </w:r>
      <w:r>
        <w:rPr/>
        <w:t>16/08/1958 (TE)    CODICE FISCALE: PRNNMR58M56C901O   IDENTIFICATIVO: TE/000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I BONAVENTURA       ANNA IMELDA      66,00                                          QR           2 X         66,00 2000</w:t>
      </w:r>
    </w:p>
    <w:p>
      <w:pPr>
        <w:pStyle w:val="Normal"/>
        <w:rPr/>
      </w:pPr>
      <w:r>
        <w:rPr/>
        <w:t xml:space="preserve">      </w:t>
      </w:r>
      <w:r>
        <w:rPr/>
        <w:t>19/10/1959 (EE)    CODICE FISCALE: DBNNML59R59Z614U   IDENTIFICATIVO: TE/000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19 - DISCIPLINE GIURIDICHE ED ECONOM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DI MARCOTULLIO       ENRICO           89,00          6,00                            Q              X         95,00 2000</w:t>
      </w:r>
    </w:p>
    <w:p>
      <w:pPr>
        <w:pStyle w:val="Normal"/>
        <w:rPr/>
      </w:pPr>
      <w:r>
        <w:rPr/>
        <w:t xml:space="preserve">      </w:t>
      </w:r>
      <w:r>
        <w:rPr/>
        <w:t>26/05/1959 (TE)    CODICE FISCALE: DMRNRC59E26L103M   IDENTIFICATIVO: TE/021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LANCIAPRIMA          CARLA            62,00                                          Q                        62,00 2000</w:t>
      </w:r>
    </w:p>
    <w:p>
      <w:pPr>
        <w:pStyle w:val="Normal"/>
        <w:rPr/>
      </w:pPr>
      <w:r>
        <w:rPr/>
        <w:t xml:space="preserve">      </w:t>
      </w:r>
      <w:r>
        <w:rPr/>
        <w:t>05/06/1964 (TE)    CODICE FISCALE: LNCCRL64H45L103K   IDENTIFICATIVO: TE/020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19 - DISCIPLINE GIURIDICHE ED ECONOM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CICCOZZI             ORLANDINA               13,00  12,00   6,00         106,0       Q      T       X        137,00 2000</w:t>
      </w:r>
    </w:p>
    <w:p>
      <w:pPr>
        <w:pStyle w:val="Normal"/>
        <w:rPr/>
      </w:pPr>
      <w:r>
        <w:rPr/>
        <w:t xml:space="preserve">      </w:t>
      </w:r>
      <w:r>
        <w:rPr/>
        <w:t>30/09/1956 (AQ)    CODICE FISCALE: CCCRND56P70H496S   IDENTIFICATIVO: TE/020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DI CRISTOFARO        PAOLO                   14,00  12,00                 96,0       Q      T       X        122,00 2000</w:t>
      </w:r>
    </w:p>
    <w:p>
      <w:pPr>
        <w:pStyle w:val="Normal"/>
        <w:rPr/>
      </w:pPr>
      <w:r>
        <w:rPr/>
        <w:t xml:space="preserve">      </w:t>
      </w:r>
      <w:r>
        <w:rPr/>
        <w:t>19/02/1960 (TE)    CODICE FISCALE: DCRPLA60B19E058Y   IDENTIFICATIVO: TE/020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POTACQUI             ANTONIO                 13,00  12,00                 96,0       QR     T     1 X        121,00 2000</w:t>
      </w:r>
    </w:p>
    <w:p>
      <w:pPr>
        <w:pStyle w:val="Normal"/>
        <w:rPr/>
      </w:pPr>
      <w:r>
        <w:rPr/>
        <w:t xml:space="preserve">      </w:t>
      </w:r>
      <w:r>
        <w:rPr/>
        <w:t>28/12/1962 (EE)    CODICE FISCALE: PTCNTN62T28Z133Y   IDENTIFICATIVO: TE/020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DELLA LOGGIA         CARMELA                 40,00  12,00  12,00          24,0       QR     T     2 X         88,00 2002</w:t>
      </w:r>
    </w:p>
    <w:p>
      <w:pPr>
        <w:pStyle w:val="Normal"/>
        <w:rPr/>
      </w:pPr>
      <w:r>
        <w:rPr/>
        <w:t xml:space="preserve">      </w:t>
      </w:r>
      <w:r>
        <w:rPr/>
        <w:t>22/06/1967 (TE)    CODICE FISCALE: DLLCML67H62A488J   IDENTIFICATIVO: TE/020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PROSPERI             GIANCARLO               12,00          3,00          60,0       Q      T                 75,00 2000</w:t>
      </w:r>
    </w:p>
    <w:p>
      <w:pPr>
        <w:pStyle w:val="Normal"/>
        <w:rPr/>
      </w:pPr>
      <w:r>
        <w:rPr/>
        <w:t xml:space="preserve">      </w:t>
      </w:r>
      <w:r>
        <w:rPr/>
        <w:t>24/05/1961 (TE)    CODICE FISCALE: PRSGCR61E24A488C   IDENTIFICATIVO: TE/020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DEL SOLE             IGINA                   39,00  12,00                 24,0       QR     T     1 X         75,00 2002</w:t>
      </w:r>
    </w:p>
    <w:p>
      <w:pPr>
        <w:pStyle w:val="Normal"/>
        <w:rPr/>
      </w:pPr>
      <w:r>
        <w:rPr/>
        <w:t xml:space="preserve">      </w:t>
      </w:r>
      <w:r>
        <w:rPr/>
        <w:t>11/12/1967 (TE)    CODICE FISCALE: DLSGNI67T51F831C   IDENTIFICATIVO: TE/025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SPINELLI             GIOVANNA                13,00  12,00                 43,0       Q              X         68,00 2002</w:t>
      </w:r>
    </w:p>
    <w:p>
      <w:pPr>
        <w:pStyle w:val="Normal"/>
        <w:rPr/>
      </w:pPr>
      <w:r>
        <w:rPr/>
        <w:t xml:space="preserve">      </w:t>
      </w:r>
      <w:r>
        <w:rPr/>
        <w:t>17/10/1971 (BA)    CODICE FISCALE: SPNGNN71R57E038F   IDENTIFICATIVO: TE/025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DI GIACINTO          MANUELA                 39,00          3,00          20,0       LQ     T                 62,00 2004</w:t>
      </w:r>
    </w:p>
    <w:p>
      <w:pPr>
        <w:pStyle w:val="Normal"/>
        <w:rPr/>
      </w:pPr>
      <w:r>
        <w:rPr/>
        <w:t xml:space="preserve">      </w:t>
      </w:r>
      <w:r>
        <w:rPr/>
        <w:t>23/06/1969 (EE)    CODICE FISCALE: DGCMNL69H63Z133U   IDENTIFICATIVO: TE/025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FAGOTTI              PAOLA                   13,00  12,00                 36,0       Q      T       X         61,00 2000</w:t>
      </w:r>
    </w:p>
    <w:p>
      <w:pPr>
        <w:pStyle w:val="Normal"/>
        <w:rPr/>
      </w:pPr>
      <w:r>
        <w:rPr/>
        <w:t xml:space="preserve">      </w:t>
      </w:r>
      <w:r>
        <w:rPr/>
        <w:t>02/08/1959 (TE)    CODICE FISCALE: FGTPLA59M42F870D   IDENTIFICATIVO: TE/020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MANCINI              FEDERICA                42,00   8,00   3,00           6,0                      X         59,00 2002</w:t>
      </w:r>
    </w:p>
    <w:p>
      <w:pPr>
        <w:pStyle w:val="Normal"/>
        <w:rPr/>
      </w:pPr>
      <w:r>
        <w:rPr/>
        <w:t xml:space="preserve">      </w:t>
      </w:r>
      <w:r>
        <w:rPr/>
        <w:t>02/04/1971 (TE)    CODICE FISCALE: MNCFRC71D42L103Z   IDENTIFICATIVO: TE/025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DI MARCELLO          COCLITE                 15,00  12,00                 24,0       QT     T       X         51,00 2002</w:t>
      </w:r>
    </w:p>
    <w:p>
      <w:pPr>
        <w:pStyle w:val="Normal"/>
        <w:rPr/>
      </w:pPr>
      <w:r>
        <w:rPr/>
        <w:t xml:space="preserve">      </w:t>
      </w:r>
      <w:r>
        <w:rPr/>
        <w:t>21/12/1968 (TE)    CODICE FISCALE: DMRCLT68T21L103F   IDENTIFICATIVO: TE/025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DI BATTISTA          ROSSANA                 39,00  12,00                            QR     T     1 X         51,00 2003</w:t>
      </w:r>
    </w:p>
    <w:p>
      <w:pPr>
        <w:pStyle w:val="Normal"/>
        <w:rPr/>
      </w:pPr>
      <w:r>
        <w:rPr/>
        <w:t xml:space="preserve">      </w:t>
      </w:r>
      <w:r>
        <w:rPr/>
        <w:t>14/12/1957 (TE)    CODICE FISCALE: DBTRSN57T54L103A   IDENTIFICATIVO: TE/026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DE BENEDICTIS        IDA GABRIELLA           13,00          3,00          34,0       QR           2           50,00 2000</w:t>
      </w:r>
    </w:p>
    <w:p>
      <w:pPr>
        <w:pStyle w:val="Normal"/>
        <w:rPr/>
      </w:pPr>
      <w:r>
        <w:rPr/>
        <w:t xml:space="preserve">      </w:t>
      </w:r>
      <w:r>
        <w:rPr/>
        <w:t>14/06/1963 (TE)    CODICE FISCALE: DBNDBR63H54L103L   IDENTIFICATIVO: TE/020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D'AMBROSIO           RITA                    42,00          3,00           2,0                                47,00 2002</w:t>
      </w:r>
    </w:p>
    <w:p>
      <w:pPr>
        <w:pStyle w:val="Normal"/>
        <w:rPr/>
      </w:pPr>
      <w:r>
        <w:rPr/>
        <w:t xml:space="preserve">      </w:t>
      </w:r>
      <w:r>
        <w:rPr/>
        <w:t>21/02/1969 (TE)    CODICE FISCALE: DMBRTI69B61A488U   IDENTIFICATIVO: TE/025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19 - DISCIPLINE GIURIDICHE ED ECONOM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DE SANCTIS           MARIO                   14,00          9,00          20,0       QR           2 X         43,00 2002</w:t>
      </w:r>
    </w:p>
    <w:p>
      <w:pPr>
        <w:pStyle w:val="Normal"/>
        <w:rPr/>
      </w:pPr>
      <w:r>
        <w:rPr/>
        <w:t xml:space="preserve">      </w:t>
      </w:r>
      <w:r>
        <w:rPr/>
        <w:t>17/08/1960 (TE)    CODICE FISCALE: DSNMRA60M17C449W   IDENTIFICATIVO: TE/025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RUGGIERI             ALESSANDRA              15,00  12,00   3,00          13,0       R            1 X         43,00 2003 2003</w:t>
      </w:r>
    </w:p>
    <w:p>
      <w:pPr>
        <w:pStyle w:val="Normal"/>
        <w:rPr/>
      </w:pPr>
      <w:r>
        <w:rPr/>
        <w:t xml:space="preserve">      </w:t>
      </w:r>
      <w:r>
        <w:rPr/>
        <w:t>25/02/1970 (TE)    CODICE FISCALE: RGGLSN70B65E058A   IDENTIFICATIVO: TE/026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CIANCHINI            BARBARA                 40,00          3,00                                              43,00 2003</w:t>
      </w:r>
    </w:p>
    <w:p>
      <w:pPr>
        <w:pStyle w:val="Normal"/>
        <w:rPr/>
      </w:pPr>
      <w:r>
        <w:rPr/>
        <w:t xml:space="preserve">      </w:t>
      </w:r>
      <w:r>
        <w:rPr/>
        <w:t>29/10/1971 (CO)    CODICE FISCALE: CNCBBR71R69C933X   IDENTIFICATIVO: TE/026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D'AGOSTINO           MARIA PAMELA            42,00                                   L      T       X         42,00 2003</w:t>
      </w:r>
    </w:p>
    <w:p>
      <w:pPr>
        <w:pStyle w:val="Normal"/>
        <w:rPr/>
      </w:pPr>
      <w:r>
        <w:rPr/>
        <w:t xml:space="preserve">      </w:t>
      </w:r>
      <w:r>
        <w:rPr/>
        <w:t>10/07/1975 (PE)    CODICE FISCALE: DGSMPM75L50L186O   IDENTIFICATIVO: TE/026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VERALDI              ROSALBA                 15,00                        26,0       QR           3           41,00 2000</w:t>
      </w:r>
    </w:p>
    <w:p>
      <w:pPr>
        <w:pStyle w:val="Normal"/>
        <w:rPr/>
      </w:pPr>
      <w:r>
        <w:rPr/>
        <w:t xml:space="preserve">      </w:t>
      </w:r>
      <w:r>
        <w:rPr/>
        <w:t>04/05/1959 (CZ)    CODICE FISCALE: VRLRLB59E44C352M   IDENTIFICATIVO: TE/020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LIBERATORE           TIZIANA                 41,00                                   R            1           41,00 2003 2003</w:t>
      </w:r>
    </w:p>
    <w:p>
      <w:pPr>
        <w:pStyle w:val="Normal"/>
        <w:rPr/>
      </w:pPr>
      <w:r>
        <w:rPr/>
        <w:t xml:space="preserve">      </w:t>
      </w:r>
      <w:r>
        <w:rPr/>
        <w:t>12/09/1971 (CH)    CODICE FISCALE: LBRTZN71P52A485Z   IDENTIFICATIVO: TE/02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QUAGLIA              CRISTIANO               38,00   2,00                                           X         40,00 2002</w:t>
      </w:r>
    </w:p>
    <w:p>
      <w:pPr>
        <w:pStyle w:val="Normal"/>
        <w:rPr/>
      </w:pPr>
      <w:r>
        <w:rPr/>
        <w:t xml:space="preserve">      </w:t>
      </w:r>
      <w:r>
        <w:rPr/>
        <w:t>01/11/1968 (AP)    CODICE FISCALE: QGLCST68S01H769F   IDENTIFICATIVO: TE/025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CIANCHINI            CINZIA                  39,00                                   R            2           39,00 2003</w:t>
      </w:r>
    </w:p>
    <w:p>
      <w:pPr>
        <w:pStyle w:val="Normal"/>
        <w:rPr/>
      </w:pPr>
      <w:r>
        <w:rPr/>
        <w:t xml:space="preserve">      </w:t>
      </w:r>
      <w:r>
        <w:rPr/>
        <w:t>18/08/1966 (TE)    CODICE FISCALE: CNCCNZ66M56L103R   IDENTIFICATIVO: TE/026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MAGAZZENI            ENZA                    10,00         12,00          12,0       QR           1 X         34,00 2000</w:t>
      </w:r>
    </w:p>
    <w:p>
      <w:pPr>
        <w:pStyle w:val="Normal"/>
        <w:rPr/>
      </w:pPr>
      <w:r>
        <w:rPr/>
        <w:t xml:space="preserve">      </w:t>
      </w:r>
      <w:r>
        <w:rPr/>
        <w:t>27/03/1959 (TE)    CODICE FISCALE: MGZNZE59C67E343D   IDENTIFICATIVO: TE/020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DI FRANCESCANTONIO   NANCY                   12,00                        20,0       QR           1           32,00 2000</w:t>
      </w:r>
    </w:p>
    <w:p>
      <w:pPr>
        <w:pStyle w:val="Normal"/>
        <w:rPr/>
      </w:pPr>
      <w:r>
        <w:rPr/>
        <w:t xml:space="preserve">      </w:t>
      </w:r>
      <w:r>
        <w:rPr/>
        <w:t>17/05/1958 (TE)    CODICE FISCALE: DFRNCY58E57F585X   IDENTIFICATIVO: TE/020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MACCIONI             ALBERICO                12,00                        20,0       Q              X         32,00 2000</w:t>
      </w:r>
    </w:p>
    <w:p>
      <w:pPr>
        <w:pStyle w:val="Normal"/>
        <w:rPr/>
      </w:pPr>
      <w:r>
        <w:rPr/>
        <w:t xml:space="preserve">      </w:t>
      </w:r>
      <w:r>
        <w:rPr/>
        <w:t>13/10/1964 (TE)    CODICE FISCALE: MCCLRC64R13L307M   IDENTIFICATIVO: TE/020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VIOLA                RAFFAELLA               15,00                        16,0       QR           2 X         31,00 2000</w:t>
      </w:r>
    </w:p>
    <w:p>
      <w:pPr>
        <w:pStyle w:val="Normal"/>
        <w:rPr/>
      </w:pPr>
      <w:r>
        <w:rPr/>
        <w:t xml:space="preserve">      </w:t>
      </w:r>
      <w:r>
        <w:rPr/>
        <w:t>09/08/1964 (TE)    CODICE FISCALE: VLIRFL64M49L103F   IDENTIFICATIVO: TE/020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CIAFRE'              GIOVANNI                14,00   6,00   6,00           2,0       QR           2 X         28,00 2000</w:t>
      </w:r>
    </w:p>
    <w:p>
      <w:pPr>
        <w:pStyle w:val="Normal"/>
        <w:rPr/>
      </w:pPr>
      <w:r>
        <w:rPr/>
        <w:t xml:space="preserve">      </w:t>
      </w:r>
      <w:r>
        <w:rPr/>
        <w:t>02/03/1964 (TE)    CODICE FISCALE: CFRGNN64C02F870O   IDENTIFICATIVO: TE/000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SPECA                MARINA                  15,00         12,00                                              27,00 2002</w:t>
      </w:r>
    </w:p>
    <w:p>
      <w:pPr>
        <w:pStyle w:val="Normal"/>
        <w:rPr/>
      </w:pPr>
      <w:r>
        <w:rPr/>
        <w:t xml:space="preserve">      </w:t>
      </w:r>
      <w:r>
        <w:rPr/>
        <w:t>13/12/1973 (TE)    CODICE FISCALE: SPCMRN73T53L103Z   IDENTIFICATIVO: TE/025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19 - DISCIPLINE GIURIDICHE ED ECONOM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D'AMICO              STEFANIA                10,00          3,00          12,0       QR           2 X         25,00 2000</w:t>
      </w:r>
    </w:p>
    <w:p>
      <w:pPr>
        <w:pStyle w:val="Normal"/>
        <w:rPr/>
      </w:pPr>
      <w:r>
        <w:rPr/>
        <w:t xml:space="preserve">      </w:t>
      </w:r>
      <w:r>
        <w:rPr/>
        <w:t>18/03/1962 (CT)    CODICE FISCALE: DMCSFN62C58C351Y   IDENTIFICATIVO: TE/021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ANGELINI             PATRIZIA                12,00          3,00          10,0       R            1           25,00 2000</w:t>
      </w:r>
    </w:p>
    <w:p>
      <w:pPr>
        <w:pStyle w:val="Normal"/>
        <w:rPr/>
      </w:pPr>
      <w:r>
        <w:rPr/>
        <w:t xml:space="preserve">      </w:t>
      </w:r>
      <w:r>
        <w:rPr/>
        <w:t>20/09/1964 (TE)    CODICE FISCALE: NGLPRZ64P60F690H   IDENTIFICATIVO: TE/020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URBINI               MARISTELLA              13,00                        12,0       G              X         25,00 2002</w:t>
      </w:r>
    </w:p>
    <w:p>
      <w:pPr>
        <w:pStyle w:val="Normal"/>
        <w:rPr/>
      </w:pPr>
      <w:r>
        <w:rPr/>
        <w:t xml:space="preserve">      </w:t>
      </w:r>
      <w:r>
        <w:rPr/>
        <w:t>13/01/1958 (TE)    CODICE FISCALE: RBNMST58A53A488M   IDENTIFICATIVO: TE/025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STANCHIERI           MARIALAURA              14,00                        10,0                                24,00 2002</w:t>
      </w:r>
    </w:p>
    <w:p>
      <w:pPr>
        <w:pStyle w:val="Normal"/>
        <w:rPr/>
      </w:pPr>
      <w:r>
        <w:rPr/>
        <w:t xml:space="preserve">      </w:t>
      </w:r>
      <w:r>
        <w:rPr/>
        <w:t>27/11/1971 (TE)    CODICE FISCALE: STNMLR71S67A488R   IDENTIFICATIVO: TE/025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FAVA                 MARCO                   12,00   4,00   6,00                     Q              X         22,00 2000</w:t>
      </w:r>
    </w:p>
    <w:p>
      <w:pPr>
        <w:pStyle w:val="Normal"/>
        <w:rPr/>
      </w:pPr>
      <w:r>
        <w:rPr/>
        <w:t xml:space="preserve">      </w:t>
      </w:r>
      <w:r>
        <w:rPr/>
        <w:t>17/03/1961 (TE)    CODICE FISCALE: FVAMRC61C17L103K   IDENTIFICATIVO: TE/000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DI BONAVENTURA       DOMENICO                14,00                         8,0       R            2           22,00 2000</w:t>
      </w:r>
    </w:p>
    <w:p>
      <w:pPr>
        <w:pStyle w:val="Normal"/>
        <w:rPr/>
      </w:pPr>
      <w:r>
        <w:rPr/>
        <w:t xml:space="preserve">      </w:t>
      </w:r>
      <w:r>
        <w:rPr/>
        <w:t>19/12/1955 (EE)    CODICE FISCALE: DBNDNC55T19Z614B   IDENTIFICATIVO: TE/020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RANALLI              MARCELLA                14,00                         8,0                                22,00 2000</w:t>
      </w:r>
    </w:p>
    <w:p>
      <w:pPr>
        <w:pStyle w:val="Normal"/>
        <w:rPr/>
      </w:pPr>
      <w:r>
        <w:rPr/>
        <w:t xml:space="preserve">      </w:t>
      </w:r>
      <w:r>
        <w:rPr/>
        <w:t>05/04/1959 (TE)    CODICE FISCALE: RNLMCL59D45C449F   IDENTIFICATIVO: TE/020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CONVERTI             LUCIA                   15,00          6,00                     R            2           21,00 2002</w:t>
      </w:r>
    </w:p>
    <w:p>
      <w:pPr>
        <w:pStyle w:val="Normal"/>
        <w:rPr/>
      </w:pPr>
      <w:r>
        <w:rPr/>
        <w:t xml:space="preserve">      </w:t>
      </w:r>
      <w:r>
        <w:rPr/>
        <w:t>26/06/1967 (AP)    CODICE FISCALE: CNVLCU67H66G920Y   IDENTIFICATIVO: TE/025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GIOVANNELLI          CESARE                  15,00          6,00                     R            1 X         21,00 2002</w:t>
      </w:r>
    </w:p>
    <w:p>
      <w:pPr>
        <w:pStyle w:val="Normal"/>
        <w:rPr/>
      </w:pPr>
      <w:r>
        <w:rPr/>
        <w:t xml:space="preserve">      </w:t>
      </w:r>
      <w:r>
        <w:rPr/>
        <w:t>27/10/1970 (TE)    CODICE FISCALE: GVNCSR70R27L103T   IDENTIFICATIVO: TE/025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CORI                 MANUELA                 18,00          3,00                            T       X         21,00 2004</w:t>
      </w:r>
    </w:p>
    <w:p>
      <w:pPr>
        <w:pStyle w:val="Normal"/>
        <w:rPr/>
      </w:pPr>
      <w:r>
        <w:rPr/>
        <w:t xml:space="preserve">      </w:t>
      </w:r>
      <w:r>
        <w:rPr/>
        <w:t>30/04/1966 (TE)    CODICE FISCALE: CROMNL66D70L103A   IDENTIFICATIVO: TE/026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PATRIARCA            TIZIANA                 16,00          3,00                     QR           2 X         19,00 2002</w:t>
      </w:r>
    </w:p>
    <w:p>
      <w:pPr>
        <w:pStyle w:val="Normal"/>
        <w:rPr/>
      </w:pPr>
      <w:r>
        <w:rPr/>
        <w:t xml:space="preserve">      </w:t>
      </w:r>
      <w:r>
        <w:rPr/>
        <w:t>24/01/1968 (EE)    CODICE FISCALE: PTRTZN68A64Z133D   IDENTIFICATIVO: TE/020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RAMPA                MARCO                   12,00          6,00                     QR           2           18,00 2000</w:t>
      </w:r>
    </w:p>
    <w:p>
      <w:pPr>
        <w:pStyle w:val="Normal"/>
        <w:rPr/>
      </w:pPr>
      <w:r>
        <w:rPr/>
        <w:t xml:space="preserve">      </w:t>
      </w:r>
      <w:r>
        <w:rPr/>
        <w:t>17/12/1964 (TE)    CODICE FISCALE: RMPMRC64T17A488C   IDENTIFICATIVO: TE/020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DI BONAVENTURA       LAILA                   15,00          3,00                     QR           4 X         18,00 2002</w:t>
      </w:r>
    </w:p>
    <w:p>
      <w:pPr>
        <w:pStyle w:val="Normal"/>
        <w:rPr/>
      </w:pPr>
      <w:r>
        <w:rPr/>
        <w:t xml:space="preserve">      </w:t>
      </w:r>
      <w:r>
        <w:rPr/>
        <w:t>25/03/1968 (TE)    CODICE FISCALE: DBNLLA68C65L295Y   IDENTIFICATIVO: TE/025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SAVINI               CONCETTA                14,00          3,00                     Q                        17,00 2000</w:t>
      </w:r>
    </w:p>
    <w:p>
      <w:pPr>
        <w:pStyle w:val="Normal"/>
        <w:rPr/>
      </w:pPr>
      <w:r>
        <w:rPr/>
        <w:t xml:space="preserve">      </w:t>
      </w:r>
      <w:r>
        <w:rPr/>
        <w:t>04/01/1967 (RM)    CODICE FISCALE: SVNCCT67A44H501F   IDENTIFICATIVO: TE/020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19 - DISCIPLINE GIURIDICHE ED ECONOM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ORTOLANI             ALBERTA                 13,00                         4,0                                17,00 2000</w:t>
      </w:r>
    </w:p>
    <w:p>
      <w:pPr>
        <w:pStyle w:val="Normal"/>
        <w:rPr/>
      </w:pPr>
      <w:r>
        <w:rPr/>
        <w:t xml:space="preserve">      </w:t>
      </w:r>
      <w:r>
        <w:rPr/>
        <w:t>12/03/1962 (TE)    CODICE FISCALE: RTLLRT62C52L103P   IDENTIFICATIVO: TE/020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PICCIONI             CARLA                   13,00                         3,0       Q              X         16,00 2000</w:t>
      </w:r>
    </w:p>
    <w:p>
      <w:pPr>
        <w:pStyle w:val="Normal"/>
        <w:rPr/>
      </w:pPr>
      <w:r>
        <w:rPr/>
        <w:t xml:space="preserve">      </w:t>
      </w:r>
      <w:r>
        <w:rPr/>
        <w:t>20/12/1960 (TE)    CODICE FISCALE: PCCCRL60T60L103H   IDENTIFICATIVO: TE/021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PRATARELLI           DOMENICA FRANCE         16,00                                   QR           1 X         16,00 2002</w:t>
      </w:r>
    </w:p>
    <w:p>
      <w:pPr>
        <w:pStyle w:val="Normal"/>
        <w:rPr/>
      </w:pPr>
      <w:r>
        <w:rPr/>
        <w:t xml:space="preserve">      </w:t>
      </w:r>
      <w:r>
        <w:rPr/>
        <w:t>13/05/1973 (CH)    CODICE FISCALE: PRTDNC73E53A485A   IDENTIFICATIVO: TE/025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REALE                MAURIZIO                16,00                                   R            1           16,00 2002</w:t>
      </w:r>
    </w:p>
    <w:p>
      <w:pPr>
        <w:pStyle w:val="Normal"/>
        <w:rPr/>
      </w:pPr>
      <w:r>
        <w:rPr/>
        <w:t xml:space="preserve">      </w:t>
      </w:r>
      <w:r>
        <w:rPr/>
        <w:t>11/03/1963 (MI)    CODICE FISCALE: RLEMRZ63C11F205Q   IDENTIFICATIVO: TE/025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SANSONETTI           DANIELA                 13,00          3,00                                              16,00 2002</w:t>
      </w:r>
    </w:p>
    <w:p>
      <w:pPr>
        <w:pStyle w:val="Normal"/>
        <w:rPr/>
      </w:pPr>
      <w:r>
        <w:rPr/>
        <w:t xml:space="preserve">      </w:t>
      </w:r>
      <w:r>
        <w:rPr/>
        <w:t>27/03/1971 (TE)    CODICE FISCALE: SNSDNL71C67F690R   IDENTIFICATIVO: TE/025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FERRETTI             FRANCESCO               16,00                                                            16,00 2003</w:t>
      </w:r>
    </w:p>
    <w:p>
      <w:pPr>
        <w:pStyle w:val="Normal"/>
        <w:rPr/>
      </w:pPr>
      <w:r>
        <w:rPr/>
        <w:t xml:space="preserve">      </w:t>
      </w:r>
      <w:r>
        <w:rPr/>
        <w:t>06/12/1972 (TE)    CODICE FISCALE: FRRFNC72T06A488T   IDENTIFICATIVO: TE/026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COLICCHIA            PATRIZIA                16,00                                                            16,00 2004</w:t>
      </w:r>
    </w:p>
    <w:p>
      <w:pPr>
        <w:pStyle w:val="Normal"/>
        <w:rPr/>
      </w:pPr>
      <w:r>
        <w:rPr/>
        <w:t xml:space="preserve">      </w:t>
      </w:r>
      <w:r>
        <w:rPr/>
        <w:t>04/05/1970 (MI)    CODICE FISCALE: CLCPRZ70E44F205B   IDENTIFICATIVO: TE/026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DAVIDE               ALBERTO                 12,00          3,00                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10/06/1958 (TE)    CODICE FISCALE: DVDLRT58H10L103B   IDENTIFICATIVO: TE/000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MAIORINI             KATIA                   15,00                                   LR           1           15,00 2002</w:t>
      </w:r>
    </w:p>
    <w:p>
      <w:pPr>
        <w:pStyle w:val="Normal"/>
        <w:rPr/>
      </w:pPr>
      <w:r>
        <w:rPr/>
        <w:t xml:space="preserve">      </w:t>
      </w:r>
      <w:r>
        <w:rPr/>
        <w:t>12/01/1969 (TE)    CODICE FISCALE: MRNKTA69A52C169N   IDENTIFICATIVO: TE/025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QUIETI               GABRIELLA               15,00                                   QR           1 X         15,00 2002</w:t>
      </w:r>
    </w:p>
    <w:p>
      <w:pPr>
        <w:pStyle w:val="Normal"/>
        <w:rPr/>
      </w:pPr>
      <w:r>
        <w:rPr/>
        <w:t xml:space="preserve">      </w:t>
      </w:r>
      <w:r>
        <w:rPr/>
        <w:t>25/11/1968 (TE)    CODICE FISCALE: QTUGRL68S65L103I   IDENTIFICATIVO: TE/025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CANTORE              ELISABETTA              15,00                                   R            1           15,00 2002</w:t>
      </w:r>
    </w:p>
    <w:p>
      <w:pPr>
        <w:pStyle w:val="Normal"/>
        <w:rPr/>
      </w:pPr>
      <w:r>
        <w:rPr/>
        <w:t xml:space="preserve">      </w:t>
      </w:r>
      <w:r>
        <w:rPr/>
        <w:t>17/06/1965 (BA)    CODICE FISCALE: CNTLBT65H57E038S   IDENTIFICATIVO: TE/025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GINALDI              SILVIA                  15,00                                                  X         15,00 2002</w:t>
      </w:r>
    </w:p>
    <w:p>
      <w:pPr>
        <w:pStyle w:val="Normal"/>
        <w:rPr/>
      </w:pPr>
      <w:r>
        <w:rPr/>
        <w:t xml:space="preserve">      </w:t>
      </w:r>
      <w:r>
        <w:rPr/>
        <w:t>04/04/1968 (TE)    CODICE FISCALE: GNLSLV68D44L103G   IDENTIFICATIVO: TE/025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PALLIZZI             ANNA MARIA              15,00                                                  X         15,00 2002</w:t>
      </w:r>
    </w:p>
    <w:p>
      <w:pPr>
        <w:pStyle w:val="Normal"/>
        <w:rPr/>
      </w:pPr>
      <w:r>
        <w:rPr/>
        <w:t xml:space="preserve">      </w:t>
      </w:r>
      <w:r>
        <w:rPr/>
        <w:t>23/02/1966 (EE)    CODICE FISCALE: PLLNMR66B63Z133F   IDENTIFICATIVO: TE/025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CRISTOFARI           FULVIA                  15,00                                                            15,00 2002</w:t>
      </w:r>
    </w:p>
    <w:p>
      <w:pPr>
        <w:pStyle w:val="Normal"/>
        <w:rPr/>
      </w:pPr>
      <w:r>
        <w:rPr/>
        <w:t xml:space="preserve">      </w:t>
      </w:r>
      <w:r>
        <w:rPr/>
        <w:t>18/09/1974 (TE)    CODICE FISCALE: CRSFLV74P58F870O   IDENTIFICATIVO: TE/025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19 - DISCIPLINE GIURIDICHE ED ECONOM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DI FRANCESCO         ANNA                    15,00                                                            15,00 2002</w:t>
      </w:r>
    </w:p>
    <w:p>
      <w:pPr>
        <w:pStyle w:val="Normal"/>
        <w:rPr/>
      </w:pPr>
      <w:r>
        <w:rPr/>
        <w:t xml:space="preserve">      </w:t>
      </w:r>
      <w:r>
        <w:rPr/>
        <w:t>07/08/1972 (TE)    CODICE FISCALE: DFRNNA72M47A488R   IDENTIFICATIVO: TE/025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VIOLA                MASSIMO                 15,00                                                            15,00 2002</w:t>
      </w:r>
    </w:p>
    <w:p>
      <w:pPr>
        <w:pStyle w:val="Normal"/>
        <w:rPr/>
      </w:pPr>
      <w:r>
        <w:rPr/>
        <w:t xml:space="preserve">      </w:t>
      </w:r>
      <w:r>
        <w:rPr/>
        <w:t>27/02/1970 (FG)    CODICE FISCALE: VLIMSM70B27D643L   IDENTIFICATIVO: TE/025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GIZZARELLI           ELISA                   15,00                                                            15,00 2002</w:t>
      </w:r>
    </w:p>
    <w:p>
      <w:pPr>
        <w:pStyle w:val="Normal"/>
        <w:rPr/>
      </w:pPr>
      <w:r>
        <w:rPr/>
        <w:t xml:space="preserve">      </w:t>
      </w:r>
      <w:r>
        <w:rPr/>
        <w:t>10/06/1966 (PE)    CODICE FISCALE: GZZLSE66H50E558T   IDENTIFICATIVO: TE/025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BOZZI                BEATRIZ                 15,00                                                            15,00 2002</w:t>
      </w:r>
    </w:p>
    <w:p>
      <w:pPr>
        <w:pStyle w:val="Normal"/>
        <w:rPr/>
      </w:pPr>
      <w:r>
        <w:rPr/>
        <w:t xml:space="preserve">      </w:t>
      </w:r>
      <w:r>
        <w:rPr/>
        <w:t>20/10/1965 (EE)    CODICE FISCALE: BZZBRZ65R60Z614L   IDENTIFICATIVO: TE/025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DI MONTE             LOLITA                  15,00                                   R            2           15,00 2003 2003</w:t>
      </w:r>
    </w:p>
    <w:p>
      <w:pPr>
        <w:pStyle w:val="Normal"/>
        <w:rPr/>
      </w:pPr>
      <w:r>
        <w:rPr/>
        <w:t xml:space="preserve">      </w:t>
      </w:r>
      <w:r>
        <w:rPr/>
        <w:t>12/05/1967 (TE)    CODICE FISCALE: DMNLLT67E52L103C   IDENTIFICATIVO: TE/026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MANUCCI              CINZIA                  11,00          3,00                     QR           2 X         14,00 2000</w:t>
      </w:r>
    </w:p>
    <w:p>
      <w:pPr>
        <w:pStyle w:val="Normal"/>
        <w:rPr/>
      </w:pPr>
      <w:r>
        <w:rPr/>
        <w:t xml:space="preserve">      </w:t>
      </w:r>
      <w:r>
        <w:rPr/>
        <w:t>02/11/1961 (TE)    CODICE FISCALE: MNCCNZ61S42L103I   IDENTIFICATIVO: TE/021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DE NICOLA            MARIA CRISTINA          14,00                                   Q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16/03/1961 (TE)    CODICE FISCALE: DNCMCR61C56C128T   IDENTIFICATIVO: TE/020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SCUTERI              VALERIA                 14,00                                    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06/03/1964 (TE)    CODICE FISCALE: SCTVLR64C46L103B   IDENTIFICATIVO: TE/020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DI PIETRO            GIOVANNI                14,00                                   QR           2 X         14,00 2002</w:t>
      </w:r>
    </w:p>
    <w:p>
      <w:pPr>
        <w:pStyle w:val="Normal"/>
        <w:rPr/>
      </w:pPr>
      <w:r>
        <w:rPr/>
        <w:t xml:space="preserve">      </w:t>
      </w:r>
      <w:r>
        <w:rPr/>
        <w:t>07/06/1963 (TE)    CODICE FISCALE: DPTGNN63H07E343T   IDENTIFICATIVO: TE/025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MARTEGIANI           LAURA                   14,00                                   Q              X         14,00 2002</w:t>
      </w:r>
    </w:p>
    <w:p>
      <w:pPr>
        <w:pStyle w:val="Normal"/>
        <w:rPr/>
      </w:pPr>
      <w:r>
        <w:rPr/>
        <w:t xml:space="preserve">      </w:t>
      </w:r>
      <w:r>
        <w:rPr/>
        <w:t>05/03/1971 (TE)    CODICE FISCALE: MRTLRA71C45F690I   IDENTIFICATIVO: TE/025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DEL GAONE            SABRINA                 14,00                                   Q              X         14,00 2002</w:t>
      </w:r>
    </w:p>
    <w:p>
      <w:pPr>
        <w:pStyle w:val="Normal"/>
        <w:rPr/>
      </w:pPr>
      <w:r>
        <w:rPr/>
        <w:t xml:space="preserve">      </w:t>
      </w:r>
      <w:r>
        <w:rPr/>
        <w:t>20/07/1966 (TE)    CODICE FISCALE: DLGSRN66L60E058D   IDENTIFICATIVO: TE/025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CACCIATORE           CATERINA                14,00                                   Q              X         14,00 2002</w:t>
      </w:r>
    </w:p>
    <w:p>
      <w:pPr>
        <w:pStyle w:val="Normal"/>
        <w:rPr/>
      </w:pPr>
      <w:r>
        <w:rPr/>
        <w:t xml:space="preserve">      </w:t>
      </w:r>
      <w:r>
        <w:rPr/>
        <w:t>17/07/1959 (TE)    CODICE FISCALE: CCCCRN59L57A445F   IDENTIFICATIVO: TE/025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PAOLIZZI             ROBERTA                 14,00                                   R            2           14,00 2002</w:t>
      </w:r>
    </w:p>
    <w:p>
      <w:pPr>
        <w:pStyle w:val="Normal"/>
        <w:rPr/>
      </w:pPr>
      <w:r>
        <w:rPr/>
        <w:t xml:space="preserve">      </w:t>
      </w:r>
      <w:r>
        <w:rPr/>
        <w:t>18/12/1974 (AQ)    CODICE FISCALE: PLZRRT74T58A345I   IDENTIFICATIVO: TE/025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CIARDELLI            MAURO                   14,00                                                  X         14,00 2002</w:t>
      </w:r>
    </w:p>
    <w:p>
      <w:pPr>
        <w:pStyle w:val="Normal"/>
        <w:rPr/>
      </w:pPr>
      <w:r>
        <w:rPr/>
        <w:t xml:space="preserve">      </w:t>
      </w:r>
      <w:r>
        <w:rPr/>
        <w:t>26/12/1971 (TE)    CODICE FISCALE: CRDMRA71T26L103M   IDENTIFICATIVO: TE/025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19 - DISCIPLINE GIURIDICHE ED ECONOM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CICCONI              GIULIO                  14,00                                                  X         14,00 2002</w:t>
      </w:r>
    </w:p>
    <w:p>
      <w:pPr>
        <w:pStyle w:val="Normal"/>
        <w:rPr/>
      </w:pPr>
      <w:r>
        <w:rPr/>
        <w:t xml:space="preserve">      </w:t>
      </w:r>
      <w:r>
        <w:rPr/>
        <w:t>20/08/1971 (TE)    CODICE FISCALE: CCCGLI71M20L103J   IDENTIFICATIVO: TE/025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PUCA                 GIANFRANCO              14,00                                                  X         14,00 2002</w:t>
      </w:r>
    </w:p>
    <w:p>
      <w:pPr>
        <w:pStyle w:val="Normal"/>
        <w:rPr/>
      </w:pPr>
      <w:r>
        <w:rPr/>
        <w:t xml:space="preserve">      </w:t>
      </w:r>
      <w:r>
        <w:rPr/>
        <w:t>24/05/1971 (TE)    CODICE FISCALE: PCUGFR71E24L103J   IDENTIFICATIVO: TE/025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DI EGIDIO            EMANUELA                14,00                                                  X         14,00 2002</w:t>
      </w:r>
    </w:p>
    <w:p>
      <w:pPr>
        <w:pStyle w:val="Normal"/>
        <w:rPr/>
      </w:pPr>
      <w:r>
        <w:rPr/>
        <w:t xml:space="preserve">      </w:t>
      </w:r>
      <w:r>
        <w:rPr/>
        <w:t>20/03/1968 (AQ)    CODICE FISCALE: DGDMNL68C60A345S   IDENTIFICATIVO: TE/025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ZACCARDI             ELISA                   14,00                                                            14,00 2002</w:t>
      </w:r>
    </w:p>
    <w:p>
      <w:pPr>
        <w:pStyle w:val="Normal"/>
        <w:rPr/>
      </w:pPr>
      <w:r>
        <w:rPr/>
        <w:t xml:space="preserve">      </w:t>
      </w:r>
      <w:r>
        <w:rPr/>
        <w:t>22/07/1971 (RM)    CODICE FISCALE: ZCCLSE71L62H501G   IDENTIFICATIVO: TE/025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IRELLI               ANDREA                  14,00                                                            14,00 2002</w:t>
      </w:r>
    </w:p>
    <w:p>
      <w:pPr>
        <w:pStyle w:val="Normal"/>
        <w:rPr/>
      </w:pPr>
      <w:r>
        <w:rPr/>
        <w:t xml:space="preserve">      </w:t>
      </w:r>
      <w:r>
        <w:rPr/>
        <w:t>14/06/1971 (TE)    CODICE FISCALE: RLLNDR71H14L103T   IDENTIFICATIVO: TE/025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STACCHIOTTI          DONATELLA               14,00                                                            14,00 2002</w:t>
      </w:r>
    </w:p>
    <w:p>
      <w:pPr>
        <w:pStyle w:val="Normal"/>
        <w:rPr/>
      </w:pPr>
      <w:r>
        <w:rPr/>
        <w:t xml:space="preserve">      </w:t>
      </w:r>
      <w:r>
        <w:rPr/>
        <w:t>24/07/1969 (TE)    CODICE FISCALE: STCDTL69L64L103V   IDENTIFICATIVO: TE/025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DE IACOBIS           MARINA                  14,00                                                            14,00 2002</w:t>
      </w:r>
    </w:p>
    <w:p>
      <w:pPr>
        <w:pStyle w:val="Normal"/>
        <w:rPr/>
      </w:pPr>
      <w:r>
        <w:rPr/>
        <w:t xml:space="preserve">      </w:t>
      </w:r>
      <w:r>
        <w:rPr/>
        <w:t>21/10/1968 (TE)    CODICE FISCALE: DCBMRN68R61L103T   IDENTIFICATIVO: TE/025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FORMICONE            CHIARA                  14,00                                                            14,00 2002</w:t>
      </w:r>
    </w:p>
    <w:p>
      <w:pPr>
        <w:pStyle w:val="Normal"/>
        <w:rPr/>
      </w:pPr>
      <w:r>
        <w:rPr/>
        <w:t xml:space="preserve">      </w:t>
      </w:r>
      <w:r>
        <w:rPr/>
        <w:t>11/08/1968 (TE)    CODICE FISCALE: FRMCHR68M51A488K   IDENTIFICATIVO: TE/025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GIAMPIETRO           RODOLFO                 14,00                                                            14,00 2002</w:t>
      </w:r>
    </w:p>
    <w:p>
      <w:pPr>
        <w:pStyle w:val="Normal"/>
        <w:rPr/>
      </w:pPr>
      <w:r>
        <w:rPr/>
        <w:t xml:space="preserve">      </w:t>
      </w:r>
      <w:r>
        <w:rPr/>
        <w:t>12/01/1968 (FG)    CODICE FISCALE: GMPRLF68A12D643L   IDENTIFICATIVO: TE/025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PIGNATELLI           RACHELE                 14,00                                   R            1 X         14,00 2004 2004</w:t>
      </w:r>
    </w:p>
    <w:p>
      <w:pPr>
        <w:pStyle w:val="Normal"/>
        <w:rPr/>
      </w:pPr>
      <w:r>
        <w:rPr/>
        <w:t xml:space="preserve">      </w:t>
      </w:r>
      <w:r>
        <w:rPr/>
        <w:t>23/07/1966 (BR)    CODICE FISCALE: PGNRHL66L63D508R   IDENTIFICATIVO: TE/026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 PASSAMONTI           DARIA                   13,00                                   Q                        13,00 2000</w:t>
      </w:r>
    </w:p>
    <w:p>
      <w:pPr>
        <w:pStyle w:val="Normal"/>
        <w:rPr/>
      </w:pPr>
      <w:r>
        <w:rPr/>
        <w:t xml:space="preserve">      </w:t>
      </w:r>
      <w:r>
        <w:rPr/>
        <w:t>07/03/1963 (TE)    CODICE FISCALE: PSSDRA63C47L103C   IDENTIFICATIVO: TE/020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 SIGHINI              SILVIA                  13,00                                   R            2           13,00 2000</w:t>
      </w:r>
    </w:p>
    <w:p>
      <w:pPr>
        <w:pStyle w:val="Normal"/>
        <w:rPr/>
      </w:pPr>
      <w:r>
        <w:rPr/>
        <w:t xml:space="preserve">      </w:t>
      </w:r>
      <w:r>
        <w:rPr/>
        <w:t>28/11/1960 (TE)    CODICE FISCALE: SGHSLV60S68E058D   IDENTIFICATIVO: TE/020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 DI TEODORO           LORENZO                 13,00                                                            13,00 2002</w:t>
      </w:r>
    </w:p>
    <w:p>
      <w:pPr>
        <w:pStyle w:val="Normal"/>
        <w:rPr/>
      </w:pPr>
      <w:r>
        <w:rPr/>
        <w:t xml:space="preserve">      </w:t>
      </w:r>
      <w:r>
        <w:rPr/>
        <w:t>21/08/1972 (TE)    CODICE FISCALE: DTDLNZ72M21E058B   IDENTIFICATIVO: TE/025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 DI BATTISTA          COLETTA                 13,00                                                            13,00 2002</w:t>
      </w:r>
    </w:p>
    <w:p>
      <w:pPr>
        <w:pStyle w:val="Normal"/>
        <w:rPr/>
      </w:pPr>
      <w:r>
        <w:rPr/>
        <w:t xml:space="preserve">      </w:t>
      </w:r>
      <w:r>
        <w:rPr/>
        <w:t>07/10/1969 (TE)    CODICE FISCALE: DBTCTT69R47L103Y   IDENTIFICATIVO: TE/025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19 - DISCIPLINE GIURIDICHE ED ECONOM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 ROSSI TASCIONI       ELEONORA                13,00                                                            13,00 2002</w:t>
      </w:r>
    </w:p>
    <w:p>
      <w:pPr>
        <w:pStyle w:val="Normal"/>
        <w:rPr/>
      </w:pPr>
      <w:r>
        <w:rPr/>
        <w:t xml:space="preserve">      </w:t>
      </w:r>
      <w:r>
        <w:rPr/>
        <w:t>22/07/1969 (TE)    CODICE FISCALE: RSSLNR69L62A488F   IDENTIFICATIVO: TE/025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 VENTI                VALERIA                 13,00                                                            13,00 2002</w:t>
      </w:r>
    </w:p>
    <w:p>
      <w:pPr>
        <w:pStyle w:val="Normal"/>
        <w:rPr/>
      </w:pPr>
      <w:r>
        <w:rPr/>
        <w:t xml:space="preserve">      </w:t>
      </w:r>
      <w:r>
        <w:rPr/>
        <w:t>09/03/1966 (TE)    CODICE FISCALE: VNTVLR66C49L103S   IDENTIFICATIVO: TE/025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 DI AMARIO            ANGELA MARIA            13,00                                   RS           2 X         13,00 2003 2003</w:t>
      </w:r>
    </w:p>
    <w:p>
      <w:pPr>
        <w:pStyle w:val="Normal"/>
        <w:rPr/>
      </w:pPr>
      <w:r>
        <w:rPr/>
        <w:t xml:space="preserve">      </w:t>
      </w:r>
      <w:r>
        <w:rPr/>
        <w:t>27/03/1967 (TE)    CODICE FISCALE: DMRNLM67C67B515E   IDENTIFICATIVO: TE/026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 CASIMIRRI            ANTONELLA               13,00                                                            13,00 2003 2003</w:t>
      </w:r>
    </w:p>
    <w:p>
      <w:pPr>
        <w:pStyle w:val="Normal"/>
        <w:rPr/>
      </w:pPr>
      <w:r>
        <w:rPr/>
        <w:t xml:space="preserve">      </w:t>
      </w:r>
      <w:r>
        <w:rPr/>
        <w:t>23/11/1972 (AP)    CODICE FISCALE: CSMNNL72S63H769Y   IDENTIFICATIVO: TE/026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 MASTRANTONIO         ORNELLA                 10,00          3,00                                              13,00 2004 2004</w:t>
      </w:r>
    </w:p>
    <w:p>
      <w:pPr>
        <w:pStyle w:val="Normal"/>
        <w:rPr/>
      </w:pPr>
      <w:r>
        <w:rPr/>
        <w:t xml:space="preserve">      </w:t>
      </w:r>
      <w:r>
        <w:rPr/>
        <w:t>29/05/1961 (AP)    CODICE FISCALE: MSTRLL61E69H769D   IDENTIFICATIVO: TE/026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 LUCHETTI             FRANCESCA ROMAN         12,00                                   Q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26/08/1967 (RM)    CODICE FISCALE: LCHFNC67M66H501B   IDENTIFICATIVO: TE/020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 FERRETTI             LUIGI                   12,00                                   E                        12,00 2002</w:t>
      </w:r>
    </w:p>
    <w:p>
      <w:pPr>
        <w:pStyle w:val="Normal"/>
        <w:rPr/>
      </w:pPr>
      <w:r>
        <w:rPr/>
        <w:t xml:space="preserve">      </w:t>
      </w:r>
      <w:r>
        <w:rPr/>
        <w:t>23/06/1968 (TE)    CODICE FISCALE: FRRLGU68H23A488N   IDENTIFICATIVO: TE/025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 POMPILII             MASSIMILIANO            12,00                                                            12,00 2002</w:t>
      </w:r>
    </w:p>
    <w:p>
      <w:pPr>
        <w:pStyle w:val="Normal"/>
        <w:rPr/>
      </w:pPr>
      <w:r>
        <w:rPr/>
        <w:t xml:space="preserve">      </w:t>
      </w:r>
      <w:r>
        <w:rPr/>
        <w:t>30/06/1972 (TE)    CODICE FISCALE: PMPMSM72H30L103I   IDENTIFICATIVO: TE/025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 CIMINI               EMANUELA                12,00                                                            12,00 2002</w:t>
      </w:r>
    </w:p>
    <w:p>
      <w:pPr>
        <w:pStyle w:val="Normal"/>
        <w:rPr/>
      </w:pPr>
      <w:r>
        <w:rPr/>
        <w:t xml:space="preserve">      </w:t>
      </w:r>
      <w:r>
        <w:rPr/>
        <w:t>25/11/1966 (TE)    CODICE FISCALE: CMNMNL66S65L103U   IDENTIFICATIVO: TE/025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 PERSIANI             ALESSANDRA              12,00                                                            12,00 2002</w:t>
      </w:r>
    </w:p>
    <w:p>
      <w:pPr>
        <w:pStyle w:val="Normal"/>
        <w:rPr/>
      </w:pPr>
      <w:r>
        <w:rPr/>
        <w:t xml:space="preserve">      </w:t>
      </w:r>
      <w:r>
        <w:rPr/>
        <w:t>23/07/1963 (TE)    CODICE FISCALE: PRSLSN63L63E058C   IDENTIFICATIVO: TE/025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 ALBERTI              GIANCARLO               12,00                                                            12,00 2002</w:t>
      </w:r>
    </w:p>
    <w:p>
      <w:pPr>
        <w:pStyle w:val="Normal"/>
        <w:rPr/>
      </w:pPr>
      <w:r>
        <w:rPr/>
        <w:t xml:space="preserve">      </w:t>
      </w:r>
      <w:r>
        <w:rPr/>
        <w:t>15/11/1962 (EE)    CODICE FISCALE: LBRGCR62S15Z133P   IDENTIFICATIVO: TE/025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 CAPUANI              VINCENZA                12,00                                   Q              X         12,00 2004 2004</w:t>
      </w:r>
    </w:p>
    <w:p>
      <w:pPr>
        <w:pStyle w:val="Normal"/>
        <w:rPr/>
      </w:pPr>
      <w:r>
        <w:rPr/>
        <w:t xml:space="preserve">      </w:t>
      </w:r>
      <w:r>
        <w:rPr/>
        <w:t>21/09/1962 (TE)    CODICE FISCALE: CPNVCN62P61A488L   IDENTIFICATIVO: TE/026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 TESTA                MARIA GRAZIA            11,00                                   R            2 X         11,00 2002</w:t>
      </w:r>
    </w:p>
    <w:p>
      <w:pPr>
        <w:pStyle w:val="Normal"/>
        <w:rPr/>
      </w:pPr>
      <w:r>
        <w:rPr/>
        <w:t xml:space="preserve">      </w:t>
      </w:r>
      <w:r>
        <w:rPr/>
        <w:t>23/09/1962 (TE)    CODICE FISCALE: TSTMGR62P63L103L   IDENTIFICATIVO: TE/025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 POMPILI              ANNA                    11,00                                                            11,00 2004</w:t>
      </w:r>
    </w:p>
    <w:p>
      <w:pPr>
        <w:pStyle w:val="Normal"/>
        <w:rPr/>
      </w:pPr>
      <w:r>
        <w:rPr/>
        <w:t xml:space="preserve">      </w:t>
      </w:r>
      <w:r>
        <w:rPr/>
        <w:t>13/09/1969 (PE)    CODICE FISCALE: PMPNNA69P53D501C   IDENTIFICATIVO: TE/026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19 - DISCIPLINE GIURIDICHE ED ECONOM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 CALCAGNI             LORETTA                 10,00                                   Q              X         10,00 2002 2002</w:t>
      </w:r>
    </w:p>
    <w:p>
      <w:pPr>
        <w:pStyle w:val="Normal"/>
        <w:rPr/>
      </w:pPr>
      <w:r>
        <w:rPr/>
        <w:t xml:space="preserve">      </w:t>
      </w:r>
      <w:r>
        <w:rPr/>
        <w:t>09/07/1971 (AQ)    CODICE FISCALE: CLCLTT71L49A345G   IDENTIFICATIVO: TE/025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 SARDO INFIRRI        MARIA TERESA                                                                                   2002 2002</w:t>
      </w:r>
    </w:p>
    <w:p>
      <w:pPr>
        <w:pStyle w:val="Normal"/>
        <w:rPr/>
      </w:pPr>
      <w:r>
        <w:rPr/>
        <w:t xml:space="preserve">      </w:t>
      </w:r>
      <w:r>
        <w:rPr/>
        <w:t>16/09/1959 (ME)    CODICE FISCALE: SRDMTR59P56G377F   IDENTIFICATIVO: TE/025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1 - DISCIPLINE PITTOR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'ONOFRIO            VINCENZO                15,00  24,00                 54,0       Q              X         93,00 2002</w:t>
      </w:r>
    </w:p>
    <w:p>
      <w:pPr>
        <w:pStyle w:val="Normal"/>
        <w:rPr/>
      </w:pPr>
      <w:r>
        <w:rPr/>
        <w:t xml:space="preserve">      </w:t>
      </w:r>
      <w:r>
        <w:rPr/>
        <w:t>10/09/1970 (TE)    CODICE FISCALE: DNFVCN70P10L103I   IDENTIFICATIVO: TE/025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I MARCO             GIULIO                  11,00  20,00   6,00          24,0       QR           1 X         61,00 2000</w:t>
      </w:r>
    </w:p>
    <w:p>
      <w:pPr>
        <w:pStyle w:val="Normal"/>
        <w:rPr/>
      </w:pPr>
      <w:r>
        <w:rPr/>
        <w:t xml:space="preserve">      </w:t>
      </w:r>
      <w:r>
        <w:rPr/>
        <w:t>17/12/1953 (TE)    CODICE FISCALE: DMRGLI53T17C449Z   IDENTIFICATIVO: TE/020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FALCONI              CRISTIANA               14,00  12,00   3,00          14,0       Q              X         43,00 2002 2002</w:t>
      </w:r>
    </w:p>
    <w:p>
      <w:pPr>
        <w:pStyle w:val="Normal"/>
        <w:rPr/>
      </w:pPr>
      <w:r>
        <w:rPr/>
        <w:t xml:space="preserve">      </w:t>
      </w:r>
      <w:r>
        <w:rPr/>
        <w:t>02/03/1972 (TE)    CODICE FISCALE: FLCCST72C42L103J   IDENTIFICATIVO: TE/025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NESPECA              ROSELLA                 12,00                                   R            2           12,00 2002</w:t>
      </w:r>
    </w:p>
    <w:p>
      <w:pPr>
        <w:pStyle w:val="Normal"/>
        <w:rPr/>
      </w:pPr>
      <w:r>
        <w:rPr/>
        <w:t xml:space="preserve">      </w:t>
      </w:r>
      <w:r>
        <w:rPr/>
        <w:t>02/05/1963 (EE)    CODICE FISCALE: NSPRLL63E42Z700W   IDENTIFICATIVO: TE/025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'EUSTACCHIO         GABRIELLA               11,00                                                            11,00 2002</w:t>
      </w:r>
    </w:p>
    <w:p>
      <w:pPr>
        <w:pStyle w:val="Normal"/>
        <w:rPr/>
      </w:pPr>
      <w:r>
        <w:rPr/>
        <w:t xml:space="preserve">      </w:t>
      </w:r>
      <w:r>
        <w:rPr/>
        <w:t>07/03/1967 (PE)    CODICE FISCALE: DSTGRL67C47G482K   IDENTIFICATIVO: TE/025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2 - DISCIPLINE PLAST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ONATUCCI            ANTONELLA               13,00                         8,0       QR           1 X         21,00 2002</w:t>
      </w:r>
    </w:p>
    <w:p>
      <w:pPr>
        <w:pStyle w:val="Normal"/>
        <w:rPr/>
      </w:pPr>
      <w:r>
        <w:rPr/>
        <w:t xml:space="preserve">      </w:t>
      </w:r>
      <w:r>
        <w:rPr/>
        <w:t>28/12/1967 (TE)    CODICE FISCALE: DNTNNL67T68L103B   IDENTIFICATIVO: TE/025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I GIOVANNANTONIO    GIANLUCA                14,00                                                  X         14,00 2002</w:t>
      </w:r>
    </w:p>
    <w:p>
      <w:pPr>
        <w:pStyle w:val="Normal"/>
        <w:rPr/>
      </w:pPr>
      <w:r>
        <w:rPr/>
        <w:t xml:space="preserve">      </w:t>
      </w:r>
      <w:r>
        <w:rPr/>
        <w:t>24/10/1974 (TE)    CODICE FISCALE: DGVGLC74R24E058A   IDENTIFICATIVO: TE/025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3 - DISEGNO E MODELLAZIONE ODONTOTEC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BOSICA               LUCIO            42,00                                          QR           1 X         42,00 2000</w:t>
      </w:r>
    </w:p>
    <w:p>
      <w:pPr>
        <w:pStyle w:val="Normal"/>
        <w:rPr/>
      </w:pPr>
      <w:r>
        <w:rPr/>
        <w:t xml:space="preserve">      </w:t>
      </w:r>
      <w:r>
        <w:rPr/>
        <w:t>14/02/1957 (TE)    CODICE FISCALE: BSCLCU57B14A488V   IDENTIFICATIVO: TE/000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BUCCIARELLI          ITALINA          24,00                                          Q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2/09/1958 (TE)    CODICE FISCALE: BCCTLN58P52B515B   IDENTIFICATIVO: TE/000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4 - DISEGNO E STORIA DEL COSTU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VANUZZO              LUISA                   11,00          3,00                     Q              X         14,00 2002 2002</w:t>
      </w:r>
    </w:p>
    <w:p>
      <w:pPr>
        <w:pStyle w:val="Normal"/>
        <w:rPr/>
      </w:pPr>
      <w:r>
        <w:rPr/>
        <w:t xml:space="preserve">      </w:t>
      </w:r>
      <w:r>
        <w:rPr/>
        <w:t>24/06/1951 (VE)    CODICE FISCALE: VNZLSU51H64D748W   IDENTIFICATIVO: TE/025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5 - DISEGNO E STORIA DELL'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FALCONE              GIUSEPPE        240,00         12,00                 12,0       Q              X        264,00 2000</w:t>
      </w:r>
    </w:p>
    <w:p>
      <w:pPr>
        <w:pStyle w:val="Normal"/>
        <w:rPr/>
      </w:pPr>
      <w:r>
        <w:rPr/>
        <w:t xml:space="preserve">      </w:t>
      </w:r>
      <w:r>
        <w:rPr/>
        <w:t>07/10/1962 (TE)    CODICE FISCALE: FLCGPP62R07L103J   IDENTIFICATIVO: TE/000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BASILICI             GIOVANNI         64,00                                          Q                        64,00 2000</w:t>
      </w:r>
    </w:p>
    <w:p>
      <w:pPr>
        <w:pStyle w:val="Normal"/>
        <w:rPr/>
      </w:pPr>
      <w:r>
        <w:rPr/>
        <w:t xml:space="preserve">      </w:t>
      </w:r>
      <w:r>
        <w:rPr/>
        <w:t>06/10/1958 (MC)    CODICE FISCALE: BSLGNN58R06E783L   IDENTIFICATIVO: TE/000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DI SANTE             CAROLINA         63,00                                          Q                        63,00 2000</w:t>
      </w:r>
    </w:p>
    <w:p>
      <w:pPr>
        <w:pStyle w:val="Normal"/>
        <w:rPr/>
      </w:pPr>
      <w:r>
        <w:rPr/>
        <w:t xml:space="preserve">      </w:t>
      </w:r>
      <w:r>
        <w:rPr/>
        <w:t>06/06/1959 (TE)    CODICE FISCALE: DSNCLN59H46B515U   IDENTIFICATIVO: TE/000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BUCCIARELLI          ITALINA          53,00                                          Q                        53,00 2000</w:t>
      </w:r>
    </w:p>
    <w:p>
      <w:pPr>
        <w:pStyle w:val="Normal"/>
        <w:rPr/>
      </w:pPr>
      <w:r>
        <w:rPr/>
        <w:t xml:space="preserve">      </w:t>
      </w:r>
      <w:r>
        <w:rPr/>
        <w:t>12/09/1958 (TE)    CODICE FISCALE: BCCTLN58P52B515B   IDENTIFICATIVO: TE/000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5 - DISEGNO E STORIA DELL'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EL TORO             TANIA            86,00         12,00                            QR           2 X         98,00 2000</w:t>
      </w:r>
    </w:p>
    <w:p>
      <w:pPr>
        <w:pStyle w:val="Normal"/>
        <w:rPr/>
      </w:pPr>
      <w:r>
        <w:rPr/>
        <w:t xml:space="preserve">      </w:t>
      </w:r>
      <w:r>
        <w:rPr/>
        <w:t>04/01/1963 (TE)    CODICE FISCALE: DLTTNA63A44A125O   IDENTIFICATIVO: TE/020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BOSICA               LUCIO            45,00                                          QR           1 X         45,00 2000</w:t>
      </w:r>
    </w:p>
    <w:p>
      <w:pPr>
        <w:pStyle w:val="Normal"/>
        <w:rPr/>
      </w:pPr>
      <w:r>
        <w:rPr/>
        <w:t xml:space="preserve">      </w:t>
      </w:r>
      <w:r>
        <w:rPr/>
        <w:t>14/02/1957 (TE)    CODICE FISCALE: BSCLCU57B14A488V   IDENTIFICATIVO: TE/000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RASCIONATO           CARMELA          39,00                                          QR           2 X         39,00 2000</w:t>
      </w:r>
    </w:p>
    <w:p>
      <w:pPr>
        <w:pStyle w:val="Normal"/>
        <w:rPr/>
      </w:pPr>
      <w:r>
        <w:rPr/>
        <w:t xml:space="preserve">      </w:t>
      </w:r>
      <w:r>
        <w:rPr/>
        <w:t>11/02/1954 (AV)    CODICE FISCALE: RSCCML54B51E605M   IDENTIFICATIVO: TE/000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RODOMONTI            ANTONELLA        33,00                                     N    QRS          2 X         33,00 2000</w:t>
      </w:r>
    </w:p>
    <w:p>
      <w:pPr>
        <w:pStyle w:val="Normal"/>
        <w:rPr/>
      </w:pPr>
      <w:r>
        <w:rPr/>
        <w:t xml:space="preserve">      </w:t>
      </w:r>
      <w:r>
        <w:rPr/>
        <w:t>12/11/1957 (TE)    CODICE FISCALE: RDMNNL57S52L103D   IDENTIFICATIVO: TE/020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DI GIUSEPPE          MAURO            30,00                                          Q              X         30,00 2000</w:t>
      </w:r>
    </w:p>
    <w:p>
      <w:pPr>
        <w:pStyle w:val="Normal"/>
        <w:rPr/>
      </w:pPr>
      <w:r>
        <w:rPr/>
        <w:t xml:space="preserve">      </w:t>
      </w:r>
      <w:r>
        <w:rPr/>
        <w:t>18/07/1960 (TE)    CODICE FISCALE: DGSMRA60L18L103Y   IDENTIFICATIVO: TE/020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DI FEBBO             ANNA             27,00                                          Q              X         27,00 2004 2004</w:t>
      </w:r>
    </w:p>
    <w:p>
      <w:pPr>
        <w:pStyle w:val="Normal"/>
        <w:rPr/>
      </w:pPr>
      <w:r>
        <w:rPr/>
        <w:t xml:space="preserve">      </w:t>
      </w:r>
      <w:r>
        <w:rPr/>
        <w:t>06/02/1965 (TE)    CODICE FISCALE: DFBNNA65B46A488Q   IDENTIFICATIVO: TE/026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MANDOLESE            ELISA GABRIELLA  24,00                                          QR           2 X         24,00 2000</w:t>
      </w:r>
    </w:p>
    <w:p>
      <w:pPr>
        <w:pStyle w:val="Normal"/>
        <w:rPr/>
      </w:pPr>
      <w:r>
        <w:rPr/>
        <w:t xml:space="preserve">      </w:t>
      </w:r>
      <w:r>
        <w:rPr/>
        <w:t>02/06/1959 (TE)    CODICE FISCALE: MNDLGB59H42F690N   IDENTIFICATIVO: TE/020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DI MARCO             GIULIO           24,00                                          QR           1 X         24,00 2000</w:t>
      </w:r>
    </w:p>
    <w:p>
      <w:pPr>
        <w:pStyle w:val="Normal"/>
        <w:rPr/>
      </w:pPr>
      <w:r>
        <w:rPr/>
        <w:t xml:space="preserve">      </w:t>
      </w:r>
      <w:r>
        <w:rPr/>
        <w:t>17/12/1953 (TE)    CODICE FISCALE: DMRGLI53T17C449Z   IDENTIFICATIVO: TE/020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VANUZZO              LUISA            24,00                                          Q              X         24,00 2002 2002</w:t>
      </w:r>
    </w:p>
    <w:p>
      <w:pPr>
        <w:pStyle w:val="Normal"/>
        <w:rPr/>
      </w:pPr>
      <w:r>
        <w:rPr/>
        <w:t xml:space="preserve">      </w:t>
      </w:r>
      <w:r>
        <w:rPr/>
        <w:t>24/06/1951 (VE)    CODICE FISCALE: VNZLSU51H64D748W   IDENTIFICATIVO: TE/025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DI PIETRO            OSVALDO          18,00                                          QT             X         18,00 2000</w:t>
      </w:r>
    </w:p>
    <w:p>
      <w:pPr>
        <w:pStyle w:val="Normal"/>
        <w:rPr/>
      </w:pPr>
      <w:r>
        <w:rPr/>
        <w:t xml:space="preserve">      </w:t>
      </w:r>
      <w:r>
        <w:rPr/>
        <w:t>21/05/1959 (TE)    CODICE FISCALE: DPTSLD59E21L103I   IDENTIFICATIVO: TE/000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IEZZI                ANTONIO          15,00                                          QR           2 X         15,00 2000</w:t>
      </w:r>
    </w:p>
    <w:p>
      <w:pPr>
        <w:pStyle w:val="Normal"/>
        <w:rPr/>
      </w:pPr>
      <w:r>
        <w:rPr/>
        <w:t xml:space="preserve">      </w:t>
      </w:r>
      <w:r>
        <w:rPr/>
        <w:t>02/02/1945 (TE)    CODICE FISCALE: ZZINTN45B02E343S   IDENTIFICATIVO: TE/020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5 - DISEGNO E STORIA DELL'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PATRIARCA            ERMINIA                 15,00  12,00                 78,0       QR     T     4 X        105,00 2000</w:t>
      </w:r>
    </w:p>
    <w:p>
      <w:pPr>
        <w:pStyle w:val="Normal"/>
        <w:rPr/>
      </w:pPr>
      <w:r>
        <w:rPr/>
        <w:t xml:space="preserve">      </w:t>
      </w:r>
      <w:r>
        <w:rPr/>
        <w:t>17/03/1953 (VE)    CODICE FISCALE: PTRRMN53C57L736L   IDENTIFICATIVO: TE/020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SAVINI               LUIGINA                 17,00                        46,0       LQR          2 X         63,00 2002</w:t>
      </w:r>
    </w:p>
    <w:p>
      <w:pPr>
        <w:pStyle w:val="Normal"/>
        <w:rPr/>
      </w:pPr>
      <w:r>
        <w:rPr/>
        <w:t xml:space="preserve">      </w:t>
      </w:r>
      <w:r>
        <w:rPr/>
        <w:t>07/05/1951 (TE)    CODICE FISCALE: SVNLGN51E47F585T   IDENTIFICATIVO: TE/025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DI GENNARO           DANTE                   13,00   1,00   3,00          45,0       QR           2 X         62,00 2000</w:t>
      </w:r>
    </w:p>
    <w:p>
      <w:pPr>
        <w:pStyle w:val="Normal"/>
        <w:rPr/>
      </w:pPr>
      <w:r>
        <w:rPr/>
        <w:t xml:space="preserve">      </w:t>
      </w:r>
      <w:r>
        <w:rPr/>
        <w:t>22/02/1946 (TE)    CODICE FISCALE: DGNDNT46B22A692W   IDENTIFICATIVO: TE/020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D'ANDREA             ROSALIA                 11,00          3,00          18,0       QR     T     1 X         32,00 2000</w:t>
      </w:r>
    </w:p>
    <w:p>
      <w:pPr>
        <w:pStyle w:val="Normal"/>
        <w:rPr/>
      </w:pPr>
      <w:r>
        <w:rPr/>
        <w:t xml:space="preserve">      </w:t>
      </w:r>
      <w:r>
        <w:rPr/>
        <w:t>04/09/1963 (IM)    CODICE FISCALE: DNDRSL63P44I138B   IDENTIFICATIVO: TE/020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CATENA               ERCOLE                  16,00          9,00                     QR           2           25,00 2002</w:t>
      </w:r>
    </w:p>
    <w:p>
      <w:pPr>
        <w:pStyle w:val="Normal"/>
        <w:rPr/>
      </w:pPr>
      <w:r>
        <w:rPr/>
        <w:t xml:space="preserve">      </w:t>
      </w:r>
      <w:r>
        <w:rPr/>
        <w:t>03/05/1958 (EE)    CODICE FISCALE: CTNRCL58E03Z103Q   IDENTIFICATIVO: TE/000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NATALI               PAOLA                   18,00          3,00           4,0       Q      T                 25,00 2004</w:t>
      </w:r>
    </w:p>
    <w:p>
      <w:pPr>
        <w:pStyle w:val="Normal"/>
        <w:rPr/>
      </w:pPr>
      <w:r>
        <w:rPr/>
        <w:t xml:space="preserve">      </w:t>
      </w:r>
      <w:r>
        <w:rPr/>
        <w:t>30/05/1966 (TE)    CODICE FISCALE: NTLPLA66E70B515Y   IDENTIFICATIVO: TE/026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TRIBUIANI            FLAVIANO                18,00          6,00                     QR           2 X         24,00 2000</w:t>
      </w:r>
    </w:p>
    <w:p>
      <w:pPr>
        <w:pStyle w:val="Normal"/>
        <w:rPr/>
      </w:pPr>
      <w:r>
        <w:rPr/>
        <w:t xml:space="preserve">      </w:t>
      </w:r>
      <w:r>
        <w:rPr/>
        <w:t>16/10/1955 (TE)    CODICE FISCALE: TRBFVN55R16F764I   IDENTIFICATIVO: TE/020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RASTELLI             ROSALBA                 13,00          9,00                     QR           2 X         22,00 2000</w:t>
      </w:r>
    </w:p>
    <w:p>
      <w:pPr>
        <w:pStyle w:val="Normal"/>
        <w:rPr/>
      </w:pPr>
      <w:r>
        <w:rPr/>
        <w:t xml:space="preserve">      </w:t>
      </w:r>
      <w:r>
        <w:rPr/>
        <w:t>14/06/1955 (TE)    CODICE FISCALE: RSTRLB55H54L103Z   IDENTIFICATIVO: TE/020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LEONETTI             IVONNE                  18,00          3,00                                    X         21,00 2000</w:t>
      </w:r>
    </w:p>
    <w:p>
      <w:pPr>
        <w:pStyle w:val="Normal"/>
        <w:rPr/>
      </w:pPr>
      <w:r>
        <w:rPr/>
        <w:t xml:space="preserve">      </w:t>
      </w:r>
      <w:r>
        <w:rPr/>
        <w:t>26/10/1953 (TE)    CODICE FISCALE: LNTVNN53R66C169D   IDENTIFICATIVO: TE/020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GILARDINI            PAOLO                   18,00          3,00                                              21,00 2002</w:t>
      </w:r>
    </w:p>
    <w:p>
      <w:pPr>
        <w:pStyle w:val="Normal"/>
        <w:rPr/>
      </w:pPr>
      <w:r>
        <w:rPr/>
        <w:t xml:space="preserve">      </w:t>
      </w:r>
      <w:r>
        <w:rPr/>
        <w:t>09/05/1951 (TE)    CODICE FISCALE: GLRPLA51E09F585G   IDENTIFICATIVO: TE/025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ETTORRE              MARIA RESTILDE          14,00          6,00                     QR           2 X         20,00 2000</w:t>
      </w:r>
    </w:p>
    <w:p>
      <w:pPr>
        <w:pStyle w:val="Normal"/>
        <w:rPr/>
      </w:pPr>
      <w:r>
        <w:rPr/>
        <w:t xml:space="preserve">      </w:t>
      </w:r>
      <w:r>
        <w:rPr/>
        <w:t>13/09/1959 (TE)    CODICE FISCALE: TTRMRS59P53C128J   IDENTIFICATIVO: TE/020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PINCIOTTI            CARLA                   17,00          3,00                     QR     T     3 X         20,00 2002</w:t>
      </w:r>
    </w:p>
    <w:p>
      <w:pPr>
        <w:pStyle w:val="Normal"/>
        <w:rPr/>
      </w:pPr>
      <w:r>
        <w:rPr/>
        <w:t xml:space="preserve">      </w:t>
      </w:r>
      <w:r>
        <w:rPr/>
        <w:t>16/08/1960 (TE)    CODICE FISCALE: PNCCRL60M56A488B   IDENTIFICATIVO: TE/025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DI GIULIO            LUCIANA                 17,00          3,00                     Q                        20,00 2004</w:t>
      </w:r>
    </w:p>
    <w:p>
      <w:pPr>
        <w:pStyle w:val="Normal"/>
        <w:rPr/>
      </w:pPr>
      <w:r>
        <w:rPr/>
        <w:t xml:space="preserve">      </w:t>
      </w:r>
      <w:r>
        <w:rPr/>
        <w:t>02/12/1970 (TE)    CODICE FISCALE: DGLLCN70T42L103A   IDENTIFICATIVO: TE/026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DI STEFANO           GINA                    15,00                         4,0       Q              X         19,00 2000</w:t>
      </w:r>
    </w:p>
    <w:p>
      <w:pPr>
        <w:pStyle w:val="Normal"/>
        <w:rPr/>
      </w:pPr>
      <w:r>
        <w:rPr/>
        <w:t xml:space="preserve">      </w:t>
      </w:r>
      <w:r>
        <w:rPr/>
        <w:t>20/04/1951 (TE)    CODICE FISCALE: DSTGNI51D60C169A   IDENTIFICATIVO: TE/020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5 - DISEGNO E STORIA DELL'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FILLO                CLAUDIA                 16,00          3,00                     R            2 X         19,00 2002</w:t>
      </w:r>
    </w:p>
    <w:p>
      <w:pPr>
        <w:pStyle w:val="Normal"/>
        <w:rPr/>
      </w:pPr>
      <w:r>
        <w:rPr/>
        <w:t xml:space="preserve">      </w:t>
      </w:r>
      <w:r>
        <w:rPr/>
        <w:t>23/03/1964 (RM)    CODICE FISCALE: FLLCLD64C63H501Q   IDENTIFICATIVO: TE/025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PALUCCI              LUCIANA                 16,00          3,00                                    X         19,00 2002</w:t>
      </w:r>
    </w:p>
    <w:p>
      <w:pPr>
        <w:pStyle w:val="Normal"/>
        <w:rPr/>
      </w:pPr>
      <w:r>
        <w:rPr/>
        <w:t xml:space="preserve">      </w:t>
      </w:r>
      <w:r>
        <w:rPr/>
        <w:t>11/07/1963 (TE)    CODICE FISCALE: PLCLCN63L51L295J   IDENTIFICATIVO: TE/025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DI BIAGIO            PASQUALE                15,00          3,00                     QR           2 X         18,00 2002</w:t>
      </w:r>
    </w:p>
    <w:p>
      <w:pPr>
        <w:pStyle w:val="Normal"/>
        <w:rPr/>
      </w:pPr>
      <w:r>
        <w:rPr/>
        <w:t xml:space="preserve">      </w:t>
      </w:r>
      <w:r>
        <w:rPr/>
        <w:t>04/07/1958 (TE)    CODICE FISCALE: DBGPQL58L04C972U   IDENTIFICATIVO: TE/025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BORRECA              ELISABETTA              18,00                                                            18,00 2002</w:t>
      </w:r>
    </w:p>
    <w:p>
      <w:pPr>
        <w:pStyle w:val="Normal"/>
        <w:rPr/>
      </w:pPr>
      <w:r>
        <w:rPr/>
        <w:t xml:space="preserve">      </w:t>
      </w:r>
      <w:r>
        <w:rPr/>
        <w:t>11/08/1956 (TE)    CODICE FISCALE: BRRLBT56M51F942C   IDENTIFICATIVO: TE/025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FACCIOLINI           NINO                    18,00                                                            18,00 2002</w:t>
      </w:r>
    </w:p>
    <w:p>
      <w:pPr>
        <w:pStyle w:val="Normal"/>
        <w:rPr/>
      </w:pPr>
      <w:r>
        <w:rPr/>
        <w:t xml:space="preserve">      </w:t>
      </w:r>
      <w:r>
        <w:rPr/>
        <w:t>08/03/1952 (TE)    CODICE FISCALE: FCCNNI52C08C169Z   IDENTIFICATIVO: TE/025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GIARDINI             ARMIDA                  18,00                                   Q              X         18,00 2004</w:t>
      </w:r>
    </w:p>
    <w:p>
      <w:pPr>
        <w:pStyle w:val="Normal"/>
        <w:rPr/>
      </w:pPr>
      <w:r>
        <w:rPr/>
        <w:t xml:space="preserve">      </w:t>
      </w:r>
      <w:r>
        <w:rPr/>
        <w:t>15/01/1976 (TE)    CODICE FISCALE: GRDRMD76A55A488Z   IDENTIFICATIVO: TE/026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ORSINI               SERENA                  18,00                                                            18,00 2004</w:t>
      </w:r>
    </w:p>
    <w:p>
      <w:pPr>
        <w:pStyle w:val="Normal"/>
        <w:rPr/>
      </w:pPr>
      <w:r>
        <w:rPr/>
        <w:t xml:space="preserve">      </w:t>
      </w:r>
      <w:r>
        <w:rPr/>
        <w:t>22/12/1974 (TE)    CODICE FISCALE: RSNSRN74T62L103T   IDENTIFICATIVO: TE/026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LEONETTI             MASSIMILIANO            17,00                                   Q                        17,00 2002</w:t>
      </w:r>
    </w:p>
    <w:p>
      <w:pPr>
        <w:pStyle w:val="Normal"/>
        <w:rPr/>
      </w:pPr>
      <w:r>
        <w:rPr/>
        <w:t xml:space="preserve">      </w:t>
      </w:r>
      <w:r>
        <w:rPr/>
        <w:t>08/10/1976 (TE)    CODICE FISCALE: LNTMSM76R08L103F   IDENTIFICATIVO: TE/025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CAMELI               SPLENDORA               17,00                                                  X         17,00 2003</w:t>
      </w:r>
    </w:p>
    <w:p>
      <w:pPr>
        <w:pStyle w:val="Normal"/>
        <w:rPr/>
      </w:pPr>
      <w:r>
        <w:rPr/>
        <w:t xml:space="preserve">      </w:t>
      </w:r>
      <w:r>
        <w:rPr/>
        <w:t>23/08/1976 (TE)    CODICE FISCALE: CMLSLN76M63A488Q   IDENTIFICATIVO: TE/026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SANTACROCE           BRUNO RAFFAELE          17,00                                                            17,00 2003</w:t>
      </w:r>
    </w:p>
    <w:p>
      <w:pPr>
        <w:pStyle w:val="Normal"/>
        <w:rPr/>
      </w:pPr>
      <w:r>
        <w:rPr/>
        <w:t xml:space="preserve">      </w:t>
      </w:r>
      <w:r>
        <w:rPr/>
        <w:t>20/03/1969 (EE)    CODICE FISCALE: SNTBNR69C20Z614D   IDENTIFICATIVO: TE/026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QUARANTA             VLADIMIRO               17,00                                                            17,00 2003</w:t>
      </w:r>
    </w:p>
    <w:p>
      <w:pPr>
        <w:pStyle w:val="Normal"/>
        <w:rPr/>
      </w:pPr>
      <w:r>
        <w:rPr/>
        <w:t xml:space="preserve">      </w:t>
      </w:r>
      <w:r>
        <w:rPr/>
        <w:t>06/01/1966 (TE)    CODICE FISCALE: QRNVDM66A06L103I   IDENTIFICATIVO: TE/026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VILLANI              DANILA                  17,00                                   Q                        17,00 2004</w:t>
      </w:r>
    </w:p>
    <w:p>
      <w:pPr>
        <w:pStyle w:val="Normal"/>
        <w:rPr/>
      </w:pPr>
      <w:r>
        <w:rPr/>
        <w:t xml:space="preserve">      </w:t>
      </w:r>
      <w:r>
        <w:rPr/>
        <w:t>20/06/1974 (TE)    CODICE FISCALE: VLLDNL74H60F870G   IDENTIFICATIVO: TE/026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NARDI                ROBERTA                 17,00                                                            17,00 2004</w:t>
      </w:r>
    </w:p>
    <w:p>
      <w:pPr>
        <w:pStyle w:val="Normal"/>
        <w:rPr/>
      </w:pPr>
      <w:r>
        <w:rPr/>
        <w:t xml:space="preserve">      </w:t>
      </w:r>
      <w:r>
        <w:rPr/>
        <w:t>30/07/1973 (TE)    CODICE FISCALE: NRDRRT73L70L103I   IDENTIFICATIVO: TE/026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MERCANTI             MARIA CONCETTA          16,00                                   Q                        16,00 2000</w:t>
      </w:r>
    </w:p>
    <w:p>
      <w:pPr>
        <w:pStyle w:val="Normal"/>
        <w:rPr/>
      </w:pPr>
      <w:r>
        <w:rPr/>
        <w:t xml:space="preserve">      </w:t>
      </w:r>
      <w:r>
        <w:rPr/>
        <w:t>23/05/1953 (TE)    CODICE FISCALE: MRCMCN53E63E058H   IDENTIFICATIVO: TE/020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5 - DISEGNO E STORIA DELL'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SCOCCHIA             FEDERICA                16,00                                                            16,00 2003</w:t>
      </w:r>
    </w:p>
    <w:p>
      <w:pPr>
        <w:pStyle w:val="Normal"/>
        <w:rPr/>
      </w:pPr>
      <w:r>
        <w:rPr/>
        <w:t xml:space="preserve">      </w:t>
      </w:r>
      <w:r>
        <w:rPr/>
        <w:t>26/06/1974 (TE)    CODICE FISCALE: SCCFRC74H66A488Z   IDENTIFICATIVO: TE/026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DI CARLANTONIO       SILVANA                 12,00          3,00                     LQR          1 X         15,00 2000</w:t>
      </w:r>
    </w:p>
    <w:p>
      <w:pPr>
        <w:pStyle w:val="Normal"/>
        <w:rPr/>
      </w:pPr>
      <w:r>
        <w:rPr/>
        <w:t xml:space="preserve">      </w:t>
      </w:r>
      <w:r>
        <w:rPr/>
        <w:t>08/02/1960 (TE)    CODICE FISCALE: DCRSVN60B48C517Z   IDENTIFICATIVO: TE/020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DI BARTOLOMEO        BERARDO                 15,00                                   QR           1 X         15,00 2000</w:t>
      </w:r>
    </w:p>
    <w:p>
      <w:pPr>
        <w:pStyle w:val="Normal"/>
        <w:rPr/>
      </w:pPr>
      <w:r>
        <w:rPr/>
        <w:t xml:space="preserve">      </w:t>
      </w:r>
      <w:r>
        <w:rPr/>
        <w:t>19/12/1964 (TE)    CODICE FISCALE: DBRBRD64T19L103X   IDENTIFICATIVO: TE/020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CACCIATORE           CARMELA                 12,00          3,00                     Q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14/11/1945 (TE)    CODICE FISCALE: CCCCML45S54G437O   IDENTIFICATIVO: TE/020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FALCONI              CRISTIANA               12,00          3,00                     Q              X         15,00 2002 2002</w:t>
      </w:r>
    </w:p>
    <w:p>
      <w:pPr>
        <w:pStyle w:val="Normal"/>
        <w:rPr/>
      </w:pPr>
      <w:r>
        <w:rPr/>
        <w:t xml:space="preserve">      </w:t>
      </w:r>
      <w:r>
        <w:rPr/>
        <w:t>02/03/1972 (TE)    CODICE FISCALE: FLCCST72C42L103J   IDENTIFICATIVO: TE/025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DI SIMONE            IGOR                    15,00                                   Q              X         15,00 2002</w:t>
      </w:r>
    </w:p>
    <w:p>
      <w:pPr>
        <w:pStyle w:val="Normal"/>
        <w:rPr/>
      </w:pPr>
      <w:r>
        <w:rPr/>
        <w:t xml:space="preserve">      </w:t>
      </w:r>
      <w:r>
        <w:rPr/>
        <w:t>03/04/1974 (TE)    CODICE FISCALE: DSMGRI74D03E058Z   IDENTIFICATIVO: TE/025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DI MARCO             DOMENICO                13,00                         2,0       R            2 X         15,00 2002</w:t>
      </w:r>
    </w:p>
    <w:p>
      <w:pPr>
        <w:pStyle w:val="Normal"/>
        <w:rPr/>
      </w:pPr>
      <w:r>
        <w:rPr/>
        <w:t xml:space="preserve">      </w:t>
      </w:r>
      <w:r>
        <w:rPr/>
        <w:t>19/04/1959 (TE)    CODICE FISCALE: DMRDNC59D19A445Z   IDENTIFICATIVO: TE/025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DI MARCO             SARA                    15,00                                                  X         15,00 2002</w:t>
      </w:r>
    </w:p>
    <w:p>
      <w:pPr>
        <w:pStyle w:val="Normal"/>
        <w:rPr/>
      </w:pPr>
      <w:r>
        <w:rPr/>
        <w:t xml:space="preserve">      </w:t>
      </w:r>
      <w:r>
        <w:rPr/>
        <w:t>28/11/1967 (TE)    CODICE FISCALE: DMRSRA67S68F942R   IDENTIFICATIVO: TE/025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DI FEDERICO          ANTONIO                 15,00                                                  X         15,00 2002</w:t>
      </w:r>
    </w:p>
    <w:p>
      <w:pPr>
        <w:pStyle w:val="Normal"/>
        <w:rPr/>
      </w:pPr>
      <w:r>
        <w:rPr/>
        <w:t xml:space="preserve">      </w:t>
      </w:r>
      <w:r>
        <w:rPr/>
        <w:t>05/12/1953 (TE)    CODICE FISCALE: DFDNTN53T05C169B   IDENTIFICATIVO: TE/025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RABBUFFO             BERARDO                 15,00                                                            15,00 2002</w:t>
      </w:r>
    </w:p>
    <w:p>
      <w:pPr>
        <w:pStyle w:val="Normal"/>
        <w:rPr/>
      </w:pPr>
      <w:r>
        <w:rPr/>
        <w:t xml:space="preserve">      </w:t>
      </w:r>
      <w:r>
        <w:rPr/>
        <w:t>15/06/1966 (TE)    CODICE FISCALE: RBBBRD66H15L103N   IDENTIFICATIVO: TE/025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CAVUCCI              CRISTINA                14,00                                   R            3           14,00 2002</w:t>
      </w:r>
    </w:p>
    <w:p>
      <w:pPr>
        <w:pStyle w:val="Normal"/>
        <w:rPr/>
      </w:pPr>
      <w:r>
        <w:rPr/>
        <w:t xml:space="preserve">      </w:t>
      </w:r>
      <w:r>
        <w:rPr/>
        <w:t>17/04/1965 (PE)    CODICE FISCALE: CVCCST65D57G482L   IDENTIFICATIVO: TE/025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PARTENZA             GABRIELLA               14,00                                   R            2           14,00 2002</w:t>
      </w:r>
    </w:p>
    <w:p>
      <w:pPr>
        <w:pStyle w:val="Normal"/>
        <w:rPr/>
      </w:pPr>
      <w:r>
        <w:rPr/>
        <w:t xml:space="preserve">      </w:t>
      </w:r>
      <w:r>
        <w:rPr/>
        <w:t>24/01/1965 (GE)    CODICE FISCALE: PRTGRL65A64H212J   IDENTIFICATIVO: TE/025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CELLI                ALFREDO                 14,00                                   R            1 X         14,00 2002</w:t>
      </w:r>
    </w:p>
    <w:p>
      <w:pPr>
        <w:pStyle w:val="Normal"/>
        <w:rPr/>
      </w:pPr>
      <w:r>
        <w:rPr/>
        <w:t xml:space="preserve">      </w:t>
      </w:r>
      <w:r>
        <w:rPr/>
        <w:t>08/02/1958 (TE)    CODICE FISCALE: CLLLRD58B08L307N   IDENTIFICATIVO: TE/025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IACONI               ALESSANDRA              14,00                                                            14,00 2002</w:t>
      </w:r>
    </w:p>
    <w:p>
      <w:pPr>
        <w:pStyle w:val="Normal"/>
        <w:rPr/>
      </w:pPr>
      <w:r>
        <w:rPr/>
        <w:t xml:space="preserve">      </w:t>
      </w:r>
      <w:r>
        <w:rPr/>
        <w:t>07/05/1971 (TE)    CODICE FISCALE: CNILSN71E47E058U   IDENTIFICATIVO: TE/025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5 - DISEGNO E STORIA DELL'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MATTEI               ALDO                    13,00                                   QR     T     2 X         13,00 2000</w:t>
      </w:r>
    </w:p>
    <w:p>
      <w:pPr>
        <w:pStyle w:val="Normal"/>
        <w:rPr/>
      </w:pPr>
      <w:r>
        <w:rPr/>
        <w:t xml:space="preserve">      </w:t>
      </w:r>
      <w:r>
        <w:rPr/>
        <w:t>07/02/1962 (EE)    CODICE FISCALE: MTTLDA62B07Z110A   IDENTIFICATIVO: TE/020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DI STEFANO           LINA                    13,00                                                            13,00 2000</w:t>
      </w:r>
    </w:p>
    <w:p>
      <w:pPr>
        <w:pStyle w:val="Normal"/>
        <w:rPr/>
      </w:pPr>
      <w:r>
        <w:rPr/>
        <w:t xml:space="preserve">      </w:t>
      </w:r>
      <w:r>
        <w:rPr/>
        <w:t>18/07/1949 (TE)    CODICE FISCALE: DSTLNI49L58C169X   IDENTIFICATIVO: TE/020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D'EUSTACCHIO         GABRIELLA               13,00                                                            13,00 2002</w:t>
      </w:r>
    </w:p>
    <w:p>
      <w:pPr>
        <w:pStyle w:val="Normal"/>
        <w:rPr/>
      </w:pPr>
      <w:r>
        <w:rPr/>
        <w:t xml:space="preserve">      </w:t>
      </w:r>
      <w:r>
        <w:rPr/>
        <w:t>07/03/1967 (PE)    CODICE FISCALE: DSTGRL67C47G482K   IDENTIFICATIVO: TE/025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BELFIORE             ROSA                    13,00                                   R            2           13,00 2003</w:t>
      </w:r>
    </w:p>
    <w:p>
      <w:pPr>
        <w:pStyle w:val="Normal"/>
        <w:rPr/>
      </w:pPr>
      <w:r>
        <w:rPr/>
        <w:t xml:space="preserve">      </w:t>
      </w:r>
      <w:r>
        <w:rPr/>
        <w:t>07/01/1969 (TE)    CODICE FISCALE: BLFRSO69A47L103B   IDENTIFICATIVO: TE/026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DAL SASSO            MARINELLA               13,00                                                            13,00 2003</w:t>
      </w:r>
    </w:p>
    <w:p>
      <w:pPr>
        <w:pStyle w:val="Normal"/>
        <w:rPr/>
      </w:pPr>
      <w:r>
        <w:rPr/>
        <w:t xml:space="preserve">      </w:t>
      </w:r>
      <w:r>
        <w:rPr/>
        <w:t>25/10/1975 (BA)    CODICE FISCALE: DLSMNL75R65A662S   IDENTIFICATIVO: TE/026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TEGA                 ROBERTA                 12,00                                   QR           3 X         12,00 2000</w:t>
      </w:r>
    </w:p>
    <w:p>
      <w:pPr>
        <w:pStyle w:val="Normal"/>
        <w:rPr/>
      </w:pPr>
      <w:r>
        <w:rPr/>
        <w:t xml:space="preserve">      </w:t>
      </w:r>
      <w:r>
        <w:rPr/>
        <w:t>21/08/1964 (TE)    CODICE FISCALE: TGERRT64M61F870S   IDENTIFICATIVO: TE/020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BRACA                SIMONA                  12,00                                                            12,00 2002</w:t>
      </w:r>
    </w:p>
    <w:p>
      <w:pPr>
        <w:pStyle w:val="Normal"/>
        <w:rPr/>
      </w:pPr>
      <w:r>
        <w:rPr/>
        <w:t xml:space="preserve">      </w:t>
      </w:r>
      <w:r>
        <w:rPr/>
        <w:t>06/10/1976 (TE)    CODICE FISCALE: BRCSMN76R46E058U   IDENTIFICATIVO: TE/025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CIPRIANI             CINTIA                  11,00                                   QR           1 X         11,00 2000</w:t>
      </w:r>
    </w:p>
    <w:p>
      <w:pPr>
        <w:pStyle w:val="Normal"/>
        <w:rPr/>
      </w:pPr>
      <w:r>
        <w:rPr/>
        <w:t xml:space="preserve">      </w:t>
      </w:r>
      <w:r>
        <w:rPr/>
        <w:t>01/11/1960 (PE)    CODICE FISCALE: CPRCNT60S41G482Y   IDENTIFICATIVO: TE/020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7 - DISEGNO TECNICO ED ARTI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BOSICA               LUCIO            39,00                                          QR           1 X         39,00 2000</w:t>
      </w:r>
    </w:p>
    <w:p>
      <w:pPr>
        <w:pStyle w:val="Normal"/>
        <w:rPr/>
      </w:pPr>
      <w:r>
        <w:rPr/>
        <w:t xml:space="preserve">      </w:t>
      </w:r>
      <w:r>
        <w:rPr/>
        <w:t>14/02/1957 (TE)    CODICE FISCALE: BSCLCU57B14A488V   IDENTIFICATIVO: TE/000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7 - DISEGNO TECNICO ED ARTI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CIPRIANI             CINTIA           27,00                                          QR           1 X         27,00 2000</w:t>
      </w:r>
    </w:p>
    <w:p>
      <w:pPr>
        <w:pStyle w:val="Normal"/>
        <w:rPr/>
      </w:pPr>
      <w:r>
        <w:rPr/>
        <w:t xml:space="preserve">      </w:t>
      </w:r>
      <w:r>
        <w:rPr/>
        <w:t>01/11/1960 (PE)    CODICE FISCALE: CPRCNT60S41G482Y   IDENTIFICATIVO: TE/020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SALVATORE            MARIA GABRIELLA 227,00         12,00                            QR           2 X        239,00 2000</w:t>
      </w:r>
    </w:p>
    <w:p>
      <w:pPr>
        <w:pStyle w:val="Normal"/>
        <w:rPr/>
      </w:pPr>
      <w:r>
        <w:rPr/>
        <w:t xml:space="preserve">      </w:t>
      </w:r>
      <w:r>
        <w:rPr/>
        <w:t>16/11/1958 (TE)    CODICE FISCALE: SLVMGB58S56L103C   IDENTIFICATIVO: TE/000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POLOVINEO            GABRIELLA       102,00         12,00                            QR           2 X        114,00 2000</w:t>
      </w:r>
    </w:p>
    <w:p>
      <w:pPr>
        <w:pStyle w:val="Normal"/>
        <w:rPr/>
      </w:pPr>
      <w:r>
        <w:rPr/>
        <w:t xml:space="preserve">      </w:t>
      </w:r>
      <w:r>
        <w:rPr/>
        <w:t>30/03/1960 (TE)    CODICE FISCALE: PLVGRL60C70L103R   IDENTIFICATIVO: TE/000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MORGANTI             MIRMA            79,00                                          QR           2 X         79,00 2000</w:t>
      </w:r>
    </w:p>
    <w:p>
      <w:pPr>
        <w:pStyle w:val="Normal"/>
        <w:rPr/>
      </w:pPr>
      <w:r>
        <w:rPr/>
        <w:t xml:space="preserve">      </w:t>
      </w:r>
      <w:r>
        <w:rPr/>
        <w:t>26/09/1957 (TE)    CODICE FISCALE: MRGMRM57P66L207D   IDENTIFICATIVO: TE/000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TRAPANI              ANGELO           36,00                                          R            2           36,00 2004 2004</w:t>
      </w:r>
    </w:p>
    <w:p>
      <w:pPr>
        <w:pStyle w:val="Normal"/>
        <w:rPr/>
      </w:pPr>
      <w:r>
        <w:rPr/>
        <w:t xml:space="preserve">      </w:t>
      </w:r>
      <w:r>
        <w:rPr/>
        <w:t>23/11/1959 (PA)    CODICE FISCALE: TRPNGL59S23G273L   IDENTIFICATIVO: TE/026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VALLESE              PAOLO            24,00                                          Q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03/07/1955 (TE)    CODICE FISCALE: VLLPLA55L03A488F   IDENTIFICATIVO: TE/000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TASSONI              VIRGINIA        125,00         12,00                            QR           1 X        137,00 2000</w:t>
      </w:r>
    </w:p>
    <w:p>
      <w:pPr>
        <w:pStyle w:val="Normal"/>
        <w:rPr/>
      </w:pPr>
      <w:r>
        <w:rPr/>
        <w:t xml:space="preserve">      </w:t>
      </w:r>
      <w:r>
        <w:rPr/>
        <w:t>23/11/1965 (TE)    CODICE FISCALE: TSSVGN65S63L103A   IDENTIFICATIVO: TE/020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TARQUINI             ANTONELLA LUISA 124,00          8,00                            QR           2          132,00 2000</w:t>
      </w:r>
    </w:p>
    <w:p>
      <w:pPr>
        <w:pStyle w:val="Normal"/>
        <w:rPr/>
      </w:pPr>
      <w:r>
        <w:rPr/>
        <w:t xml:space="preserve">      </w:t>
      </w:r>
      <w:r>
        <w:rPr/>
        <w:t>20/09/1961 (TE)    CODICE FISCALE: TRQNNL61P60L103V   IDENTIFICATIVO: TE/021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DI EUGENIO           ROBERTA         111,00         10,00                            Q              X        121,00 2000</w:t>
      </w:r>
    </w:p>
    <w:p>
      <w:pPr>
        <w:pStyle w:val="Normal"/>
        <w:rPr/>
      </w:pPr>
      <w:r>
        <w:rPr/>
        <w:t xml:space="preserve">      </w:t>
      </w:r>
      <w:r>
        <w:rPr/>
        <w:t>10/11/1962 (TE)    CODICE FISCALE: DGNRRT62S50L103A   IDENTIFICATIVO: TE/020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DI SANTE             TIZIANA          39,00                                          QR     T     2 X         39,00 2000</w:t>
      </w:r>
    </w:p>
    <w:p>
      <w:pPr>
        <w:pStyle w:val="Normal"/>
        <w:rPr/>
      </w:pPr>
      <w:r>
        <w:rPr/>
        <w:t xml:space="preserve">      </w:t>
      </w:r>
      <w:r>
        <w:rPr/>
        <w:t>07/04/1958 (TE)    CODICE FISCALE: DSNTZN58D47L103L   IDENTIFICATIVO: TE/020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PANTALONI            MAURO            33,00                                          QR           1 X         33,00 2000</w:t>
      </w:r>
    </w:p>
    <w:p>
      <w:pPr>
        <w:pStyle w:val="Normal"/>
        <w:rPr/>
      </w:pPr>
      <w:r>
        <w:rPr/>
        <w:t xml:space="preserve">      </w:t>
      </w:r>
      <w:r>
        <w:rPr/>
        <w:t>16/12/1953 (AN)    CODICE FISCALE: PNTMRA53T16I461P   IDENTIFICATIVO: TE/000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DI BLASIO            SAVERIO          27,00                                          Q              X         27,00 2000</w:t>
      </w:r>
    </w:p>
    <w:p>
      <w:pPr>
        <w:pStyle w:val="Normal"/>
        <w:rPr/>
      </w:pPr>
      <w:r>
        <w:rPr/>
        <w:t xml:space="preserve">      </w:t>
      </w:r>
      <w:r>
        <w:rPr/>
        <w:t>04/10/1955 (TE)    CODICE FISCALE: DBLSVR55R04F585B   IDENTIFICATIVO: TE/020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LAURIA               MARZIO                         12,00                140,0       QR           1          152,00 2003 2003</w:t>
      </w:r>
    </w:p>
    <w:p>
      <w:pPr>
        <w:pStyle w:val="Normal"/>
        <w:rPr/>
      </w:pPr>
      <w:r>
        <w:rPr/>
        <w:t xml:space="preserve">      </w:t>
      </w:r>
      <w:r>
        <w:rPr/>
        <w:t>29/07/1959 (PE)    CODICE FISCALE: LRAMRZ59L29G482O   IDENTIFICATIVO: TE/026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SEBASTIANI           CLAUDIO                 14,00  12,00   9,00          84,0  N    QRS    T     1 X        119,00 2003 2003</w:t>
      </w:r>
    </w:p>
    <w:p>
      <w:pPr>
        <w:pStyle w:val="Normal"/>
        <w:rPr/>
      </w:pPr>
      <w:r>
        <w:rPr/>
        <w:t xml:space="preserve">      </w:t>
      </w:r>
      <w:r>
        <w:rPr/>
        <w:t>20/03/1964 (AQ)    CODICE FISCALE: SBSCLD64C20A345H   IDENTIFICATIVO: TE/026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DI STEFANO           ROBERTO                 42,00          6,00          60,0       LQ     T       X        108,00 2000</w:t>
      </w:r>
    </w:p>
    <w:p>
      <w:pPr>
        <w:pStyle w:val="Normal"/>
        <w:rPr/>
      </w:pPr>
      <w:r>
        <w:rPr/>
        <w:t xml:space="preserve">      </w:t>
      </w:r>
      <w:r>
        <w:rPr/>
        <w:t>01/08/1966 (AQ)    CODICE FISCALE: DSTRRT66M01A345Q   IDENTIFICATIVO: TE/020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GRAZIOSI             LORENZA                 41,00  12,00   6,00          12,0       Q      T       X         71,00 2002</w:t>
      </w:r>
    </w:p>
    <w:p>
      <w:pPr>
        <w:pStyle w:val="Normal"/>
        <w:rPr/>
      </w:pPr>
      <w:r>
        <w:rPr/>
        <w:t xml:space="preserve">      </w:t>
      </w:r>
      <w:r>
        <w:rPr/>
        <w:t>12/09/1970 (PE)    CODICE FISCALE: GRZLNZ70P52G482N   IDENTIFICATIVO: TE/025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CARDISCIANI          ISABELLA                17,00   8,00   6,00          28,0       QR           2 X         59,00 2000</w:t>
      </w:r>
    </w:p>
    <w:p>
      <w:pPr>
        <w:pStyle w:val="Normal"/>
        <w:rPr/>
      </w:pPr>
      <w:r>
        <w:rPr/>
        <w:t xml:space="preserve">      </w:t>
      </w:r>
      <w:r>
        <w:rPr/>
        <w:t>25/12/1966 (TE)    CODICE FISCALE: CRDSLL66T65L103E   IDENTIFICATIVO: TE/020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D'EUSANIO            ANGELA                  41,00  12,00   6,00                                              59,00 2003</w:t>
      </w:r>
    </w:p>
    <w:p>
      <w:pPr>
        <w:pStyle w:val="Normal"/>
        <w:rPr/>
      </w:pPr>
      <w:r>
        <w:rPr/>
        <w:t xml:space="preserve">      </w:t>
      </w:r>
      <w:r>
        <w:rPr/>
        <w:t>19/03/1977 (AN)    CODICE FISCALE: DSNNGL77C59C615O   IDENTIFICATIVO: TE/026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RECCHIA              GIUSEPPE                17,00          3,00          36,0       QR     T     1 X         56,00 2000</w:t>
      </w:r>
    </w:p>
    <w:p>
      <w:pPr>
        <w:pStyle w:val="Normal"/>
        <w:rPr/>
      </w:pPr>
      <w:r>
        <w:rPr/>
        <w:t xml:space="preserve">      </w:t>
      </w:r>
      <w:r>
        <w:rPr/>
        <w:t>27/10/1962 (TE)    CODICE FISCALE: RCCGPP62R27L103X   IDENTIFICATIVO: TE/020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LUZI                 PASQUALE                15,00         15,00          24,0       QR           2 X         54,00 2000</w:t>
      </w:r>
    </w:p>
    <w:p>
      <w:pPr>
        <w:pStyle w:val="Normal"/>
        <w:rPr/>
      </w:pPr>
      <w:r>
        <w:rPr/>
        <w:t xml:space="preserve">      </w:t>
      </w:r>
      <w:r>
        <w:rPr/>
        <w:t>19/01/1960 (TE)    CODICE FISCALE: LZUPQL60A19L103D   IDENTIFICATIVO: TE/020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SIMONI               CARLA                   13,00          3,00          36,0       Q      T                 52,00 2004 2004</w:t>
      </w:r>
    </w:p>
    <w:p>
      <w:pPr>
        <w:pStyle w:val="Normal"/>
        <w:rPr/>
      </w:pPr>
      <w:r>
        <w:rPr/>
        <w:t xml:space="preserve">      </w:t>
      </w:r>
      <w:r>
        <w:rPr/>
        <w:t>05/05/1968 (AQ)    CODICE FISCALE: SMNCRL68E45A345I   IDENTIFICATIVO: TE/026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CARMINUCCI           FELICIA                 17,00          3,00          26,0       QR           3           46,00 2000</w:t>
      </w:r>
    </w:p>
    <w:p>
      <w:pPr>
        <w:pStyle w:val="Normal"/>
        <w:rPr/>
      </w:pPr>
      <w:r>
        <w:rPr/>
        <w:t xml:space="preserve">      </w:t>
      </w:r>
      <w:r>
        <w:rPr/>
        <w:t>08/02/1961 (AP)    CODICE FISCALE: CRMFLC61B48H769L   IDENTIFICATIVO: TE/020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PAOLUCCI             PAOLO                   41,00          3,00                     Q              X         44,00 2003 2003</w:t>
      </w:r>
    </w:p>
    <w:p>
      <w:pPr>
        <w:pStyle w:val="Normal"/>
        <w:rPr/>
      </w:pPr>
      <w:r>
        <w:rPr/>
        <w:t xml:space="preserve">      </w:t>
      </w:r>
      <w:r>
        <w:rPr/>
        <w:t>24/12/1970 (AN)    CODICE FISCALE: PLCPLA70T24A271O   IDENTIFICATIVO: TE/026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FORTI                GIUSEPPE                15,00          3,00          22,0       Q                        40,00 2003 2003</w:t>
      </w:r>
    </w:p>
    <w:p>
      <w:pPr>
        <w:pStyle w:val="Normal"/>
        <w:rPr/>
      </w:pPr>
      <w:r>
        <w:rPr/>
        <w:t xml:space="preserve">      </w:t>
      </w:r>
      <w:r>
        <w:rPr/>
        <w:t>04/05/1961 (TE)    CODICE FISCALE: FRTGPP61E04L103Q   IDENTIFICATIVO: TE/026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DI DONATO            MARINA                  15,00                        20,0       Q              X         35,00 2000</w:t>
      </w:r>
    </w:p>
    <w:p>
      <w:pPr>
        <w:pStyle w:val="Normal"/>
        <w:rPr/>
      </w:pPr>
      <w:r>
        <w:rPr/>
        <w:t xml:space="preserve">      </w:t>
      </w:r>
      <w:r>
        <w:rPr/>
        <w:t>06/08/1960 (TE)    CODICE FISCALE: DDNMRN60M46L103D   IDENTIFICATIVO: TE/020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DEL MARRO            GIANFRANCO              18,00          3,00          14,0       Q                        35,00 2000</w:t>
      </w:r>
    </w:p>
    <w:p>
      <w:pPr>
        <w:pStyle w:val="Normal"/>
        <w:rPr/>
      </w:pPr>
      <w:r>
        <w:rPr/>
        <w:t xml:space="preserve">      </w:t>
      </w:r>
      <w:r>
        <w:rPr/>
        <w:t>19/02/1959 (TE)    CODICE FISCALE: DLMGFR59B19F500F   IDENTIFICATIVO: TE/021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FARAGALLI SERRONI    DOMENICO                17,00          3,00          14,0       QR     T     2 X         34,00 2000</w:t>
      </w:r>
    </w:p>
    <w:p>
      <w:pPr>
        <w:pStyle w:val="Normal"/>
        <w:rPr/>
      </w:pPr>
      <w:r>
        <w:rPr/>
        <w:t xml:space="preserve">      </w:t>
      </w:r>
      <w:r>
        <w:rPr/>
        <w:t>23/04/1965 (EE)    CODICE FISCALE: FRGDNC65D23Z614A   IDENTIFICATIVO: TE/021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FERDINANDI           DANIELA                 14,00          6,00          14,0       Q      T       X    X    34,00 2002 2002</w:t>
      </w:r>
    </w:p>
    <w:p>
      <w:pPr>
        <w:pStyle w:val="Normal"/>
        <w:rPr/>
      </w:pPr>
      <w:r>
        <w:rPr/>
        <w:t xml:space="preserve">      </w:t>
      </w:r>
      <w:r>
        <w:rPr/>
        <w:t>24/07/1969 (RM)    CODICE FISCALE: FRDDNL69L64H501E   IDENTIFICATIVO: TE/025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D'ANTONIO            ALBERTINO               17,00          3,00          12,0       QR           1           32,00 2003 2003</w:t>
      </w:r>
    </w:p>
    <w:p>
      <w:pPr>
        <w:pStyle w:val="Normal"/>
        <w:rPr/>
      </w:pPr>
      <w:r>
        <w:rPr/>
        <w:t xml:space="preserve">      </w:t>
      </w:r>
      <w:r>
        <w:rPr/>
        <w:t>31/01/1960 (EE)    CODICE FISCALE: DNTLRT60A31Z614L   IDENTIFICATIVO: TE/026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CIFALDI              RINALDO                 15,00                        16,0       QR           2 X         31,00 2000</w:t>
      </w:r>
    </w:p>
    <w:p>
      <w:pPr>
        <w:pStyle w:val="Normal"/>
        <w:rPr/>
      </w:pPr>
      <w:r>
        <w:rPr/>
        <w:t xml:space="preserve">      </w:t>
      </w:r>
      <w:r>
        <w:rPr/>
        <w:t>10/01/1961 (TE)    CODICE FISCALE: CFLRLD61A10L103X   IDENTIFICATIVO: TE/020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DI EGIDIO            DANI GABRIEL            17,00                        12,0       QR     T     2           29,00 2004 2004</w:t>
      </w:r>
    </w:p>
    <w:p>
      <w:pPr>
        <w:pStyle w:val="Normal"/>
        <w:rPr/>
      </w:pPr>
      <w:r>
        <w:rPr/>
        <w:t xml:space="preserve">      </w:t>
      </w:r>
      <w:r>
        <w:rPr/>
        <w:t>04/11/1966 (EE)    CODICE FISCALE: DGDDGB66S04Z614B   IDENTIFICATIVO: TE/026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DI FILIPPO           LAURA                   15,00          9,00           2,0       R            5           26,00 2002</w:t>
      </w:r>
    </w:p>
    <w:p>
      <w:pPr>
        <w:pStyle w:val="Normal"/>
        <w:rPr/>
      </w:pPr>
      <w:r>
        <w:rPr/>
        <w:t xml:space="preserve">      </w:t>
      </w:r>
      <w:r>
        <w:rPr/>
        <w:t>01/10/1958 (TE)    CODICE FISCALE: DFLLRA58R41A692T   IDENTIFICATIVO: TE/020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DI GIANVITTORIO      MARIA                   18,00                         8,0       Q      T                 26,00 2004 2004</w:t>
      </w:r>
    </w:p>
    <w:p>
      <w:pPr>
        <w:pStyle w:val="Normal"/>
        <w:rPr/>
      </w:pPr>
      <w:r>
        <w:rPr/>
        <w:t xml:space="preserve">      </w:t>
      </w:r>
      <w:r>
        <w:rPr/>
        <w:t>24/10/1967 (TE)    CODICE FISCALE: DGNMRA67R64A488E   IDENTIFICATIVO: TE/026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ANGELOZZI            CLAUDIO                 15,00          3,00           7,0       QR     T     3 X         25,00 2000</w:t>
      </w:r>
    </w:p>
    <w:p>
      <w:pPr>
        <w:pStyle w:val="Normal"/>
        <w:rPr/>
      </w:pPr>
      <w:r>
        <w:rPr/>
        <w:t xml:space="preserve">      </w:t>
      </w:r>
      <w:r>
        <w:rPr/>
        <w:t>10/11/1955 (TE)    CODICE FISCALE: NGLCLD55S10L103L   IDENTIFICATIVO: TE/020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FOGLIA               LUCIO                   11,00                        14,0       QR           2           25,00 2000</w:t>
      </w:r>
    </w:p>
    <w:p>
      <w:pPr>
        <w:pStyle w:val="Normal"/>
        <w:rPr/>
      </w:pPr>
      <w:r>
        <w:rPr/>
        <w:t xml:space="preserve">      </w:t>
      </w:r>
      <w:r>
        <w:rPr/>
        <w:t>24/11/1959 (TE)    CODICE FISCALE: FGLLCU59S24L103S   IDENTIFICATIVO: TE/020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CARLUCCI             MASSIMO                 16,00          9,00                     QR     T     1 X         25,00 2002</w:t>
      </w:r>
    </w:p>
    <w:p>
      <w:pPr>
        <w:pStyle w:val="Normal"/>
        <w:rPr/>
      </w:pPr>
      <w:r>
        <w:rPr/>
        <w:t xml:space="preserve">      </w:t>
      </w:r>
      <w:r>
        <w:rPr/>
        <w:t>20/02/1966 (TE)    CODICE FISCALE: CRLMSM66B20L103A   IDENTIFICATIVO: TE/025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DI CARLANTONIO       MARCO                   17,00   2,00   6,00                     Q      T       X         25,00 2003</w:t>
      </w:r>
    </w:p>
    <w:p>
      <w:pPr>
        <w:pStyle w:val="Normal"/>
        <w:rPr/>
      </w:pPr>
      <w:r>
        <w:rPr/>
        <w:t xml:space="preserve">      </w:t>
      </w:r>
      <w:r>
        <w:rPr/>
        <w:t>01/12/1977 (TE)    CODICE FISCALE: DCRMRC77T01F870F   IDENTIFICATIVO: TE/026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MODESTI              ROBERTO                 18,00          6,00                     LQR    T     1 X         24,00 2000</w:t>
      </w:r>
    </w:p>
    <w:p>
      <w:pPr>
        <w:pStyle w:val="Normal"/>
        <w:rPr/>
      </w:pPr>
      <w:r>
        <w:rPr/>
        <w:t xml:space="preserve">      </w:t>
      </w:r>
      <w:r>
        <w:rPr/>
        <w:t>03/10/1961 (TE)    CODICE FISCALE: MDSRRT61R03C322U   IDENTIFICATIVO: TE/020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PERSIANI             GIANCARLO               14,00          6,00           4,0       QR           1           24,00 2000</w:t>
      </w:r>
    </w:p>
    <w:p>
      <w:pPr>
        <w:pStyle w:val="Normal"/>
        <w:rPr/>
      </w:pPr>
      <w:r>
        <w:rPr/>
        <w:t xml:space="preserve">      </w:t>
      </w:r>
      <w:r>
        <w:rPr/>
        <w:t>11/06/1956 (EE)    CODICE FISCALE: PRSGCR56H11Z614R   IDENTIFICATIVO: TE/020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GIULIUCCI            RAFFAELE                12,00                        12,0       Q      T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02/03/1959 (TE)    CODICE FISCALE: GLCRFL59C02E058D   IDENTIFICATIVO: TE/020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CIAFFONI             VALTER                  15,00          9,00                     JQR          2 X         24,00 2004 2004</w:t>
      </w:r>
    </w:p>
    <w:p>
      <w:pPr>
        <w:pStyle w:val="Normal"/>
        <w:rPr/>
      </w:pPr>
      <w:r>
        <w:rPr/>
        <w:t xml:space="preserve">      </w:t>
      </w:r>
      <w:r>
        <w:rPr/>
        <w:t>11/07/1961 (TE)    CODICE FISCALE: CFFVTR61L11L103K   IDENTIFICATIVO: TE/026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DANESI DE LUCA       MARCELLO                13,00                        10,0       Q              X         23,00 2000</w:t>
      </w:r>
    </w:p>
    <w:p>
      <w:pPr>
        <w:pStyle w:val="Normal"/>
        <w:rPr/>
      </w:pPr>
      <w:r>
        <w:rPr/>
        <w:t xml:space="preserve">      </w:t>
      </w:r>
      <w:r>
        <w:rPr/>
        <w:t>06/11/1964 (TE)    CODICE FISCALE: DNSMCL64S06L103U   IDENTIFICATIVO: TE/020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RASETTI              CARLA                   18,00          3,00           2,0       Q      T       X         23,00 2002</w:t>
      </w:r>
    </w:p>
    <w:p>
      <w:pPr>
        <w:pStyle w:val="Normal"/>
        <w:rPr/>
      </w:pPr>
      <w:r>
        <w:rPr/>
        <w:t xml:space="preserve">      </w:t>
      </w:r>
      <w:r>
        <w:rPr/>
        <w:t>25/09/1973 (TE)    CODICE FISCALE: RSTCRL73P65L103R   IDENTIFICATIVO: TE/025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PIERGALLINI          OSCAR                   14,00          6,00           2,0       Q              X         22,00 2002</w:t>
      </w:r>
    </w:p>
    <w:p>
      <w:pPr>
        <w:pStyle w:val="Normal"/>
        <w:rPr/>
      </w:pPr>
      <w:r>
        <w:rPr/>
        <w:t xml:space="preserve">      </w:t>
      </w:r>
      <w:r>
        <w:rPr/>
        <w:t>11/11/1974 (AP)    CODICE FISCALE: PRGSCR74S11H769E   IDENTIFICATIVO: TE/025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LILLA                GIOVANNI                16,00          6,00                     R            2           22,00 2003</w:t>
      </w:r>
    </w:p>
    <w:p>
      <w:pPr>
        <w:pStyle w:val="Normal"/>
        <w:rPr/>
      </w:pPr>
      <w:r>
        <w:rPr/>
        <w:t xml:space="preserve">      </w:t>
      </w:r>
      <w:r>
        <w:rPr/>
        <w:t>18/05/1960 (TE)    CODICE FISCALE: LLLGNN60E18F764J   IDENTIFICATIVO: TE/026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DI MARCANTONIO       ADALINO                 15,00          6,00                     L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18/05/1957 (TE)    CODICE FISCALE: DMRDLN57E18C449C   IDENTIFICATIVO: TE/020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BOTTICELLA           LOREDANA                18,00          3,00                     Q      T       X         21,00 2002</w:t>
      </w:r>
    </w:p>
    <w:p>
      <w:pPr>
        <w:pStyle w:val="Normal"/>
        <w:rPr/>
      </w:pPr>
      <w:r>
        <w:rPr/>
        <w:t xml:space="preserve">      </w:t>
      </w:r>
      <w:r>
        <w:rPr/>
        <w:t>10/04/1972 (EE)    CODICE FISCALE: BTTLDN72D50Z401A   IDENTIFICATIVO: TE/025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IOBBI                LUIGINO                 16,00          3,00           2,0                                21,00 2002</w:t>
      </w:r>
    </w:p>
    <w:p>
      <w:pPr>
        <w:pStyle w:val="Normal"/>
        <w:rPr/>
      </w:pPr>
      <w:r>
        <w:rPr/>
        <w:t xml:space="preserve">      </w:t>
      </w:r>
      <w:r>
        <w:rPr/>
        <w:t>21/12/1967 (EE)    CODICE FISCALE: BBILGN67T21Z133C   IDENTIFICATIVO: TE/025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DI RENZO             ANASTASIO               15,00          3,00           2,0       R            1 X         20,00 2002</w:t>
      </w:r>
    </w:p>
    <w:p>
      <w:pPr>
        <w:pStyle w:val="Normal"/>
        <w:rPr/>
      </w:pPr>
      <w:r>
        <w:rPr/>
        <w:t xml:space="preserve">      </w:t>
      </w:r>
      <w:r>
        <w:rPr/>
        <w:t>18/02/1966 (AP)    CODICE FISCALE: DRNNTS66B18H769Z   IDENTIFICATIVO: TE/025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FERRETTI             ROBERTA                 16,00          3,00                     LQ             X         19,00 2000</w:t>
      </w:r>
    </w:p>
    <w:p>
      <w:pPr>
        <w:pStyle w:val="Normal"/>
        <w:rPr/>
      </w:pPr>
      <w:r>
        <w:rPr/>
        <w:t xml:space="preserve">      </w:t>
      </w:r>
      <w:r>
        <w:rPr/>
        <w:t>13/10/1966 (TE)    CODICE FISCALE: FRRRRT66R53A488D   IDENTIFICATIVO: TE/020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BONADUCE             ANTONIETTA              15,00          3,00           1,0       QR           3 X         19,00 2000</w:t>
      </w:r>
    </w:p>
    <w:p>
      <w:pPr>
        <w:pStyle w:val="Normal"/>
        <w:rPr/>
      </w:pPr>
      <w:r>
        <w:rPr/>
        <w:t xml:space="preserve">      </w:t>
      </w:r>
      <w:r>
        <w:rPr/>
        <w:t>03/12/1966 (TE)    CODICE FISCALE: BNDNNT66T43C517V   IDENTIFICATIVO: TE/020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PICCININI            MARIA ELENA             16,00          3,00                     QR           2 X         19,00 2000</w:t>
      </w:r>
    </w:p>
    <w:p>
      <w:pPr>
        <w:pStyle w:val="Normal"/>
        <w:rPr/>
      </w:pPr>
      <w:r>
        <w:rPr/>
        <w:t xml:space="preserve">      </w:t>
      </w:r>
      <w:r>
        <w:rPr/>
        <w:t>29/02/1968 (TE)    CODICE FISCALE: PCCMLN68B69E058O   IDENTIFICATIVO: TE/020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CAPANNA PISCE'       AMICANGELO              14,00          3,00           2,0       Q              X         19,00 2000</w:t>
      </w:r>
    </w:p>
    <w:p>
      <w:pPr>
        <w:pStyle w:val="Normal"/>
        <w:rPr/>
      </w:pPr>
      <w:r>
        <w:rPr/>
        <w:t xml:space="preserve">      </w:t>
      </w:r>
      <w:r>
        <w:rPr/>
        <w:t>13/06/1960 (TE)    CODICE FISCALE: CPNMNG60H13A488Y   IDENTIFICATIVO: TE/020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RUGGIERI             ADALGISA                16,00          3,00                                              19,00 2000</w:t>
      </w:r>
    </w:p>
    <w:p>
      <w:pPr>
        <w:pStyle w:val="Normal"/>
        <w:rPr/>
      </w:pPr>
      <w:r>
        <w:rPr/>
        <w:t xml:space="preserve">      </w:t>
      </w:r>
      <w:r>
        <w:rPr/>
        <w:t>03/09/1968 (TE)    CODICE FISCALE: RGGDGS68P43A488I   IDENTIFICATIVO: TE/020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PICCIONI             CRISTINA                16,00          3,00                                              19,00 2002</w:t>
      </w:r>
    </w:p>
    <w:p>
      <w:pPr>
        <w:pStyle w:val="Normal"/>
        <w:rPr/>
      </w:pPr>
      <w:r>
        <w:rPr/>
        <w:t xml:space="preserve">      </w:t>
      </w:r>
      <w:r>
        <w:rPr/>
        <w:t>03/05/1963 (TE)    CODICE FISCALE: PCCMCR63E43E058H   IDENTIFICATIVO: TE/025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GATTI                PAOLA                   15,00          3,00                     QR     T     2 X         18,00 2000</w:t>
      </w:r>
    </w:p>
    <w:p>
      <w:pPr>
        <w:pStyle w:val="Normal"/>
        <w:rPr/>
      </w:pPr>
      <w:r>
        <w:rPr/>
        <w:t xml:space="preserve">      </w:t>
      </w:r>
      <w:r>
        <w:rPr/>
        <w:t>14/05/1962 (AP)    CODICE FISCALE: GTTPLA62E54A462X   IDENTIFICATIVO: TE/021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FORTUNATO            FRANCO                  15,00          3,00                     R            3           18,00 2000</w:t>
      </w:r>
    </w:p>
    <w:p>
      <w:pPr>
        <w:pStyle w:val="Normal"/>
        <w:rPr/>
      </w:pPr>
      <w:r>
        <w:rPr/>
        <w:t xml:space="preserve">      </w:t>
      </w:r>
      <w:r>
        <w:rPr/>
        <w:t>18/09/1958 (TE)    CODICE FISCALE: FRTFNC58P18A488V   IDENTIFICATIVO: TE/020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AGOSTINACCHIO        SERENA                  15,00          3,00                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06/05/1967 (PE)    CODICE FISCALE: GSTSRN67E46G482I   IDENTIFICATIVO: TE/020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TURILLI              GIAMPIERO               15,00          3,00                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04/03/1965 (AQ)    CODICE FISCALE: TRLGPR65C04A345P   IDENTIFICATIVO: TE/021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RISI                 SAMANTHA                18,00                                   Q      T       X         18,00 2002</w:t>
      </w:r>
    </w:p>
    <w:p>
      <w:pPr>
        <w:pStyle w:val="Normal"/>
        <w:rPr/>
      </w:pPr>
      <w:r>
        <w:rPr/>
        <w:t xml:space="preserve">      </w:t>
      </w:r>
      <w:r>
        <w:rPr/>
        <w:t>03/10/1974 (TE)    CODICE FISCALE: RSISNT74R43A488W   IDENTIFICATIVO: TE/025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ZULLI                ALESSANDRA              16,00                         2,0       Q      T                 18,00 2002</w:t>
      </w:r>
    </w:p>
    <w:p>
      <w:pPr>
        <w:pStyle w:val="Normal"/>
        <w:rPr/>
      </w:pPr>
      <w:r>
        <w:rPr/>
        <w:t xml:space="preserve">      </w:t>
      </w:r>
      <w:r>
        <w:rPr/>
        <w:t>22/11/1974 (TE)    CODICE FISCALE: ZLLLSN74S62L103G   IDENTIFICATIVO: TE/025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CEMPI                RAFFAELLA               18,00                                   Q      T                 18,00 2003</w:t>
      </w:r>
    </w:p>
    <w:p>
      <w:pPr>
        <w:pStyle w:val="Normal"/>
        <w:rPr/>
      </w:pPr>
      <w:r>
        <w:rPr/>
        <w:t xml:space="preserve">      </w:t>
      </w:r>
      <w:r>
        <w:rPr/>
        <w:t>22/06/1972 (CH)    CODICE FISCALE: CMPRFL72H62C632D   IDENTIFICATIVO: TE/026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SCIAMANNA            MALVINA                 18,00                                          T       X         18,00 2003</w:t>
      </w:r>
    </w:p>
    <w:p>
      <w:pPr>
        <w:pStyle w:val="Normal"/>
        <w:rPr/>
      </w:pPr>
      <w:r>
        <w:rPr/>
        <w:t xml:space="preserve">      </w:t>
      </w:r>
      <w:r>
        <w:rPr/>
        <w:t>11/12/1972 (TE)    CODICE FISCALE: SCMMVN72T51E058E   IDENTIFICATIVO: TE/020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ESPOSITO             ISAOTTA                 15,00                         2,0       QR           3 X         17,00 2000</w:t>
      </w:r>
    </w:p>
    <w:p>
      <w:pPr>
        <w:pStyle w:val="Normal"/>
        <w:rPr/>
      </w:pPr>
      <w:r>
        <w:rPr/>
        <w:t xml:space="preserve">      </w:t>
      </w:r>
      <w:r>
        <w:rPr/>
        <w:t>23/04/1955 (TE)    CODICE FISCALE: SPSSTT55D63L103Q   IDENTIFICATIVO: TE/000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DI MONTE             ANTONIO                 14,00          3,00                     QR     T     1 X         17,00 2000</w:t>
      </w:r>
    </w:p>
    <w:p>
      <w:pPr>
        <w:pStyle w:val="Normal"/>
        <w:rPr/>
      </w:pPr>
      <w:r>
        <w:rPr/>
        <w:t xml:space="preserve">      </w:t>
      </w:r>
      <w:r>
        <w:rPr/>
        <w:t>19/12/1959 (TE)    CODICE FISCALE: DMNNTN59T19F870N   IDENTIFICATIVO: TE/025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DE PETRIS            FRANCESCO               17,00                                                            17,00 2000</w:t>
      </w:r>
    </w:p>
    <w:p>
      <w:pPr>
        <w:pStyle w:val="Normal"/>
        <w:rPr/>
      </w:pPr>
      <w:r>
        <w:rPr/>
        <w:t xml:space="preserve">      </w:t>
      </w:r>
      <w:r>
        <w:rPr/>
        <w:t>14/03/1960 (TE)    CODICE FISCALE: DPTFNC60C14L103H   IDENTIFICATIVO: TE/020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MAGGETTI             IDA                     12,00          3,00           2,0                                17,00 2000</w:t>
      </w:r>
    </w:p>
    <w:p>
      <w:pPr>
        <w:pStyle w:val="Normal"/>
        <w:rPr/>
      </w:pPr>
      <w:r>
        <w:rPr/>
        <w:t xml:space="preserve">      </w:t>
      </w:r>
      <w:r>
        <w:rPr/>
        <w:t>01/10/1957 (TE)    CODICE FISCALE: MGGDIA57R41F585C   IDENTIFICATIVO: TE/021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DI SABATINO          MASSIMO                 17,00                                   Q      T       X         17,00 2002</w:t>
      </w:r>
    </w:p>
    <w:p>
      <w:pPr>
        <w:pStyle w:val="Normal"/>
        <w:rPr/>
      </w:pPr>
      <w:r>
        <w:rPr/>
        <w:t xml:space="preserve">      </w:t>
      </w:r>
      <w:r>
        <w:rPr/>
        <w:t>06/08/1971 (AP)    CODICE FISCALE: DSBMSM71M06M769M   IDENTIFICATIVO: TE/025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DI LUIGI             CATERINA                17,00                                   Q      T       X         17,00 2002</w:t>
      </w:r>
    </w:p>
    <w:p>
      <w:pPr>
        <w:pStyle w:val="Normal"/>
        <w:rPr/>
      </w:pPr>
      <w:r>
        <w:rPr/>
        <w:t xml:space="preserve">      </w:t>
      </w:r>
      <w:r>
        <w:rPr/>
        <w:t>26/02/1971 (TE)    CODICE FISCALE: DLGCRN71B66L103J   IDENTIFICATIVO: TE/025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MONTESE              SABRINA                 17,00                                                            17,00 2002</w:t>
      </w:r>
    </w:p>
    <w:p>
      <w:pPr>
        <w:pStyle w:val="Normal"/>
        <w:rPr/>
      </w:pPr>
      <w:r>
        <w:rPr/>
        <w:t xml:space="preserve">      </w:t>
      </w:r>
      <w:r>
        <w:rPr/>
        <w:t>07/09/1964 (TE)    CODICE FISCALE: MNTSRN64P47L103P   IDENTIFICATIVO: TE/025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CARGINI              CLAUDIO                 15,00                         2,0       R            2           17,00 2003</w:t>
      </w:r>
    </w:p>
    <w:p>
      <w:pPr>
        <w:pStyle w:val="Normal"/>
        <w:rPr/>
      </w:pPr>
      <w:r>
        <w:rPr/>
        <w:t xml:space="preserve">      </w:t>
      </w:r>
      <w:r>
        <w:rPr/>
        <w:t>07/07/1961 (TE)    CODICE FISCALE: CRGCLD61L07L103X   IDENTIFICATIVO: TE/026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SCIPIONE             BRUNO                   13,00          3,00                     QR           2 X         16,00 2000</w:t>
      </w:r>
    </w:p>
    <w:p>
      <w:pPr>
        <w:pStyle w:val="Normal"/>
        <w:rPr/>
      </w:pPr>
      <w:r>
        <w:rPr/>
        <w:t xml:space="preserve">      </w:t>
      </w:r>
      <w:r>
        <w:rPr/>
        <w:t>22/09/1958 (TE)    CODICE FISCALE: SCPBRN58P22C517Z   IDENTIFICATIVO: TE/020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RODI                 MARIA                   13,00          3,00                     QR           1 X         16,00 2000</w:t>
      </w:r>
    </w:p>
    <w:p>
      <w:pPr>
        <w:pStyle w:val="Normal"/>
        <w:rPr/>
      </w:pPr>
      <w:r>
        <w:rPr/>
        <w:t xml:space="preserve">      </w:t>
      </w:r>
      <w:r>
        <w:rPr/>
        <w:t>27/05/1967 (TE)    CODICE FISCALE: RDOMRA67E67E058V   IDENTIFICATIVO: TE/020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COLLEVECCHIO         GIULIA                  16,00                                   Q              X         16,00 2000</w:t>
      </w:r>
    </w:p>
    <w:p>
      <w:pPr>
        <w:pStyle w:val="Normal"/>
        <w:rPr/>
      </w:pPr>
      <w:r>
        <w:rPr/>
        <w:t xml:space="preserve">      </w:t>
      </w:r>
      <w:r>
        <w:rPr/>
        <w:t>12/08/1967 (TE)    CODICE FISCALE: CLLGLI67M52F585X   IDENTIFICATIVO: TE/020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DE DOMINICIS         ALESSANDRA              16,00                                                            16,00 2000</w:t>
      </w:r>
    </w:p>
    <w:p>
      <w:pPr>
        <w:pStyle w:val="Normal"/>
        <w:rPr/>
      </w:pPr>
      <w:r>
        <w:rPr/>
        <w:t xml:space="preserve">      </w:t>
      </w:r>
      <w:r>
        <w:rPr/>
        <w:t>28/10/1966 (TE)    CODICE FISCALE: DDMLSN66R68L103G   IDENTIFICATIVO: TE/020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LANZI                LUCIA                   16,00                                   Q      T                 16,00 2002</w:t>
      </w:r>
    </w:p>
    <w:p>
      <w:pPr>
        <w:pStyle w:val="Normal"/>
        <w:rPr/>
      </w:pPr>
      <w:r>
        <w:rPr/>
        <w:t xml:space="preserve">      </w:t>
      </w:r>
      <w:r>
        <w:rPr/>
        <w:t>29/10/1967 (EE)    CODICE FISCALE: LNZLCU67R69Z112I   IDENTIFICATIVO: TE/025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DE SIMONE            LUISA                   16,00                                   Q      T                 16,00 2003</w:t>
      </w:r>
    </w:p>
    <w:p>
      <w:pPr>
        <w:pStyle w:val="Normal"/>
        <w:rPr/>
      </w:pPr>
      <w:r>
        <w:rPr/>
        <w:t xml:space="preserve">      </w:t>
      </w:r>
      <w:r>
        <w:rPr/>
        <w:t>10/10/1972 (TE)    CODICE FISCALE: DSMLSU72R50A488Z   IDENTIFICATIVO: TE/026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IANNETTI             MARIA                   16,00                                                  X         16,00 2003</w:t>
      </w:r>
    </w:p>
    <w:p>
      <w:pPr>
        <w:pStyle w:val="Normal"/>
        <w:rPr/>
      </w:pPr>
      <w:r>
        <w:rPr/>
        <w:t xml:space="preserve">      </w:t>
      </w:r>
      <w:r>
        <w:rPr/>
        <w:t>31/10/1973 (TE)    CODICE FISCALE: NNTMRA73R71L103Q   IDENTIFICATIVO: TE/025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DE PETRIS            GIULIA                  15,00                                   QR     T     3 X         15,00 2000</w:t>
      </w:r>
    </w:p>
    <w:p>
      <w:pPr>
        <w:pStyle w:val="Normal"/>
        <w:rPr/>
      </w:pPr>
      <w:r>
        <w:rPr/>
        <w:t xml:space="preserve">      </w:t>
      </w:r>
      <w:r>
        <w:rPr/>
        <w:t>08/07/1963 (TE)    CODICE FISCALE: DPTGLI63L48A488F   IDENTIFICATIVO: TE/020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DELLA LOGGIA         GIANCARLO               15,00                              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06/02/1959 (EE)    CODICE FISCALE: DLLGCR59B06Z103P   IDENTIFICATIVO: TE/020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PALLINI              ANTONIO                 15,00                              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30/07/1958 (TE)    CODICE FISCALE: PLLNTN58L30A488T   IDENTIFICATIVO: TE/020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RUGGIERI             DOMENICO                13,00                         2,0  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10/03/1957 (TE)    CODICE FISCALE: RGGDNC57C10F585Q   IDENTIFICATIVO: TE/020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BIANCONI             FRANCESCO               13,00                         1,0       K                        14,00 2002</w:t>
      </w:r>
    </w:p>
    <w:p>
      <w:pPr>
        <w:pStyle w:val="Normal"/>
        <w:rPr/>
      </w:pPr>
      <w:r>
        <w:rPr/>
        <w:t xml:space="preserve">      </w:t>
      </w:r>
      <w:r>
        <w:rPr/>
        <w:t>22/07/1958 (TE)    CODICE FISCALE: BNCFNC58L22F870F   IDENTIFICATIVO: TE/025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CAVALLUCCI           LINDA                   12,00                         2,0       QR     T     1 X         14,00 2004 2004</w:t>
      </w:r>
    </w:p>
    <w:p>
      <w:pPr>
        <w:pStyle w:val="Normal"/>
        <w:rPr/>
      </w:pPr>
      <w:r>
        <w:rPr/>
        <w:t xml:space="preserve">      </w:t>
      </w:r>
      <w:r>
        <w:rPr/>
        <w:t>09/03/1960 (PE)    CODICE FISCALE: CVLLND60C49F908Y   IDENTIFICATIVO: TE/026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MORRONE              IACOPO                  11,00                                   Q              X         11,00 2002</w:t>
      </w:r>
    </w:p>
    <w:p>
      <w:pPr>
        <w:pStyle w:val="Normal"/>
        <w:rPr/>
      </w:pPr>
      <w:r>
        <w:rPr/>
        <w:t xml:space="preserve">      </w:t>
      </w:r>
      <w:r>
        <w:rPr/>
        <w:t>15/03/1967 (TE)    CODICE FISCALE: MRRCPI67C15L103L   IDENTIFICATIVO: TE/025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MINCIONE             PIERLUIGI               11,00                                   R            2           11,00 2002</w:t>
      </w:r>
    </w:p>
    <w:p>
      <w:pPr>
        <w:pStyle w:val="Normal"/>
        <w:rPr/>
      </w:pPr>
      <w:r>
        <w:rPr/>
        <w:t xml:space="preserve">      </w:t>
      </w:r>
      <w:r>
        <w:rPr/>
        <w:t>30/03/1961 (TE)    CODICE FISCALE: MNCPLG61C30A488S   IDENTIFICATIVO: TE/021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CAPRIONI             RAFFAELE                10,00                                   QRT          1           10,00 2003 2003</w:t>
      </w:r>
    </w:p>
    <w:p>
      <w:pPr>
        <w:pStyle w:val="Normal"/>
        <w:rPr/>
      </w:pPr>
      <w:r>
        <w:rPr/>
        <w:t xml:space="preserve">      </w:t>
      </w:r>
      <w:r>
        <w:rPr/>
        <w:t>13/06/1967 (TE)    CODICE FISCALE: CPRRFL67H13E058P   IDENTIFICATIVO: TE/026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DI GREGORIO          FEDERICA                10,00                                   Q              X         10,00 2003</w:t>
      </w:r>
    </w:p>
    <w:p>
      <w:pPr>
        <w:pStyle w:val="Normal"/>
        <w:rPr/>
      </w:pPr>
      <w:r>
        <w:rPr/>
        <w:t xml:space="preserve">      </w:t>
      </w:r>
      <w:r>
        <w:rPr/>
        <w:t>10/05/1975 (TE)    CODICE FISCALE: DGRFRC75E50L103N   IDENTIFICATIVO: TE/020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1 - EDUCAZIONE MUSICAL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BORGATTI             ENRICO          123,00         10,00                            QR           3 X        133,00 2000</w:t>
      </w:r>
    </w:p>
    <w:p>
      <w:pPr>
        <w:pStyle w:val="Normal"/>
        <w:rPr/>
      </w:pPr>
      <w:r>
        <w:rPr/>
        <w:t xml:space="preserve">      </w:t>
      </w:r>
      <w:r>
        <w:rPr/>
        <w:t>21/02/1947 (BG)    CODICE FISCALE: BRGNRC47B21A794E   IDENTIFICATIVO: TE/000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ELLA NOCE           MADDALENA        58,00                                          QR     T     1 X         58,00 2000</w:t>
      </w:r>
    </w:p>
    <w:p>
      <w:pPr>
        <w:pStyle w:val="Normal"/>
        <w:rPr/>
      </w:pPr>
      <w:r>
        <w:rPr/>
        <w:t xml:space="preserve">      </w:t>
      </w:r>
      <w:r>
        <w:rPr/>
        <w:t>21/07/1961 (TE)    CODICE FISCALE: DLLMDL61L61L103S   IDENTIFICATIVO: TE/000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CANTORESI            CINZIA           43,00                                          Q      T                 43,00 2000</w:t>
      </w:r>
    </w:p>
    <w:p>
      <w:pPr>
        <w:pStyle w:val="Normal"/>
        <w:rPr/>
      </w:pPr>
      <w:r>
        <w:rPr/>
        <w:t xml:space="preserve">      </w:t>
      </w:r>
      <w:r>
        <w:rPr/>
        <w:t>06/06/1962 (TE)    CODICE FISCALE: CNTCNZ62H46L103U   IDENTIFICATIVO: TE/020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DELLA NOCE           LUISA            33,00                                          QR     T     1 X         33,00 2000</w:t>
      </w:r>
    </w:p>
    <w:p>
      <w:pPr>
        <w:pStyle w:val="Normal"/>
        <w:rPr/>
      </w:pPr>
      <w:r>
        <w:rPr/>
        <w:t xml:space="preserve">      </w:t>
      </w:r>
      <w:r>
        <w:rPr/>
        <w:t>11/09/1962 (TE)    CODICE FISCALE: DLLLSU62P51L103E   IDENTIFICATIVO: TE/000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LA PAGLIA            GIULIANA         24,00                                          Q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29/10/1969 (AG)    CODICE FISCALE: LPGGLN69R69A089Q   IDENTIFICATIVO: TE/000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1 - EDUCAZIONE MUSICAL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ORTOLANI             CARLA            54,00                                          Q                        54,00 2000</w:t>
      </w:r>
    </w:p>
    <w:p>
      <w:pPr>
        <w:pStyle w:val="Normal"/>
        <w:rPr/>
      </w:pPr>
      <w:r>
        <w:rPr/>
        <w:t xml:space="preserve">      </w:t>
      </w:r>
      <w:r>
        <w:rPr/>
        <w:t>26/04/1966 (TE)    CODICE FISCALE: RTLCRL66D66L103P   IDENTIFICATIVO: TE/021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DI PASQUALE          DONATO           53,00                                          Q                        53,00 2000</w:t>
      </w:r>
    </w:p>
    <w:p>
      <w:pPr>
        <w:pStyle w:val="Normal"/>
        <w:rPr/>
      </w:pPr>
      <w:r>
        <w:rPr/>
        <w:t xml:space="preserve">      </w:t>
      </w:r>
      <w:r>
        <w:rPr/>
        <w:t>28/08/1962 (TE)    CODICE FISCALE: DPSDNT62M28L103U   IDENTIFICATIVO: TE/020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IOANNONI FIORE       ANNA MARIA       49,00                                          GQ                       49,00 2000</w:t>
      </w:r>
    </w:p>
    <w:p>
      <w:pPr>
        <w:pStyle w:val="Normal"/>
        <w:rPr/>
      </w:pPr>
      <w:r>
        <w:rPr/>
        <w:t xml:space="preserve">      </w:t>
      </w:r>
      <w:r>
        <w:rPr/>
        <w:t>13/07/1964 (TE)    CODICE FISCALE: NNNNMR64L53L103Y   IDENTIFICATIVO: TE/021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CAVIEZEL             GEMMA            42,00                                          Q              X         42,00 2000</w:t>
      </w:r>
    </w:p>
    <w:p>
      <w:pPr>
        <w:pStyle w:val="Normal"/>
        <w:rPr/>
      </w:pPr>
      <w:r>
        <w:rPr/>
        <w:t xml:space="preserve">      </w:t>
      </w:r>
      <w:r>
        <w:rPr/>
        <w:t>22/06/1945 (TE)    CODICE FISCALE: CVZGMM45H62C781Y   IDENTIFICATIVO: TE/021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ROMOLO               FRANCESCO        30,00          2,00                            Q              X         32,00 2000</w:t>
      </w:r>
    </w:p>
    <w:p>
      <w:pPr>
        <w:pStyle w:val="Normal"/>
        <w:rPr/>
      </w:pPr>
      <w:r>
        <w:rPr/>
        <w:t xml:space="preserve">      </w:t>
      </w:r>
      <w:r>
        <w:rPr/>
        <w:t>19/06/1960 (TE)    CODICE FISCALE: RMLFNC60H19A488L   IDENTIFICATIVO: TE/000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LAURI                CARLA            27,00                                          Q              X         27,00 2000</w:t>
      </w:r>
    </w:p>
    <w:p>
      <w:pPr>
        <w:pStyle w:val="Normal"/>
        <w:rPr/>
      </w:pPr>
      <w:r>
        <w:rPr/>
        <w:t xml:space="preserve">      </w:t>
      </w:r>
      <w:r>
        <w:rPr/>
        <w:t>07/08/1952 (TE)    CODICE FISCALE: LRACRL52M47L103L   IDENTIFICATIVO: TE/000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POLIANDRI            ROBERTO          24,00                                          Q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06/10/1957 (TE)    CODICE FISCALE: PLNRRT57R06E058U   IDENTIFICATIVO: TE/000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1 - EDUCAZIONE MUSICAL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DI SILVESTRE         CARLO                   13,00          3,00          84,0       QR           1          100,00 2000</w:t>
      </w:r>
    </w:p>
    <w:p>
      <w:pPr>
        <w:pStyle w:val="Normal"/>
        <w:rPr/>
      </w:pPr>
      <w:r>
        <w:rPr/>
        <w:t xml:space="preserve">      </w:t>
      </w:r>
      <w:r>
        <w:rPr/>
        <w:t>08/03/1962 (TE)    CODICE FISCALE: DSLCRL62C08F831O   IDENTIFICATIVO: TE/021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PIERSANTI            MARIA RITA              38,00          3,00          20,0       Q                        61,00 2000</w:t>
      </w:r>
    </w:p>
    <w:p>
      <w:pPr>
        <w:pStyle w:val="Normal"/>
        <w:rPr/>
      </w:pPr>
      <w:r>
        <w:rPr/>
        <w:t xml:space="preserve">      </w:t>
      </w:r>
      <w:r>
        <w:rPr/>
        <w:t>20/03/1966 (TE)    CODICE FISCALE: PRSMRT66C60F690E   IDENTIFICATIVO: TE/021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MATANI               VALENTINA               15,00         15,00          20,0       QR           2           50,00 2000</w:t>
      </w:r>
    </w:p>
    <w:p>
      <w:pPr>
        <w:pStyle w:val="Normal"/>
        <w:rPr/>
      </w:pPr>
      <w:r>
        <w:rPr/>
        <w:t xml:space="preserve">      </w:t>
      </w:r>
      <w:r>
        <w:rPr/>
        <w:t>08/02/1968 (TE)    CODICE FISCALE: MTNVNT68B48L103Z   IDENTIFICATIVO: TE/021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MARTINI              FRANCESCA               12,00   4,00   3,00          18,0       QR           4 X         37,00 2000</w:t>
      </w:r>
    </w:p>
    <w:p>
      <w:pPr>
        <w:pStyle w:val="Normal"/>
        <w:rPr/>
      </w:pPr>
      <w:r>
        <w:rPr/>
        <w:t xml:space="preserve">      </w:t>
      </w:r>
      <w:r>
        <w:rPr/>
        <w:t>31/07/1962 (TE)    CODICE FISCALE: MRTFNC62L71F764L   IDENTIFICATIVO: TE/021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BRANELLA             CINZIA                  11,00          6,00          20,0       Q      T       X         37,00 2000</w:t>
      </w:r>
    </w:p>
    <w:p>
      <w:pPr>
        <w:pStyle w:val="Normal"/>
        <w:rPr/>
      </w:pPr>
      <w:r>
        <w:rPr/>
        <w:t xml:space="preserve">      </w:t>
      </w:r>
      <w:r>
        <w:rPr/>
        <w:t>02/08/1962 (TE)    CODICE FISCALE: BRNCNZ62M42L103Q   IDENTIFICATIVO: TE/021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SALVI                ANTONELLA               17,00          6,00           4,0       R            2 X         27,00 2000</w:t>
      </w:r>
    </w:p>
    <w:p>
      <w:pPr>
        <w:pStyle w:val="Normal"/>
        <w:rPr/>
      </w:pPr>
      <w:r>
        <w:rPr/>
        <w:t xml:space="preserve">      </w:t>
      </w:r>
      <w:r>
        <w:rPr/>
        <w:t>01/05/1964 (TE)    CODICE FISCALE: SLVNNL64E41F870L   IDENTIFICATIVO: TE/021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DI GIOVANNANTONIO    MARIELLA                17,00          9,00                     QR           2 X         26,00 2000</w:t>
      </w:r>
    </w:p>
    <w:p>
      <w:pPr>
        <w:pStyle w:val="Normal"/>
        <w:rPr/>
      </w:pPr>
      <w:r>
        <w:rPr/>
        <w:t xml:space="preserve">      </w:t>
      </w:r>
      <w:r>
        <w:rPr/>
        <w:t>25/10/1962 (TE)    CODICE FISCALE: DGVMLL62R65F942Z   IDENTIFICATIVO: TE/021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CAPRIONI             GRAZIANO                14,00          9,00                                              23,00 2004</w:t>
      </w:r>
    </w:p>
    <w:p>
      <w:pPr>
        <w:pStyle w:val="Normal"/>
        <w:rPr/>
      </w:pPr>
      <w:r>
        <w:rPr/>
        <w:t xml:space="preserve">      </w:t>
      </w:r>
      <w:r>
        <w:rPr/>
        <w:t>04/12/1969 (TE)    CODICE FISCALE: CPRGZN69T04E058Q   IDENTIFICATIVO: TE/026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DI QUIRICO           SIMONETTA               16,00          6,00                     QR     T     1 X         22,00 2000</w:t>
      </w:r>
    </w:p>
    <w:p>
      <w:pPr>
        <w:pStyle w:val="Normal"/>
        <w:rPr/>
      </w:pPr>
      <w:r>
        <w:rPr/>
        <w:t xml:space="preserve">      </w:t>
      </w:r>
      <w:r>
        <w:rPr/>
        <w:t>08/01/1965 (TE)    CODICE FISCALE: DQRSNT65A48A488M   IDENTIFICATIVO: TE/021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FRANCHI              GIUSTINA                17,00          3,00                     QR           2 X         20,00 2000</w:t>
      </w:r>
    </w:p>
    <w:p>
      <w:pPr>
        <w:pStyle w:val="Normal"/>
        <w:rPr/>
      </w:pPr>
      <w:r>
        <w:rPr/>
        <w:t xml:space="preserve">      </w:t>
      </w:r>
      <w:r>
        <w:rPr/>
        <w:t>09/09/1966 (TE)    CODICE FISCALE: FRNGTN66P49L103U   IDENTIFICATIVO: TE/021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PALLADINI            ELENA                   16,00          3,00                     QR           1           19,00 2000</w:t>
      </w:r>
    </w:p>
    <w:p>
      <w:pPr>
        <w:pStyle w:val="Normal"/>
        <w:rPr/>
      </w:pPr>
      <w:r>
        <w:rPr/>
        <w:t xml:space="preserve">      </w:t>
      </w:r>
      <w:r>
        <w:rPr/>
        <w:t>21/07/1967 (TE)    CODICE FISCALE: PLLLNE67L61F764S   IDENTIFICATIVO: TE/021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PACINI               MARINA                  13,00          6,00                                    X         19,00 2000</w:t>
      </w:r>
    </w:p>
    <w:p>
      <w:pPr>
        <w:pStyle w:val="Normal"/>
        <w:rPr/>
      </w:pPr>
      <w:r>
        <w:rPr/>
        <w:t xml:space="preserve">      </w:t>
      </w:r>
      <w:r>
        <w:rPr/>
        <w:t>19/06/1964 (PE)    CODICE FISCALE: PCNMRN64H59G482S   IDENTIFICATIVO: TE/021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DI GIUSEPPANTONIO    GLORIA                  13,00          6,00                                              19,00 2000</w:t>
      </w:r>
    </w:p>
    <w:p>
      <w:pPr>
        <w:pStyle w:val="Normal"/>
        <w:rPr/>
      </w:pPr>
      <w:r>
        <w:rPr/>
        <w:t xml:space="preserve">      </w:t>
      </w:r>
      <w:r>
        <w:rPr/>
        <w:t>04/11/1959 (TE)    CODICE FISCALE: DGSGLR59S44L103N   IDENTIFICATIVO: TE/021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PUCA                 PAOLO                   13,00          6,00                     Q              X         19,00 2002</w:t>
      </w:r>
    </w:p>
    <w:p>
      <w:pPr>
        <w:pStyle w:val="Normal"/>
        <w:rPr/>
      </w:pPr>
      <w:r>
        <w:rPr/>
        <w:t xml:space="preserve">      </w:t>
      </w:r>
      <w:r>
        <w:rPr/>
        <w:t>14/09/1970 (TE)    CODICE FISCALE: PCUPLA70P14L103K   IDENTIFICATIVO: TE/025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1 - EDUCAZIONE MUSICAL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CUPELLI              ANTONIO                 16,00          3,00                     QR           2 X         19,00 2004 2004</w:t>
      </w:r>
    </w:p>
    <w:p>
      <w:pPr>
        <w:pStyle w:val="Normal"/>
        <w:rPr/>
      </w:pPr>
      <w:r>
        <w:rPr/>
        <w:t xml:space="preserve">      </w:t>
      </w:r>
      <w:r>
        <w:rPr/>
        <w:t>08/01/1965 (TE)    CODICE FISCALE: CPLNTN65A08L103S   IDENTIFICATIVO: TE/026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FAVA                 MASSIMO                 13,00          6,00                     QR     T     1 X         19,00 2004</w:t>
      </w:r>
    </w:p>
    <w:p>
      <w:pPr>
        <w:pStyle w:val="Normal"/>
        <w:rPr/>
      </w:pPr>
      <w:r>
        <w:rPr/>
        <w:t xml:space="preserve">      </w:t>
      </w:r>
      <w:r>
        <w:rPr/>
        <w:t>25/07/1964 (AP)    CODICE FISCALE: FVAMSM64L25A462Z   IDENTIFICATIVO: TE/026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BARTOLACCI           RICCARDO                15,00          3,00                     Q      T       X         18,00 2000</w:t>
      </w:r>
    </w:p>
    <w:p>
      <w:pPr>
        <w:pStyle w:val="Normal"/>
        <w:rPr/>
      </w:pPr>
      <w:r>
        <w:rPr/>
        <w:t xml:space="preserve">      </w:t>
      </w:r>
      <w:r>
        <w:rPr/>
        <w:t>07/11/1968 (TE)    CODICE FISCALE: BRTRCR68S07F942B   IDENTIFICATIVO: TE/021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LUCIANI              ITALO                   18,00                                   Q              X         18,00 2000</w:t>
      </w:r>
    </w:p>
    <w:p>
      <w:pPr>
        <w:pStyle w:val="Normal"/>
        <w:rPr/>
      </w:pPr>
      <w:r>
        <w:rPr/>
        <w:t xml:space="preserve">      </w:t>
      </w:r>
      <w:r>
        <w:rPr/>
        <w:t>13/02/1958 (TE)    CODICE FISCALE: LCNTLI58B13L103A   IDENTIFICATIVO: TE/021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BRIGA                VALERIA                 18,00                                   R            1 X         18,00 2002</w:t>
      </w:r>
    </w:p>
    <w:p>
      <w:pPr>
        <w:pStyle w:val="Normal"/>
        <w:rPr/>
      </w:pPr>
      <w:r>
        <w:rPr/>
        <w:t xml:space="preserve">      </w:t>
      </w:r>
      <w:r>
        <w:rPr/>
        <w:t>28/04/1965 (PE)    CODICE FISCALE: BRGVLR65D68G482Y   IDENTIFICATIVO: TE/025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GRAZIANI             QUINTINO                14,00          3,00                     QR           2 X         17,00 2000</w:t>
      </w:r>
    </w:p>
    <w:p>
      <w:pPr>
        <w:pStyle w:val="Normal"/>
        <w:rPr/>
      </w:pPr>
      <w:r>
        <w:rPr/>
        <w:t xml:space="preserve">      </w:t>
      </w:r>
      <w:r>
        <w:rPr/>
        <w:t>22/11/1966 (TE)    CODICE FISCALE: GRZQTN66S22B515K   IDENTIFICATIVO: TE/020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DAMIANI              GILDA                   14,00          3,00                     QR           2 X         17,00 2002</w:t>
      </w:r>
    </w:p>
    <w:p>
      <w:pPr>
        <w:pStyle w:val="Normal"/>
        <w:rPr/>
      </w:pPr>
      <w:r>
        <w:rPr/>
        <w:t xml:space="preserve">      </w:t>
      </w:r>
      <w:r>
        <w:rPr/>
        <w:t>05/08/1964 (AP)    CODICE FISCALE: DMNGLD64M45A462W   IDENTIFICATIVO: TE/021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VERRIGNI             LUCIA                   16,00                                   Q                        16,00 2000</w:t>
      </w:r>
    </w:p>
    <w:p>
      <w:pPr>
        <w:pStyle w:val="Normal"/>
        <w:rPr/>
      </w:pPr>
      <w:r>
        <w:rPr/>
        <w:t xml:space="preserve">      </w:t>
      </w:r>
      <w:r>
        <w:rPr/>
        <w:t>04/08/1961 (TE)    CODICE FISCALE: VRRLCU61M44F585B   IDENTIFICATIVO: TE/021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GALLI                IMOLA                   16,00                                   Q                        16,00 2000</w:t>
      </w:r>
    </w:p>
    <w:p>
      <w:pPr>
        <w:pStyle w:val="Normal"/>
        <w:rPr/>
      </w:pPr>
      <w:r>
        <w:rPr/>
        <w:t xml:space="preserve">      </w:t>
      </w:r>
      <w:r>
        <w:rPr/>
        <w:t>19/09/1951 (TE)    CODICE FISCALE: GLLMLI51P59B515V   IDENTIFICATIVO: TE/021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SFRATTONI            GIACOMO                 16,00                                   R            2           16,00 2000</w:t>
      </w:r>
    </w:p>
    <w:p>
      <w:pPr>
        <w:pStyle w:val="Normal"/>
        <w:rPr/>
      </w:pPr>
      <w:r>
        <w:rPr/>
        <w:t xml:space="preserve">      </w:t>
      </w:r>
      <w:r>
        <w:rPr/>
        <w:t>12/05/1962 (TE)    CODICE FISCALE: SFRGCM62E12L103U   IDENTIFICATIVO: TE/021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D'ALESIO             IVANA                   15,00                              N    QS             X         15,00 2000</w:t>
      </w:r>
    </w:p>
    <w:p>
      <w:pPr>
        <w:pStyle w:val="Normal"/>
        <w:rPr/>
      </w:pPr>
      <w:r>
        <w:rPr/>
        <w:t xml:space="preserve">      </w:t>
      </w:r>
      <w:r>
        <w:rPr/>
        <w:t>19/05/1965 (TE)    CODICE FISCALE: DLSVNI65E59L103W   IDENTIFICATIVO: TE/021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MELOZZI              CINZIA                  13,00                         2,0  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04/04/1963 (TE)    CODICE FISCALE: MLZCNZ63D44E058K   IDENTIFICATIVO: TE/021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PIANE                BARBARA BRUNELL         14,00                                   QR     T     1 X         14,00 2000</w:t>
      </w:r>
    </w:p>
    <w:p>
      <w:pPr>
        <w:pStyle w:val="Normal"/>
        <w:rPr/>
      </w:pPr>
      <w:r>
        <w:rPr/>
        <w:t xml:space="preserve">      </w:t>
      </w:r>
      <w:r>
        <w:rPr/>
        <w:t>15/09/1967 (CS)    CODICE FISCALE: PNIBBR67P55G553X   IDENTIFICATIVO: TE/020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COLANGELO            ALESSANDRA              14,00                                   Q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24/07/1965 (TE)    CODICE FISCALE: CLNLSN65L64L103Z   IDENTIFICATIVO: TE/021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1 - EDUCAZIONE MUSICAL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MANNI                GIULIA                  14,00                                    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03/06/1959 (NA)    CODICE FISCALE: MNNGLI59H43F839L   IDENTIFICATIVO: TE/021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GINOBLE              GIUSEPPE                14,00                                   JQ                       14,00 2003 2003</w:t>
      </w:r>
    </w:p>
    <w:p>
      <w:pPr>
        <w:pStyle w:val="Normal"/>
        <w:rPr/>
      </w:pPr>
      <w:r>
        <w:rPr/>
        <w:t xml:space="preserve">      </w:t>
      </w:r>
      <w:r>
        <w:rPr/>
        <w:t>25/08/1964 (TE)    CODICE FISCALE: GNBGPP64M25E058D   IDENTIFICATIVO: TE/026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MAROZZI              PAOLA                   12,00                                   Q              X         12,00 2000</w:t>
      </w:r>
    </w:p>
    <w:p>
      <w:pPr>
        <w:pStyle w:val="Normal"/>
        <w:rPr/>
      </w:pPr>
      <w:r>
        <w:rPr/>
        <w:t xml:space="preserve">      </w:t>
      </w:r>
      <w:r>
        <w:rPr/>
        <w:t>01/10/1963 (TE)    CODICE FISCALE: MRZPLA63R41F870J   IDENTIFICATIVO: TE/021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SCALABRINI           DANIELA                                                                                        2002 2002</w:t>
      </w:r>
    </w:p>
    <w:p>
      <w:pPr>
        <w:pStyle w:val="Normal"/>
        <w:rPr/>
      </w:pPr>
      <w:r>
        <w:rPr/>
        <w:t xml:space="preserve">      </w:t>
      </w:r>
      <w:r>
        <w:rPr/>
        <w:t>16/12/1962 (PE)    CODICE FISCALE: SCLDNL62T56G482B   IDENTIFICATIVO: TE/025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4 - ELETTRO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INORA               FABIO                   16,00          3,00          40,0       Q                        59,00 2000</w:t>
      </w:r>
    </w:p>
    <w:p>
      <w:pPr>
        <w:pStyle w:val="Normal"/>
        <w:rPr/>
      </w:pPr>
      <w:r>
        <w:rPr/>
        <w:t xml:space="preserve">      </w:t>
      </w:r>
      <w:r>
        <w:rPr/>
        <w:t>15/02/1959 (MC)    CODICE FISCALE: MNRFBA59B15B474C   IDENTIFICATIVO: TE/021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CAPUANI              ALMERINDO               10,00          3,00          12,0                                25,00 2000</w:t>
      </w:r>
    </w:p>
    <w:p>
      <w:pPr>
        <w:pStyle w:val="Normal"/>
        <w:rPr/>
      </w:pPr>
      <w:r>
        <w:rPr/>
        <w:t xml:space="preserve">      </w:t>
      </w:r>
      <w:r>
        <w:rPr/>
        <w:t>18/12/1947 (TE)    CODICE FISCALE: CPNLRN47T18L103K   IDENTIFICATIVO: TE/021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MEOGROSSI            ALESSANDRA              12,00          3,00           6,0       QR           1           21,00 2000</w:t>
      </w:r>
    </w:p>
    <w:p>
      <w:pPr>
        <w:pStyle w:val="Normal"/>
        <w:rPr/>
      </w:pPr>
      <w:r>
        <w:rPr/>
        <w:t xml:space="preserve">      </w:t>
      </w:r>
      <w:r>
        <w:rPr/>
        <w:t>29/01/1961 (AQ)    CODICE FISCALE: MGRLSN61A69C492H   IDENTIFICATIVO: TE/020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5 - ELETTROTECNICA ED APPLIC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'AGOSTINO           FERNANDO                15,00          3,00          48,0       Q                        66,00 2000</w:t>
      </w:r>
    </w:p>
    <w:p>
      <w:pPr>
        <w:pStyle w:val="Normal"/>
        <w:rPr/>
      </w:pPr>
      <w:r>
        <w:rPr/>
        <w:t xml:space="preserve">      </w:t>
      </w:r>
      <w:r>
        <w:rPr/>
        <w:t>04/01/1960 (TE)    CODICE FISCALE: DGSFNN60A04L103C   IDENTIFICATIVO: TE/021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I GIACOPO           MASSIMO                 41,00  12,00   3,00           6,0       Q              X         62,00 2004 2004</w:t>
      </w:r>
    </w:p>
    <w:p>
      <w:pPr>
        <w:pStyle w:val="Normal"/>
        <w:rPr/>
      </w:pPr>
      <w:r>
        <w:rPr/>
        <w:t xml:space="preserve">      </w:t>
      </w:r>
      <w:r>
        <w:rPr/>
        <w:t>13/06/1968 (TE)    CODICE FISCALE: DGCMSM68H13A125N   IDENTIFICATIVO: TE/026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MASTRODASCIO         ANGELO                  39,00                         6,0                      X         45,00 2004</w:t>
      </w:r>
    </w:p>
    <w:p>
      <w:pPr>
        <w:pStyle w:val="Normal"/>
        <w:rPr/>
      </w:pPr>
      <w:r>
        <w:rPr/>
        <w:t xml:space="preserve">      </w:t>
      </w:r>
      <w:r>
        <w:rPr/>
        <w:t>18/03/1964 (TE)    CODICE FISCALE: MSTNGL64C18L103V   IDENTIFICATIVO: TE/026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NICOLAO              GIOVANNI                39,00                              M    G                        39,00 2004</w:t>
      </w:r>
    </w:p>
    <w:p>
      <w:pPr>
        <w:pStyle w:val="Normal"/>
        <w:rPr/>
      </w:pPr>
      <w:r>
        <w:rPr/>
        <w:t xml:space="preserve">      </w:t>
      </w:r>
      <w:r>
        <w:rPr/>
        <w:t>22/09/1968 (TE)    CODICE FISCALE: NCLGNN68P22L103M   IDENTIFICATIVO: TE/026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MARINI               VINCENZO                38,00                                   LQ                       38,00 2004</w:t>
      </w:r>
    </w:p>
    <w:p>
      <w:pPr>
        <w:pStyle w:val="Normal"/>
        <w:rPr/>
      </w:pPr>
      <w:r>
        <w:rPr/>
        <w:t xml:space="preserve">      </w:t>
      </w:r>
      <w:r>
        <w:rPr/>
        <w:t>19/01/1963 (TE)    CODICE FISCALE: MRNVCN63A19F690J   IDENTIFICATIVO: TE/026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6 - FILOSOFIA, PSICOLOGIA E SCIENZE DELL'EDUC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I MARCO             VINCENZO         63,00                                          Q                        63,00 2000</w:t>
      </w:r>
    </w:p>
    <w:p>
      <w:pPr>
        <w:pStyle w:val="Normal"/>
        <w:rPr/>
      </w:pPr>
      <w:r>
        <w:rPr/>
        <w:t xml:space="preserve">      </w:t>
      </w:r>
      <w:r>
        <w:rPr/>
        <w:t>25/11/1959 (TE)    CODICE FISCALE: DMRVCN59S25F831M   IDENTIFICATIVO: TE/000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6 - FILOSOFIA, PSICOLOGIA E SCIENZE DELL'EDUC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I GIACINTO          ANNINO          111,00         12,00                            QRS          2 X    X   123,00 2000</w:t>
      </w:r>
    </w:p>
    <w:p>
      <w:pPr>
        <w:pStyle w:val="Normal"/>
        <w:rPr/>
      </w:pPr>
      <w:r>
        <w:rPr/>
        <w:t xml:space="preserve">      </w:t>
      </w:r>
      <w:r>
        <w:rPr/>
        <w:t>06/10/1953 (TE)    CODICE FISCALE: DGCNNN53R06L597X   IDENTIFICATIVO: TE/020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MORGANTI             RAFFAELE         48,00         12,00                            QR           1           60,00 2000</w:t>
      </w:r>
    </w:p>
    <w:p>
      <w:pPr>
        <w:pStyle w:val="Normal"/>
        <w:rPr/>
      </w:pPr>
      <w:r>
        <w:rPr/>
        <w:t xml:space="preserve">      </w:t>
      </w:r>
      <w:r>
        <w:rPr/>
        <w:t>22/05/1959 (TE)    CODICE FISCALE: MRGRFL59E22A125O   IDENTIFICATIVO: TE/020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DIODATI              NADIA            29,00                                          QR           2 X         29,00 2000</w:t>
      </w:r>
    </w:p>
    <w:p>
      <w:pPr>
        <w:pStyle w:val="Normal"/>
        <w:rPr/>
      </w:pPr>
      <w:r>
        <w:rPr/>
        <w:t xml:space="preserve">      </w:t>
      </w:r>
      <w:r>
        <w:rPr/>
        <w:t>17/10/1965 (TE)    CODICE FISCALE: DDTNDA65R57E058T   IDENTIFICATIVO: TE/021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6 - FILOSOFIA, PSICOLOGIA E SCIENZE DELL'EDUC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ALCANTARINI          RINA                    13,00   8,00   3,00          62,0       Q              X         86,00 2000</w:t>
      </w:r>
    </w:p>
    <w:p>
      <w:pPr>
        <w:pStyle w:val="Normal"/>
        <w:rPr/>
      </w:pPr>
      <w:r>
        <w:rPr/>
        <w:t xml:space="preserve">      </w:t>
      </w:r>
      <w:r>
        <w:rPr/>
        <w:t>07/12/1960 (TE)    CODICE FISCALE: LCNRNI60T47C517Y   IDENTIFICATIVO: TE/021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VAGNARELLI           MARIA LUIGIA            11,00                        24,0       KQ     T                 35,00 2000</w:t>
      </w:r>
    </w:p>
    <w:p>
      <w:pPr>
        <w:pStyle w:val="Normal"/>
        <w:rPr/>
      </w:pPr>
      <w:r>
        <w:rPr/>
        <w:t xml:space="preserve">      </w:t>
      </w:r>
      <w:r>
        <w:rPr/>
        <w:t>09/07/1969 (AP)    CODICE FISCALE: VGNMLG69L49H769G   IDENTIFICATIVO: TE/021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D AMALIO             SILVIA                  10,00                        24,0       QR           3 X         34,00 2002</w:t>
      </w:r>
    </w:p>
    <w:p>
      <w:pPr>
        <w:pStyle w:val="Normal"/>
        <w:rPr/>
      </w:pPr>
      <w:r>
        <w:rPr/>
        <w:t xml:space="preserve">      </w:t>
      </w:r>
      <w:r>
        <w:rPr/>
        <w:t>03/02/1964 (TE)    CODICE FISCALE: DMLSLV64B43B515U   IDENTIFICATIVO: TE/020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DE BENEDICTIS        IDA GABRIELLA           15,00          3,00          12,0       QR           2           30,00 2000</w:t>
      </w:r>
    </w:p>
    <w:p>
      <w:pPr>
        <w:pStyle w:val="Normal"/>
        <w:rPr/>
      </w:pPr>
      <w:r>
        <w:rPr/>
        <w:t xml:space="preserve">      </w:t>
      </w:r>
      <w:r>
        <w:rPr/>
        <w:t>14/06/1963 (TE)    CODICE FISCALE: DBNDBR63H54L103L   IDENTIFICATIVO: TE/020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IORIO                ANNA                    11,00         12,00           6,0       QR           1 X         29,00 2003 2003</w:t>
      </w:r>
    </w:p>
    <w:p>
      <w:pPr>
        <w:pStyle w:val="Normal"/>
        <w:rPr/>
      </w:pPr>
      <w:r>
        <w:rPr/>
        <w:t xml:space="preserve">      </w:t>
      </w:r>
      <w:r>
        <w:rPr/>
        <w:t>20/04/1967 (AQ)    CODICE FISCALE: RIONNA67D60A345Q   IDENTIFICATIVO: TE/026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RICCI                MARIA CRISTINA          12,00                        12,0                                24,00 2002</w:t>
      </w:r>
    </w:p>
    <w:p>
      <w:pPr>
        <w:pStyle w:val="Normal"/>
        <w:rPr/>
      </w:pPr>
      <w:r>
        <w:rPr/>
        <w:t xml:space="preserve">      </w:t>
      </w:r>
      <w:r>
        <w:rPr/>
        <w:t>15/04/1968 (AP)    CODICE FISCALE: RCCMCR68D55H769S   IDENTIFICATIVO: TE/025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DEL SIGNORE          TERESA                  14,00          9,00                     Q              X         23,00 2004 2004</w:t>
      </w:r>
    </w:p>
    <w:p>
      <w:pPr>
        <w:pStyle w:val="Normal"/>
        <w:rPr/>
      </w:pPr>
      <w:r>
        <w:rPr/>
        <w:t xml:space="preserve">      </w:t>
      </w:r>
      <w:r>
        <w:rPr/>
        <w:t>25/04/1966 (AQ)    CODICE FISCALE: DLSTRS66D65I804C   IDENTIFICATIVO: TE/026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DI GIUSEPPE          WALTER                  16,00          6,00                     Q              X         22,00 2002</w:t>
      </w:r>
    </w:p>
    <w:p>
      <w:pPr>
        <w:pStyle w:val="Normal"/>
        <w:rPr/>
      </w:pPr>
      <w:r>
        <w:rPr/>
        <w:t xml:space="preserve">      </w:t>
      </w:r>
      <w:r>
        <w:rPr/>
        <w:t>30/10/1969 (TE)    CODICE FISCALE: DGSWTR69R30L103C   IDENTIFICATIVO: TE/025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POMPA                PIERA                   18,00          3,00                     Q              X         21,00 2004</w:t>
      </w:r>
    </w:p>
    <w:p>
      <w:pPr>
        <w:pStyle w:val="Normal"/>
        <w:rPr/>
      </w:pPr>
      <w:r>
        <w:rPr/>
        <w:t xml:space="preserve">      </w:t>
      </w:r>
      <w:r>
        <w:rPr/>
        <w:t>18/10/1977 (TE)    CODICE FISCALE: PMPPRI77R58L103T   IDENTIFICATIVO: TE/025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GUERCIONE            LUCIO                   14,00          6,00                     Q              X         20,00 2002</w:t>
      </w:r>
    </w:p>
    <w:p>
      <w:pPr>
        <w:pStyle w:val="Normal"/>
        <w:rPr/>
      </w:pPr>
      <w:r>
        <w:rPr/>
        <w:t xml:space="preserve">      </w:t>
      </w:r>
      <w:r>
        <w:rPr/>
        <w:t>25/12/1968 (TE)    CODICE FISCALE: GRCLCU68T25L103N   IDENTIFICATIVO: TE/020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MANCINI              ROBERTA                 14,00          6,00                     QR           1 X         20,00 2004 2004</w:t>
      </w:r>
    </w:p>
    <w:p>
      <w:pPr>
        <w:pStyle w:val="Normal"/>
        <w:rPr/>
      </w:pPr>
      <w:r>
        <w:rPr/>
        <w:t xml:space="preserve">      </w:t>
      </w:r>
      <w:r>
        <w:rPr/>
        <w:t>29/04/1968 (AQ)    CODICE FISCALE: MNCRRT68D69A345F   IDENTIFICATIVO: TE/026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DI FRANCESCO         EMANUELA                14,00          3,00                     Q                        17,00 2000</w:t>
      </w:r>
    </w:p>
    <w:p>
      <w:pPr>
        <w:pStyle w:val="Normal"/>
        <w:rPr/>
      </w:pPr>
      <w:r>
        <w:rPr/>
        <w:t xml:space="preserve">      </w:t>
      </w:r>
      <w:r>
        <w:rPr/>
        <w:t>14/11/1969 (TE)    CODICE FISCALE: DFRMNL69S54A488T   IDENTIFICATIVO: TE/020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PATERNA              MARINA                  17,00                                   Q                        17,00 2000</w:t>
      </w:r>
    </w:p>
    <w:p>
      <w:pPr>
        <w:pStyle w:val="Normal"/>
        <w:rPr/>
      </w:pPr>
      <w:r>
        <w:rPr/>
        <w:t xml:space="preserve">      </w:t>
      </w:r>
      <w:r>
        <w:rPr/>
        <w:t>20/07/1964 (TE)    CODICE FISCALE: PTRMRN64L60L103H   IDENTIFICATIVO: TE/020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ANTENUCCI            ANTONELLA               14,00          3,00                     QR           1 X         17,00 2002</w:t>
      </w:r>
    </w:p>
    <w:p>
      <w:pPr>
        <w:pStyle w:val="Normal"/>
        <w:rPr/>
      </w:pPr>
      <w:r>
        <w:rPr/>
        <w:t xml:space="preserve">      </w:t>
      </w:r>
      <w:r>
        <w:rPr/>
        <w:t>30/04/1968 (TE)    CODICE FISCALE: NTNNNL68D70L103D   IDENTIFICATIVO: TE/020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6 - FILOSOFIA, PSICOLOGIA E SCIENZE DELL'EDUC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MANUCCI              ANGELAMARIA             13,00          3,00                     Q              X         16,00 2002</w:t>
      </w:r>
    </w:p>
    <w:p>
      <w:pPr>
        <w:pStyle w:val="Normal"/>
        <w:rPr/>
      </w:pPr>
      <w:r>
        <w:rPr/>
        <w:t xml:space="preserve">      </w:t>
      </w:r>
      <w:r>
        <w:rPr/>
        <w:t>07/02/1951 (TE)    CODICE FISCALE: MNCNLM51B47L103O   IDENTIFICATIVO: TE/025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AGRESTA              SALVATORE               14,00                                                            14,00 2002</w:t>
      </w:r>
    </w:p>
    <w:p>
      <w:pPr>
        <w:pStyle w:val="Normal"/>
        <w:rPr/>
      </w:pPr>
      <w:r>
        <w:rPr/>
        <w:t xml:space="preserve">      </w:t>
      </w:r>
      <w:r>
        <w:rPr/>
        <w:t>03/09/1964 (MT)    CODICE FISCALE: GRSSVT64P03F052G   IDENTIFICATIVO: TE/025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LAMOLINARA           CRISTINA                10,00          3,00                     Q              X         13,00 2000</w:t>
      </w:r>
    </w:p>
    <w:p>
      <w:pPr>
        <w:pStyle w:val="Normal"/>
        <w:rPr/>
      </w:pPr>
      <w:r>
        <w:rPr/>
        <w:t xml:space="preserve">      </w:t>
      </w:r>
      <w:r>
        <w:rPr/>
        <w:t>09/08/1968 (TE)    CODICE FISCALE: LMLCST68M49E058S   IDENTIFICATIVO: TE/020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STROZZIERI           ANTONIO                 13,00                                   QR           3           13,00 2002</w:t>
      </w:r>
    </w:p>
    <w:p>
      <w:pPr>
        <w:pStyle w:val="Normal"/>
        <w:rPr/>
      </w:pPr>
      <w:r>
        <w:rPr/>
        <w:t xml:space="preserve">      </w:t>
      </w:r>
      <w:r>
        <w:rPr/>
        <w:t>17/01/1960 (TE)    CODICE FISCALE: STRNTN60A17L103B   IDENTIFICATIVO: TE/000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DI PALMA             LAURA                   13,00                                   Q              X         13,00 2004</w:t>
      </w:r>
    </w:p>
    <w:p>
      <w:pPr>
        <w:pStyle w:val="Normal"/>
        <w:rPr/>
      </w:pPr>
      <w:r>
        <w:rPr/>
        <w:t xml:space="preserve">      </w:t>
      </w:r>
      <w:r>
        <w:rPr/>
        <w:t>20/08/1961 (CH)    CODICE FISCALE: DPLLRA61M60C632H   IDENTIFICATIVO: TE/026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MASSETTI             GIANPAOLO MARIA         12,00                              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28/11/1956 (RM)    CODICE FISCALE: MSSGPL56S28H501K   IDENTIFICATIVO: TE/021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DI MATTEO            AGNESE                  12,00                                   Q                        12,00 2002</w:t>
      </w:r>
    </w:p>
    <w:p>
      <w:pPr>
        <w:pStyle w:val="Normal"/>
        <w:rPr/>
      </w:pPr>
      <w:r>
        <w:rPr/>
        <w:t xml:space="preserve">      </w:t>
      </w:r>
      <w:r>
        <w:rPr/>
        <w:t>09/02/1956 (TE)    CODICE FISCALE: DMTGNS56B49D043G   IDENTIFICATIVO: TE/025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AMICONE              ROBERTA                 11,00                                   QR           2           11,00 2003 2003</w:t>
      </w:r>
    </w:p>
    <w:p>
      <w:pPr>
        <w:pStyle w:val="Normal"/>
        <w:rPr/>
      </w:pPr>
      <w:r>
        <w:rPr/>
        <w:t xml:space="preserve">      </w:t>
      </w:r>
      <w:r>
        <w:rPr/>
        <w:t>24/05/1968 (PE)    CODICE FISCALE: MCNRRT68E64G482D   IDENTIFICATIVO: TE/026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7 - FILOSOFIA E S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IODATI              NADIA            75,00         12,00                            QR           2 X         87,00 2000</w:t>
      </w:r>
    </w:p>
    <w:p>
      <w:pPr>
        <w:pStyle w:val="Normal"/>
        <w:rPr/>
      </w:pPr>
      <w:r>
        <w:rPr/>
        <w:t xml:space="preserve">      </w:t>
      </w:r>
      <w:r>
        <w:rPr/>
        <w:t>17/10/1965 (TE)    CODICE FISCALE: DDTNDA65R57E058T   IDENTIFICATIVO: TE/021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7 - FILOSOFIA E S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FRATINI              ROCCO                   13,00  12,00   3,00          72,0       QR           2 X        100,00 2002 2002</w:t>
      </w:r>
    </w:p>
    <w:p>
      <w:pPr>
        <w:pStyle w:val="Normal"/>
        <w:rPr/>
      </w:pPr>
      <w:r>
        <w:rPr/>
        <w:t xml:space="preserve">      </w:t>
      </w:r>
      <w:r>
        <w:rPr/>
        <w:t>28/12/1949 (PE)    CODICE FISCALE: FRTRCC49T28G482T   IDENTIFICATIVO: TE/025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DI ELEUTERIO         PIERPAOLO               13,00   6,00   3,00          54,0       Q              X         76,00 2000</w:t>
      </w:r>
    </w:p>
    <w:p>
      <w:pPr>
        <w:pStyle w:val="Normal"/>
        <w:rPr/>
      </w:pPr>
      <w:r>
        <w:rPr/>
        <w:t xml:space="preserve">      </w:t>
      </w:r>
      <w:r>
        <w:rPr/>
        <w:t>02/02/1964 (RE)    CODICE FISCALE: DLTPPL64B02H223C   IDENTIFICATIVO: TE/020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DI GIUSEPPE          WALTER                  16,00  10,00   6,00          44,0       Q              X         76,00 2002</w:t>
      </w:r>
    </w:p>
    <w:p>
      <w:pPr>
        <w:pStyle w:val="Normal"/>
        <w:rPr/>
      </w:pPr>
      <w:r>
        <w:rPr/>
        <w:t xml:space="preserve">      </w:t>
      </w:r>
      <w:r>
        <w:rPr/>
        <w:t>30/10/1969 (TE)    CODICE FISCALE: DGSWTR69R30L103C   IDENTIFICATIVO: TE/025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MORGANTI             RAFFAELE                13,00          3,00          58,0       QR           1           74,00 2000</w:t>
      </w:r>
    </w:p>
    <w:p>
      <w:pPr>
        <w:pStyle w:val="Normal"/>
        <w:rPr/>
      </w:pPr>
      <w:r>
        <w:rPr/>
        <w:t xml:space="preserve">      </w:t>
      </w:r>
      <w:r>
        <w:rPr/>
        <w:t>22/05/1959 (TE)    CODICE FISCALE: MRGRFL59E22A125O   IDENTIFICATIVO: TE/020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MASCIANTONIO         BARBARA                 41,00  12,00                 14,0       Q      T       X         67,00 2003 2003</w:t>
      </w:r>
    </w:p>
    <w:p>
      <w:pPr>
        <w:pStyle w:val="Normal"/>
        <w:rPr/>
      </w:pPr>
      <w:r>
        <w:rPr/>
        <w:t xml:space="preserve">      </w:t>
      </w:r>
      <w:r>
        <w:rPr/>
        <w:t>18/06/1973 (CH)    CODICE FISCALE: MSCBBR73H58E243K   IDENTIFICATIVO: TE/026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PALANDRANI           ANDREA                  42,00   4,00                  2,0              T                 48,00 2003</w:t>
      </w:r>
    </w:p>
    <w:p>
      <w:pPr>
        <w:pStyle w:val="Normal"/>
        <w:rPr/>
      </w:pPr>
      <w:r>
        <w:rPr/>
        <w:t xml:space="preserve">      </w:t>
      </w:r>
      <w:r>
        <w:rPr/>
        <w:t>06/10/1976 (TE)    CODICE FISCALE: PLNNDR76R06E058Q   IDENTIFICATIVO: TE/026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POMPA                PIERA                   42,00          3,00                     Q              X         45,00 2003</w:t>
      </w:r>
    </w:p>
    <w:p>
      <w:pPr>
        <w:pStyle w:val="Normal"/>
        <w:rPr/>
      </w:pPr>
      <w:r>
        <w:rPr/>
        <w:t xml:space="preserve">      </w:t>
      </w:r>
      <w:r>
        <w:rPr/>
        <w:t>18/10/1977 (TE)    CODICE FISCALE: PMPPRI77R58L103T   IDENTIFICATIVO: TE/025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VENERANDA            PAOLA                   10,00                        34,0       Q              X         44,00 2002</w:t>
      </w:r>
    </w:p>
    <w:p>
      <w:pPr>
        <w:pStyle w:val="Normal"/>
        <w:rPr/>
      </w:pPr>
      <w:r>
        <w:rPr/>
        <w:t xml:space="preserve">      </w:t>
      </w:r>
      <w:r>
        <w:rPr/>
        <w:t>29/06/1966 (AP)    CODICE FISCALE: VNRPLA66H69G920P   IDENTIFICATIVO: TE/020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DE FALCO             GIUSEPPE                41,00          3,00                     Q                        44,00 2003</w:t>
      </w:r>
    </w:p>
    <w:p>
      <w:pPr>
        <w:pStyle w:val="Normal"/>
        <w:rPr/>
      </w:pPr>
      <w:r>
        <w:rPr/>
        <w:t xml:space="preserve">      </w:t>
      </w:r>
      <w:r>
        <w:rPr/>
        <w:t>05/08/1974 (TE)    CODICE FISCALE: DFLGPP74M05E058R   IDENTIFICATIVO: TE/026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CARLONE              ALESSIA                 13,00          3,00          24,0       Q      T       X         40,00 2002</w:t>
      </w:r>
    </w:p>
    <w:p>
      <w:pPr>
        <w:pStyle w:val="Normal"/>
        <w:rPr/>
      </w:pPr>
      <w:r>
        <w:rPr/>
        <w:t xml:space="preserve">      </w:t>
      </w:r>
      <w:r>
        <w:rPr/>
        <w:t>20/07/1970 (CH)    CODICE FISCALE: CRLLSS70L60C632Q   IDENTIFICATIVO: TE/025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IORIO                ANNA                    13,00         12,00           6,0       QR           1 X         31,00 2003 2003</w:t>
      </w:r>
    </w:p>
    <w:p>
      <w:pPr>
        <w:pStyle w:val="Normal"/>
        <w:rPr/>
      </w:pPr>
      <w:r>
        <w:rPr/>
        <w:t xml:space="preserve">      </w:t>
      </w:r>
      <w:r>
        <w:rPr/>
        <w:t>20/04/1967 (AQ)    CODICE FISCALE: RIONNA67D60A345Q   IDENTIFICATIVO: TE/026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BATTISTELLA          ALESSANDRO              15,00          9,00           4,0       Q      T       X         28,00 2002</w:t>
      </w:r>
    </w:p>
    <w:p>
      <w:pPr>
        <w:pStyle w:val="Normal"/>
        <w:rPr/>
      </w:pPr>
      <w:r>
        <w:rPr/>
        <w:t xml:space="preserve">      </w:t>
      </w:r>
      <w:r>
        <w:rPr/>
        <w:t>04/01/1973 (TE)    CODICE FISCALE: BTTLSN73A04L103N   IDENTIFICATIVO: TE/025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MOSCHETTA            ALESSANDRA              15,00          3,00          10,0       Q              X         28,00 2002</w:t>
      </w:r>
    </w:p>
    <w:p>
      <w:pPr>
        <w:pStyle w:val="Normal"/>
        <w:rPr/>
      </w:pPr>
      <w:r>
        <w:rPr/>
        <w:t xml:space="preserve">      </w:t>
      </w:r>
      <w:r>
        <w:rPr/>
        <w:t>15/09/1971 (TE)    CODICE FISCALE: MSCLSN71P55A488W   IDENTIFICATIVO: TE/025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MASSETTI             GIANPAOLO MARIA         12,00                        12,0  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28/11/1956 (RM)    CODICE FISCALE: MSSGPL56S28H501K   IDENTIFICATIVO: TE/021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7 - FILOSOFIA E S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GUERCIONE            LUCIO                   16,00          6,00           2,0       Q              X         24,00 2002</w:t>
      </w:r>
    </w:p>
    <w:p>
      <w:pPr>
        <w:pStyle w:val="Normal"/>
        <w:rPr/>
      </w:pPr>
      <w:r>
        <w:rPr/>
        <w:t xml:space="preserve">      </w:t>
      </w:r>
      <w:r>
        <w:rPr/>
        <w:t>25/12/1968 (TE)    CODICE FISCALE: GRCLCU68T25L103N   IDENTIFICATIVO: TE/020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ALCANTARINI          RINA                    11,00          3,00          10,0       Q              X         24,00 2002</w:t>
      </w:r>
    </w:p>
    <w:p>
      <w:pPr>
        <w:pStyle w:val="Normal"/>
        <w:rPr/>
      </w:pPr>
      <w:r>
        <w:rPr/>
        <w:t xml:space="preserve">      </w:t>
      </w:r>
      <w:r>
        <w:rPr/>
        <w:t>07/12/1960 (TE)    CODICE FISCALE: LCNRNI60T47C517Y   IDENTIFICATIVO: TE/021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DEL SIGNORE          TERESA                  14,00          9,00                     Q              X         23,00 2004 2004</w:t>
      </w:r>
    </w:p>
    <w:p>
      <w:pPr>
        <w:pStyle w:val="Normal"/>
        <w:rPr/>
      </w:pPr>
      <w:r>
        <w:rPr/>
        <w:t xml:space="preserve">      </w:t>
      </w:r>
      <w:r>
        <w:rPr/>
        <w:t>25/04/1966 (AQ)    CODICE FISCALE: DLSTRS66D65I804C   IDENTIFICATIVO: TE/026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MANCINI              ROBERTA                 15,00          6,00                     QR           1 X         21,00 2004 2004</w:t>
      </w:r>
    </w:p>
    <w:p>
      <w:pPr>
        <w:pStyle w:val="Normal"/>
        <w:rPr/>
      </w:pPr>
      <w:r>
        <w:rPr/>
        <w:t xml:space="preserve">      </w:t>
      </w:r>
      <w:r>
        <w:rPr/>
        <w:t>29/04/1968 (AQ)    CODICE FISCALE: MNCRRT68D69A345F   IDENTIFICATIVO: TE/026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MARTELLI             MONICA                  17,00          3,00                                              20,00 2002</w:t>
      </w:r>
    </w:p>
    <w:p>
      <w:pPr>
        <w:pStyle w:val="Normal"/>
        <w:rPr/>
      </w:pPr>
      <w:r>
        <w:rPr/>
        <w:t xml:space="preserve">      </w:t>
      </w:r>
      <w:r>
        <w:rPr/>
        <w:t>27/11/1968 (PE)    CODICE FISCALE: MRTMNC68S67G482N   IDENTIFICATIVO: TE/025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VALLESCURA           SANDRA                  17,00          3,00                                              20,00 2004</w:t>
      </w:r>
    </w:p>
    <w:p>
      <w:pPr>
        <w:pStyle w:val="Normal"/>
        <w:rPr/>
      </w:pPr>
      <w:r>
        <w:rPr/>
        <w:t xml:space="preserve">      </w:t>
      </w:r>
      <w:r>
        <w:rPr/>
        <w:t>27/09/1968 (TE)    CODICE FISCALE: VLLSDR68P67I741P   IDENTIFICATIVO: TE/026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DE IULIIS            GIACOMO                 16,00          3,00                                    X         19,00 2002</w:t>
      </w:r>
    </w:p>
    <w:p>
      <w:pPr>
        <w:pStyle w:val="Normal"/>
        <w:rPr/>
      </w:pPr>
      <w:r>
        <w:rPr/>
        <w:t xml:space="preserve">      </w:t>
      </w:r>
      <w:r>
        <w:rPr/>
        <w:t>07/09/1970 (TE)    CODICE FISCALE: DLSGCM70P07L103E   IDENTIFICATIVO: TE/025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BUCCINO              ARCANGELA VALER         13,00          3,00           2,0       QR           3           18,00 2000</w:t>
      </w:r>
    </w:p>
    <w:p>
      <w:pPr>
        <w:pStyle w:val="Normal"/>
        <w:rPr/>
      </w:pPr>
      <w:r>
        <w:rPr/>
        <w:t xml:space="preserve">      </w:t>
      </w:r>
      <w:r>
        <w:rPr/>
        <w:t>28/11/1967 (BA)    CODICE FISCALE: BCCRNG67S68E155B   IDENTIFICATIVO: TE/020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RIPANI               FILIPPO                 12,00          6,00                     Q              X         18,00 2000</w:t>
      </w:r>
    </w:p>
    <w:p>
      <w:pPr>
        <w:pStyle w:val="Normal"/>
        <w:rPr/>
      </w:pPr>
      <w:r>
        <w:rPr/>
        <w:t xml:space="preserve">      </w:t>
      </w:r>
      <w:r>
        <w:rPr/>
        <w:t>28/10/1967 (TE)    CODICE FISCALE: RPNFPP67R28L103F   IDENTIFICATIVO: TE/020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CAMELI               SONIA                   11,00          6,00                     QR           2 X         17,00 2000</w:t>
      </w:r>
    </w:p>
    <w:p>
      <w:pPr>
        <w:pStyle w:val="Normal"/>
        <w:rPr/>
      </w:pPr>
      <w:r>
        <w:rPr/>
        <w:t xml:space="preserve">      </w:t>
      </w:r>
      <w:r>
        <w:rPr/>
        <w:t>19/08/1952 (TE)    CODICE FISCALE: CMLSNO52M59L103U   IDENTIFICATIVO: TE/020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ANTENUCCI            ANTONELLA               14,00          3,00                     QR           1 X         17,00 2002</w:t>
      </w:r>
    </w:p>
    <w:p>
      <w:pPr>
        <w:pStyle w:val="Normal"/>
        <w:rPr/>
      </w:pPr>
      <w:r>
        <w:rPr/>
        <w:t xml:space="preserve">      </w:t>
      </w:r>
      <w:r>
        <w:rPr/>
        <w:t>30/04/1968 (TE)    CODICE FISCALE: NTNNNL68D70L103D   IDENTIFICATIVO: TE/020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MOSSINI              BERNARDA                13,00          3,00                     Q              X         16,00 2000</w:t>
      </w:r>
    </w:p>
    <w:p>
      <w:pPr>
        <w:pStyle w:val="Normal"/>
        <w:rPr/>
      </w:pPr>
      <w:r>
        <w:rPr/>
        <w:t xml:space="preserve">      </w:t>
      </w:r>
      <w:r>
        <w:rPr/>
        <w:t>24/04/1967 (TE)    CODICE FISCALE: MSSBNR67D64L103S   IDENTIFICATIVO: TE/020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BUONPADRE            GABRIELLA               13,00          3,00                     Q                        16,00 2000</w:t>
      </w:r>
    </w:p>
    <w:p>
      <w:pPr>
        <w:pStyle w:val="Normal"/>
        <w:rPr/>
      </w:pPr>
      <w:r>
        <w:rPr/>
        <w:t xml:space="preserve">      </w:t>
      </w:r>
      <w:r>
        <w:rPr/>
        <w:t>24/03/1966 (PE)    CODICE FISCALE: BNPGRL66C64G878D   IDENTIFICATIVO: TE/021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FORCELLESE           TITO                    13,00                         2,0                      X         15,00 2002</w:t>
      </w:r>
    </w:p>
    <w:p>
      <w:pPr>
        <w:pStyle w:val="Normal"/>
        <w:rPr/>
      </w:pPr>
      <w:r>
        <w:rPr/>
        <w:t xml:space="preserve">      </w:t>
      </w:r>
      <w:r>
        <w:rPr/>
        <w:t>02/06/1969 (TE)    CODICE FISCALE: FRCTTI69H02A488C   IDENTIFICATIVO: TE/025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7 - FILOSOFIA E S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ROSA                 MARIATERESA             10,00          3,00                     Q              X         13,00 2000</w:t>
      </w:r>
    </w:p>
    <w:p>
      <w:pPr>
        <w:pStyle w:val="Normal"/>
        <w:rPr/>
      </w:pPr>
      <w:r>
        <w:rPr/>
        <w:t xml:space="preserve">      </w:t>
      </w:r>
      <w:r>
        <w:rPr/>
        <w:t>19/12/1965 (PE)    CODICE FISCALE: RSOMTR65T59G482M   IDENTIFICATIVO: TE/020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ANGELONE             ANNA MARIA              10,00          3,00                     Q                        13,00 2000</w:t>
      </w:r>
    </w:p>
    <w:p>
      <w:pPr>
        <w:pStyle w:val="Normal"/>
        <w:rPr/>
      </w:pPr>
      <w:r>
        <w:rPr/>
        <w:t xml:space="preserve">      </w:t>
      </w:r>
      <w:r>
        <w:rPr/>
        <w:t>13/04/1956 (NA)    CODICE FISCALE: NGLNMR56D53F839I   IDENTIFICATIVO: TE/020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BUONGRAZIO           ROBERTA                 11,00                                   LQ             X         11,00 2000</w:t>
      </w:r>
    </w:p>
    <w:p>
      <w:pPr>
        <w:pStyle w:val="Normal"/>
        <w:rPr/>
      </w:pPr>
      <w:r>
        <w:rPr/>
        <w:t xml:space="preserve">      </w:t>
      </w:r>
      <w:r>
        <w:rPr/>
        <w:t>22/12/1971 (TE)    CODICE FISCALE: BNGRRT71T62L103D   IDENTIFICATIVO: TE/020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TOMMOLINI            ANNA LISA               11,00                                   Q      T                 11,00 2000</w:t>
      </w:r>
    </w:p>
    <w:p>
      <w:pPr>
        <w:pStyle w:val="Normal"/>
        <w:rPr/>
      </w:pPr>
      <w:r>
        <w:rPr/>
        <w:t xml:space="preserve">      </w:t>
      </w:r>
      <w:r>
        <w:rPr/>
        <w:t>17/05/1965 (AP)    CODICE FISCALE: TMMNLS65E57H769Z   IDENTIFICATIVO: TE/020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SCOCCIA              MARIA                   10,00                                   LQ                       10,00 2000</w:t>
      </w:r>
    </w:p>
    <w:p>
      <w:pPr>
        <w:pStyle w:val="Normal"/>
        <w:rPr/>
      </w:pPr>
      <w:r>
        <w:rPr/>
        <w:t xml:space="preserve">      </w:t>
      </w:r>
      <w:r>
        <w:rPr/>
        <w:t>10/06/1966 (AQ)    CODICE FISCALE: SCCMRA66H50A345D   IDENTIFICATIVO: TE/020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8 - FI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SALVINI              GABRIELE         27,00                                          Q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6/04/1952 (TE)    CODICE FISCALE: SLVGRL52D06D076R   IDENTIFICATIVO: TE/000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8 - FI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ROSSI                CAMILLO                 15,00  12,00   3,00          76,0       QR           2 X        106,00 2002</w:t>
      </w:r>
    </w:p>
    <w:p>
      <w:pPr>
        <w:pStyle w:val="Normal"/>
        <w:rPr/>
      </w:pPr>
      <w:r>
        <w:rPr/>
        <w:t xml:space="preserve">      </w:t>
      </w:r>
      <w:r>
        <w:rPr/>
        <w:t>26/04/1959 (PE)    CODICE FISCALE: RSSCLL59D26E691Z   IDENTIFICATIVO: TE/025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IAGNEMMA             LAURA                   12,00          3,00          86,0       QR           3 X        101,00 2000</w:t>
      </w:r>
    </w:p>
    <w:p>
      <w:pPr>
        <w:pStyle w:val="Normal"/>
        <w:rPr/>
      </w:pPr>
      <w:r>
        <w:rPr/>
        <w:t xml:space="preserve">      </w:t>
      </w:r>
      <w:r>
        <w:rPr/>
        <w:t>13/01/1957 (AQ)    CODICE FISCALE: GNMLRA57A53A345S   IDENTIFICATIVO: TE/021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DI FEBO              STEFANO                 13,00  12,00   3,00          72,0       QR           3 X        100,00 2000</w:t>
      </w:r>
    </w:p>
    <w:p>
      <w:pPr>
        <w:pStyle w:val="Normal"/>
        <w:rPr/>
      </w:pPr>
      <w:r>
        <w:rPr/>
        <w:t xml:space="preserve">      </w:t>
      </w:r>
      <w:r>
        <w:rPr/>
        <w:t>15/09/1959 (EE)    CODICE FISCALE: DFBSFN59P15Z614P   IDENTIFICATIVO: TE/020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VITALI               ATTILIO                 12,00  12,00   9,00          48,0       QR           2 X         81,00 2000</w:t>
      </w:r>
    </w:p>
    <w:p>
      <w:pPr>
        <w:pStyle w:val="Normal"/>
        <w:rPr/>
      </w:pPr>
      <w:r>
        <w:rPr/>
        <w:t xml:space="preserve">      </w:t>
      </w:r>
      <w:r>
        <w:rPr/>
        <w:t>21/07/1954 (TE)    CODICE FISCALE: VTLTTL54L21L207D   IDENTIFICATIVO: TE/000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ITALIANI             PAOLO                   12,00          9,00          28,0       QR           1 X         49,00 2000</w:t>
      </w:r>
    </w:p>
    <w:p>
      <w:pPr>
        <w:pStyle w:val="Normal"/>
        <w:rPr/>
      </w:pPr>
      <w:r>
        <w:rPr/>
        <w:t xml:space="preserve">      </w:t>
      </w:r>
      <w:r>
        <w:rPr/>
        <w:t>03/08/1950 (TE)    CODICE FISCALE: TLNPLA50M03A488I   IDENTIFICATIVO: TE/000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VERZILLI             ANNA                    15,00         21,00                     QR           1 X         36,00 2003</w:t>
      </w:r>
    </w:p>
    <w:p>
      <w:pPr>
        <w:pStyle w:val="Normal"/>
        <w:rPr/>
      </w:pPr>
      <w:r>
        <w:rPr/>
        <w:t xml:space="preserve">      </w:t>
      </w:r>
      <w:r>
        <w:rPr/>
        <w:t>21/12/1970 (TE)    CODICE FISCALE: VRZNNA70T61L103I   IDENTIFICATIVO: TE/025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ALBANESI             BRUNELLA                17,00         18,00                     Q                        35,00 2002</w:t>
      </w:r>
    </w:p>
    <w:p>
      <w:pPr>
        <w:pStyle w:val="Normal"/>
        <w:rPr/>
      </w:pPr>
      <w:r>
        <w:rPr/>
        <w:t xml:space="preserve">      </w:t>
      </w:r>
      <w:r>
        <w:rPr/>
        <w:t>29/09/1965 (TE)    CODICE FISCALE: LBNBNL65P69L103V   IDENTIFICATIVO: TE/025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MUSCIANO             CHIARA                  14,00         21,00                     QR           2 X         35,00 2003</w:t>
      </w:r>
    </w:p>
    <w:p>
      <w:pPr>
        <w:pStyle w:val="Normal"/>
        <w:rPr/>
      </w:pPr>
      <w:r>
        <w:rPr/>
        <w:t xml:space="preserve">      </w:t>
      </w:r>
      <w:r>
        <w:rPr/>
        <w:t>12/03/1969 (AQ)    CODICE FISCALE: MSCCHR69C52A345K   IDENTIFICATIVO: TE/020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PASSACQUALE          GIOSUE'                 18,00         15,00                     QR           2 X         33,00 2002</w:t>
      </w:r>
    </w:p>
    <w:p>
      <w:pPr>
        <w:pStyle w:val="Normal"/>
        <w:rPr/>
      </w:pPr>
      <w:r>
        <w:rPr/>
        <w:t xml:space="preserve">      </w:t>
      </w:r>
      <w:r>
        <w:rPr/>
        <w:t>26/01/1972 (TE)    CODICE FISCALE: PSSGSI72A26L103K   IDENTIFICATIVO: TE/025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DI GIAMMARTINO       BERTINO                 14,00          6,00          12,0       QR           3 X         32,00 2000</w:t>
      </w:r>
    </w:p>
    <w:p>
      <w:pPr>
        <w:pStyle w:val="Normal"/>
        <w:rPr/>
      </w:pPr>
      <w:r>
        <w:rPr/>
        <w:t xml:space="preserve">      </w:t>
      </w:r>
      <w:r>
        <w:rPr/>
        <w:t>20/12/1954 (TE)    CODICE FISCALE: DGMBTN54T20H440K   IDENTIFICATIVO: TE/021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ZIZI                 GAETANA                 17,00         15,00                     QR           1 X         32,00 2003</w:t>
      </w:r>
    </w:p>
    <w:p>
      <w:pPr>
        <w:pStyle w:val="Normal"/>
        <w:rPr/>
      </w:pPr>
      <w:r>
        <w:rPr/>
        <w:t xml:space="preserve">      </w:t>
      </w:r>
      <w:r>
        <w:rPr/>
        <w:t>09/12/1974 (TE)    CODICE FISCALE: ZZIGTN74T49L103W   IDENTIFICATIVO: TE/025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PRATESI              MARCO                   15,00   4,00  12,00                                    X         31,00 2002</w:t>
      </w:r>
    </w:p>
    <w:p>
      <w:pPr>
        <w:pStyle w:val="Normal"/>
        <w:rPr/>
      </w:pPr>
      <w:r>
        <w:rPr/>
        <w:t xml:space="preserve">      </w:t>
      </w:r>
      <w:r>
        <w:rPr/>
        <w:t>14/01/1971 (TE)    CODICE FISCALE: PRTMRC71A14L103Z   IDENTIFICATIVO: TE/025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COZZI                VALENTINA               16,00         15,00                     LQ             X         31,00 2003</w:t>
      </w:r>
    </w:p>
    <w:p>
      <w:pPr>
        <w:pStyle w:val="Normal"/>
        <w:rPr/>
      </w:pPr>
      <w:r>
        <w:rPr/>
        <w:t xml:space="preserve">      </w:t>
      </w:r>
      <w:r>
        <w:rPr/>
        <w:t>17/09/1968 (TE)    CODICE FISCALE: CZZVNT68P57L103X   IDENTIFICATIVO: TE/025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MEDORI               VALERIA                 18,00         12,00                     QR           1 X         30,00 2002</w:t>
      </w:r>
    </w:p>
    <w:p>
      <w:pPr>
        <w:pStyle w:val="Normal"/>
        <w:rPr/>
      </w:pPr>
      <w:r>
        <w:rPr/>
        <w:t xml:space="preserve">      </w:t>
      </w:r>
      <w:r>
        <w:rPr/>
        <w:t>14/11/1974 (TE)    CODICE FISCALE: MDRVLR74S54A488Y   IDENTIFICATIVO: TE/025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8 - FI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VITALE               MAURO                   14,00          3,00          12,0       Q                        29,00 2000</w:t>
      </w:r>
    </w:p>
    <w:p>
      <w:pPr>
        <w:pStyle w:val="Normal"/>
        <w:rPr/>
      </w:pPr>
      <w:r>
        <w:rPr/>
        <w:t xml:space="preserve">      </w:t>
      </w:r>
      <w:r>
        <w:rPr/>
        <w:t>18/10/1965 (TE)    CODICE FISCALE: VTLMRA65R18L103P   IDENTIFICATIVO: TE/021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CARAVELLI            CLAUDIO                 12,00          3,00          14,0       QR           2 X         29,00 2002</w:t>
      </w:r>
    </w:p>
    <w:p>
      <w:pPr>
        <w:pStyle w:val="Normal"/>
        <w:rPr/>
      </w:pPr>
      <w:r>
        <w:rPr/>
        <w:t xml:space="preserve">      </w:t>
      </w:r>
      <w:r>
        <w:rPr/>
        <w:t>14/07/1960 (EE)    CODICE FISCALE: CRVCLD60L14Z614Q   IDENTIFICATIVO: TE/025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DI MONTE             ROSSELLA                17,00         12,00                     Q              X         29,00 2002</w:t>
      </w:r>
    </w:p>
    <w:p>
      <w:pPr>
        <w:pStyle w:val="Normal"/>
        <w:rPr/>
      </w:pPr>
      <w:r>
        <w:rPr/>
        <w:t xml:space="preserve">      </w:t>
      </w:r>
      <w:r>
        <w:rPr/>
        <w:t>04/05/1970 (TE)    CODICE FISCALE: DMNRSL70E44L103G   IDENTIFICATIVO: TE/025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SANTAGATA            ALFREDO                 16,00         12,00                     QR           2 X         28,00 2000</w:t>
      </w:r>
    </w:p>
    <w:p>
      <w:pPr>
        <w:pStyle w:val="Normal"/>
        <w:rPr/>
      </w:pPr>
      <w:r>
        <w:rPr/>
        <w:t xml:space="preserve">      </w:t>
      </w:r>
      <w:r>
        <w:rPr/>
        <w:t>06/05/1961 (PE)    CODICE FISCALE: SNTLRD61E06G482Z   IDENTIFICATIVO: TE/020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SALVEMME             ISABELLA                13,00         15,00                     Q              X         28,00 2000</w:t>
      </w:r>
    </w:p>
    <w:p>
      <w:pPr>
        <w:pStyle w:val="Normal"/>
        <w:rPr/>
      </w:pPr>
      <w:r>
        <w:rPr/>
        <w:t xml:space="preserve">      </w:t>
      </w:r>
      <w:r>
        <w:rPr/>
        <w:t>21/02/1970 (TO)    CODICE FISCALE: SLVSLL70B61F335N   IDENTIFICATIVO: TE/021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CIAMPANA             BERARDINO               13,00          3,00          12,0       Q                        28,00 2000</w:t>
      </w:r>
    </w:p>
    <w:p>
      <w:pPr>
        <w:pStyle w:val="Normal"/>
        <w:rPr/>
      </w:pPr>
      <w:r>
        <w:rPr/>
        <w:t xml:space="preserve">      </w:t>
      </w:r>
      <w:r>
        <w:rPr/>
        <w:t>13/05/1959 (TE)    CODICE FISCALE: CMPBRD59E13L103L   IDENTIFICATIVO: TE/021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DI GIUSEPPE          ANNA                    12,00          3,00          12,0       Q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1/11/1962 (TE)    CODICE FISCALE: DGSNNA62S61L103H   IDENTIFICATIVO: TE/021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CINI'                LUIGIA                  15,00         12,00                     QR           2 X         27,00 2002</w:t>
      </w:r>
    </w:p>
    <w:p>
      <w:pPr>
        <w:pStyle w:val="Normal"/>
        <w:rPr/>
      </w:pPr>
      <w:r>
        <w:rPr/>
        <w:t xml:space="preserve">      </w:t>
      </w:r>
      <w:r>
        <w:rPr/>
        <w:t>23/04/1966 (TE)    CODICE FISCALE: CNILGU66D63F870A   IDENTIFICATIVO: TE/025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DRUDA                ROSARIA                 15,00         12,00                     R            2 X         27,00 2002</w:t>
      </w:r>
    </w:p>
    <w:p>
      <w:pPr>
        <w:pStyle w:val="Normal"/>
        <w:rPr/>
      </w:pPr>
      <w:r>
        <w:rPr/>
        <w:t xml:space="preserve">      </w:t>
      </w:r>
      <w:r>
        <w:rPr/>
        <w:t>07/10/1968 (TE)    CODICE FISCALE: DRDRSR68R47A488J   IDENTIFICATIVO: TE/025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SALVEMME             ERMINIA                 11,00         15,00                     QR           2 X         26,00 2000</w:t>
      </w:r>
    </w:p>
    <w:p>
      <w:pPr>
        <w:pStyle w:val="Normal"/>
        <w:rPr/>
      </w:pPr>
      <w:r>
        <w:rPr/>
        <w:t xml:space="preserve">      </w:t>
      </w:r>
      <w:r>
        <w:rPr/>
        <w:t>05/01/1969 (AQ)    CODICE FISCALE: SLVRMN69A45A345R   IDENTIFICATIVO: TE/020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PARISI               MARIA CONCETTA          17,00          9,00                     Q              X         26,00 2000</w:t>
      </w:r>
    </w:p>
    <w:p>
      <w:pPr>
        <w:pStyle w:val="Normal"/>
        <w:rPr/>
      </w:pPr>
      <w:r>
        <w:rPr/>
        <w:t xml:space="preserve">      </w:t>
      </w:r>
      <w:r>
        <w:rPr/>
        <w:t>26/09/1966 (FG)    CODICE FISCALE: PRSMCN66P66H926W   IDENTIFICATIVO: TE/020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MARANELLA            DANIELA                 17,00          9,00                     QR           1 X         26,00 2003</w:t>
      </w:r>
    </w:p>
    <w:p>
      <w:pPr>
        <w:pStyle w:val="Normal"/>
        <w:rPr/>
      </w:pPr>
      <w:r>
        <w:rPr/>
        <w:t xml:space="preserve">      </w:t>
      </w:r>
      <w:r>
        <w:rPr/>
        <w:t>03/05/1975 (TE)    CODICE FISCALE: MRNDNL75E43L103T   IDENTIFICATIVO: TE/026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DI DONATO            DOMENICO                16,00          9,00                     QR           2 X         25,00 2000</w:t>
      </w:r>
    </w:p>
    <w:p>
      <w:pPr>
        <w:pStyle w:val="Normal"/>
        <w:rPr/>
      </w:pPr>
      <w:r>
        <w:rPr/>
        <w:t xml:space="preserve">      </w:t>
      </w:r>
      <w:r>
        <w:rPr/>
        <w:t>05/06/1950 (TE)    CODICE FISCALE: DDNDNC50H05L103M   IDENTIFICATIVO: TE/020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COTRONI              GRAZIA                  18,00          6,00                                              24,00 2004 2004</w:t>
      </w:r>
    </w:p>
    <w:p>
      <w:pPr>
        <w:pStyle w:val="Normal"/>
        <w:rPr/>
      </w:pPr>
      <w:r>
        <w:rPr/>
        <w:t xml:space="preserve">      </w:t>
      </w:r>
      <w:r>
        <w:rPr/>
        <w:t>27/07/1976 (SA)    CODICE FISCALE: CTRGRZ76L67A717A   IDENTIFICATIVO: TE/026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8 - FI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D'ALESIO             SABATINO                17,00          6,00                     Q              X         23,00 2000</w:t>
      </w:r>
    </w:p>
    <w:p>
      <w:pPr>
        <w:pStyle w:val="Normal"/>
        <w:rPr/>
      </w:pPr>
      <w:r>
        <w:rPr/>
        <w:t xml:space="preserve">      </w:t>
      </w:r>
      <w:r>
        <w:rPr/>
        <w:t>25/01/1967 (TE)    CODICE FISCALE: DLSSTN67A25L103B   IDENTIFICATIVO: TE/020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DI GIANNATALE        FRANCO                  17,00          6,00                     Q                        23,00 2000</w:t>
      </w:r>
    </w:p>
    <w:p>
      <w:pPr>
        <w:pStyle w:val="Normal"/>
        <w:rPr/>
      </w:pPr>
      <w:r>
        <w:rPr/>
        <w:t xml:space="preserve">      </w:t>
      </w:r>
      <w:r>
        <w:rPr/>
        <w:t>07/02/1959 (TE)    CODICE FISCALE: DGNFNC59B07L103N   IDENTIFICATIVO: TE/020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IPPOLITI             PAOLO                   17,00          6,00                     Q      T       X         23,00 2003</w:t>
      </w:r>
    </w:p>
    <w:p>
      <w:pPr>
        <w:pStyle w:val="Normal"/>
        <w:rPr/>
      </w:pPr>
      <w:r>
        <w:rPr/>
        <w:t xml:space="preserve">      </w:t>
      </w:r>
      <w:r>
        <w:rPr/>
        <w:t>19/02/1974 (NA)    CODICE FISCALE: PPLPLA74B19F839C   IDENTIFICATIVO: TE/026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BRAVO                MORENA                  17,00          6,00                     L                        23,00 2004</w:t>
      </w:r>
    </w:p>
    <w:p>
      <w:pPr>
        <w:pStyle w:val="Normal"/>
        <w:rPr/>
      </w:pPr>
      <w:r>
        <w:rPr/>
        <w:t xml:space="preserve">      </w:t>
      </w:r>
      <w:r>
        <w:rPr/>
        <w:t>05/09/1977 (TE)    CODICE FISCALE: BRVMRN77P45L103S   IDENTIFICATIVO: TE/026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SCIASCETTI           GIULIA                  16,00          6,00                     QR           1 X         22,00 2003</w:t>
      </w:r>
    </w:p>
    <w:p>
      <w:pPr>
        <w:pStyle w:val="Normal"/>
        <w:rPr/>
      </w:pPr>
      <w:r>
        <w:rPr/>
        <w:t xml:space="preserve">      </w:t>
      </w:r>
      <w:r>
        <w:rPr/>
        <w:t>19/06/1974 (TE)    CODICE FISCALE: SCSGLI74H59L103W   IDENTIFICATIVO: TE/025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MARINUCCI            BERARDINA               15,00          6,00                     QR           2 X         21,00 2002</w:t>
      </w:r>
    </w:p>
    <w:p>
      <w:pPr>
        <w:pStyle w:val="Normal"/>
        <w:rPr/>
      </w:pPr>
      <w:r>
        <w:rPr/>
        <w:t xml:space="preserve">      </w:t>
      </w:r>
      <w:r>
        <w:rPr/>
        <w:t>13/01/1966 (TE)    CODICE FISCALE: MRNBRD66A53L103P   IDENTIFICATIVO: TE/025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PELLICCIOTTA         ANTONELLO               18,00          3,00                                              21,00 2003</w:t>
      </w:r>
    </w:p>
    <w:p>
      <w:pPr>
        <w:pStyle w:val="Normal"/>
        <w:rPr/>
      </w:pPr>
      <w:r>
        <w:rPr/>
        <w:t xml:space="preserve">      </w:t>
      </w:r>
      <w:r>
        <w:rPr/>
        <w:t>11/05/1974 (CH)    CODICE FISCALE: PLLNNL74E11C632O   IDENTIFICATIVO: TE/026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DI PASQUALE          CESARE                  18,00          3,00                     Q              X         21,00 2004</w:t>
      </w:r>
    </w:p>
    <w:p>
      <w:pPr>
        <w:pStyle w:val="Normal"/>
        <w:rPr/>
      </w:pPr>
      <w:r>
        <w:rPr/>
        <w:t xml:space="preserve">      </w:t>
      </w:r>
      <w:r>
        <w:rPr/>
        <w:t>25/02/1974 (TE)    CODICE FISCALE: DPSCSR74B25E058A   IDENTIFICATIVO: TE/026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BINDI                GIOVANNI                16,00          3,00                     Q                        19,00 2000</w:t>
      </w:r>
    </w:p>
    <w:p>
      <w:pPr>
        <w:pStyle w:val="Normal"/>
        <w:rPr/>
      </w:pPr>
      <w:r>
        <w:rPr/>
        <w:t xml:space="preserve">      </w:t>
      </w:r>
      <w:r>
        <w:rPr/>
        <w:t>10/07/1963 (BO)    CODICE FISCALE: BNDGNN63L10A944N   IDENTIFICATIVO: TE/021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DI FRANCESCO         TONINO                  13,00          6,00                     Q              X         19,00 2002</w:t>
      </w:r>
    </w:p>
    <w:p>
      <w:pPr>
        <w:pStyle w:val="Normal"/>
        <w:rPr/>
      </w:pPr>
      <w:r>
        <w:rPr/>
        <w:t xml:space="preserve">      </w:t>
      </w:r>
      <w:r>
        <w:rPr/>
        <w:t>28/04/1955 (TE)    CODICE FISCALE: DFRTNN55D28E343K   IDENTIFICATIVO: TE/021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MEOGROSSI            ALESSANDRA              15,00          3,00                     QR           1           18,00 2000</w:t>
      </w:r>
    </w:p>
    <w:p>
      <w:pPr>
        <w:pStyle w:val="Normal"/>
        <w:rPr/>
      </w:pPr>
      <w:r>
        <w:rPr/>
        <w:t xml:space="preserve">      </w:t>
      </w:r>
      <w:r>
        <w:rPr/>
        <w:t>29/01/1961 (AQ)    CODICE FISCALE: MGRLSN61A69C492H   IDENTIFICATIVO: TE/020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DI LUIGI             ILEANA                  16,00                         2,0       Q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08/12/1959 (TE)    CODICE FISCALE: DLGLNI59T48B515D   IDENTIFICATIVO: TE/020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ARETUSI              BRUNO                   18,00                                   Q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06/07/1958 (TE)    CODICE FISCALE: RTSBRN58L06F831Y   IDENTIFICATIVO: TE/021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MONTANARO            IMMACOLATA MARI         15,00          3,00                     QR           1           18,00 2002</w:t>
      </w:r>
    </w:p>
    <w:p>
      <w:pPr>
        <w:pStyle w:val="Normal"/>
        <w:rPr/>
      </w:pPr>
      <w:r>
        <w:rPr/>
        <w:t xml:space="preserve">      </w:t>
      </w:r>
      <w:r>
        <w:rPr/>
        <w:t>08/10/1965 (MT)    CODICE FISCALE: MNTMCL65R48F399K   IDENTIFICATIVO: TE/021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8 - FI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SULLI                GABRIELLA               18,00                                                            18,00 2004</w:t>
      </w:r>
    </w:p>
    <w:p>
      <w:pPr>
        <w:pStyle w:val="Normal"/>
        <w:rPr/>
      </w:pPr>
      <w:r>
        <w:rPr/>
        <w:t xml:space="preserve">      </w:t>
      </w:r>
      <w:r>
        <w:rPr/>
        <w:t>29/07/1966 (AQ)    CODICE FISCALE: SLLGRL66L29C083O   IDENTIFICATIVO: TE/026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CORE                 MARIARAFFAELLA          14,00          3,00                     Q              X         17,00 2000</w:t>
      </w:r>
    </w:p>
    <w:p>
      <w:pPr>
        <w:pStyle w:val="Normal"/>
        <w:rPr/>
      </w:pPr>
      <w:r>
        <w:rPr/>
        <w:t xml:space="preserve">      </w:t>
      </w:r>
      <w:r>
        <w:rPr/>
        <w:t>01/06/1962 (PE)    CODICE FISCALE: CROMRF62H41G438D   IDENTIFICATIVO: TE/021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CIFONE               MARIANO                 13,00          3,00                     Q                        16,00 2000</w:t>
      </w:r>
    </w:p>
    <w:p>
      <w:pPr>
        <w:pStyle w:val="Normal"/>
        <w:rPr/>
      </w:pPr>
      <w:r>
        <w:rPr/>
        <w:t xml:space="preserve">      </w:t>
      </w:r>
      <w:r>
        <w:rPr/>
        <w:t>01/04/1963 (EE)    CODICE FISCALE: CFNMRN63D01Z614I   IDENTIFICATIVO: TE/021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BIZZARRI             GIUSEPPE                12,00          3,00                     Q              X         15,00 2000</w:t>
      </w:r>
    </w:p>
    <w:p>
      <w:pPr>
        <w:pStyle w:val="Normal"/>
        <w:rPr/>
      </w:pPr>
      <w:r>
        <w:rPr/>
        <w:t xml:space="preserve">      </w:t>
      </w:r>
      <w:r>
        <w:rPr/>
        <w:t>22/12/1961 (TE)    CODICE FISCALE: BZZGPP61T22A746P   IDENTIFICATIVO: TE/021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RIPA'                ANTONIO                 10,00          3,00           2,0       Q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23/02/1958 (TE)    CODICE FISCALE: RPINTN58B23C449S   IDENTIFICATIVO: TE/020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DI DONATO            MARIO                   12,00          3,00                                              15,00 2002</w:t>
      </w:r>
    </w:p>
    <w:p>
      <w:pPr>
        <w:pStyle w:val="Normal"/>
        <w:rPr/>
      </w:pPr>
      <w:r>
        <w:rPr/>
        <w:t xml:space="preserve">      </w:t>
      </w:r>
      <w:r>
        <w:rPr/>
        <w:t>10/03/1954 (TE)    CODICE FISCALE: DDNMRA54C10E343S   IDENTIFICATIVO: TE/025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ROMAGNOLI            MANUELA                 14,00                                   Q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19/02/1963 (PE)    CODICE FISCALE: RMGMNL63B59G482U   IDENTIFICATIVO: TE/020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FANELLI              TIMOTEO                 14,00                                                            14,00 2002</w:t>
      </w:r>
    </w:p>
    <w:p>
      <w:pPr>
        <w:pStyle w:val="Normal"/>
        <w:rPr/>
      </w:pPr>
      <w:r>
        <w:rPr/>
        <w:t xml:space="preserve">      </w:t>
      </w:r>
      <w:r>
        <w:rPr/>
        <w:t>27/05/1968 (TE)    CODICE FISCALE: FNLTMT68E27L103Z   IDENTIFICATIVO: TE/025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9 - GEOGRA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I BONAVENTURA       ANNA IMELDA      41,00                                          QR           2 X         41,00 2000</w:t>
      </w:r>
    </w:p>
    <w:p>
      <w:pPr>
        <w:pStyle w:val="Normal"/>
        <w:rPr/>
      </w:pPr>
      <w:r>
        <w:rPr/>
        <w:t xml:space="preserve">      </w:t>
      </w:r>
      <w:r>
        <w:rPr/>
        <w:t>19/10/1959 (EE)    CODICE FISCALE: DBNNML59R59Z614U   IDENTIFICATIVO: TE/000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9 - GEOGRA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RAMPA                MARCO           102,00         12,00                            QR           2          114,00 2000</w:t>
      </w:r>
    </w:p>
    <w:p>
      <w:pPr>
        <w:pStyle w:val="Normal"/>
        <w:rPr/>
      </w:pPr>
      <w:r>
        <w:rPr/>
        <w:t xml:space="preserve">      </w:t>
      </w:r>
      <w:r>
        <w:rPr/>
        <w:t>17/12/1964 (TE)    CODICE FISCALE: RMPMRC64T17A488C   IDENTIFICATIVO: TE/020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RACINELLI            GABRIELLA        39,00                                          Q      T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20/10/1949 (TE)    CODICE FISCALE: RCNGRL49R60F585X   IDENTIFICATIVO: TE/021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9 - GEOGRA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DI EUGENIO           ROBERTO                 13,00          3,00          24,0       Q              X         40,00 2000</w:t>
      </w:r>
    </w:p>
    <w:p>
      <w:pPr>
        <w:pStyle w:val="Normal"/>
        <w:rPr/>
      </w:pPr>
      <w:r>
        <w:rPr/>
        <w:t xml:space="preserve">      </w:t>
      </w:r>
      <w:r>
        <w:rPr/>
        <w:t>19/12/1960 (TE)    CODICE FISCALE: DGNRRT60T19L103Q   IDENTIFICATIVO: TE/020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0 - IGIENE, ANATOMIA, FISIOLOGIA, PATOLOGIA GENERALE E DELL'APPARATO MASTICATO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SALES                OTTAVIA                 12,00          9,00          24,0       Q              X         45,00 2002</w:t>
      </w:r>
    </w:p>
    <w:p>
      <w:pPr>
        <w:pStyle w:val="Normal"/>
        <w:rPr/>
      </w:pPr>
      <w:r>
        <w:rPr/>
        <w:t xml:space="preserve">      </w:t>
      </w:r>
      <w:r>
        <w:rPr/>
        <w:t>24/08/1959 (TE)    CODICE FISCALE: SLSTTV59M64E058R   IDENTIFICATIVO: TE/000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2 - INFORMA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BIZZARRI             GIUSEPPE                15,00  12,00   3,00          36,0       Q              X         66,00 2000</w:t>
      </w:r>
    </w:p>
    <w:p>
      <w:pPr>
        <w:pStyle w:val="Normal"/>
        <w:rPr/>
      </w:pPr>
      <w:r>
        <w:rPr/>
        <w:t xml:space="preserve">      </w:t>
      </w:r>
      <w:r>
        <w:rPr/>
        <w:t>22/12/1961 (TE)    CODICE FISCALE: BZZGPP61T22A746P   IDENTIFICATIVO: TE/021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PIERANTOZZI          ANNA MARIA              12,00  12,00  12,00           4,0       QR           2 X         40,00 2000</w:t>
      </w:r>
    </w:p>
    <w:p>
      <w:pPr>
        <w:pStyle w:val="Normal"/>
        <w:rPr/>
      </w:pPr>
      <w:r>
        <w:rPr/>
        <w:t xml:space="preserve">      </w:t>
      </w:r>
      <w:r>
        <w:rPr/>
        <w:t>16/08/1958 (TE)    CODICE FISCALE: PRNNMR58M56C901O   IDENTIFICATIVO: TE/000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MACINATI             MARIO                   14,00         12,00          14,0       Q              X         40,00 2000</w:t>
      </w:r>
    </w:p>
    <w:p>
      <w:pPr>
        <w:pStyle w:val="Normal"/>
        <w:rPr/>
      </w:pPr>
      <w:r>
        <w:rPr/>
        <w:t xml:space="preserve">      </w:t>
      </w:r>
      <w:r>
        <w:rPr/>
        <w:t>30/05/1967 (TE)    CODICE FISCALE: MCNMRA67E30L103J   IDENTIFICATIVO: TE/020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DI GIUSEPPE          LORENZO                 14,00          9,00          16,0       Q              X         39,00 2000</w:t>
      </w:r>
    </w:p>
    <w:p>
      <w:pPr>
        <w:pStyle w:val="Normal"/>
        <w:rPr/>
      </w:pPr>
      <w:r>
        <w:rPr/>
        <w:t xml:space="preserve">      </w:t>
      </w:r>
      <w:r>
        <w:rPr/>
        <w:t>15/03/1967 (TE)    CODICE FISCALE: DGSLNZ67C15L103K   IDENTIFICATIVO: TE/021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LUPINETTI            FRANCA                  16,00         18,00                     QR           2 X         34,00 2000</w:t>
      </w:r>
    </w:p>
    <w:p>
      <w:pPr>
        <w:pStyle w:val="Normal"/>
        <w:rPr/>
      </w:pPr>
      <w:r>
        <w:rPr/>
        <w:t xml:space="preserve">      </w:t>
      </w:r>
      <w:r>
        <w:rPr/>
        <w:t>09/11/1965 (TE)    CODICE FISCALE: LPNFNC65S49C322J   IDENTIFICATIVO: TE/020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MUSCIANO             CHIARA                  13,00         21,00                     QR           2 X         34,00 2002</w:t>
      </w:r>
    </w:p>
    <w:p>
      <w:pPr>
        <w:pStyle w:val="Normal"/>
        <w:rPr/>
      </w:pPr>
      <w:r>
        <w:rPr/>
        <w:t xml:space="preserve">      </w:t>
      </w:r>
      <w:r>
        <w:rPr/>
        <w:t>12/03/1969 (AQ)    CODICE FISCALE: MSCCHR69C52A345K   IDENTIFICATIVO: TE/020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PARISI               MARIA CONCETTA          13,00          9,00                     Q              X         22,00 2002</w:t>
      </w:r>
    </w:p>
    <w:p>
      <w:pPr>
        <w:pStyle w:val="Normal"/>
        <w:rPr/>
      </w:pPr>
      <w:r>
        <w:rPr/>
        <w:t xml:space="preserve">      </w:t>
      </w:r>
      <w:r>
        <w:rPr/>
        <w:t>26/09/1966 (FG)    CODICE FISCALE: PRSMCN66P66H926W   IDENTIFICATIVO: TE/020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DI GIANNATALE        FRANCO                  14,00          6,00                     Q                        20,00 2000</w:t>
      </w:r>
    </w:p>
    <w:p>
      <w:pPr>
        <w:pStyle w:val="Normal"/>
        <w:rPr/>
      </w:pPr>
      <w:r>
        <w:rPr/>
        <w:t xml:space="preserve">      </w:t>
      </w:r>
      <w:r>
        <w:rPr/>
        <w:t>07/02/1959 (TE)    CODICE FISCALE: DGNFNC59B07L103N   IDENTIFICATIVO: TE/020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DI PATRIZIO          NINO ETTORE             13,00          6,00                     Q                        19,00 2000</w:t>
      </w:r>
    </w:p>
    <w:p>
      <w:pPr>
        <w:pStyle w:val="Normal"/>
        <w:rPr/>
      </w:pPr>
      <w:r>
        <w:rPr/>
        <w:t xml:space="preserve">      </w:t>
      </w:r>
      <w:r>
        <w:rPr/>
        <w:t>12/01/1950 (TE)    CODICE FISCALE: DPTNTT50A12H440T   IDENTIFICATIVO: TE/020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DI NICOLA            ALESSIO                 13,00          6,00                     Q                        19,00 2000</w:t>
      </w:r>
    </w:p>
    <w:p>
      <w:pPr>
        <w:pStyle w:val="Normal"/>
        <w:rPr/>
      </w:pPr>
      <w:r>
        <w:rPr/>
        <w:t xml:space="preserve">      </w:t>
      </w:r>
      <w:r>
        <w:rPr/>
        <w:t>04/01/1949 (TE)    CODICE FISCALE: DNCLSS49A04L295C   IDENTIFICATIVO: TE/000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D'ALESIO             SABATINO                13,00          6,00                     Q              X         19,00 2002</w:t>
      </w:r>
    </w:p>
    <w:p>
      <w:pPr>
        <w:pStyle w:val="Normal"/>
        <w:rPr/>
      </w:pPr>
      <w:r>
        <w:rPr/>
        <w:t xml:space="preserve">      </w:t>
      </w:r>
      <w:r>
        <w:rPr/>
        <w:t>25/01/1967 (TE)    CODICE FISCALE: DLSSTN67A25L103B   IDENTIFICATIVO: TE/020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CORE                 MARIARAFFAELLA          14,00          3,00                     Q              X         17,00 2000</w:t>
      </w:r>
    </w:p>
    <w:p>
      <w:pPr>
        <w:pStyle w:val="Normal"/>
        <w:rPr/>
      </w:pPr>
      <w:r>
        <w:rPr/>
        <w:t xml:space="preserve">      </w:t>
      </w:r>
      <w:r>
        <w:rPr/>
        <w:t>01/06/1962 (PE)    CODICE FISCALE: CROMRF62H41G438D   IDENTIFICATIVO: TE/021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DI FRANCESCO         TONINO                  14,00          3,00                     Q              X         17,00 2000</w:t>
      </w:r>
    </w:p>
    <w:p>
      <w:pPr>
        <w:pStyle w:val="Normal"/>
        <w:rPr/>
      </w:pPr>
      <w:r>
        <w:rPr/>
        <w:t xml:space="preserve">      </w:t>
      </w:r>
      <w:r>
        <w:rPr/>
        <w:t>28/04/1955 (TE)    CODICE FISCALE: DFRTNN55D28E343K   IDENTIFICATIVO: TE/021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MONTANARO            IMMACOLATA MARI         12,00          3,00                     QR           1           15,00 2000</w:t>
      </w:r>
    </w:p>
    <w:p>
      <w:pPr>
        <w:pStyle w:val="Normal"/>
        <w:rPr/>
      </w:pPr>
      <w:r>
        <w:rPr/>
        <w:t xml:space="preserve">      </w:t>
      </w:r>
      <w:r>
        <w:rPr/>
        <w:t>08/10/1965 (MT)    CODICE FISCALE: MNTMCL65R48F399K   IDENTIFICATIVO: TE/021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7 - MATEMA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I GIUSEPPE          LORENZO                 15,00  12,00   9,00          76,0       Q              X        112,00 2000</w:t>
      </w:r>
    </w:p>
    <w:p>
      <w:pPr>
        <w:pStyle w:val="Normal"/>
        <w:rPr/>
      </w:pPr>
      <w:r>
        <w:rPr/>
        <w:t xml:space="preserve">      </w:t>
      </w:r>
      <w:r>
        <w:rPr/>
        <w:t>15/03/1967 (TE)    CODICE FISCALE: DGSLNZ67C15L103K   IDENTIFICATIVO: TE/021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IAGNEMMA             LAURA                   12,00  12,00   6,00          78,0       QR           3 X        108,00 2000</w:t>
      </w:r>
    </w:p>
    <w:p>
      <w:pPr>
        <w:pStyle w:val="Normal"/>
        <w:rPr/>
      </w:pPr>
      <w:r>
        <w:rPr/>
        <w:t xml:space="preserve">      </w:t>
      </w:r>
      <w:r>
        <w:rPr/>
        <w:t>13/01/1957 (AQ)    CODICE FISCALE: GNMLRA57A53A345S   IDENTIFICATIVO: TE/021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ITALIANI             PAOLO                   13,00  12,00   9,00          66,0       QR           1 X        100,00 2000</w:t>
      </w:r>
    </w:p>
    <w:p>
      <w:pPr>
        <w:pStyle w:val="Normal"/>
        <w:rPr/>
      </w:pPr>
      <w:r>
        <w:rPr/>
        <w:t xml:space="preserve">      </w:t>
      </w:r>
      <w:r>
        <w:rPr/>
        <w:t>03/08/1950 (TE)    CODICE FISCALE: TLNPLA50M03A488I   IDENTIFICATIVO: TE/000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PALLOTTI             SILVIA                  41,00  24,00  12,00          20,0       Q              X         97,00 2004 2004</w:t>
      </w:r>
    </w:p>
    <w:p>
      <w:pPr>
        <w:pStyle w:val="Normal"/>
        <w:rPr/>
      </w:pPr>
      <w:r>
        <w:rPr/>
        <w:t xml:space="preserve">      </w:t>
      </w:r>
      <w:r>
        <w:rPr/>
        <w:t>17/07/1969 (AQ)    CODICE FISCALE: PLLSLV69L57A345F   IDENTIFICATIVO: TE/026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PASSACQUALE          GIOSUE'                 42,00  12,00  15,00          20,0       QR           2 X         89,00 2002</w:t>
      </w:r>
    </w:p>
    <w:p>
      <w:pPr>
        <w:pStyle w:val="Normal"/>
        <w:rPr/>
      </w:pPr>
      <w:r>
        <w:rPr/>
        <w:t xml:space="preserve">      </w:t>
      </w:r>
      <w:r>
        <w:rPr/>
        <w:t>26/01/1972 (TE)    CODICE FISCALE: PSSGSI72A26L103K   IDENTIFICATIVO: TE/025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DI GIAMMARTINO       BERTINO                 14,00  12,00   6,00          54,0       QR           3 X         86,00 2000</w:t>
      </w:r>
    </w:p>
    <w:p>
      <w:pPr>
        <w:pStyle w:val="Normal"/>
        <w:rPr/>
      </w:pPr>
      <w:r>
        <w:rPr/>
        <w:t xml:space="preserve">      </w:t>
      </w:r>
      <w:r>
        <w:rPr/>
        <w:t>20/12/1954 (TE)    CODICE FISCALE: DGMBTN54T20H440K   IDENTIFICATIVO: TE/021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ZIZI                 GAETANA                 41,00  12,00  15,00          12,0       QR           1 X         80,00 2002</w:t>
      </w:r>
    </w:p>
    <w:p>
      <w:pPr>
        <w:pStyle w:val="Normal"/>
        <w:rPr/>
      </w:pPr>
      <w:r>
        <w:rPr/>
        <w:t xml:space="preserve">      </w:t>
      </w:r>
      <w:r>
        <w:rPr/>
        <w:t>09/12/1974 (TE)    CODICE FISCALE: ZZIGTN74T49L103W   IDENTIFICATIVO: TE/025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MEDORI               VALERIA                 42,00  12,00  12,00          14,0       QR           1 X         80,00 2002</w:t>
      </w:r>
    </w:p>
    <w:p>
      <w:pPr>
        <w:pStyle w:val="Normal"/>
        <w:rPr/>
      </w:pPr>
      <w:r>
        <w:rPr/>
        <w:t xml:space="preserve">      </w:t>
      </w:r>
      <w:r>
        <w:rPr/>
        <w:t>14/11/1974 (TE)    CODICE FISCALE: MDRVLR74S54A488Y   IDENTIFICATIVO: TE/025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PISCELLA             SANDRA                  14,00  16,00   3,00          46,0       QR           2 X         79,00 2002</w:t>
      </w:r>
    </w:p>
    <w:p>
      <w:pPr>
        <w:pStyle w:val="Normal"/>
        <w:rPr/>
      </w:pPr>
      <w:r>
        <w:rPr/>
        <w:t xml:space="preserve">      </w:t>
      </w:r>
      <w:r>
        <w:rPr/>
        <w:t>16/06/1966 (VE)    CODICE FISCALE: PSCSDR66H56L736Q   IDENTIFICATIVO: TE/025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FABIO                FRANCO                  11,00   4,00   3,00          54,0       Q              X         72,00 2004 2004</w:t>
      </w:r>
    </w:p>
    <w:p>
      <w:pPr>
        <w:pStyle w:val="Normal"/>
        <w:rPr/>
      </w:pPr>
      <w:r>
        <w:rPr/>
        <w:t xml:space="preserve">      </w:t>
      </w:r>
      <w:r>
        <w:rPr/>
        <w:t>19/04/1956 (TE)    CODICE FISCALE: FBAFNC56D19L103E   IDENTIFICATIVO: TE/026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TRIVELLI             ARGENTINA               42,00  12,00   3,00          12,0       Q              X         69,00 2004 2004</w:t>
      </w:r>
    </w:p>
    <w:p>
      <w:pPr>
        <w:pStyle w:val="Normal"/>
        <w:rPr/>
      </w:pPr>
      <w:r>
        <w:rPr/>
        <w:t xml:space="preserve">      </w:t>
      </w:r>
      <w:r>
        <w:rPr/>
        <w:t>21/09/1976 (TE)    CODICE FISCALE: TRVRNT76P61E058C   IDENTIFICATIVO: TE/026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PIO                  GIUSEPPE                40,00  12,00                 16,0       QRT          1 X         68,00 2002</w:t>
      </w:r>
    </w:p>
    <w:p>
      <w:pPr>
        <w:pStyle w:val="Normal"/>
        <w:rPr/>
      </w:pPr>
      <w:r>
        <w:rPr/>
        <w:t xml:space="preserve">      </w:t>
      </w:r>
      <w:r>
        <w:rPr/>
        <w:t>05/08/1965 (TE)    CODICE FISCALE: PIOGPP65M05L103L   IDENTIFICATIVO: TE/025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CARAVELLI            CLAUDIO                 12,00   8,00   3,00          36,0       QR           2 X         59,00 2002</w:t>
      </w:r>
    </w:p>
    <w:p>
      <w:pPr>
        <w:pStyle w:val="Normal"/>
        <w:rPr/>
      </w:pPr>
      <w:r>
        <w:rPr/>
        <w:t xml:space="preserve">      </w:t>
      </w:r>
      <w:r>
        <w:rPr/>
        <w:t>14/07/1960 (EE)    CODICE FISCALE: CRVCLD60L14Z614Q   IDENTIFICATIVO: TE/025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SCIASCETTI           GIULIA                  40,00  10,00   6,00           3,0       QR           1 X         59,00 2002</w:t>
      </w:r>
    </w:p>
    <w:p>
      <w:pPr>
        <w:pStyle w:val="Normal"/>
        <w:rPr/>
      </w:pPr>
      <w:r>
        <w:rPr/>
        <w:t xml:space="preserve">      </w:t>
      </w:r>
      <w:r>
        <w:rPr/>
        <w:t>19/06/1974 (TE)    CODICE FISCALE: SCSGLI74H59L103W   IDENTIFICATIVO: TE/025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7 - MATEMA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IPPOLITI             PAOLO                   41,00  12,00   6,00                     Q      T       X         59,00 2003</w:t>
      </w:r>
    </w:p>
    <w:p>
      <w:pPr>
        <w:pStyle w:val="Normal"/>
        <w:rPr/>
      </w:pPr>
      <w:r>
        <w:rPr/>
        <w:t xml:space="preserve">      </w:t>
      </w:r>
      <w:r>
        <w:rPr/>
        <w:t>19/02/1974 (NA)    CODICE FISCALE: PPLPLA74B19F839C   IDENTIFICATIVO: TE/026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PELLICCIOTTA         ANTONELLO               42,00  12,00   3,00                                              57,00 2003</w:t>
      </w:r>
    </w:p>
    <w:p>
      <w:pPr>
        <w:pStyle w:val="Normal"/>
        <w:rPr/>
      </w:pPr>
      <w:r>
        <w:rPr/>
        <w:t xml:space="preserve">      </w:t>
      </w:r>
      <w:r>
        <w:rPr/>
        <w:t>11/05/1974 (CH)    CODICE FISCALE: PLLNNL74E11C632O   IDENTIFICATIVO: TE/026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SANTAGATA            ALFREDO                 16,00         12,00          24,0       QR           2 X         52,00 2000</w:t>
      </w:r>
    </w:p>
    <w:p>
      <w:pPr>
        <w:pStyle w:val="Normal"/>
        <w:rPr/>
      </w:pPr>
      <w:r>
        <w:rPr/>
        <w:t xml:space="preserve">      </w:t>
      </w:r>
      <w:r>
        <w:rPr/>
        <w:t>06/05/1961 (PE)    CODICE FISCALE: SNTLRD61E06G482Z   IDENTIFICATIVO: TE/020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VITALI               ATTILIO                 12,00          9,00          24,0       QR           2 X         45,00 2000</w:t>
      </w:r>
    </w:p>
    <w:p>
      <w:pPr>
        <w:pStyle w:val="Normal"/>
        <w:rPr/>
      </w:pPr>
      <w:r>
        <w:rPr/>
        <w:t xml:space="preserve">      </w:t>
      </w:r>
      <w:r>
        <w:rPr/>
        <w:t>21/07/1954 (TE)    CODICE FISCALE: VTLTTL54L21L207D   IDENTIFICATIVO: TE/000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DI FEBO              STEFANO                 13,00          3,00          28,0       QR           3 X         44,00 2000</w:t>
      </w:r>
    </w:p>
    <w:p>
      <w:pPr>
        <w:pStyle w:val="Normal"/>
        <w:rPr/>
      </w:pPr>
      <w:r>
        <w:rPr/>
        <w:t xml:space="preserve">      </w:t>
      </w:r>
      <w:r>
        <w:rPr/>
        <w:t>15/09/1959 (EE)    CODICE FISCALE: DFBSFN59P15Z614P   IDENTIFICATIVO: TE/020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ARETUSI              BRUNO                   18,00                        26,0       Q                        44,00 2000</w:t>
      </w:r>
    </w:p>
    <w:p>
      <w:pPr>
        <w:pStyle w:val="Normal"/>
        <w:rPr/>
      </w:pPr>
      <w:r>
        <w:rPr/>
        <w:t xml:space="preserve">      </w:t>
      </w:r>
      <w:r>
        <w:rPr/>
        <w:t>06/07/1958 (TE)    CODICE FISCALE: RTSBRN58L06F831Y   IDENTIFICATIVO: TE/021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FATIGATI             MARIA LETIZIA           41,00          3,00                     Q              X         44,00 2002</w:t>
      </w:r>
    </w:p>
    <w:p>
      <w:pPr>
        <w:pStyle w:val="Normal"/>
        <w:rPr/>
      </w:pPr>
      <w:r>
        <w:rPr/>
        <w:t xml:space="preserve">      </w:t>
      </w:r>
      <w:r>
        <w:rPr/>
        <w:t>11/03/1975 (AQ)    CODICE FISCALE: FTGMLT75C51A345I   IDENTIFICATIVO: TE/025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DI PATRIZIO          NINO ETTORE             15,00                        28,0       Q                        43,00 2000</w:t>
      </w:r>
    </w:p>
    <w:p>
      <w:pPr>
        <w:pStyle w:val="Normal"/>
        <w:rPr/>
      </w:pPr>
      <w:r>
        <w:rPr/>
        <w:t xml:space="preserve">      </w:t>
      </w:r>
      <w:r>
        <w:rPr/>
        <w:t>12/01/1950 (TE)    CODICE FISCALE: DPTNTT50A12H440T   IDENTIFICATIVO: TE/020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POMPEI               MARCO                   40,00                         2,0                                42,00 2004</w:t>
      </w:r>
    </w:p>
    <w:p>
      <w:pPr>
        <w:pStyle w:val="Normal"/>
        <w:rPr/>
      </w:pPr>
      <w:r>
        <w:rPr/>
        <w:t xml:space="preserve">      </w:t>
      </w:r>
      <w:r>
        <w:rPr/>
        <w:t>16/05/1970 (AP)    CODICE FISCALE: PMPMRC70E16A462Y   IDENTIFICATIVO: TE/026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DI MONTE             ROSSELLA                17,00         12,00          12,0       Q              X         41,00 2002</w:t>
      </w:r>
    </w:p>
    <w:p>
      <w:pPr>
        <w:pStyle w:val="Normal"/>
        <w:rPr/>
      </w:pPr>
      <w:r>
        <w:rPr/>
        <w:t xml:space="preserve">      </w:t>
      </w:r>
      <w:r>
        <w:rPr/>
        <w:t>04/05/1970 (TE)    CODICE FISCALE: DMNRSL70E44L103G   IDENTIFICATIVO: TE/025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CIAMPANA             BERARDINO               14,00          6,00          20,0       Q                        40,00 2000</w:t>
      </w:r>
    </w:p>
    <w:p>
      <w:pPr>
        <w:pStyle w:val="Normal"/>
        <w:rPr/>
      </w:pPr>
      <w:r>
        <w:rPr/>
        <w:t xml:space="preserve">      </w:t>
      </w:r>
      <w:r>
        <w:rPr/>
        <w:t>13/05/1959 (TE)    CODICE FISCALE: CMPBRD59E13L103L   IDENTIFICATIVO: TE/021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ROSSI                SABRINA                 39,00                                   L                        39,00 2004</w:t>
      </w:r>
    </w:p>
    <w:p>
      <w:pPr>
        <w:pStyle w:val="Normal"/>
        <w:rPr/>
      </w:pPr>
      <w:r>
        <w:rPr/>
        <w:t xml:space="preserve">      </w:t>
      </w:r>
      <w:r>
        <w:rPr/>
        <w:t>06/07/1972 (AP)    CODICE FISCALE: RSSSRN72L46A462J   IDENTIFICATIVO: TE/026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SALVEMME             ERMINIA                 16,00         15,00           6,0       QR           2 X         37,00 2000</w:t>
      </w:r>
    </w:p>
    <w:p>
      <w:pPr>
        <w:pStyle w:val="Normal"/>
        <w:rPr/>
      </w:pPr>
      <w:r>
        <w:rPr/>
        <w:t xml:space="preserve">      </w:t>
      </w:r>
      <w:r>
        <w:rPr/>
        <w:t>05/01/1969 (AQ)    CODICE FISCALE: SLVRMN69A45A345R   IDENTIFICATIVO: TE/020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D'ALESIO             SABATINO                17,00          6,00          14,0       Q              X         37,00 2000</w:t>
      </w:r>
    </w:p>
    <w:p>
      <w:pPr>
        <w:pStyle w:val="Normal"/>
        <w:rPr/>
      </w:pPr>
      <w:r>
        <w:rPr/>
        <w:t xml:space="preserve">      </w:t>
      </w:r>
      <w:r>
        <w:rPr/>
        <w:t>25/01/1967 (TE)    CODICE FISCALE: DLSSTN67A25L103B   IDENTIFICATIVO: TE/020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7 - MATEMA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VERZILLI             ANNA                    16,00         21,00                     QR           1 X         37,00 2002</w:t>
      </w:r>
    </w:p>
    <w:p>
      <w:pPr>
        <w:pStyle w:val="Normal"/>
        <w:rPr/>
      </w:pPr>
      <w:r>
        <w:rPr/>
        <w:t xml:space="preserve">      </w:t>
      </w:r>
      <w:r>
        <w:rPr/>
        <w:t>21/12/1970 (TE)    CODICE FISCALE: VRZNNA70T61L103I   IDENTIFICATIVO: TE/025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MUSCIANO             CHIARA                  14,00         21,00                     QR           2 X         35,00 2000</w:t>
      </w:r>
    </w:p>
    <w:p>
      <w:pPr>
        <w:pStyle w:val="Normal"/>
        <w:rPr/>
      </w:pPr>
      <w:r>
        <w:rPr/>
        <w:t xml:space="preserve">      </w:t>
      </w:r>
      <w:r>
        <w:rPr/>
        <w:t>12/03/1969 (AQ)    CODICE FISCALE: MSCCHR69C52A345K   IDENTIFICATIVO: TE/020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FILIPPONE            TONIA                   14,00   4,00   3,00          14,0       QR           1 X         35,00 2000</w:t>
      </w:r>
    </w:p>
    <w:p>
      <w:pPr>
        <w:pStyle w:val="Normal"/>
        <w:rPr/>
      </w:pPr>
      <w:r>
        <w:rPr/>
        <w:t xml:space="preserve">      </w:t>
      </w:r>
      <w:r>
        <w:rPr/>
        <w:t>18/01/1968 (NA)    CODICE FISCALE: FLPTNO68A58F839U   IDENTIFICATIVO: TE/021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SALVEMME             ISABELLA                18,00         15,00           2,0       Q              X         35,00 2000</w:t>
      </w:r>
    </w:p>
    <w:p>
      <w:pPr>
        <w:pStyle w:val="Normal"/>
        <w:rPr/>
      </w:pPr>
      <w:r>
        <w:rPr/>
        <w:t xml:space="preserve">      </w:t>
      </w:r>
      <w:r>
        <w:rPr/>
        <w:t>21/02/1970 (TO)    CODICE FISCALE: SLVSLL70B61F335N   IDENTIFICATIVO: TE/021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DE ASCENTIIS         SILVIA                  17,00          6,00          12,0       Q              X         35,00 2000</w:t>
      </w:r>
    </w:p>
    <w:p>
      <w:pPr>
        <w:pStyle w:val="Normal"/>
        <w:rPr/>
      </w:pPr>
      <w:r>
        <w:rPr/>
        <w:t xml:space="preserve">      </w:t>
      </w:r>
      <w:r>
        <w:rPr/>
        <w:t>03/11/1966 (TE)    CODICE FISCALE: DSCSLV66S43L103F   IDENTIFICATIVO: TE/020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CINI'                LUIGIA                  15,00         12,00           8,0       QR           2 X         35,00 2002</w:t>
      </w:r>
    </w:p>
    <w:p>
      <w:pPr>
        <w:pStyle w:val="Normal"/>
        <w:rPr/>
      </w:pPr>
      <w:r>
        <w:rPr/>
        <w:t xml:space="preserve">      </w:t>
      </w:r>
      <w:r>
        <w:rPr/>
        <w:t>23/04/1966 (TE)    CODICE FISCALE: CNILGU66D63F870A   IDENTIFICATIVO: TE/025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ALBANESI             BRUNELLA                17,00         18,00                     Q                        35,00 2002</w:t>
      </w:r>
    </w:p>
    <w:p>
      <w:pPr>
        <w:pStyle w:val="Normal"/>
        <w:rPr/>
      </w:pPr>
      <w:r>
        <w:rPr/>
        <w:t xml:space="preserve">      </w:t>
      </w:r>
      <w:r>
        <w:rPr/>
        <w:t>29/09/1965 (TE)    CODICE FISCALE: LBNBNL65P69L103V   IDENTIFICATIVO: TE/025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LUPINETTI            FRANCA                  16,00         18,00                     QR           2 X         34,00 2000</w:t>
      </w:r>
    </w:p>
    <w:p>
      <w:pPr>
        <w:pStyle w:val="Normal"/>
        <w:rPr/>
      </w:pPr>
      <w:r>
        <w:rPr/>
        <w:t xml:space="preserve">      </w:t>
      </w:r>
      <w:r>
        <w:rPr/>
        <w:t>09/11/1965 (TE)    CODICE FISCALE: LPNFNC65S49C322J   IDENTIFICATIVO: TE/020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VITALE               MAURO                   14,00          3,00          16,0       Q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8/10/1965 (TE)    CODICE FISCALE: VTLMRA65R18L103P   IDENTIFICATIVO: TE/021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DI NICOLA            ALESSIO                 17,00          3,00          12,0       Q                        32,00 2000</w:t>
      </w:r>
    </w:p>
    <w:p>
      <w:pPr>
        <w:pStyle w:val="Normal"/>
        <w:rPr/>
      </w:pPr>
      <w:r>
        <w:rPr/>
        <w:t xml:space="preserve">      </w:t>
      </w:r>
      <w:r>
        <w:rPr/>
        <w:t>04/01/1949 (TE)    CODICE FISCALE: DNCLSS49A04L295C   IDENTIFICATIVO: TE/000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VESE                 LUCIA                   13,00          6,00          12,0       QR           2 X         31,00 2000</w:t>
      </w:r>
    </w:p>
    <w:p>
      <w:pPr>
        <w:pStyle w:val="Normal"/>
        <w:rPr/>
      </w:pPr>
      <w:r>
        <w:rPr/>
        <w:t xml:space="preserve">      </w:t>
      </w:r>
      <w:r>
        <w:rPr/>
        <w:t>09/12/1966 (TE)    CODICE FISCALE: VSELCU66T49L103V   IDENTIFICATIVO: TE/020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COZZI                VALENTINA               16,00         15,00                     LQ             X         31,00 2002</w:t>
      </w:r>
    </w:p>
    <w:p>
      <w:pPr>
        <w:pStyle w:val="Normal"/>
        <w:rPr/>
      </w:pPr>
      <w:r>
        <w:rPr/>
        <w:t xml:space="preserve">      </w:t>
      </w:r>
      <w:r>
        <w:rPr/>
        <w:t>17/09/1968 (TE)    CODICE FISCALE: CZZVNT68P57L103X   IDENTIFICATIVO: TE/025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CIFONE               MARIANO                 13,00          3,00          12,0       Q                        28,00 2000</w:t>
      </w:r>
    </w:p>
    <w:p>
      <w:pPr>
        <w:pStyle w:val="Normal"/>
        <w:rPr/>
      </w:pPr>
      <w:r>
        <w:rPr/>
        <w:t xml:space="preserve">      </w:t>
      </w:r>
      <w:r>
        <w:rPr/>
        <w:t>01/04/1963 (EE)    CODICE FISCALE: CFNMRN63D01Z614I   IDENTIFICATIVO: TE/021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TUFARIELLO           MARIA ASSUNTA J         14,00         12,00           2,0  N    QRS          2 X         28,00 2003 2003</w:t>
      </w:r>
    </w:p>
    <w:p>
      <w:pPr>
        <w:pStyle w:val="Normal"/>
        <w:rPr/>
      </w:pPr>
      <w:r>
        <w:rPr/>
        <w:t xml:space="preserve">      </w:t>
      </w:r>
      <w:r>
        <w:rPr/>
        <w:t>02/06/1963 (FG)    CODICE FISCALE: TFRMSS63H42A339O   IDENTIFICATIVO: TE/026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7 - MATEMA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MACINATI             MARIO                   15,00         12,00                     Q              X         27,00 2000</w:t>
      </w:r>
    </w:p>
    <w:p>
      <w:pPr>
        <w:pStyle w:val="Normal"/>
        <w:rPr/>
      </w:pPr>
      <w:r>
        <w:rPr/>
        <w:t xml:space="preserve">      </w:t>
      </w:r>
      <w:r>
        <w:rPr/>
        <w:t>30/05/1967 (TE)    CODICE FISCALE: MCNMRA67E30L103J   IDENTIFICATIVO: TE/020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DRUDA                ROSARIA                 15,00         12,00                     R            2 X         27,00 2002</w:t>
      </w:r>
    </w:p>
    <w:p>
      <w:pPr>
        <w:pStyle w:val="Normal"/>
        <w:rPr/>
      </w:pPr>
      <w:r>
        <w:rPr/>
        <w:t xml:space="preserve">      </w:t>
      </w:r>
      <w:r>
        <w:rPr/>
        <w:t>07/10/1968 (TE)    CODICE FISCALE: DRDRSR68R47A488J   IDENTIFICATIVO: TE/025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DE ANGELIS           ANGELA                  13,00                        14,0                                27,00 2002</w:t>
      </w:r>
    </w:p>
    <w:p>
      <w:pPr>
        <w:pStyle w:val="Normal"/>
        <w:rPr/>
      </w:pPr>
      <w:r>
        <w:rPr/>
        <w:t xml:space="preserve">      </w:t>
      </w:r>
      <w:r>
        <w:rPr/>
        <w:t>31/05/1967 (AP)    CODICE FISCALE: DNGNGL67E71H769H   IDENTIFICATIVO: TE/025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PARISI               MARIA CONCETTA          17,00          9,00                     Q              X         26,00 2000</w:t>
      </w:r>
    </w:p>
    <w:p>
      <w:pPr>
        <w:pStyle w:val="Normal"/>
        <w:rPr/>
      </w:pPr>
      <w:r>
        <w:rPr/>
        <w:t xml:space="preserve">      </w:t>
      </w:r>
      <w:r>
        <w:rPr/>
        <w:t>26/09/1966 (FG)    CODICE FISCALE: PRSMCN66P66H926W   IDENTIFICATIVO: TE/020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DI GIANNATALE        FRANCO                  17,00          9,00                     Q                        26,00 2000</w:t>
      </w:r>
    </w:p>
    <w:p>
      <w:pPr>
        <w:pStyle w:val="Normal"/>
        <w:rPr/>
      </w:pPr>
      <w:r>
        <w:rPr/>
        <w:t xml:space="preserve">      </w:t>
      </w:r>
      <w:r>
        <w:rPr/>
        <w:t>07/02/1959 (TE)    CODICE FISCALE: DGNFNC59B07L103N   IDENTIFICATIVO: TE/020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MARANELLA            DANIELA                 17,00          9,00                     QR           1 X         26,00 2003</w:t>
      </w:r>
    </w:p>
    <w:p>
      <w:pPr>
        <w:pStyle w:val="Normal"/>
        <w:rPr/>
      </w:pPr>
      <w:r>
        <w:rPr/>
        <w:t xml:space="preserve">      </w:t>
      </w:r>
      <w:r>
        <w:rPr/>
        <w:t>03/05/1975 (TE)    CODICE FISCALE: MRNDNL75E43L103T   IDENTIFICATIVO: TE/026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DI DONATO            DOMENICO                16,00          9,00                     QR           2 X         25,00 2000</w:t>
      </w:r>
    </w:p>
    <w:p>
      <w:pPr>
        <w:pStyle w:val="Normal"/>
        <w:rPr/>
      </w:pPr>
      <w:r>
        <w:rPr/>
        <w:t xml:space="preserve">      </w:t>
      </w:r>
      <w:r>
        <w:rPr/>
        <w:t>05/06/1950 (TE)    CODICE FISCALE: DDNDNC50H05L103M   IDENTIFICATIVO: TE/020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COTRONI              GRAZIA                  18,00          6,00                                              24,00 2004 2004</w:t>
      </w:r>
    </w:p>
    <w:p>
      <w:pPr>
        <w:pStyle w:val="Normal"/>
        <w:rPr/>
      </w:pPr>
      <w:r>
        <w:rPr/>
        <w:t xml:space="preserve">      </w:t>
      </w:r>
      <w:r>
        <w:rPr/>
        <w:t>27/07/1976 (SA)    CODICE FISCALE: CTRGRZ76L67A717A   IDENTIFICATIVO: TE/026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BRAVO                MORENA                  17,00          6,00                     L                        23,00 2004</w:t>
      </w:r>
    </w:p>
    <w:p>
      <w:pPr>
        <w:pStyle w:val="Normal"/>
        <w:rPr/>
      </w:pPr>
      <w:r>
        <w:rPr/>
        <w:t xml:space="preserve">      </w:t>
      </w:r>
      <w:r>
        <w:rPr/>
        <w:t>05/09/1977 (TE)    CODICE FISCALE: BRVMRN77P45L103S   IDENTIFICATIVO: TE/026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MONTANARO            IMMACOLATA MARI         15,00          3,00           4,0       QR           1           22,00 2000</w:t>
      </w:r>
    </w:p>
    <w:p>
      <w:pPr>
        <w:pStyle w:val="Normal"/>
        <w:rPr/>
      </w:pPr>
      <w:r>
        <w:rPr/>
        <w:t xml:space="preserve">      </w:t>
      </w:r>
      <w:r>
        <w:rPr/>
        <w:t>08/10/1965 (MT)    CODICE FISCALE: MNTMCL65R48F399K   IDENTIFICATIVO: TE/021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FERRETTI             PIERGIORGIO             15,00          6,00                     K                        21,00 2002</w:t>
      </w:r>
    </w:p>
    <w:p>
      <w:pPr>
        <w:pStyle w:val="Normal"/>
        <w:rPr/>
      </w:pPr>
      <w:r>
        <w:rPr/>
        <w:t xml:space="preserve">      </w:t>
      </w:r>
      <w:r>
        <w:rPr/>
        <w:t>18/11/1974 (TE)    CODICE FISCALE: FRRPGR74S18A488S   IDENTIFICATIVO: TE/025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MARINUCCI            BERARDINA               15,00          6,00                     QR           2 X         21,00 2002</w:t>
      </w:r>
    </w:p>
    <w:p>
      <w:pPr>
        <w:pStyle w:val="Normal"/>
        <w:rPr/>
      </w:pPr>
      <w:r>
        <w:rPr/>
        <w:t xml:space="preserve">      </w:t>
      </w:r>
      <w:r>
        <w:rPr/>
        <w:t>13/01/1966 (TE)    CODICE FISCALE: MRNBRD66A53L103P   IDENTIFICATIVO: TE/025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BINDI                GIOVANNI                16,00          3,00                     Q                        19,00 2000</w:t>
      </w:r>
    </w:p>
    <w:p>
      <w:pPr>
        <w:pStyle w:val="Normal"/>
        <w:rPr/>
      </w:pPr>
      <w:r>
        <w:rPr/>
        <w:t xml:space="preserve">      </w:t>
      </w:r>
      <w:r>
        <w:rPr/>
        <w:t>10/07/1963 (BO)    CODICE FISCALE: BNDGNN63L10A944N   IDENTIFICATIVO: TE/021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MARANO               FLORENZA                14,00          3,00           2,0       QR           2 X         19,00 2002</w:t>
      </w:r>
    </w:p>
    <w:p>
      <w:pPr>
        <w:pStyle w:val="Normal"/>
        <w:rPr/>
      </w:pPr>
      <w:r>
        <w:rPr/>
        <w:t xml:space="preserve">      </w:t>
      </w:r>
      <w:r>
        <w:rPr/>
        <w:t>14/02/1972 (TE)    CODICE FISCALE: MRNFRN72B54L103C   IDENTIFICATIVO: TE/020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7 - MATEMA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MEOGROSSI            ALESSANDRA              15,00          3,00                     QR           1           18,00 2000</w:t>
      </w:r>
    </w:p>
    <w:p>
      <w:pPr>
        <w:pStyle w:val="Normal"/>
        <w:rPr/>
      </w:pPr>
      <w:r>
        <w:rPr/>
        <w:t xml:space="preserve">      </w:t>
      </w:r>
      <w:r>
        <w:rPr/>
        <w:t>29/01/1961 (AQ)    CODICE FISCALE: MGRLSN61A69C492H   IDENTIFICATIVO: TE/020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SULLI                GABRIELLA               18,00                                                            18,00 2004</w:t>
      </w:r>
    </w:p>
    <w:p>
      <w:pPr>
        <w:pStyle w:val="Normal"/>
        <w:rPr/>
      </w:pPr>
      <w:r>
        <w:rPr/>
        <w:t xml:space="preserve">      </w:t>
      </w:r>
      <w:r>
        <w:rPr/>
        <w:t>29/07/1966 (AQ)    CODICE FISCALE: SLLGRL66L29C083O   IDENTIFICATIVO: TE/026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CORE                 MARIARAFFAELLA          14,00          3,00                     Q              X         17,00 2000</w:t>
      </w:r>
    </w:p>
    <w:p>
      <w:pPr>
        <w:pStyle w:val="Normal"/>
        <w:rPr/>
      </w:pPr>
      <w:r>
        <w:rPr/>
        <w:t xml:space="preserve">      </w:t>
      </w:r>
      <w:r>
        <w:rPr/>
        <w:t>01/06/1962 (PE)    CODICE FISCALE: CROMRF62H41G438D   IDENTIFICATIVO: TE/021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DI LUIGI             ILEANA                  16,00                                   Q                        16,00 2000</w:t>
      </w:r>
    </w:p>
    <w:p>
      <w:pPr>
        <w:pStyle w:val="Normal"/>
        <w:rPr/>
      </w:pPr>
      <w:r>
        <w:rPr/>
        <w:t xml:space="preserve">      </w:t>
      </w:r>
      <w:r>
        <w:rPr/>
        <w:t>08/12/1959 (TE)    CODICE FISCALE: DLGLNI59T48B515D   IDENTIFICATIVO: TE/020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BIZZARRI             GIUSEPPE                12,00          3,00                     Q              X         15,00 2000</w:t>
      </w:r>
    </w:p>
    <w:p>
      <w:pPr>
        <w:pStyle w:val="Normal"/>
        <w:rPr/>
      </w:pPr>
      <w:r>
        <w:rPr/>
        <w:t xml:space="preserve">      </w:t>
      </w:r>
      <w:r>
        <w:rPr/>
        <w:t>22/12/1961 (TE)    CODICE FISCALE: BZZGPP61T22A746P   IDENTIFICATIVO: TE/021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DI GIUSEPPE          ANNA                    12,00          3,00                     Q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21/11/1962 (TE)    CODICE FISCALE: DGSNNA62S61L103H   IDENTIFICATIVO: TE/021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RIPA'                ANTONIO                 10,00   2,00   3,00                     Q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23/02/1958 (TE)    CODICE FISCALE: RPINTN58B23C449S   IDENTIFICATIVO: TE/020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PELUSI               DANILO                  13,00                         2,0       QT                       15,00 2002</w:t>
      </w:r>
    </w:p>
    <w:p>
      <w:pPr>
        <w:pStyle w:val="Normal"/>
        <w:rPr/>
      </w:pPr>
      <w:r>
        <w:rPr/>
        <w:t xml:space="preserve">      </w:t>
      </w:r>
      <w:r>
        <w:rPr/>
        <w:t>15/09/1974 (TE)    CODICE FISCALE: PLSDNL74P15L103M   IDENTIFICATIVO: TE/025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DI DONATO            MARIO                   12,00          3,00                                              15,00 2002</w:t>
      </w:r>
    </w:p>
    <w:p>
      <w:pPr>
        <w:pStyle w:val="Normal"/>
        <w:rPr/>
      </w:pPr>
      <w:r>
        <w:rPr/>
        <w:t xml:space="preserve">      </w:t>
      </w:r>
      <w:r>
        <w:rPr/>
        <w:t>10/03/1954 (TE)    CODICE FISCALE: DDNMRA54C10E343S   IDENTIFICATIVO: TE/025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ROMAGNOLI            MANUELA                 14,00                                   Q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19/02/1963 (PE)    CODICE FISCALE: RMGMNL63B59G482U   IDENTIFICATIVO: TE/020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48 - MATEMATICA APPLIC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I BONAVENTURA       ANNA IMELDA     143,00         12,00                            QR           2 X        155,00 2000</w:t>
      </w:r>
    </w:p>
    <w:p>
      <w:pPr>
        <w:pStyle w:val="Normal"/>
        <w:rPr/>
      </w:pPr>
      <w:r>
        <w:rPr/>
        <w:t xml:space="preserve">      </w:t>
      </w:r>
      <w:r>
        <w:rPr/>
        <w:t>19/10/1959 (EE)    CODICE FISCALE: DBNNML59R59Z614U   IDENTIFICATIVO: TE/000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I MARCANTONIO       LUDOVICO        143,00                                          Q                       143,00 2000</w:t>
      </w:r>
    </w:p>
    <w:p>
      <w:pPr>
        <w:pStyle w:val="Normal"/>
        <w:rPr/>
      </w:pPr>
      <w:r>
        <w:rPr/>
        <w:t xml:space="preserve">      </w:t>
      </w:r>
      <w:r>
        <w:rPr/>
        <w:t>22/08/1955 (TE)    CODICE FISCALE: DMRLVC55M22C316O   IDENTIFICATIVO: TE/000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ITALIANI             PAOLO           127,00                                          QR           1 X        127,00 2000</w:t>
      </w:r>
    </w:p>
    <w:p>
      <w:pPr>
        <w:pStyle w:val="Normal"/>
        <w:rPr/>
      </w:pPr>
      <w:r>
        <w:rPr/>
        <w:t xml:space="preserve">      </w:t>
      </w:r>
      <w:r>
        <w:rPr/>
        <w:t>03/08/1950 (TE)    CODICE FISCALE: TLNPLA50M03A488I   IDENTIFICATIVO: TE/000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NINNI                GABRIELE         96,00                                          Q                        96,00 2000</w:t>
      </w:r>
    </w:p>
    <w:p>
      <w:pPr>
        <w:pStyle w:val="Normal"/>
        <w:rPr/>
      </w:pPr>
      <w:r>
        <w:rPr/>
        <w:t xml:space="preserve">      </w:t>
      </w:r>
      <w:r>
        <w:rPr/>
        <w:t>15/06/1958 (TE)    CODICE FISCALE: NNNGRL58H15B515C   IDENTIFICATIVO: TE/000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I NICOLA            ALESSIO          60,00                                          Q                        60,00 2000</w:t>
      </w:r>
    </w:p>
    <w:p>
      <w:pPr>
        <w:pStyle w:val="Normal"/>
        <w:rPr/>
      </w:pPr>
      <w:r>
        <w:rPr/>
        <w:t xml:space="preserve">      </w:t>
      </w:r>
      <w:r>
        <w:rPr/>
        <w:t>04/01/1949 (TE)    CODICE FISCALE: DNCLSS49A04L295C   IDENTIFICATIVO: TE/000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VIOLA                ANTONIO          24,00                                          Q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24/11/1964 (TE)    CODICE FISCALE: VLINTN64S24A270F   IDENTIFICATIVO: TE/000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48 - MATEMATICA APPLIC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NERI                 CATERINA        165,00                                          Q                       165,00 2000</w:t>
      </w:r>
    </w:p>
    <w:p>
      <w:pPr>
        <w:pStyle w:val="Normal"/>
        <w:rPr/>
      </w:pPr>
      <w:r>
        <w:rPr/>
        <w:t xml:space="preserve">      </w:t>
      </w:r>
      <w:r>
        <w:rPr/>
        <w:t>29/03/1961 (RC)    CODICE FISCALE: NRECRN61C69F112Y   IDENTIFICATIVO: TE/020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RIPA'                ANTONIO         100,00                                          Q                       100,00 2000</w:t>
      </w:r>
    </w:p>
    <w:p>
      <w:pPr>
        <w:pStyle w:val="Normal"/>
        <w:rPr/>
      </w:pPr>
      <w:r>
        <w:rPr/>
        <w:t xml:space="preserve">      </w:t>
      </w:r>
      <w:r>
        <w:rPr/>
        <w:t>23/02/1958 (TE)    CODICE FISCALE: RPINTN58B23C449S   IDENTIFICATIVO: TE/020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SOLIPACA             EDOARDO          92,00                                          Q                        92,00 2000</w:t>
      </w:r>
    </w:p>
    <w:p>
      <w:pPr>
        <w:pStyle w:val="Normal"/>
        <w:rPr/>
      </w:pPr>
      <w:r>
        <w:rPr/>
        <w:t xml:space="preserve">      </w:t>
      </w:r>
      <w:r>
        <w:rPr/>
        <w:t>21/07/1962 (TE)    CODICE FISCALE: SLPDRD62L21E058O   IDENTIFICATIVO: TE/020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MANUCCI              CINZIA           79,00                                2,0       QR           2 X         81,00 2000</w:t>
      </w:r>
    </w:p>
    <w:p>
      <w:pPr>
        <w:pStyle w:val="Normal"/>
        <w:rPr/>
      </w:pPr>
      <w:r>
        <w:rPr/>
        <w:t xml:space="preserve">      </w:t>
      </w:r>
      <w:r>
        <w:rPr/>
        <w:t>02/11/1961 (TE)    CODICE FISCALE: MNCCNZ61S42L103I   IDENTIFICATIVO: TE/021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DI GIAMMARTINO       BERTINO          42,00                                          QR           3 X         42,00 2000</w:t>
      </w:r>
    </w:p>
    <w:p>
      <w:pPr>
        <w:pStyle w:val="Normal"/>
        <w:rPr/>
      </w:pPr>
      <w:r>
        <w:rPr/>
        <w:t xml:space="preserve">      </w:t>
      </w:r>
      <w:r>
        <w:rPr/>
        <w:t>20/12/1954 (TE)    CODICE FISCALE: DGMBTN54T20H440K   IDENTIFICATIVO: TE/021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8 - MATEMATICA APPLIC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RAMPA                MARCO                   15,00          6,00          56,0       QR           2           77,00 2000</w:t>
      </w:r>
    </w:p>
    <w:p>
      <w:pPr>
        <w:pStyle w:val="Normal"/>
        <w:rPr/>
      </w:pPr>
      <w:r>
        <w:rPr/>
        <w:t xml:space="preserve">      </w:t>
      </w:r>
      <w:r>
        <w:rPr/>
        <w:t>17/12/1964 (TE)    CODICE FISCALE: RMPMRC64T17A488C   IDENTIFICATIVO: TE/020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MEDORI               MANUELA                 42,00                        24,0       QR     T     2 X         66,00 2004</w:t>
      </w:r>
    </w:p>
    <w:p>
      <w:pPr>
        <w:pStyle w:val="Normal"/>
        <w:rPr/>
      </w:pPr>
      <w:r>
        <w:rPr/>
        <w:t xml:space="preserve">      </w:t>
      </w:r>
      <w:r>
        <w:rPr/>
        <w:t>20/01/1962 (TE)    CODICE FISCALE: MDRMNL62A60F764E   IDENTIFICATIVO: TE/026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DI EMIDIO            MARTINO                 13,00   4,00                 46,0       QR           2 X         63,00 2000</w:t>
      </w:r>
    </w:p>
    <w:p>
      <w:pPr>
        <w:pStyle w:val="Normal"/>
        <w:rPr/>
      </w:pPr>
      <w:r>
        <w:rPr/>
        <w:t xml:space="preserve">      </w:t>
      </w:r>
      <w:r>
        <w:rPr/>
        <w:t>11/09/1957 (TE)    CODICE FISCALE: DMDMTN57P11L207S   IDENTIFICATIVO: TE/020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LULLI                MARIAGRAZIA             39,00  12,00   3,00           8,0       Q      T                 62,00 2003</w:t>
      </w:r>
    </w:p>
    <w:p>
      <w:pPr>
        <w:pStyle w:val="Normal"/>
        <w:rPr/>
      </w:pPr>
      <w:r>
        <w:rPr/>
        <w:t xml:space="preserve">      </w:t>
      </w:r>
      <w:r>
        <w:rPr/>
        <w:t>22/09/1974 (CH)    CODICE FISCALE: LLLMGR74P62C632T   IDENTIFICATIVO: TE/025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SILVESTRI            ISABELLA                13,00  12,00                 36,0       LQ     T                 61,00 2004 2004</w:t>
      </w:r>
    </w:p>
    <w:p>
      <w:pPr>
        <w:pStyle w:val="Normal"/>
        <w:rPr/>
      </w:pPr>
      <w:r>
        <w:rPr/>
        <w:t xml:space="preserve">      </w:t>
      </w:r>
      <w:r>
        <w:rPr/>
        <w:t>11/06/1969 (AQ)    CODICE FISCALE: SLVSLL69H51A345G   IDENTIFICATIVO: TE/026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CARDELLI             ROBERTA                 41,00                        10,0                                51,00 2004</w:t>
      </w:r>
    </w:p>
    <w:p>
      <w:pPr>
        <w:pStyle w:val="Normal"/>
        <w:rPr/>
      </w:pPr>
      <w:r>
        <w:rPr/>
        <w:t xml:space="preserve">      </w:t>
      </w:r>
      <w:r>
        <w:rPr/>
        <w:t>02/01/1977 (TE)    CODICE FISCALE: CRDRRT77A42E058G   IDENTIFICATIVO: TE/026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RICCI                ERNESTO                 39,00                         4,0       Q      T       X         43,00 2003</w:t>
      </w:r>
    </w:p>
    <w:p>
      <w:pPr>
        <w:pStyle w:val="Normal"/>
        <w:rPr/>
      </w:pPr>
      <w:r>
        <w:rPr/>
        <w:t xml:space="preserve">      </w:t>
      </w:r>
      <w:r>
        <w:rPr/>
        <w:t>28/02/1970 (TE)    CODICE FISCALE: RCCRST70B28A488H   IDENTIFICATIVO: TE/026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VITALI               ATTILIO                 12,00          9,00          18,0       QR           2 X         39,00 2000</w:t>
      </w:r>
    </w:p>
    <w:p>
      <w:pPr>
        <w:pStyle w:val="Normal"/>
        <w:rPr/>
      </w:pPr>
      <w:r>
        <w:rPr/>
        <w:t xml:space="preserve">      </w:t>
      </w:r>
      <w:r>
        <w:rPr/>
        <w:t>21/07/1954 (TE)    CODICE FISCALE: VTLTTL54L21L207D   IDENTIFICATIVO: TE/000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VERZILLI             ANNA                    15,00         21,00                     QR           1 X         36,00 2002</w:t>
      </w:r>
    </w:p>
    <w:p>
      <w:pPr>
        <w:pStyle w:val="Normal"/>
        <w:rPr/>
      </w:pPr>
      <w:r>
        <w:rPr/>
        <w:t xml:space="preserve">      </w:t>
      </w:r>
      <w:r>
        <w:rPr/>
        <w:t>21/12/1970 (TE)    CODICE FISCALE: VRZNNA70T61L103I   IDENTIFICATIVO: TE/025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MUSCIANO             CHIARA                  14,00         21,00                     QR           2 X         35,00 2000</w:t>
      </w:r>
    </w:p>
    <w:p>
      <w:pPr>
        <w:pStyle w:val="Normal"/>
        <w:rPr/>
      </w:pPr>
      <w:r>
        <w:rPr/>
        <w:t xml:space="preserve">      </w:t>
      </w:r>
      <w:r>
        <w:rPr/>
        <w:t>12/03/1969 (AQ)    CODICE FISCALE: MSCCHR69C52A345K   IDENTIFICATIVO: TE/020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PASSACQUALE          GIOSUE'                 18,00         15,00           2,0       QR           2 X         35,00 2002</w:t>
      </w:r>
    </w:p>
    <w:p>
      <w:pPr>
        <w:pStyle w:val="Normal"/>
        <w:rPr/>
      </w:pPr>
      <w:r>
        <w:rPr/>
        <w:t xml:space="preserve">      </w:t>
      </w:r>
      <w:r>
        <w:rPr/>
        <w:t>26/01/1972 (TE)    CODICE FISCALE: PSSGSI72A26L103K   IDENTIFICATIVO: TE/025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ALBANESI             BRUNELLA                17,00         18,00                     Q                        35,00 2002</w:t>
      </w:r>
    </w:p>
    <w:p>
      <w:pPr>
        <w:pStyle w:val="Normal"/>
        <w:rPr/>
      </w:pPr>
      <w:r>
        <w:rPr/>
        <w:t xml:space="preserve">      </w:t>
      </w:r>
      <w:r>
        <w:rPr/>
        <w:t>29/09/1965 (TE)    CODICE FISCALE: LBNBNL65P69L103V   IDENTIFICATIVO: TE/025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LUPINETTI            FRANCA                  16,00         18,00                     QR           2 X         34,00 2000</w:t>
      </w:r>
    </w:p>
    <w:p>
      <w:pPr>
        <w:pStyle w:val="Normal"/>
        <w:rPr/>
      </w:pPr>
      <w:r>
        <w:rPr/>
        <w:t xml:space="preserve">      </w:t>
      </w:r>
      <w:r>
        <w:rPr/>
        <w:t>09/11/1965 (TE)    CODICE FISCALE: LPNFNC65S49C322J   IDENTIFICATIVO: TE/020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SALVEMME             ISABELLA                18,00         15,00                     Q              X         33,00 2000</w:t>
      </w:r>
    </w:p>
    <w:p>
      <w:pPr>
        <w:pStyle w:val="Normal"/>
        <w:rPr/>
      </w:pPr>
      <w:r>
        <w:rPr/>
        <w:t xml:space="preserve">      </w:t>
      </w:r>
      <w:r>
        <w:rPr/>
        <w:t>21/02/1970 (TO)    CODICE FISCALE: SLVSLL70B61F335N   IDENTIFICATIVO: TE/021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8 - MATEMATICA APPLIC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ZIZI                 GAETANA                 17,00         15,00                     QR           1 X         32,00 2002</w:t>
      </w:r>
    </w:p>
    <w:p>
      <w:pPr>
        <w:pStyle w:val="Normal"/>
        <w:rPr/>
      </w:pPr>
      <w:r>
        <w:rPr/>
        <w:t xml:space="preserve">      </w:t>
      </w:r>
      <w:r>
        <w:rPr/>
        <w:t>09/12/1974 (TE)    CODICE FISCALE: ZZIGTN74T49L103W   IDENTIFICATIVO: TE/025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MEDORI               VALERIA                 18,00         12,00           2,0       QR           1 X         32,00 2002</w:t>
      </w:r>
    </w:p>
    <w:p>
      <w:pPr>
        <w:pStyle w:val="Normal"/>
        <w:rPr/>
      </w:pPr>
      <w:r>
        <w:rPr/>
        <w:t xml:space="preserve">      </w:t>
      </w:r>
      <w:r>
        <w:rPr/>
        <w:t>14/11/1974 (TE)    CODICE FISCALE: MDRVLR74S54A488Y   IDENTIFICATIVO: TE/025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SALVEMME             ERMINIA                 16,00         15,00                     QR           2 X         31,00 2000</w:t>
      </w:r>
    </w:p>
    <w:p>
      <w:pPr>
        <w:pStyle w:val="Normal"/>
        <w:rPr/>
      </w:pPr>
      <w:r>
        <w:rPr/>
        <w:t xml:space="preserve">      </w:t>
      </w:r>
      <w:r>
        <w:rPr/>
        <w:t>05/01/1969 (AQ)    CODICE FISCALE: SLVRMN69A45A345R   IDENTIFICATIVO: TE/020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COZZI                VALENTINA               16,00         15,00                     LQ             X         31,00 2002</w:t>
      </w:r>
    </w:p>
    <w:p>
      <w:pPr>
        <w:pStyle w:val="Normal"/>
        <w:rPr/>
      </w:pPr>
      <w:r>
        <w:rPr/>
        <w:t xml:space="preserve">      </w:t>
      </w:r>
      <w:r>
        <w:rPr/>
        <w:t>17/09/1968 (TE)    CODICE FISCALE: CZZVNT68P57L103X   IDENTIFICATIVO: TE/025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PISCELLA             SANDRA                  14,00          3,00          14,0       QR           2 X         31,00 2002</w:t>
      </w:r>
    </w:p>
    <w:p>
      <w:pPr>
        <w:pStyle w:val="Normal"/>
        <w:rPr/>
      </w:pPr>
      <w:r>
        <w:rPr/>
        <w:t xml:space="preserve">      </w:t>
      </w:r>
      <w:r>
        <w:rPr/>
        <w:t>16/06/1966 (VE)    CODICE FISCALE: PSCSDR66H56L736Q   IDENTIFICATIVO: TE/025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PALLOTTI             SILVIA                  18,00         12,00                     Q              X         30,00 2004 2004</w:t>
      </w:r>
    </w:p>
    <w:p>
      <w:pPr>
        <w:pStyle w:val="Normal"/>
        <w:rPr/>
      </w:pPr>
      <w:r>
        <w:rPr/>
        <w:t xml:space="preserve">      </w:t>
      </w:r>
      <w:r>
        <w:rPr/>
        <w:t>17/07/1969 (AQ)    CODICE FISCALE: PLLSLV69L57A345F   IDENTIFICATIVO: TE/026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FIENI                SILVIO                  14,00          3,00          12,0       QR     T     2 X         29,00 2000</w:t>
      </w:r>
    </w:p>
    <w:p>
      <w:pPr>
        <w:pStyle w:val="Normal"/>
        <w:rPr/>
      </w:pPr>
      <w:r>
        <w:rPr/>
        <w:t xml:space="preserve">      </w:t>
      </w:r>
      <w:r>
        <w:rPr/>
        <w:t>18/03/1964 (TE)    CODICE FISCALE: FNISLV64C18L103U   IDENTIFICATIVO: TE/020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DI MONTE             ROSSELLA                17,00         12,00                     Q              X         29,00 2002</w:t>
      </w:r>
    </w:p>
    <w:p>
      <w:pPr>
        <w:pStyle w:val="Normal"/>
        <w:rPr/>
      </w:pPr>
      <w:r>
        <w:rPr/>
        <w:t xml:space="preserve">      </w:t>
      </w:r>
      <w:r>
        <w:rPr/>
        <w:t>04/05/1970 (TE)    CODICE FISCALE: DMNRSL70E44L103G   IDENTIFICATIVO: TE/025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SANTAGATA            ALFREDO                 16,00         12,00                     QR           2 X         28,00 2000</w:t>
      </w:r>
    </w:p>
    <w:p>
      <w:pPr>
        <w:pStyle w:val="Normal"/>
        <w:rPr/>
      </w:pPr>
      <w:r>
        <w:rPr/>
        <w:t xml:space="preserve">      </w:t>
      </w:r>
      <w:r>
        <w:rPr/>
        <w:t>06/05/1961 (PE)    CODICE FISCALE: SNTLRD61E06G482Z   IDENTIFICATIVO: TE/020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MACINATI             MARIO                   15,00         12,00                     Q              X         27,00 2000</w:t>
      </w:r>
    </w:p>
    <w:p>
      <w:pPr>
        <w:pStyle w:val="Normal"/>
        <w:rPr/>
      </w:pPr>
      <w:r>
        <w:rPr/>
        <w:t xml:space="preserve">      </w:t>
      </w:r>
      <w:r>
        <w:rPr/>
        <w:t>30/05/1967 (TE)    CODICE FISCALE: MCNMRA67E30L103J   IDENTIFICATIVO: TE/020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CINI'                LUIGIA                  15,00         12,00                     QR           2 X         27,00 2002</w:t>
      </w:r>
    </w:p>
    <w:p>
      <w:pPr>
        <w:pStyle w:val="Normal"/>
        <w:rPr/>
      </w:pPr>
      <w:r>
        <w:rPr/>
        <w:t xml:space="preserve">      </w:t>
      </w:r>
      <w:r>
        <w:rPr/>
        <w:t>23/04/1966 (TE)    CODICE FISCALE: CNILGU66D63F870A   IDENTIFICATIVO: TE/025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DRUDA                ROSARIA                 15,00         12,00                     R            2 X         27,00 2002</w:t>
      </w:r>
    </w:p>
    <w:p>
      <w:pPr>
        <w:pStyle w:val="Normal"/>
        <w:rPr/>
      </w:pPr>
      <w:r>
        <w:rPr/>
        <w:t xml:space="preserve">      </w:t>
      </w:r>
      <w:r>
        <w:rPr/>
        <w:t>07/10/1968 (TE)    CODICE FISCALE: DRDRSR68R47A488J   IDENTIFICATIVO: TE/025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FABIO                FRANCO                  14,00          3,00          10,0       Q              X         27,00 2004 2004</w:t>
      </w:r>
    </w:p>
    <w:p>
      <w:pPr>
        <w:pStyle w:val="Normal"/>
        <w:rPr/>
      </w:pPr>
      <w:r>
        <w:rPr/>
        <w:t xml:space="preserve">      </w:t>
      </w:r>
      <w:r>
        <w:rPr/>
        <w:t>19/04/1956 (TE)    CODICE FISCALE: FBAFNC56D19L103E   IDENTIFICATIVO: TE/026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PIERANTOZZI          ANNA MARIA              14,00         12,00                     QR           2 X         26,00 2000</w:t>
      </w:r>
    </w:p>
    <w:p>
      <w:pPr>
        <w:pStyle w:val="Normal"/>
        <w:rPr/>
      </w:pPr>
      <w:r>
        <w:rPr/>
        <w:t xml:space="preserve">      </w:t>
      </w:r>
      <w:r>
        <w:rPr/>
        <w:t>16/08/1958 (TE)    CODICE FISCALE: PRNNMR58M56C901O   IDENTIFICATIVO: TE/000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8 - MATEMATICA APPLIC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PARISI               MARIA CONCETTA          17,00          9,00                     Q              X         26,00 2000</w:t>
      </w:r>
    </w:p>
    <w:p>
      <w:pPr>
        <w:pStyle w:val="Normal"/>
        <w:rPr/>
      </w:pPr>
      <w:r>
        <w:rPr/>
        <w:t xml:space="preserve">      </w:t>
      </w:r>
      <w:r>
        <w:rPr/>
        <w:t>26/09/1966 (FG)    CODICE FISCALE: PRSMCN66P66H926W   IDENTIFICATIVO: TE/020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DI GIANNATALE        FRANCO                  17,00          9,00                     Q                        26,00 2000</w:t>
      </w:r>
    </w:p>
    <w:p>
      <w:pPr>
        <w:pStyle w:val="Normal"/>
        <w:rPr/>
      </w:pPr>
      <w:r>
        <w:rPr/>
        <w:t xml:space="preserve">      </w:t>
      </w:r>
      <w:r>
        <w:rPr/>
        <w:t>07/02/1959 (TE)    CODICE FISCALE: DGNFNC59B07L103N   IDENTIFICATIVO: TE/020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DI GIUSEPPE          LORENZO                 13,00          9,00           4,0       Q              X         26,00 2002</w:t>
      </w:r>
    </w:p>
    <w:p>
      <w:pPr>
        <w:pStyle w:val="Normal"/>
        <w:rPr/>
      </w:pPr>
      <w:r>
        <w:rPr/>
        <w:t xml:space="preserve">      </w:t>
      </w:r>
      <w:r>
        <w:rPr/>
        <w:t>15/03/1967 (TE)    CODICE FISCALE: DGSLNZ67C15L103K   IDENTIFICATIVO: TE/021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TUFARIELLO           MARIA ASSUNTA J         14,00         12,00                N    QRS          2 X         26,00 2003 2003</w:t>
      </w:r>
    </w:p>
    <w:p>
      <w:pPr>
        <w:pStyle w:val="Normal"/>
        <w:rPr/>
      </w:pPr>
      <w:r>
        <w:rPr/>
        <w:t xml:space="preserve">      </w:t>
      </w:r>
      <w:r>
        <w:rPr/>
        <w:t>02/06/1963 (FG)    CODICE FISCALE: TFRMSS63H42A339O   IDENTIFICATIVO: TE/026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MARANELLA            DANIELA                 17,00          9,00                     QR           1 X         26,00 2003</w:t>
      </w:r>
    </w:p>
    <w:p>
      <w:pPr>
        <w:pStyle w:val="Normal"/>
        <w:rPr/>
      </w:pPr>
      <w:r>
        <w:rPr/>
        <w:t xml:space="preserve">      </w:t>
      </w:r>
      <w:r>
        <w:rPr/>
        <w:t>03/05/1975 (TE)    CODICE FISCALE: MRNDNL75E43L103T   IDENTIFICATIVO: TE/026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DI DONATO            DOMENICO                16,00          9,00                     QR           2 X         25,00 2000</w:t>
      </w:r>
    </w:p>
    <w:p>
      <w:pPr>
        <w:pStyle w:val="Normal"/>
        <w:rPr/>
      </w:pPr>
      <w:r>
        <w:rPr/>
        <w:t xml:space="preserve">      </w:t>
      </w:r>
      <w:r>
        <w:rPr/>
        <w:t>05/06/1950 (TE)    CODICE FISCALE: DDNDNC50H05L103M   IDENTIFICATIVO: TE/020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COTRONI              GRAZIA                  18,00          6,00                                              24,00 2004 2004</w:t>
      </w:r>
    </w:p>
    <w:p>
      <w:pPr>
        <w:pStyle w:val="Normal"/>
        <w:rPr/>
      </w:pPr>
      <w:r>
        <w:rPr/>
        <w:t xml:space="preserve">      </w:t>
      </w:r>
      <w:r>
        <w:rPr/>
        <w:t>27/07/1976 (SA)    CODICE FISCALE: CTRGRZ76L67A717A   IDENTIFICATIVO: TE/026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BRAVO                MORENA                  18,00          6,00                     L                        24,00 2004</w:t>
      </w:r>
    </w:p>
    <w:p>
      <w:pPr>
        <w:pStyle w:val="Normal"/>
        <w:rPr/>
      </w:pPr>
      <w:r>
        <w:rPr/>
        <w:t xml:space="preserve">      </w:t>
      </w:r>
      <w:r>
        <w:rPr/>
        <w:t>05/09/1977 (TE)    CODICE FISCALE: BRVMRN77P45L103S   IDENTIFICATIVO: TE/026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D'ALESIO             SABATINO                17,00          6,00                     Q              X         23,00 2000</w:t>
      </w:r>
    </w:p>
    <w:p>
      <w:pPr>
        <w:pStyle w:val="Normal"/>
        <w:rPr/>
      </w:pPr>
      <w:r>
        <w:rPr/>
        <w:t xml:space="preserve">      </w:t>
      </w:r>
      <w:r>
        <w:rPr/>
        <w:t>25/01/1967 (TE)    CODICE FISCALE: DLSSTN67A25L103B   IDENTIFICATIVO: TE/020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DE ASCENTIIS         SILVIA                  17,00          6,00                     Q              X         23,00 2000</w:t>
      </w:r>
    </w:p>
    <w:p>
      <w:pPr>
        <w:pStyle w:val="Normal"/>
        <w:rPr/>
      </w:pPr>
      <w:r>
        <w:rPr/>
        <w:t xml:space="preserve">      </w:t>
      </w:r>
      <w:r>
        <w:rPr/>
        <w:t>03/11/1966 (TE)    CODICE FISCALE: DSCSLV66S43L103F   IDENTIFICATIVO: TE/020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IPPOLITI             PAOLO                   17,00          6,00                     Q      T       X         23,00 2003</w:t>
      </w:r>
    </w:p>
    <w:p>
      <w:pPr>
        <w:pStyle w:val="Normal"/>
        <w:rPr/>
      </w:pPr>
      <w:r>
        <w:rPr/>
        <w:t xml:space="preserve">      </w:t>
      </w:r>
      <w:r>
        <w:rPr/>
        <w:t>19/02/1974 (NA)    CODICE FISCALE: PPLPLA74B19F839C   IDENTIFICATIVO: TE/026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SCIASCETTI           GIULIA                  16,00          6,00                     QR           1 X         22,00 2002</w:t>
      </w:r>
    </w:p>
    <w:p>
      <w:pPr>
        <w:pStyle w:val="Normal"/>
        <w:rPr/>
      </w:pPr>
      <w:r>
        <w:rPr/>
        <w:t xml:space="preserve">      </w:t>
      </w:r>
      <w:r>
        <w:rPr/>
        <w:t>19/06/1974 (TE)    CODICE FISCALE: SCSGLI74H59L103W   IDENTIFICATIVO: TE/025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FERRETTI             PIERGIORGIO             15,00          6,00                     K                        21,00 2002</w:t>
      </w:r>
    </w:p>
    <w:p>
      <w:pPr>
        <w:pStyle w:val="Normal"/>
        <w:rPr/>
      </w:pPr>
      <w:r>
        <w:rPr/>
        <w:t xml:space="preserve">      </w:t>
      </w:r>
      <w:r>
        <w:rPr/>
        <w:t>18/11/1974 (TE)    CODICE FISCALE: FRRPGR74S18A488S   IDENTIFICATIVO: TE/025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MARINUCCI            BERARDINA               15,00          6,00                     QR           2 X         21,00 2002</w:t>
      </w:r>
    </w:p>
    <w:p>
      <w:pPr>
        <w:pStyle w:val="Normal"/>
        <w:rPr/>
      </w:pPr>
      <w:r>
        <w:rPr/>
        <w:t xml:space="preserve">      </w:t>
      </w:r>
      <w:r>
        <w:rPr/>
        <w:t>13/01/1966 (TE)    CODICE FISCALE: MRNBRD66A53L103P   IDENTIFICATIVO: TE/025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8 - MATEMATICA APPLIC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PELLICCIOTTA         ANTONELLO               18,00          3,00                                              21,00 2003</w:t>
      </w:r>
    </w:p>
    <w:p>
      <w:pPr>
        <w:pStyle w:val="Normal"/>
        <w:rPr/>
      </w:pPr>
      <w:r>
        <w:rPr/>
        <w:t xml:space="preserve">      </w:t>
      </w:r>
      <w:r>
        <w:rPr/>
        <w:t>11/05/1974 (CH)    CODICE FISCALE: PLLNNL74E11C632O   IDENTIFICATIVO: TE/026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FATIGATI             MARIA LETIZIA           17,00          3,00                     Q              X         20,00 2002</w:t>
      </w:r>
    </w:p>
    <w:p>
      <w:pPr>
        <w:pStyle w:val="Normal"/>
        <w:rPr/>
      </w:pPr>
      <w:r>
        <w:rPr/>
        <w:t xml:space="preserve">      </w:t>
      </w:r>
      <w:r>
        <w:rPr/>
        <w:t>11/03/1975 (AQ)    CODICE FISCALE: FTGMLT75C51A345I   IDENTIFICATIVO: TE/025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TRIVELLI             ARGENTINA               17,00          3,00                     Q              X         20,00 2004 2004</w:t>
      </w:r>
    </w:p>
    <w:p>
      <w:pPr>
        <w:pStyle w:val="Normal"/>
        <w:rPr/>
      </w:pPr>
      <w:r>
        <w:rPr/>
        <w:t xml:space="preserve">      </w:t>
      </w:r>
      <w:r>
        <w:rPr/>
        <w:t>21/09/1976 (TE)    CODICE FISCALE: TRVRNT76P61E058C   IDENTIFICATIVO: TE/026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VESE                 LUCIA                   13,00          6,00                     QR           2 X         19,00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09/12/1966 (TE)    CODICE FISCALE: VSELCU66T49L103V   IDENTIFICATIVO: TE/020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FAVA                 MARCO                   13,00          6,00                     Q              X         19,00 2000</w:t>
      </w:r>
    </w:p>
    <w:p>
      <w:pPr>
        <w:pStyle w:val="Normal"/>
        <w:rPr/>
      </w:pPr>
      <w:r>
        <w:rPr/>
        <w:t xml:space="preserve">      </w:t>
      </w:r>
      <w:r>
        <w:rPr/>
        <w:t>17/03/1961 (TE)    CODICE FISCALE: FVAMRC61C17L103K   IDENTIFICATIVO: TE/000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BINDI                GIOVANNI                16,00          3,00                     Q                        19,00 2000</w:t>
      </w:r>
    </w:p>
    <w:p>
      <w:pPr>
        <w:pStyle w:val="Normal"/>
        <w:rPr/>
      </w:pPr>
      <w:r>
        <w:rPr/>
        <w:t xml:space="preserve">      </w:t>
      </w:r>
      <w:r>
        <w:rPr/>
        <w:t>10/07/1963 (BO)    CODICE FISCALE: BNDGNN63L10A944N   IDENTIFICATIVO: TE/021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MONTANARO            IMMACOLATA MARI         15,00          3,00                     QR           1           18,00 2000</w:t>
      </w:r>
    </w:p>
    <w:p>
      <w:pPr>
        <w:pStyle w:val="Normal"/>
        <w:rPr/>
      </w:pPr>
      <w:r>
        <w:rPr/>
        <w:t xml:space="preserve">      </w:t>
      </w:r>
      <w:r>
        <w:rPr/>
        <w:t>08/10/1965 (MT)    CODICE FISCALE: MNTMCL65R48F399K   IDENTIFICATIVO: TE/021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MEOGROSSI            ALESSANDRA              15,00          3,00                     QR           1           18,00 2000</w:t>
      </w:r>
    </w:p>
    <w:p>
      <w:pPr>
        <w:pStyle w:val="Normal"/>
        <w:rPr/>
      </w:pPr>
      <w:r>
        <w:rPr/>
        <w:t xml:space="preserve">      </w:t>
      </w:r>
      <w:r>
        <w:rPr/>
        <w:t>29/01/1961 (AQ)    CODICE FISCALE: MGRLSN61A69C492H   IDENTIFICATIVO: TE/020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ARETUSI              BRUNO                   18,00                                   Q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06/07/1958 (TE)    CODICE FISCALE: RTSBRN58L06F831Y   IDENTIFICATIVO: TE/021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SANSONETTI           DANIELA                 13,00          3,00           2,0                                18,00 2002</w:t>
      </w:r>
    </w:p>
    <w:p>
      <w:pPr>
        <w:pStyle w:val="Normal"/>
        <w:rPr/>
      </w:pPr>
      <w:r>
        <w:rPr/>
        <w:t xml:space="preserve">      </w:t>
      </w:r>
      <w:r>
        <w:rPr/>
        <w:t>27/03/1971 (TE)    CODICE FISCALE: SNSDNL71C67F690R   IDENTIFICATIVO: TE/025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SULLI                GABRIELLA               18,00                                                            18,00 2004</w:t>
      </w:r>
    </w:p>
    <w:p>
      <w:pPr>
        <w:pStyle w:val="Normal"/>
        <w:rPr/>
      </w:pPr>
      <w:r>
        <w:rPr/>
        <w:t xml:space="preserve">      </w:t>
      </w:r>
      <w:r>
        <w:rPr/>
        <w:t>29/07/1966 (AQ)    CODICE FISCALE: SLLGRL66L29C083O   IDENTIFICATIVO: TE/026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CORE                 MARIARAFFAELLA          14,00          3,00                     Q              X         17,00 2000</w:t>
      </w:r>
    </w:p>
    <w:p>
      <w:pPr>
        <w:pStyle w:val="Normal"/>
        <w:rPr/>
      </w:pPr>
      <w:r>
        <w:rPr/>
        <w:t xml:space="preserve">      </w:t>
      </w:r>
      <w:r>
        <w:rPr/>
        <w:t>01/06/1962 (PE)    CODICE FISCALE: CROMRF62H41G438D   IDENTIFICATIVO: TE/021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DI LELLO             VINCENZO                14,00          3,00                     Q              X         17,00 2000</w:t>
      </w:r>
    </w:p>
    <w:p>
      <w:pPr>
        <w:pStyle w:val="Normal"/>
        <w:rPr/>
      </w:pPr>
      <w:r>
        <w:rPr/>
        <w:t xml:space="preserve">      </w:t>
      </w:r>
      <w:r>
        <w:rPr/>
        <w:t>15/02/1961 (TE)    CODICE FISCALE: DLLVCN61B15A488X   IDENTIFICATIVO: TE/000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VITALE               MAURO                   14,00          3,00                     Q                        17,00 2000</w:t>
      </w:r>
    </w:p>
    <w:p>
      <w:pPr>
        <w:pStyle w:val="Normal"/>
        <w:rPr/>
      </w:pPr>
      <w:r>
        <w:rPr/>
        <w:t xml:space="preserve">      </w:t>
      </w:r>
      <w:r>
        <w:rPr/>
        <w:t>18/10/1965 (TE)    CODICE FISCALE: VTLMRA65R18L103P   IDENTIFICATIVO: TE/021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8 - MATEMATICA APPLIC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DI FRANCESCO         MIRANDA                 14,00          3,00                     Q      T                 17,00 2000</w:t>
      </w:r>
    </w:p>
    <w:p>
      <w:pPr>
        <w:pStyle w:val="Normal"/>
        <w:rPr/>
      </w:pPr>
      <w:r>
        <w:rPr/>
        <w:t xml:space="preserve">      </w:t>
      </w:r>
      <w:r>
        <w:rPr/>
        <w:t>11/01/1964 (TE)    CODICE FISCALE: DFRMND64A51L103U   IDENTIFICATIVO: TE/020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CIAMPANA             BERARDINO               14,00          3,00                     Q                        17,00 2000</w:t>
      </w:r>
    </w:p>
    <w:p>
      <w:pPr>
        <w:pStyle w:val="Normal"/>
        <w:rPr/>
      </w:pPr>
      <w:r>
        <w:rPr/>
        <w:t xml:space="preserve">      </w:t>
      </w:r>
      <w:r>
        <w:rPr/>
        <w:t>13/05/1959 (TE)    CODICE FISCALE: CMPBRD59E13L103L   IDENTIFICATIVO: TE/021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DI MASCIO            VILMA                   13,00          3,00                     QR     T     1 X         16,00 2000</w:t>
      </w:r>
    </w:p>
    <w:p>
      <w:pPr>
        <w:pStyle w:val="Normal"/>
        <w:rPr/>
      </w:pPr>
      <w:r>
        <w:rPr/>
        <w:t xml:space="preserve">      </w:t>
      </w:r>
      <w:r>
        <w:rPr/>
        <w:t>07/06/1952 (PE)    CODICE FISCALE: DMSVLM52H47G482T   IDENTIFICATIVO: TE/020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CIFONE               MARIANO                 13,00          3,00                     Q                        16,00 2000</w:t>
      </w:r>
    </w:p>
    <w:p>
      <w:pPr>
        <w:pStyle w:val="Normal"/>
        <w:rPr/>
      </w:pPr>
      <w:r>
        <w:rPr/>
        <w:t xml:space="preserve">      </w:t>
      </w:r>
      <w:r>
        <w:rPr/>
        <w:t>01/04/1963 (EE)    CODICE FISCALE: CFNMRN63D01Z614I   IDENTIFICATIVO: TE/021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DI LUIGI             ILEANA                  16,00                                   Q                        16,00 2000</w:t>
      </w:r>
    </w:p>
    <w:p>
      <w:pPr>
        <w:pStyle w:val="Normal"/>
        <w:rPr/>
      </w:pPr>
      <w:r>
        <w:rPr/>
        <w:t xml:space="preserve">      </w:t>
      </w:r>
      <w:r>
        <w:rPr/>
        <w:t>08/12/1959 (TE)    CODICE FISCALE: DLGLNI59T48B515D   IDENTIFICATIVO: TE/020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DI STEFANO           ROBERTA                 13,00          3,00                     QR           2 X         16,00 2002</w:t>
      </w:r>
    </w:p>
    <w:p>
      <w:pPr>
        <w:pStyle w:val="Normal"/>
        <w:rPr/>
      </w:pPr>
      <w:r>
        <w:rPr/>
        <w:t xml:space="preserve">      </w:t>
      </w:r>
      <w:r>
        <w:rPr/>
        <w:t>06/06/1969 (TE)    CODICE FISCALE: DSTRRT69H46L103F   IDENTIFICATIVO: TE/025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CELLI                ENZO                    14,00                         2,0       R            2 X         16,00 2002</w:t>
      </w:r>
    </w:p>
    <w:p>
      <w:pPr>
        <w:pStyle w:val="Normal"/>
        <w:rPr/>
      </w:pPr>
      <w:r>
        <w:rPr/>
        <w:t xml:space="preserve">      </w:t>
      </w:r>
      <w:r>
        <w:rPr/>
        <w:t>19/06/1962 (TE)    CODICE FISCALE: CLLNZE62H19L103E   IDENTIFICATIVO: TE/025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DE ANGELIS           ANGELA                  16,00                                                            16,00 2002</w:t>
      </w:r>
    </w:p>
    <w:p>
      <w:pPr>
        <w:pStyle w:val="Normal"/>
        <w:rPr/>
      </w:pPr>
      <w:r>
        <w:rPr/>
        <w:t xml:space="preserve">      </w:t>
      </w:r>
      <w:r>
        <w:rPr/>
        <w:t>31/05/1967 (AP)    CODICE FISCALE: DNGNGL67E71H769H   IDENTIFICATIVO: TE/025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BIZZARRI             GIUSEPPE                12,00          3,00                     Q              X         15,00 2000</w:t>
      </w:r>
    </w:p>
    <w:p>
      <w:pPr>
        <w:pStyle w:val="Normal"/>
        <w:rPr/>
      </w:pPr>
      <w:r>
        <w:rPr/>
        <w:t xml:space="preserve">      </w:t>
      </w:r>
      <w:r>
        <w:rPr/>
        <w:t>22/12/1961 (TE)    CODICE FISCALE: BZZGPP61T22A746P   IDENTIFICATIVO: TE/021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DI GIUSEPPE          ANNA                    12,00          3,00                     Q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21/11/1962 (TE)    CODICE FISCALE: DGSNNA62S61L103H   IDENTIFICATIVO: TE/021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DI PATRIZIO          NINO ETTORE             15,00                                   Q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12/01/1950 (TE)    CODICE FISCALE: DPTNTT50A12H440T   IDENTIFICATIVO: TE/020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CARAVELLI            CLAUDIO                 12,00          3,00                     QR           2 X         15,00 2002</w:t>
      </w:r>
    </w:p>
    <w:p>
      <w:pPr>
        <w:pStyle w:val="Normal"/>
        <w:rPr/>
      </w:pPr>
      <w:r>
        <w:rPr/>
        <w:t xml:space="preserve">      </w:t>
      </w:r>
      <w:r>
        <w:rPr/>
        <w:t>14/07/1960 (EE)    CODICE FISCALE: CRVCLD60L14Z614Q   IDENTIFICATIVO: TE/025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DI DONATO            MARIO                   12,00          3,00                                              15,00 2002</w:t>
      </w:r>
    </w:p>
    <w:p>
      <w:pPr>
        <w:pStyle w:val="Normal"/>
        <w:rPr/>
      </w:pPr>
      <w:r>
        <w:rPr/>
        <w:t xml:space="preserve">      </w:t>
      </w:r>
      <w:r>
        <w:rPr/>
        <w:t>10/03/1954 (TE)    CODICE FISCALE: DDNMRA54C10E343S   IDENTIFICATIVO: TE/025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ROMAGNOLI            MANUELA                 14,00                                   Q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19/02/1963 (PE)    CODICE FISCALE: RMGMNL63B59G482U   IDENTIFICATIVO: TE/020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8 - MATEMATICA APPLIC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LUCIANI              GIUSEPPE                12,00                         2,0                                14,00 2002</w:t>
      </w:r>
    </w:p>
    <w:p>
      <w:pPr>
        <w:pStyle w:val="Normal"/>
        <w:rPr/>
      </w:pPr>
      <w:r>
        <w:rPr/>
        <w:t xml:space="preserve">      </w:t>
      </w:r>
      <w:r>
        <w:rPr/>
        <w:t>09/08/1966 (AP)    CODICE FISCALE: LCNGPP66M09H769F   IDENTIFICATIVO: TE/025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DI FEBO              STEFANO                 12,00                                   QR           3 X         12,00 2000</w:t>
      </w:r>
    </w:p>
    <w:p>
      <w:pPr>
        <w:pStyle w:val="Normal"/>
        <w:rPr/>
      </w:pPr>
      <w:r>
        <w:rPr/>
        <w:t xml:space="preserve">      </w:t>
      </w:r>
      <w:r>
        <w:rPr/>
        <w:t>15/09/1959 (EE)    CODICE FISCALE: DFBSFN59P15Z614P   IDENTIFICATIVO: TE/020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9 - MATEMATICA E FI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LUPINETTI            FRANCA                  16,00  12,00  18,00         120,0       QR           2 X        166,00 2000</w:t>
      </w:r>
    </w:p>
    <w:p>
      <w:pPr>
        <w:pStyle w:val="Normal"/>
        <w:rPr/>
      </w:pPr>
      <w:r>
        <w:rPr/>
        <w:t xml:space="preserve">      </w:t>
      </w:r>
      <w:r>
        <w:rPr/>
        <w:t>09/11/1965 (TE)    CODICE FISCALE: LPNFNC65S49C322J   IDENTIFICATIVO: TE/020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I GIANNATALE        FRANCO                  17,00  12,00   9,00         120,0       Q                       158,00 2000</w:t>
      </w:r>
    </w:p>
    <w:p>
      <w:pPr>
        <w:pStyle w:val="Normal"/>
        <w:rPr/>
      </w:pPr>
      <w:r>
        <w:rPr/>
        <w:t xml:space="preserve">      </w:t>
      </w:r>
      <w:r>
        <w:rPr/>
        <w:t>07/02/1959 (TE)    CODICE FISCALE: DGNFNC59B07L103N   IDENTIFICATIVO: TE/020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TUFARIELLO           MARIA ASSUNTA J         14,00  12,00  12,00         120,0  N    QRS          2 X        158,00 2003 2003</w:t>
      </w:r>
    </w:p>
    <w:p>
      <w:pPr>
        <w:pStyle w:val="Normal"/>
        <w:rPr/>
      </w:pPr>
      <w:r>
        <w:rPr/>
        <w:t xml:space="preserve">      </w:t>
      </w:r>
      <w:r>
        <w:rPr/>
        <w:t>02/06/1963 (FG)    CODICE FISCALE: TFRMSS63H42A339O   IDENTIFICATIVO: TE/026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DI DONATO            DOMENICO                16,00  12,00   9,00         116,0       QR           2 X        153,00 2000</w:t>
      </w:r>
    </w:p>
    <w:p>
      <w:pPr>
        <w:pStyle w:val="Normal"/>
        <w:rPr/>
      </w:pPr>
      <w:r>
        <w:rPr/>
        <w:t xml:space="preserve">      </w:t>
      </w:r>
      <w:r>
        <w:rPr/>
        <w:t>05/06/1950 (TE)    CODICE FISCALE: DDNDNC50H05L103M   IDENTIFICATIVO: TE/020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CORE                 MARIARAFFAELLA          14,00  12,00   3,00         123,0       Q              X        152,00 2000</w:t>
      </w:r>
    </w:p>
    <w:p>
      <w:pPr>
        <w:pStyle w:val="Normal"/>
        <w:rPr/>
      </w:pPr>
      <w:r>
        <w:rPr/>
        <w:t xml:space="preserve">      </w:t>
      </w:r>
      <w:r>
        <w:rPr/>
        <w:t>01/06/1962 (PE)    CODICE FISCALE: CROMRF62H41G438D   IDENTIFICATIVO: TE/021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MEOGROSSI            ALESSANDRA              15,00  12,00   3,00         120,0       QR           1          150,00 2000</w:t>
      </w:r>
    </w:p>
    <w:p>
      <w:pPr>
        <w:pStyle w:val="Normal"/>
        <w:rPr/>
      </w:pPr>
      <w:r>
        <w:rPr/>
        <w:t xml:space="preserve">      </w:t>
      </w:r>
      <w:r>
        <w:rPr/>
        <w:t>29/01/1961 (AQ)    CODICE FISCALE: MGRLSN61A69C492H   IDENTIFICATIVO: TE/020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MONTANARO            IMMACOLATA MARI         15,00  12,00   3,00         116,0       QR           1          146,00 2000</w:t>
      </w:r>
    </w:p>
    <w:p>
      <w:pPr>
        <w:pStyle w:val="Normal"/>
        <w:rPr/>
      </w:pPr>
      <w:r>
        <w:rPr/>
        <w:t xml:space="preserve">      </w:t>
      </w:r>
      <w:r>
        <w:rPr/>
        <w:t>08/10/1965 (MT)    CODICE FISCALE: MNTMCL65R48F399K   IDENTIFICATIVO: TE/021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SANTAGATA            ALFREDO                 16,00  12,00  12,00          96,0       QR           2 X        136,00 2000</w:t>
      </w:r>
    </w:p>
    <w:p>
      <w:pPr>
        <w:pStyle w:val="Normal"/>
        <w:rPr/>
      </w:pPr>
      <w:r>
        <w:rPr/>
        <w:t xml:space="preserve">      </w:t>
      </w:r>
      <w:r>
        <w:rPr/>
        <w:t>06/05/1961 (PE)    CODICE FISCALE: SNTLRD61E06G482Z   IDENTIFICATIVO: TE/020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MUSCIANO             CHIARA                  14,00  12,00  21,00          88,0       QR           2 X        135,00 2000</w:t>
      </w:r>
    </w:p>
    <w:p>
      <w:pPr>
        <w:pStyle w:val="Normal"/>
        <w:rPr/>
      </w:pPr>
      <w:r>
        <w:rPr/>
        <w:t xml:space="preserve">      </w:t>
      </w:r>
      <w:r>
        <w:rPr/>
        <w:t>12/03/1969 (AQ)    CODICE FISCALE: MSCCHR69C52A345K   IDENTIFICATIVO: TE/020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MACINATI             MARIO                   15,00  12,00  12,00          86,0       Q              X        125,00 2000</w:t>
      </w:r>
    </w:p>
    <w:p>
      <w:pPr>
        <w:pStyle w:val="Normal"/>
        <w:rPr/>
      </w:pPr>
      <w:r>
        <w:rPr/>
        <w:t xml:space="preserve">      </w:t>
      </w:r>
      <w:r>
        <w:rPr/>
        <w:t>30/05/1967 (TE)    CODICE FISCALE: MCNMRA67E30L103J   IDENTIFICATIVO: TE/020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COZZI                VALENTINA               40,00  12,00  15,00          44,0       LQ             X        111,00 2002</w:t>
      </w:r>
    </w:p>
    <w:p>
      <w:pPr>
        <w:pStyle w:val="Normal"/>
        <w:rPr/>
      </w:pPr>
      <w:r>
        <w:rPr/>
        <w:t xml:space="preserve">      </w:t>
      </w:r>
      <w:r>
        <w:rPr/>
        <w:t>17/09/1968 (TE)    CODICE FISCALE: CZZVNT68P57L103X   IDENTIFICATIVO: TE/025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VERZILLI             ANNA                    39,00  12,00  21,00          35,0       QR           1 X        107,00 2002</w:t>
      </w:r>
    </w:p>
    <w:p>
      <w:pPr>
        <w:pStyle w:val="Normal"/>
        <w:rPr/>
      </w:pPr>
      <w:r>
        <w:rPr/>
        <w:t xml:space="preserve">      </w:t>
      </w:r>
      <w:r>
        <w:rPr/>
        <w:t>21/12/1970 (TE)    CODICE FISCALE: VRZNNA70T61L103I   IDENTIFICATIVO: TE/025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ALBANESI             BRUNELLA                41,00  12,00  18,00          34,0       Q                       105,00 2002</w:t>
      </w:r>
    </w:p>
    <w:p>
      <w:pPr>
        <w:pStyle w:val="Normal"/>
        <w:rPr/>
      </w:pPr>
      <w:r>
        <w:rPr/>
        <w:t xml:space="preserve">      </w:t>
      </w:r>
      <w:r>
        <w:rPr/>
        <w:t>29/09/1965 (TE)    CODICE FISCALE: LBNBNL65P69L103V   IDENTIFICATIVO: TE/025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DRUDA                ROSARIA                 15,00  12,00  12,00          56,0       R            2 X         95,00 2002</w:t>
      </w:r>
    </w:p>
    <w:p>
      <w:pPr>
        <w:pStyle w:val="Normal"/>
        <w:rPr/>
      </w:pPr>
      <w:r>
        <w:rPr/>
        <w:t xml:space="preserve">      </w:t>
      </w:r>
      <w:r>
        <w:rPr/>
        <w:t>07/10/1968 (TE)    CODICE FISCALE: DRDRSR68R47A488J   IDENTIFICATIVO: TE/025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9 - MATEMATICA E FI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DI MONTE             ROSSELLA                41,00  12,00  12,00          24,0       Q              X         89,00 2002</w:t>
      </w:r>
    </w:p>
    <w:p>
      <w:pPr>
        <w:pStyle w:val="Normal"/>
        <w:rPr/>
      </w:pPr>
      <w:r>
        <w:rPr/>
        <w:t xml:space="preserve">      </w:t>
      </w:r>
      <w:r>
        <w:rPr/>
        <w:t>04/05/1970 (TE)    CODICE FISCALE: DMNRSL70E44L103G   IDENTIFICATIVO: TE/025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CINI'                LUIGIA                  39,00  12,00  12,00          24,0       QR           2 X         87,00 2002</w:t>
      </w:r>
    </w:p>
    <w:p>
      <w:pPr>
        <w:pStyle w:val="Normal"/>
        <w:rPr/>
      </w:pPr>
      <w:r>
        <w:rPr/>
        <w:t xml:space="preserve">      </w:t>
      </w:r>
      <w:r>
        <w:rPr/>
        <w:t>23/04/1966 (TE)    CODICE FISCALE: CNILGU66D63F870A   IDENTIFICATIVO: TE/025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SALVEMME             ERMINIA                 40,00         15,00          28,0       QR           2 X         83,00 2000</w:t>
      </w:r>
    </w:p>
    <w:p>
      <w:pPr>
        <w:pStyle w:val="Normal"/>
        <w:rPr/>
      </w:pPr>
      <w:r>
        <w:rPr/>
        <w:t xml:space="preserve">      </w:t>
      </w:r>
      <w:r>
        <w:rPr/>
        <w:t>05/01/1969 (AQ)    CODICE FISCALE: SLVRMN69A45A345R   IDENTIFICATIVO: TE/020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SALVEMME             ISABELLA                42,00         15,00          22,0       Q              X         79,00 2000</w:t>
      </w:r>
    </w:p>
    <w:p>
      <w:pPr>
        <w:pStyle w:val="Normal"/>
        <w:rPr/>
      </w:pPr>
      <w:r>
        <w:rPr/>
        <w:t xml:space="preserve">      </w:t>
      </w:r>
      <w:r>
        <w:rPr/>
        <w:t>21/02/1970 (TO)    CODICE FISCALE: SLVSLL70B61F335N   IDENTIFICATIVO: TE/021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MARANELLA            DANIELA                 41,00  12,00   9,00          12,0       QR           1 X         74,00 2003</w:t>
      </w:r>
    </w:p>
    <w:p>
      <w:pPr>
        <w:pStyle w:val="Normal"/>
        <w:rPr/>
      </w:pPr>
      <w:r>
        <w:rPr/>
        <w:t xml:space="preserve">      </w:t>
      </w:r>
      <w:r>
        <w:rPr/>
        <w:t>03/05/1975 (TE)    CODICE FISCALE: MRNDNL75E43L103T   IDENTIFICATIVO: TE/026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ROMAGNOLI            MANUELA                 14,00                        54,0       Q                        68,00 2000</w:t>
      </w:r>
    </w:p>
    <w:p>
      <w:pPr>
        <w:pStyle w:val="Normal"/>
        <w:rPr/>
      </w:pPr>
      <w:r>
        <w:rPr/>
        <w:t xml:space="preserve">      </w:t>
      </w:r>
      <w:r>
        <w:rPr/>
        <w:t>19/02/1963 (PE)    CODICE FISCALE: RMGMNL63B59G482U   IDENTIFICATIVO: TE/020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COTRONI              GRAZIA                  42,00  12,00   6,00                                              60,00 2004 2004</w:t>
      </w:r>
    </w:p>
    <w:p>
      <w:pPr>
        <w:pStyle w:val="Normal"/>
        <w:rPr/>
      </w:pPr>
      <w:r>
        <w:rPr/>
        <w:t xml:space="preserve">      </w:t>
      </w:r>
      <w:r>
        <w:rPr/>
        <w:t>27/07/1976 (SA)    CODICE FISCALE: CTRGRZ76L67A717A   IDENTIFICATIVO: TE/026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BIZZARRI             GIUSEPPE                12,00          3,00          42,0       Q              X         57,00 2000</w:t>
      </w:r>
    </w:p>
    <w:p>
      <w:pPr>
        <w:pStyle w:val="Normal"/>
        <w:rPr/>
      </w:pPr>
      <w:r>
        <w:rPr/>
        <w:t xml:space="preserve">      </w:t>
      </w:r>
      <w:r>
        <w:rPr/>
        <w:t>22/12/1961 (TE)    CODICE FISCALE: BZZGPP61T22A746P   IDENTIFICATIVO: TE/021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PASSACQUALE          GIOSUE'                 18,00         15,00          24,0       QR           2 X         57,00 2002</w:t>
      </w:r>
    </w:p>
    <w:p>
      <w:pPr>
        <w:pStyle w:val="Normal"/>
        <w:rPr/>
      </w:pPr>
      <w:r>
        <w:rPr/>
        <w:t xml:space="preserve">      </w:t>
      </w:r>
      <w:r>
        <w:rPr/>
        <w:t>26/01/1972 (TE)    CODICE FISCALE: PSSGSI72A26L103K   IDENTIFICATIVO: TE/025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ZIZI                 GAETANA                 17,00         15,00          18,0       QR           1 X         50,00 2002</w:t>
      </w:r>
    </w:p>
    <w:p>
      <w:pPr>
        <w:pStyle w:val="Normal"/>
        <w:rPr/>
      </w:pPr>
      <w:r>
        <w:rPr/>
        <w:t xml:space="preserve">      </w:t>
      </w:r>
      <w:r>
        <w:rPr/>
        <w:t>09/12/1974 (TE)    CODICE FISCALE: ZZIGTN74T49L103W   IDENTIFICATIVO: TE/025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VESE                 LUCIA                   13,00          6,00          30,0       QR           2 X         49,00 2000</w:t>
      </w:r>
    </w:p>
    <w:p>
      <w:pPr>
        <w:pStyle w:val="Normal"/>
        <w:rPr/>
      </w:pPr>
      <w:r>
        <w:rPr/>
        <w:t xml:space="preserve">      </w:t>
      </w:r>
      <w:r>
        <w:rPr/>
        <w:t>09/12/1966 (TE)    CODICE FISCALE: VSELCU66T49L103V   IDENTIFICATIVO: TE/020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BRAVO                MORENA                  41,00          6,00           2,0       L                        49,00 2004</w:t>
      </w:r>
    </w:p>
    <w:p>
      <w:pPr>
        <w:pStyle w:val="Normal"/>
        <w:rPr/>
      </w:pPr>
      <w:r>
        <w:rPr/>
        <w:t xml:space="preserve">      </w:t>
      </w:r>
      <w:r>
        <w:rPr/>
        <w:t>05/09/1977 (TE)    CODICE FISCALE: BRVMRN77P45L103S   IDENTIFICATIVO: TE/026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VITALI               ATTILIO                 12,00          9,00          24,0       QR           2 X         45,00 2000</w:t>
      </w:r>
    </w:p>
    <w:p>
      <w:pPr>
        <w:pStyle w:val="Normal"/>
        <w:rPr/>
      </w:pPr>
      <w:r>
        <w:rPr/>
        <w:t xml:space="preserve">      </w:t>
      </w:r>
      <w:r>
        <w:rPr/>
        <w:t>21/07/1954 (TE)    CODICE FISCALE: VTLTTL54L21L207D   IDENTIFICATIVO: TE/000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SULLI                GABRIELLA               42,00                                                            42,00 2004</w:t>
      </w:r>
    </w:p>
    <w:p>
      <w:pPr>
        <w:pStyle w:val="Normal"/>
        <w:rPr/>
      </w:pPr>
      <w:r>
        <w:rPr/>
        <w:t xml:space="preserve">      </w:t>
      </w:r>
      <w:r>
        <w:rPr/>
        <w:t>29/07/1966 (AQ)    CODICE FISCALE: SLLGRL66L29C083O   IDENTIFICATIVO: TE/026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9 - MATEMATICA E FI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MEDORI               VALERIA                 18,00         12,00          10,0       QR           1 X         40,00 2002</w:t>
      </w:r>
    </w:p>
    <w:p>
      <w:pPr>
        <w:pStyle w:val="Normal"/>
        <w:rPr/>
      </w:pPr>
      <w:r>
        <w:rPr/>
        <w:t xml:space="preserve">      </w:t>
      </w:r>
      <w:r>
        <w:rPr/>
        <w:t>14/11/1974 (TE)    CODICE FISCALE: MDRVLR74S54A488Y   IDENTIFICATIVO: TE/025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SCIASCETTI           GIULIA                  16,00          6,00          14,0       QR           1 X         36,00 2002</w:t>
      </w:r>
    </w:p>
    <w:p>
      <w:pPr>
        <w:pStyle w:val="Normal"/>
        <w:rPr/>
      </w:pPr>
      <w:r>
        <w:rPr/>
        <w:t xml:space="preserve">      </w:t>
      </w:r>
      <w:r>
        <w:rPr/>
        <w:t>19/06/1974 (TE)    CODICE FISCALE: SCSGLI74H59L103W   IDENTIFICATIVO: TE/025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PALLOTTI             SILVIA                  17,00         12,00           4,0       Q              X         33,00 2004 2004</w:t>
      </w:r>
    </w:p>
    <w:p>
      <w:pPr>
        <w:pStyle w:val="Normal"/>
        <w:rPr/>
      </w:pPr>
      <w:r>
        <w:rPr/>
        <w:t xml:space="preserve">      </w:t>
      </w:r>
      <w:r>
        <w:rPr/>
        <w:t>17/07/1969 (AQ)    CODICE FISCALE: PLLSLV69L57A345F   IDENTIFICATIVO: TE/026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DI GIAMMARTINO       BERTINO                 14,00          6,00           4,0       QR           3 X         24,00 2000</w:t>
      </w:r>
    </w:p>
    <w:p>
      <w:pPr>
        <w:pStyle w:val="Normal"/>
        <w:rPr/>
      </w:pPr>
      <w:r>
        <w:rPr/>
        <w:t xml:space="preserve">      </w:t>
      </w:r>
      <w:r>
        <w:rPr/>
        <w:t>20/12/1954 (TE)    CODICE FISCALE: DGMBTN54T20H440K   IDENTIFICATIVO: TE/021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IPPOLITI             PAOLO                   17,00          6,00                     Q      T       X         23,00 2003</w:t>
      </w:r>
    </w:p>
    <w:p>
      <w:pPr>
        <w:pStyle w:val="Normal"/>
        <w:rPr/>
      </w:pPr>
      <w:r>
        <w:rPr/>
        <w:t xml:space="preserve">      </w:t>
      </w:r>
      <w:r>
        <w:rPr/>
        <w:t>19/02/1974 (NA)    CODICE FISCALE: PPLPLA74B19F839C   IDENTIFICATIVO: TE/026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TRIVELLI             ARGENTINA               17,00          3,00           2,0       Q              X         22,00 2004 2004</w:t>
      </w:r>
    </w:p>
    <w:p>
      <w:pPr>
        <w:pStyle w:val="Normal"/>
        <w:rPr/>
      </w:pPr>
      <w:r>
        <w:rPr/>
        <w:t xml:space="preserve">      </w:t>
      </w:r>
      <w:r>
        <w:rPr/>
        <w:t>21/09/1976 (TE)    CODICE FISCALE: TRVRNT76P61E058C   IDENTIFICATIVO: TE/026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MARINUCCI            BERARDINA               15,00          6,00                     QR           2 X         21,00 2002</w:t>
      </w:r>
    </w:p>
    <w:p>
      <w:pPr>
        <w:pStyle w:val="Normal"/>
        <w:rPr/>
      </w:pPr>
      <w:r>
        <w:rPr/>
        <w:t xml:space="preserve">      </w:t>
      </w:r>
      <w:r>
        <w:rPr/>
        <w:t>13/01/1966 (TE)    CODICE FISCALE: MRNBRD66A53L103P   IDENTIFICATIVO: TE/025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PELLICCIOTTA         ANTONELLO               18,00          3,00                                              21,00 2003</w:t>
      </w:r>
    </w:p>
    <w:p>
      <w:pPr>
        <w:pStyle w:val="Normal"/>
        <w:rPr/>
      </w:pPr>
      <w:r>
        <w:rPr/>
        <w:t xml:space="preserve">      </w:t>
      </w:r>
      <w:r>
        <w:rPr/>
        <w:t>11/05/1974 (CH)    CODICE FISCALE: PLLNNL74E11C632O   IDENTIFICATIVO: TE/026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FATIGATI             MARIA LETIZIA           17,00          3,00                     Q              X         20,00 2002</w:t>
      </w:r>
    </w:p>
    <w:p>
      <w:pPr>
        <w:pStyle w:val="Normal"/>
        <w:rPr/>
      </w:pPr>
      <w:r>
        <w:rPr/>
        <w:t xml:space="preserve">      </w:t>
      </w:r>
      <w:r>
        <w:rPr/>
        <w:t>11/03/1975 (AQ)    CODICE FISCALE: FTGMLT75C51A345I   IDENTIFICATIVO: TE/025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IAGNEMMA             LAURA                   12,00          6,00                     QR           3 X         18,00 2000</w:t>
      </w:r>
    </w:p>
    <w:p>
      <w:pPr>
        <w:pStyle w:val="Normal"/>
        <w:rPr/>
      </w:pPr>
      <w:r>
        <w:rPr/>
        <w:t xml:space="preserve">      </w:t>
      </w:r>
      <w:r>
        <w:rPr/>
        <w:t>13/01/1957 (AQ)    CODICE FISCALE: GNMLRA57A53A345S   IDENTIFICATIVO: TE/021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VITALE               MAURO                   14,00          3,00                     Q                        17,00 2000</w:t>
      </w:r>
    </w:p>
    <w:p>
      <w:pPr>
        <w:pStyle w:val="Normal"/>
        <w:rPr/>
      </w:pPr>
      <w:r>
        <w:rPr/>
        <w:t xml:space="preserve">      </w:t>
      </w:r>
      <w:r>
        <w:rPr/>
        <w:t>18/10/1965 (TE)    CODICE FISCALE: VTLMRA65R18L103P   IDENTIFICATIVO: TE/021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RIPA'                ANTONIO                 10,00   4,00   3,00                     Q                        17,00 2000</w:t>
      </w:r>
    </w:p>
    <w:p>
      <w:pPr>
        <w:pStyle w:val="Normal"/>
        <w:rPr/>
      </w:pPr>
      <w:r>
        <w:rPr/>
        <w:t xml:space="preserve">      </w:t>
      </w:r>
      <w:r>
        <w:rPr/>
        <w:t>23/02/1958 (TE)    CODICE FISCALE: RPINTN58B23C449S   IDENTIFICATIVO: TE/020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CIFONE               MARIANO                 13,00          3,00                     Q                        16,00 2000</w:t>
      </w:r>
    </w:p>
    <w:p>
      <w:pPr>
        <w:pStyle w:val="Normal"/>
        <w:rPr/>
      </w:pPr>
      <w:r>
        <w:rPr/>
        <w:t xml:space="preserve">      </w:t>
      </w:r>
      <w:r>
        <w:rPr/>
        <w:t>01/04/1963 (EE)    CODICE FISCALE: CFNMRN63D01Z614I   IDENTIFICATIVO: TE/021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DI GIUSEPPE          ANNA                    12,00          3,00                     Q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21/11/1962 (TE)    CODICE FISCALE: DGSNNA62S61L103H   IDENTIFICATIVO: TE/021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9 - MATEMATICA E FI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NINNI                GABRIELE                12,00          3,00                     Q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15/06/1958 (TE)    CODICE FISCALE: NNNGRL58H15B515C   IDENTIFICATIVO: TE/000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CARAVELLI            CLAUDIO                 12,00          3,00                     QR           2 X         15,00 2002</w:t>
      </w:r>
    </w:p>
    <w:p>
      <w:pPr>
        <w:pStyle w:val="Normal"/>
        <w:rPr/>
      </w:pPr>
      <w:r>
        <w:rPr/>
        <w:t xml:space="preserve">      </w:t>
      </w:r>
      <w:r>
        <w:rPr/>
        <w:t>14/07/1960 (EE)    CODICE FISCALE: CRVCLD60L14Z614Q   IDENTIFICATIVO: TE/025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DI DONATO            MARIO                   12,00          3,00                                              15,00 2002</w:t>
      </w:r>
    </w:p>
    <w:p>
      <w:pPr>
        <w:pStyle w:val="Normal"/>
        <w:rPr/>
      </w:pPr>
      <w:r>
        <w:rPr/>
        <w:t xml:space="preserve">      </w:t>
      </w:r>
      <w:r>
        <w:rPr/>
        <w:t>10/03/1954 (TE)    CODICE FISCALE: DDNMRA54C10E343S   IDENTIFICATIVO: TE/025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DI FEBO              STEFANO                 12,00                                   QR           3 X         12,00 2000</w:t>
      </w:r>
    </w:p>
    <w:p>
      <w:pPr>
        <w:pStyle w:val="Normal"/>
        <w:rPr/>
      </w:pPr>
      <w:r>
        <w:rPr/>
        <w:t xml:space="preserve">      </w:t>
      </w:r>
      <w:r>
        <w:rPr/>
        <w:t>15/09/1959 (EE)    CODICE FISCALE: DFBSFN59P15Z614P   IDENTIFICATIVO: TE/020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0 - MATERIE LETTERARI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GALLIENI             IRENE                   17,00  12,00   9,00         118,0  N    QRS          3 X    X   156,00 2000</w:t>
      </w:r>
    </w:p>
    <w:p>
      <w:pPr>
        <w:pStyle w:val="Normal"/>
        <w:rPr/>
      </w:pPr>
      <w:r>
        <w:rPr/>
        <w:t xml:space="preserve">      </w:t>
      </w:r>
      <w:r>
        <w:rPr/>
        <w:t>07/09/1955 (TE)    CODICE FISCALE: GLLRNI55P47F585A   IDENTIFICATIVO: TE/020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MANCINI              ROBERTA                 15,00  24,00   6,00          87,0       QR           1 X        132,00 2004 2004</w:t>
      </w:r>
    </w:p>
    <w:p>
      <w:pPr>
        <w:pStyle w:val="Normal"/>
        <w:rPr/>
      </w:pPr>
      <w:r>
        <w:rPr/>
        <w:t xml:space="preserve">      </w:t>
      </w:r>
      <w:r>
        <w:rPr/>
        <w:t>29/04/1968 (AQ)    CODICE FISCALE: MNCRRT68D69A345F   IDENTIFICATIVO: TE/026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CAMELI               SONIA                   16,00  12,00   6,00          86,0       QR           2 X        120,00 2000</w:t>
      </w:r>
    </w:p>
    <w:p>
      <w:pPr>
        <w:pStyle w:val="Normal"/>
        <w:rPr/>
      </w:pPr>
      <w:r>
        <w:rPr/>
        <w:t xml:space="preserve">      </w:t>
      </w:r>
      <w:r>
        <w:rPr/>
        <w:t>19/08/1952 (TE)    CODICE FISCALE: CMLSNO52M59L103U   IDENTIFICATIVO: TE/020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IORIO                ANNA                    15,00  12,00  12,00          76,0       QR           1 X        115,00 2003 2003</w:t>
      </w:r>
    </w:p>
    <w:p>
      <w:pPr>
        <w:pStyle w:val="Normal"/>
        <w:rPr/>
      </w:pPr>
      <w:r>
        <w:rPr/>
        <w:t xml:space="preserve">      </w:t>
      </w:r>
      <w:r>
        <w:rPr/>
        <w:t>20/04/1967 (AQ)    CODICE FISCALE: RIONNA67D60A345Q   IDENTIFICATIVO: TE/026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EL SIGNORE          TERESA                  42,00          9,00          58,0       Q              X        109,00 2004 2004</w:t>
      </w:r>
    </w:p>
    <w:p>
      <w:pPr>
        <w:pStyle w:val="Normal"/>
        <w:rPr/>
      </w:pPr>
      <w:r>
        <w:rPr/>
        <w:t xml:space="preserve">      </w:t>
      </w:r>
      <w:r>
        <w:rPr/>
        <w:t>25/04/1966 (AQ)    CODICE FISCALE: DLSTRS66D65I804C   IDENTIFICATIVO: TE/026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DI MARCO             WILLIAM                 42,00         12,00          48,0       QR           2 X        102,00 2002</w:t>
      </w:r>
    </w:p>
    <w:p>
      <w:pPr>
        <w:pStyle w:val="Normal"/>
        <w:rPr/>
      </w:pPr>
      <w:r>
        <w:rPr/>
        <w:t xml:space="preserve">      </w:t>
      </w:r>
      <w:r>
        <w:rPr/>
        <w:t>03/06/1958 (EE)    CODICE FISCALE: DMRWLM58H03Z614E   IDENTIFICATIVO: TE/025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BRANDIMARTE          GIOVINA                 14,00  12,00   3,00          70,0       QR           2 X         99,00 2000</w:t>
      </w:r>
    </w:p>
    <w:p>
      <w:pPr>
        <w:pStyle w:val="Normal"/>
        <w:rPr/>
      </w:pPr>
      <w:r>
        <w:rPr/>
        <w:t xml:space="preserve">      </w:t>
      </w:r>
      <w:r>
        <w:rPr/>
        <w:t>28/07/1962 (TE)    CODICE FISCALE: BRNGVN62L68L103A   IDENTIFICATIVO: TE/020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CANNELLA             ANNA                    12,00          3,00          80,0       Q      T                 95,00 2000</w:t>
      </w:r>
    </w:p>
    <w:p>
      <w:pPr>
        <w:pStyle w:val="Normal"/>
        <w:rPr/>
      </w:pPr>
      <w:r>
        <w:rPr/>
        <w:t xml:space="preserve">      </w:t>
      </w:r>
      <w:r>
        <w:rPr/>
        <w:t>06/11/1946 (AG)    CODICE FISCALE: CNNNNA46S46I356W   IDENTIFICATIVO: TE/020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ANTENUCCI            ANTONELLA               13,00  24,00   3,00          52,0       QR           1 X         92,00 2002</w:t>
      </w:r>
    </w:p>
    <w:p>
      <w:pPr>
        <w:pStyle w:val="Normal"/>
        <w:rPr/>
      </w:pPr>
      <w:r>
        <w:rPr/>
        <w:t xml:space="preserve">      </w:t>
      </w:r>
      <w:r>
        <w:rPr/>
        <w:t>30/04/1968 (TE)    CODICE FISCALE: NTNNNL68D70L103D   IDENTIFICATIVO: TE/020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TAREA                AURELIO                 13,00  12,00   3,00          62,0       Q              X         90,00 2000</w:t>
      </w:r>
    </w:p>
    <w:p>
      <w:pPr>
        <w:pStyle w:val="Normal"/>
        <w:rPr/>
      </w:pPr>
      <w:r>
        <w:rPr/>
        <w:t xml:space="preserve">      </w:t>
      </w:r>
      <w:r>
        <w:rPr/>
        <w:t>03/11/1966 (TE)    CODICE FISCALE: TRARLA66S03E343L   IDENTIFICATIVO: TE/020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CERQUONI             SARA                    42,00  12,00   6,00          26,0       QR     T     1 X         86,00 2003</w:t>
      </w:r>
    </w:p>
    <w:p>
      <w:pPr>
        <w:pStyle w:val="Normal"/>
        <w:rPr/>
      </w:pPr>
      <w:r>
        <w:rPr/>
        <w:t xml:space="preserve">      </w:t>
      </w:r>
      <w:r>
        <w:rPr/>
        <w:t>06/10/1970 (TE)    CODICE FISCALE: CRQSRA70R46L103M   IDENTIFICATIVO: TE/025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CIARELLI             GIORGIA                 41,00  12,00                 32,0       Q      T       X         85,00 2003</w:t>
      </w:r>
    </w:p>
    <w:p>
      <w:pPr>
        <w:pStyle w:val="Normal"/>
        <w:rPr/>
      </w:pPr>
      <w:r>
        <w:rPr/>
        <w:t xml:space="preserve">      </w:t>
      </w:r>
      <w:r>
        <w:rPr/>
        <w:t>20/05/1968 (TE)    CODICE FISCALE: CRLGRG68E60E343D   IDENTIFICATIVO: TE/025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PALIZZI              DELIA                   41,00  12,00  15,00          12,0       Q      T       X         80,00 2003</w:t>
      </w:r>
    </w:p>
    <w:p>
      <w:pPr>
        <w:pStyle w:val="Normal"/>
        <w:rPr/>
      </w:pPr>
      <w:r>
        <w:rPr/>
        <w:t xml:space="preserve">      </w:t>
      </w:r>
      <w:r>
        <w:rPr/>
        <w:t>28/02/1969 (CH)    CODICE FISCALE: PLZDLE69B68A485X   IDENTIFICATIVO: TE/026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TOMASSINI            CLARICE                 17,00         18,00          44,0       Q              X         79,00 2000</w:t>
      </w:r>
    </w:p>
    <w:p>
      <w:pPr>
        <w:pStyle w:val="Normal"/>
        <w:rPr/>
      </w:pPr>
      <w:r>
        <w:rPr/>
        <w:t xml:space="preserve">      </w:t>
      </w:r>
      <w:r>
        <w:rPr/>
        <w:t>18/06/1961 (RI)    CODICE FISCALE: TMSCRC61H58H282C   IDENTIFICATIVO: TE/020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0 - MATERIE LETTERARI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DE SANTIS            MANUELA                 11,00  12,00                 56,0       Q              X         79,00 2002</w:t>
      </w:r>
    </w:p>
    <w:p>
      <w:pPr>
        <w:pStyle w:val="Normal"/>
        <w:rPr/>
      </w:pPr>
      <w:r>
        <w:rPr/>
        <w:t xml:space="preserve">      </w:t>
      </w:r>
      <w:r>
        <w:rPr/>
        <w:t>21/10/1966 (TE)    CODICE FISCALE: DSNMNL66R61A488D   IDENTIFICATIVO: TE/025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GUERCIONE            LUCIO                   12,00  12,00   6,00          48,0       Q              X         78,00 2000</w:t>
      </w:r>
    </w:p>
    <w:p>
      <w:pPr>
        <w:pStyle w:val="Normal"/>
        <w:rPr/>
      </w:pPr>
      <w:r>
        <w:rPr/>
        <w:t xml:space="preserve">      </w:t>
      </w:r>
      <w:r>
        <w:rPr/>
        <w:t>25/12/1968 (TE)    CODICE FISCALE: GRCLCU68T25L103N   IDENTIFICATIVO: TE/020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DIODATI              NADIA                   14,00          3,00          60,0       QR           2 X         77,00 2000</w:t>
      </w:r>
    </w:p>
    <w:p>
      <w:pPr>
        <w:pStyle w:val="Normal"/>
        <w:rPr/>
      </w:pPr>
      <w:r>
        <w:rPr/>
        <w:t xml:space="preserve">      </w:t>
      </w:r>
      <w:r>
        <w:rPr/>
        <w:t>17/10/1965 (TE)    CODICE FISCALE: DDTNDA65R57E058T   IDENTIFICATIVO: TE/021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PROSPERI             GIANCARLO               12,00          3,00          62,0       Q      T                 77,00 2000</w:t>
      </w:r>
    </w:p>
    <w:p>
      <w:pPr>
        <w:pStyle w:val="Normal"/>
        <w:rPr/>
      </w:pPr>
      <w:r>
        <w:rPr/>
        <w:t xml:space="preserve">      </w:t>
      </w:r>
      <w:r>
        <w:rPr/>
        <w:t>24/05/1961 (TE)    CODICE FISCALE: PRSGCR61E24A488C   IDENTIFICATIVO: TE/020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ANGELINI             SARA                    42,00          9,00          24,0       Q              X         75,00 2002</w:t>
      </w:r>
    </w:p>
    <w:p>
      <w:pPr>
        <w:pStyle w:val="Normal"/>
        <w:rPr/>
      </w:pPr>
      <w:r>
        <w:rPr/>
        <w:t xml:space="preserve">      </w:t>
      </w:r>
      <w:r>
        <w:rPr/>
        <w:t>27/07/1972 (TE)    CODICE FISCALE: NGLSRA72L67L103Q   IDENTIFICATIVO: TE/025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ROSSI                ROSARIA                 14,00  12,00   3,00          45,0       Q                        74,00 2002</w:t>
      </w:r>
    </w:p>
    <w:p>
      <w:pPr>
        <w:pStyle w:val="Normal"/>
        <w:rPr/>
      </w:pPr>
      <w:r>
        <w:rPr/>
        <w:t xml:space="preserve">      </w:t>
      </w:r>
      <w:r>
        <w:rPr/>
        <w:t>03/12/1970 (PE)    CODICE FISCALE: RSSRSR70T43G482Y   IDENTIFICATIVO: TE/025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LORI                 MANUELA                 42,00          6,00          24,0       Q                        72,00 2004 2004</w:t>
      </w:r>
    </w:p>
    <w:p>
      <w:pPr>
        <w:pStyle w:val="Normal"/>
        <w:rPr/>
      </w:pPr>
      <w:r>
        <w:rPr/>
        <w:t xml:space="preserve">      </w:t>
      </w:r>
      <w:r>
        <w:rPr/>
        <w:t>01/10/1974 (AP)    CODICE FISCALE: LROMNL74R41A462Y   IDENTIFICATIVO: TE/026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DI MARCO             VINCENZO                15,00                        46,0       Q                        61,00 2000</w:t>
      </w:r>
    </w:p>
    <w:p>
      <w:pPr>
        <w:pStyle w:val="Normal"/>
        <w:rPr/>
      </w:pPr>
      <w:r>
        <w:rPr/>
        <w:t xml:space="preserve">      </w:t>
      </w:r>
      <w:r>
        <w:rPr/>
        <w:t>25/11/1959 (TE)    CODICE FISCALE: DMRVCN59S25F831M   IDENTIFICATIVO: TE/000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VERNA                LIBERATINA              15,00                        46,0       Q      T                 61,00 2002</w:t>
      </w:r>
    </w:p>
    <w:p>
      <w:pPr>
        <w:pStyle w:val="Normal"/>
        <w:rPr/>
      </w:pPr>
      <w:r>
        <w:rPr/>
        <w:t xml:space="preserve">      </w:t>
      </w:r>
      <w:r>
        <w:rPr/>
        <w:t>20/05/1972 (TE)    CODICE FISCALE: VRNLRT72E60A488A   IDENTIFICATIVO: TE/025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MANCINELLI           VIRGINIA                41,00  11,00   9,00                     Q      T       X         61,00 2003</w:t>
      </w:r>
    </w:p>
    <w:p>
      <w:pPr>
        <w:pStyle w:val="Normal"/>
        <w:rPr/>
      </w:pPr>
      <w:r>
        <w:rPr/>
        <w:t xml:space="preserve">      </w:t>
      </w:r>
      <w:r>
        <w:rPr/>
        <w:t>30/06/1973 (TE)    CODICE FISCALE: MNCVGN73H70A488K   IDENTIFICATIVO: TE/026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FRATINI              ROCCO                   13,00          3,00          44,0       QR           2 X         60,00 2002 2002</w:t>
      </w:r>
    </w:p>
    <w:p>
      <w:pPr>
        <w:pStyle w:val="Normal"/>
        <w:rPr/>
      </w:pPr>
      <w:r>
        <w:rPr/>
        <w:t xml:space="preserve">      </w:t>
      </w:r>
      <w:r>
        <w:rPr/>
        <w:t>28/12/1949 (PE)    CODICE FISCALE: FRTRCC49T28G482T   IDENTIFICATIVO: TE/025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FIDANZA              RAFFAELLA               42,00  12,00   6,00                     Q      T       X         60,00 2003</w:t>
      </w:r>
    </w:p>
    <w:p>
      <w:pPr>
        <w:pStyle w:val="Normal"/>
        <w:rPr/>
      </w:pPr>
      <w:r>
        <w:rPr/>
        <w:t xml:space="preserve">      </w:t>
      </w:r>
      <w:r>
        <w:rPr/>
        <w:t>17/02/1975 (TE)    CODICE FISCALE: FDNRFL75B57A488B   IDENTIFICATIVO: TE/026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COCCAGNA             GIULIA                  41,00  12,00   6,00                     Q              X         59,00 2003</w:t>
      </w:r>
    </w:p>
    <w:p>
      <w:pPr>
        <w:pStyle w:val="Normal"/>
        <w:rPr/>
      </w:pPr>
      <w:r>
        <w:rPr/>
        <w:t xml:space="preserve">      </w:t>
      </w:r>
      <w:r>
        <w:rPr/>
        <w:t>02/09/1976 (TE)    CODICE FISCALE: CCCGLI76P42L103F   IDENTIFICATIVO: TE/026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IOBBI                ALESSIA                 42,00  12,00   3,00                     QR           1 X         57,00 2003</w:t>
      </w:r>
    </w:p>
    <w:p>
      <w:pPr>
        <w:pStyle w:val="Normal"/>
        <w:rPr/>
      </w:pPr>
      <w:r>
        <w:rPr/>
        <w:t xml:space="preserve">      </w:t>
      </w:r>
      <w:r>
        <w:rPr/>
        <w:t>04/10/1976 (TE)    CODICE FISCALE: BBILSS76R44E058E   IDENTIFICATIVO: TE/026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0 - MATERIE LETTERARI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ZERBINI              KATIA                   42,00  12,00   3,00                     Q                        57,00 2003</w:t>
      </w:r>
    </w:p>
    <w:p>
      <w:pPr>
        <w:pStyle w:val="Normal"/>
        <w:rPr/>
      </w:pPr>
      <w:r>
        <w:rPr/>
        <w:t xml:space="preserve">      </w:t>
      </w:r>
      <w:r>
        <w:rPr/>
        <w:t>25/12/1975 (TE)    CODICE FISCALE: ZRBKTA75T65F870V   IDENTIFICATIVO: TE/026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BALDINI              SIMONA                  41,00          3,00          12,0       Q      T       X         56,00 2004</w:t>
      </w:r>
    </w:p>
    <w:p>
      <w:pPr>
        <w:pStyle w:val="Normal"/>
        <w:rPr/>
      </w:pPr>
      <w:r>
        <w:rPr/>
        <w:t xml:space="preserve">      </w:t>
      </w:r>
      <w:r>
        <w:rPr/>
        <w:t>28/06/1972 (TE)    CODICE FISCALE: BLDSMN72H68F870E   IDENTIFICATIVO: TE/026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NARDECCHIA           DOMENICO                42,00          9,00           2,0       QR           1           53,00 2004</w:t>
      </w:r>
    </w:p>
    <w:p>
      <w:pPr>
        <w:pStyle w:val="Normal"/>
        <w:rPr/>
      </w:pPr>
      <w:r>
        <w:rPr/>
        <w:t xml:space="preserve">      </w:t>
      </w:r>
      <w:r>
        <w:rPr/>
        <w:t>30/01/1967 (AQ)    CODICE FISCALE: NRDDNC67A30A345Q   IDENTIFICATIVO: TE/026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MIANI                ROBERTA                 40,00  12,00                            Q                        52,00 2003</w:t>
      </w:r>
    </w:p>
    <w:p>
      <w:pPr>
        <w:pStyle w:val="Normal"/>
        <w:rPr/>
      </w:pPr>
      <w:r>
        <w:rPr/>
        <w:t xml:space="preserve">      </w:t>
      </w:r>
      <w:r>
        <w:rPr/>
        <w:t>23/09/1973 (PE)    CODICE FISCALE: MNIRRT73P63G555L   IDENTIFICATIVO: TE/026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TOMMOLINI            ANNA LISA               13,00                        38,0       Q      T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17/05/1965 (AP)    CODICE FISCALE: TMMNLS65E57H769Z   IDENTIFICATIVO: TE/020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TARASCHI             SISINA                  15,00                        36,0       QR           2 X         51,00 2003</w:t>
      </w:r>
    </w:p>
    <w:p>
      <w:pPr>
        <w:pStyle w:val="Normal"/>
        <w:rPr/>
      </w:pPr>
      <w:r>
        <w:rPr/>
        <w:t xml:space="preserve">      </w:t>
      </w:r>
      <w:r>
        <w:rPr/>
        <w:t>18/06/1964 (TE)    CODICE FISCALE: TRSSSN64H58L103I   IDENTIFICATIVO: TE/020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LIBERATORE           GABRIELLA               15,00                        34,0       Q              X         49,00 2000</w:t>
      </w:r>
    </w:p>
    <w:p>
      <w:pPr>
        <w:pStyle w:val="Normal"/>
        <w:rPr/>
      </w:pPr>
      <w:r>
        <w:rPr/>
        <w:t xml:space="preserve">      </w:t>
      </w:r>
      <w:r>
        <w:rPr/>
        <w:t>13/02/1969 (TE)    CODICE FISCALE: LBRGRL69B53A488G   IDENTIFICATIVO: TE/020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DI FRANCESCO         SIMONA                  40,00   6,00                                           X         46,00 2003</w:t>
      </w:r>
    </w:p>
    <w:p>
      <w:pPr>
        <w:pStyle w:val="Normal"/>
        <w:rPr/>
      </w:pPr>
      <w:r>
        <w:rPr/>
        <w:t xml:space="preserve">      </w:t>
      </w:r>
      <w:r>
        <w:rPr/>
        <w:t>23/03/1976 (TE)    CODICE FISCALE: DFRSMN76C63L103Y   IDENTIFICATIVO: TE/026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DI FILIPPO           NICOLA                  18,00         15,00          12,0       Q      T       X         45,00 2002</w:t>
      </w:r>
    </w:p>
    <w:p>
      <w:pPr>
        <w:pStyle w:val="Normal"/>
        <w:rPr/>
      </w:pPr>
      <w:r>
        <w:rPr/>
        <w:t xml:space="preserve">      </w:t>
      </w:r>
      <w:r>
        <w:rPr/>
        <w:t>02/06/1968 (TE)    CODICE FISCALE: DFLNCL68H02E058P   IDENTIFICATIVO: TE/025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DI GIOVANNANTONIO    DORIS                   16,00         12,00          16,0       QR           2 X         44,00 2002</w:t>
      </w:r>
    </w:p>
    <w:p>
      <w:pPr>
        <w:pStyle w:val="Normal"/>
        <w:rPr/>
      </w:pPr>
      <w:r>
        <w:rPr/>
        <w:t xml:space="preserve">      </w:t>
      </w:r>
      <w:r>
        <w:rPr/>
        <w:t>31/12/1963 (EE)    CODICE FISCALE: DGVDRS63T71Z133W   IDENTIFICATIVO: TE/025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TRIBUIANI            FEDERICA                17,00   4,00   3,00          20,0                      X         44,00 2002</w:t>
      </w:r>
    </w:p>
    <w:p>
      <w:pPr>
        <w:pStyle w:val="Normal"/>
        <w:rPr/>
      </w:pPr>
      <w:r>
        <w:rPr/>
        <w:t xml:space="preserve">      </w:t>
      </w:r>
      <w:r>
        <w:rPr/>
        <w:t>22/07/1974 (TE)    CODICE FISCALE: TRBFRC74L62E058H   IDENTIFICATIVO: TE/025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PENSILLI             GABRIELLA               14,00          3,00          26,0       QR           2 X         43,00 2002</w:t>
      </w:r>
    </w:p>
    <w:p>
      <w:pPr>
        <w:pStyle w:val="Normal"/>
        <w:rPr/>
      </w:pPr>
      <w:r>
        <w:rPr/>
        <w:t xml:space="preserve">      </w:t>
      </w:r>
      <w:r>
        <w:rPr/>
        <w:t>27/10/1969 (TE)    CODICE FISCALE: PNSGRL69R67L103W   IDENTIFICATIVO: TE/025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TAVANI               MARIANTONIETTA          10,00                        31,0       Q                        41,00 2000</w:t>
      </w:r>
    </w:p>
    <w:p>
      <w:pPr>
        <w:pStyle w:val="Normal"/>
        <w:rPr/>
      </w:pPr>
      <w:r>
        <w:rPr/>
        <w:t xml:space="preserve">      </w:t>
      </w:r>
      <w:r>
        <w:rPr/>
        <w:t>19/09/1961 (TE)    CODICE FISCALE: TVNMNT61P59A488F   IDENTIFICATIVO: TE/020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STELLA               FULVIA                  15,00   8,00                 18,0       Q              X         41,00 2002</w:t>
      </w:r>
    </w:p>
    <w:p>
      <w:pPr>
        <w:pStyle w:val="Normal"/>
        <w:rPr/>
      </w:pPr>
      <w:r>
        <w:rPr/>
        <w:t xml:space="preserve">      </w:t>
      </w:r>
      <w:r>
        <w:rPr/>
        <w:t>01/08/1969 (TE)    CODICE FISCALE: STLFLV69M41L103Z   IDENTIFICATIVO: TE/025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0 - MATERIE LETTERARI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PIOVANI              JENNI                   18,00          9,00          12,0       Q      T       X         39,00 2003</w:t>
      </w:r>
    </w:p>
    <w:p>
      <w:pPr>
        <w:pStyle w:val="Normal"/>
        <w:rPr/>
      </w:pPr>
      <w:r>
        <w:rPr/>
        <w:t xml:space="preserve">      </w:t>
      </w:r>
      <w:r>
        <w:rPr/>
        <w:t>02/04/1975 (TE)    CODICE FISCALE: PVNJNN75D42A488E   IDENTIFICATIVO: TE/025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MASSA                MARENZA                 17,00          9,00          12,0       Q              X         38,00 2002</w:t>
      </w:r>
    </w:p>
    <w:p>
      <w:pPr>
        <w:pStyle w:val="Normal"/>
        <w:rPr/>
      </w:pPr>
      <w:r>
        <w:rPr/>
        <w:t xml:space="preserve">      </w:t>
      </w:r>
      <w:r>
        <w:rPr/>
        <w:t>19/04/1975 (CH)    CODICE FISCALE: MSSMNZ75D59C632D   IDENTIFICATIVO: TE/025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CAPUNI               ANNALISA                14,00          9,00          12,0       Q      T                 35,00 2004 2004</w:t>
      </w:r>
    </w:p>
    <w:p>
      <w:pPr>
        <w:pStyle w:val="Normal"/>
        <w:rPr/>
      </w:pPr>
      <w:r>
        <w:rPr/>
        <w:t xml:space="preserve">      </w:t>
      </w:r>
      <w:r>
        <w:rPr/>
        <w:t>21/06/1973 (TE)    CODICE FISCALE: CPNNLS73H61F870U   IDENTIFICATIVO: TE/026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SABATINI             SILVIA                  15,00         15,00           4,0       Q              X         34,00 2002</w:t>
      </w:r>
    </w:p>
    <w:p>
      <w:pPr>
        <w:pStyle w:val="Normal"/>
        <w:rPr/>
      </w:pPr>
      <w:r>
        <w:rPr/>
        <w:t xml:space="preserve">      </w:t>
      </w:r>
      <w:r>
        <w:rPr/>
        <w:t>05/09/1973 (PE)    CODICE FISCALE: SBTSLV73P45G482I   IDENTIFICATIVO: TE/025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SAGAZII              NADA                    17,00          9,00           8,0       Q      T       X         34,00 2002</w:t>
      </w:r>
    </w:p>
    <w:p>
      <w:pPr>
        <w:pStyle w:val="Normal"/>
        <w:rPr/>
      </w:pPr>
      <w:r>
        <w:rPr/>
        <w:t xml:space="preserve">      </w:t>
      </w:r>
      <w:r>
        <w:rPr/>
        <w:t>05/05/1969 (TE)    CODICE FISCALE: SGZNDA69E45A488R   IDENTIFICATIVO: TE/025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DE LAURENTIIS        RAFFAELLA               16,00          6,00          12,0       QR           1           34,00 2003 2003</w:t>
      </w:r>
    </w:p>
    <w:p>
      <w:pPr>
        <w:pStyle w:val="Normal"/>
        <w:rPr/>
      </w:pPr>
      <w:r>
        <w:rPr/>
        <w:t xml:space="preserve">      </w:t>
      </w:r>
      <w:r>
        <w:rPr/>
        <w:t>21/10/1972 (PE)    CODICE FISCALE: DLRRFL72R61G482Y   IDENTIFICATIVO: TE/026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BRUNI                ELSA MARIA              17,00         12,00           4,0       Q                        33,00 2002</w:t>
      </w:r>
    </w:p>
    <w:p>
      <w:pPr>
        <w:pStyle w:val="Normal"/>
        <w:rPr/>
      </w:pPr>
      <w:r>
        <w:rPr/>
        <w:t xml:space="preserve">      </w:t>
      </w:r>
      <w:r>
        <w:rPr/>
        <w:t>23/02/1976 (TE)    CODICE FISCALE: BRNLMR76B63A488Z   IDENTIFICATIVO: TE/025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MARTELLI             MONICA                  14,00   2,00  15,00           2,0                                33,00 2002</w:t>
      </w:r>
    </w:p>
    <w:p>
      <w:pPr>
        <w:pStyle w:val="Normal"/>
        <w:rPr/>
      </w:pPr>
      <w:r>
        <w:rPr/>
        <w:t xml:space="preserve">      </w:t>
      </w:r>
      <w:r>
        <w:rPr/>
        <w:t>27/11/1968 (PE)    CODICE FISCALE: MRTMNC68S67G482N   IDENTIFICATIVO: TE/025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BRIGIDI              DANIELA                 14,00                        18,0       Q              X         32,00 2002</w:t>
      </w:r>
    </w:p>
    <w:p>
      <w:pPr>
        <w:pStyle w:val="Normal"/>
        <w:rPr/>
      </w:pPr>
      <w:r>
        <w:rPr/>
        <w:t xml:space="preserve">      </w:t>
      </w:r>
      <w:r>
        <w:rPr/>
        <w:t>07/02/1966 (MI)    CODICE FISCALE: BRGDNL66B47F205B   IDENTIFICATIVO: TE/020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STRIGLIONI           LUIGIA                  17,00         12,00           2,0       QR           2 X         31,00 2002</w:t>
      </w:r>
    </w:p>
    <w:p>
      <w:pPr>
        <w:pStyle w:val="Normal"/>
        <w:rPr/>
      </w:pPr>
      <w:r>
        <w:rPr/>
        <w:t xml:space="preserve">      </w:t>
      </w:r>
      <w:r>
        <w:rPr/>
        <w:t>26/02/1970 (PE)    CODICE FISCALE: STRLGU70B66G482V   IDENTIFICATIVO: TE/025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TRUFOLO              PAOLA                   16,00         15,00                     QR           1 X         31,00 2002</w:t>
      </w:r>
    </w:p>
    <w:p>
      <w:pPr>
        <w:pStyle w:val="Normal"/>
        <w:rPr/>
      </w:pPr>
      <w:r>
        <w:rPr/>
        <w:t xml:space="preserve">      </w:t>
      </w:r>
      <w:r>
        <w:rPr/>
        <w:t>06/02/1970 (TE)    CODICE FISCALE: TRFPLA70B46L103N   IDENTIFICATIVO: TE/025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VERZILLI             MONIA                   17,00          6,00           8,0       Q              X         31,00 2002</w:t>
      </w:r>
    </w:p>
    <w:p>
      <w:pPr>
        <w:pStyle w:val="Normal"/>
        <w:rPr/>
      </w:pPr>
      <w:r>
        <w:rPr/>
        <w:t xml:space="preserve">      </w:t>
      </w:r>
      <w:r>
        <w:rPr/>
        <w:t>28/11/1975 (TE)    CODICE FISCALE: VRZMNO75S68E343V   IDENTIFICATIVO: TE/025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SETTEPANELLI         GIORGIA                 15,00                        16,0       Q              X         31,00 2002</w:t>
      </w:r>
    </w:p>
    <w:p>
      <w:pPr>
        <w:pStyle w:val="Normal"/>
        <w:rPr/>
      </w:pPr>
      <w:r>
        <w:rPr/>
        <w:t xml:space="preserve">      </w:t>
      </w:r>
      <w:r>
        <w:rPr/>
        <w:t>16/05/1969 (TE)    CODICE FISCALE: STTGRG69E56E058R   IDENTIFICATIVO: TE/025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ROSATI               GABRIELE                17,00         12,00           2,0       Q              X         31,00 2003</w:t>
      </w:r>
    </w:p>
    <w:p>
      <w:pPr>
        <w:pStyle w:val="Normal"/>
        <w:rPr/>
      </w:pPr>
      <w:r>
        <w:rPr/>
        <w:t xml:space="preserve">      </w:t>
      </w:r>
      <w:r>
        <w:rPr/>
        <w:t>31/08/1968 (AP)    CODICE FISCALE: RSTGRL68M31H769E   IDENTIFICATIVO: TE/025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0 - MATERIE LETTERARI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ROSA                 MARIATERESA             13,00          3,00          14,0       Q              X         30,00 2000</w:t>
      </w:r>
    </w:p>
    <w:p>
      <w:pPr>
        <w:pStyle w:val="Normal"/>
        <w:rPr/>
      </w:pPr>
      <w:r>
        <w:rPr/>
        <w:t xml:space="preserve">      </w:t>
      </w:r>
      <w:r>
        <w:rPr/>
        <w:t>19/12/1965 (PE)    CODICE FISCALE: RSOMTR65T59G482M   IDENTIFICATIVO: TE/020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BECCACECI            PATRIZIA                13,00                        16,0       Q                        29,00 2000</w:t>
      </w:r>
    </w:p>
    <w:p>
      <w:pPr>
        <w:pStyle w:val="Normal"/>
        <w:rPr/>
      </w:pPr>
      <w:r>
        <w:rPr/>
        <w:t xml:space="preserve">      </w:t>
      </w:r>
      <w:r>
        <w:rPr/>
        <w:t>23/01/1969 (TE)    CODICE FISCALE: BCCPRZ69A63L103H   IDENTIFICATIVO: TE/020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D'ERAMO              CINZIA                  17,00         12,00                     QR           1 X         29,00 2002</w:t>
      </w:r>
    </w:p>
    <w:p>
      <w:pPr>
        <w:pStyle w:val="Normal"/>
        <w:rPr/>
      </w:pPr>
      <w:r>
        <w:rPr/>
        <w:t xml:space="preserve">      </w:t>
      </w:r>
      <w:r>
        <w:rPr/>
        <w:t>10/08/1969 (CH)    CODICE FISCALE: DRMCNZ69M50A485L   IDENTIFICATIVO: TE/025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MINERVINI            FRANCESCO SAVER         14,00         15,00                     Q              X         29,00 2004 2004</w:t>
      </w:r>
    </w:p>
    <w:p>
      <w:pPr>
        <w:pStyle w:val="Normal"/>
        <w:rPr/>
      </w:pPr>
      <w:r>
        <w:rPr/>
        <w:t xml:space="preserve">      </w:t>
      </w:r>
      <w:r>
        <w:rPr/>
        <w:t>05/03/1975 (BA)    CODICE FISCALE: MNRFNC75C05A662C   IDENTIFICATIVO: TE/026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D'ORSOGNA            TERESA                  13,00          3,00          12,0       QR           1 X         28,00 2000</w:t>
      </w:r>
    </w:p>
    <w:p>
      <w:pPr>
        <w:pStyle w:val="Normal"/>
        <w:rPr/>
      </w:pPr>
      <w:r>
        <w:rPr/>
        <w:t xml:space="preserve">      </w:t>
      </w:r>
      <w:r>
        <w:rPr/>
        <w:t>07/07/1965 (TE)    CODICE FISCALE: DRSTRS65L47A488G   IDENTIFICATIVO: TE/020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CANDELA              MARIA ROSA LUCI         13,00          3,00          12,0       Q                        28,00 2000</w:t>
      </w:r>
    </w:p>
    <w:p>
      <w:pPr>
        <w:pStyle w:val="Normal"/>
        <w:rPr/>
      </w:pPr>
      <w:r>
        <w:rPr/>
        <w:t xml:space="preserve">      </w:t>
      </w:r>
      <w:r>
        <w:rPr/>
        <w:t>03/01/1951 (FG)    CODICE FISCALE: CNDMRS51A43L273P   IDENTIFICATIVO: TE/020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DI GIANNATALE        CINZIA                  18,00          9,00                     QR           2 X         27,00 2002</w:t>
      </w:r>
    </w:p>
    <w:p>
      <w:pPr>
        <w:pStyle w:val="Normal"/>
        <w:rPr/>
      </w:pPr>
      <w:r>
        <w:rPr/>
        <w:t xml:space="preserve">      </w:t>
      </w:r>
      <w:r>
        <w:rPr/>
        <w:t>19/04/1972 (TE)    CODICE FISCALE: DGNCNZ72D59L103U   IDENTIFICATIVO: TE/025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DEL PAPA             DANIELA                 18,00          9,00                     Q      T       X         27,00 2002</w:t>
      </w:r>
    </w:p>
    <w:p>
      <w:pPr>
        <w:pStyle w:val="Normal"/>
        <w:rPr/>
      </w:pPr>
      <w:r>
        <w:rPr/>
        <w:t xml:space="preserve">      </w:t>
      </w:r>
      <w:r>
        <w:rPr/>
        <w:t>01/05/1973 (TE)    CODICE FISCALE: DLPDNL73E41L103C   IDENTIFICATIVO: TE/025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DI FELICE            MANOLA LUCIA            18,00          9,00                     Q              X         27,00 2002</w:t>
      </w:r>
    </w:p>
    <w:p>
      <w:pPr>
        <w:pStyle w:val="Normal"/>
        <w:rPr/>
      </w:pPr>
      <w:r>
        <w:rPr/>
        <w:t xml:space="preserve">      </w:t>
      </w:r>
      <w:r>
        <w:rPr/>
        <w:t>21/06/1972 (TE)    CODICE FISCALE: DFLMLL72H61L103Z   IDENTIFICATIVO: TE/025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D'ANDREA             IDA                     18,00          3,00           6,0       Q      T       X         27,00 2003 2003</w:t>
      </w:r>
    </w:p>
    <w:p>
      <w:pPr>
        <w:pStyle w:val="Normal"/>
        <w:rPr/>
      </w:pPr>
      <w:r>
        <w:rPr/>
        <w:t xml:space="preserve">      </w:t>
      </w:r>
      <w:r>
        <w:rPr/>
        <w:t>20/06/1971 (PE)    CODICE FISCALE: DNDDIA71H60G482P   IDENTIFICATIVO: TE/026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CASTAGNA             FILOMENA                14,00         12,00                     QR           3 X         26,00 2000</w:t>
      </w:r>
    </w:p>
    <w:p>
      <w:pPr>
        <w:pStyle w:val="Normal"/>
        <w:rPr/>
      </w:pPr>
      <w:r>
        <w:rPr/>
        <w:t xml:space="preserve">      </w:t>
      </w:r>
      <w:r>
        <w:rPr/>
        <w:t>18/10/1959 (TE)    CODICE FISCALE: CSTFMN59R58A488H   IDENTIFICATIVO: TE/020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D'EMILIO             CARMELA                 17,00          9,00                     Q              X         26,00 2000</w:t>
      </w:r>
    </w:p>
    <w:p>
      <w:pPr>
        <w:pStyle w:val="Normal"/>
        <w:rPr/>
      </w:pPr>
      <w:r>
        <w:rPr/>
        <w:t xml:space="preserve">      </w:t>
      </w:r>
      <w:r>
        <w:rPr/>
        <w:t>29/07/1965 (TE)    CODICE FISCALE: DMLCML65L69E058E   IDENTIFICATIVO: TE/020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PERSIA               ROSARIA                 15,00          9,00           2,0       QR           1 X         26,00 2002</w:t>
      </w:r>
    </w:p>
    <w:p>
      <w:pPr>
        <w:pStyle w:val="Normal"/>
        <w:rPr/>
      </w:pPr>
      <w:r>
        <w:rPr/>
        <w:t xml:space="preserve">      </w:t>
      </w:r>
      <w:r>
        <w:rPr/>
        <w:t>28/01/1974 (SS)    CODICE FISCALE: PRSRSR74A68I452W   IDENTIFICATIVO: TE/025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BATTISTELLA          ALESSANDRO              17,00          9,00                     Q      T       X         26,00 2002</w:t>
      </w:r>
    </w:p>
    <w:p>
      <w:pPr>
        <w:pStyle w:val="Normal"/>
        <w:rPr/>
      </w:pPr>
      <w:r>
        <w:rPr/>
        <w:t xml:space="preserve">      </w:t>
      </w:r>
      <w:r>
        <w:rPr/>
        <w:t>04/01/1973 (TE)    CODICE FISCALE: BTTLSN73A04L103N   IDENTIFICATIVO: TE/025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0 - MATERIE LETTERARI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BUCCI                ALESSANDRA              14,00                        12,0       QR           1 X         26,00 2004 2004</w:t>
      </w:r>
    </w:p>
    <w:p>
      <w:pPr>
        <w:pStyle w:val="Normal"/>
        <w:rPr/>
      </w:pPr>
      <w:r>
        <w:rPr/>
        <w:t xml:space="preserve">      </w:t>
      </w:r>
      <w:r>
        <w:rPr/>
        <w:t>24/04/1972 (AP)    CODICE FISCALE: BCCLSN72D64H769F   IDENTIFICATIVO: TE/026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QUAGLIA              MARIELLA                16,00          9,00                     Q              X         25,00 2002</w:t>
      </w:r>
    </w:p>
    <w:p>
      <w:pPr>
        <w:pStyle w:val="Normal"/>
        <w:rPr/>
      </w:pPr>
      <w:r>
        <w:rPr/>
        <w:t xml:space="preserve">      </w:t>
      </w:r>
      <w:r>
        <w:rPr/>
        <w:t>19/05/1974 (AP)    CODICE FISCALE: QGLMLL74E59H769U   IDENTIFICATIVO: TE/025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COCCAGNA             FRANCESCA               16,00          9,00                     Q              X         25,00 2002</w:t>
      </w:r>
    </w:p>
    <w:p>
      <w:pPr>
        <w:pStyle w:val="Normal"/>
        <w:rPr/>
      </w:pPr>
      <w:r>
        <w:rPr/>
        <w:t xml:space="preserve">      </w:t>
      </w:r>
      <w:r>
        <w:rPr/>
        <w:t>05/10/1973 (PE)    CODICE FISCALE: CCCFNC73R45G438R   IDENTIFICATIVO: TE/025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MONTI                EMILIA                  17,00          6,00           2,0       Q      T       X         25,00 2002</w:t>
      </w:r>
    </w:p>
    <w:p>
      <w:pPr>
        <w:pStyle w:val="Normal"/>
        <w:rPr/>
      </w:pPr>
      <w:r>
        <w:rPr/>
        <w:t xml:space="preserve">      </w:t>
      </w:r>
      <w:r>
        <w:rPr/>
        <w:t>20/10/1971 (AP)    CODICE FISCALE: MNTMLE71R60H769T   IDENTIFICATIVO: TE/025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TENTARELLI           FRANCESCA               17,00          6,00           2,0       QR           2 X         25,00 2004</w:t>
      </w:r>
    </w:p>
    <w:p>
      <w:pPr>
        <w:pStyle w:val="Normal"/>
        <w:rPr/>
      </w:pPr>
      <w:r>
        <w:rPr/>
        <w:t xml:space="preserve">      </w:t>
      </w:r>
      <w:r>
        <w:rPr/>
        <w:t>16/07/1971 (FR)    CODICE FISCALE: TNTFNC71L56D810E   IDENTIFICATIVO: TE/026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ROMEO                SANTINA                 18,00          6,00                     QR           1 X         24,00 2002</w:t>
      </w:r>
    </w:p>
    <w:p>
      <w:pPr>
        <w:pStyle w:val="Normal"/>
        <w:rPr/>
      </w:pPr>
      <w:r>
        <w:rPr/>
        <w:t xml:space="preserve">      </w:t>
      </w:r>
      <w:r>
        <w:rPr/>
        <w:t>14/08/1975 (RC)    CODICE FISCALE: RMOSTN75M54H224X   IDENTIFICATIVO: TE/025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D'EGIDIO             LORELLA                 12,00                        12,0       QR     T     1 X         24,00 2002</w:t>
      </w:r>
    </w:p>
    <w:p>
      <w:pPr>
        <w:pStyle w:val="Normal"/>
        <w:rPr/>
      </w:pPr>
      <w:r>
        <w:rPr/>
        <w:t xml:space="preserve">      </w:t>
      </w:r>
      <w:r>
        <w:rPr/>
        <w:t>11/11/1969 (TE)    CODICE FISCALE: DGDLLL69S51L103B   IDENTIFICATIVO: TE/025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COPPA                RITA                    18,00          6,00                     QR           1 X         24,00 2002</w:t>
      </w:r>
    </w:p>
    <w:p>
      <w:pPr>
        <w:pStyle w:val="Normal"/>
        <w:rPr/>
      </w:pPr>
      <w:r>
        <w:rPr/>
        <w:t xml:space="preserve">      </w:t>
      </w:r>
      <w:r>
        <w:rPr/>
        <w:t>01/07/1968 (AQ)    CODICE FISCALE: CPPRTI68L41A345N   IDENTIFICATIVO: TE/025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ASSOGNA              DANIELA                 18,00          6,00                     Q              X         24,00 2002</w:t>
      </w:r>
    </w:p>
    <w:p>
      <w:pPr>
        <w:pStyle w:val="Normal"/>
        <w:rPr/>
      </w:pPr>
      <w:r>
        <w:rPr/>
        <w:t xml:space="preserve">      </w:t>
      </w:r>
      <w:r>
        <w:rPr/>
        <w:t>16/10/1975 (TE)    CODICE FISCALE: SSGDNL75R56A488J   IDENTIFICATIVO: TE/025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AMMAZZALORSO         MICHELA                 15,00          9,00                     Q              X         24,00 2002</w:t>
      </w:r>
    </w:p>
    <w:p>
      <w:pPr>
        <w:pStyle w:val="Normal"/>
        <w:rPr/>
      </w:pPr>
      <w:r>
        <w:rPr/>
        <w:t xml:space="preserve">      </w:t>
      </w:r>
      <w:r>
        <w:rPr/>
        <w:t>29/09/1972 (TE)    CODICE FISCALE: MMZMHL72P69A488W   IDENTIFICATIVO: TE/025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DI FERDINANDO        MONICA                  14,00                        10,0       Q              X         24,00 2002</w:t>
      </w:r>
    </w:p>
    <w:p>
      <w:pPr>
        <w:pStyle w:val="Normal"/>
        <w:rPr/>
      </w:pPr>
      <w:r>
        <w:rPr/>
        <w:t xml:space="preserve">      </w:t>
      </w:r>
      <w:r>
        <w:rPr/>
        <w:t>12/07/1971 (TE)    CODICE FISCALE: DFRMNC71L52L103A   IDENTIFICATIVO: TE/025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MASCI                MARIA CARMEN            15,00   2,00   3,00           4,0       R            1 X         24,00 2002</w:t>
      </w:r>
    </w:p>
    <w:p>
      <w:pPr>
        <w:pStyle w:val="Normal"/>
        <w:rPr/>
      </w:pPr>
      <w:r>
        <w:rPr/>
        <w:t xml:space="preserve">      </w:t>
      </w:r>
      <w:r>
        <w:rPr/>
        <w:t>18/10/1971 (TE)    CODICE FISCALE: MSCMCR71R58L103N   IDENTIFICATIVO: TE/025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D'OTTAVIO            FRANCESCA               18,00          6,00                     LQ     T       X         24,00 2003</w:t>
      </w:r>
    </w:p>
    <w:p>
      <w:pPr>
        <w:pStyle w:val="Normal"/>
        <w:rPr/>
      </w:pPr>
      <w:r>
        <w:rPr/>
        <w:t xml:space="preserve">      </w:t>
      </w:r>
      <w:r>
        <w:rPr/>
        <w:t>13/08/1977 (TE)    CODICE FISCALE: DTTFNC77M53L103J   IDENTIFICATIVO: TE/026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LOSTAGNARO           MARIANNA                18,00          6,00                     Q      T       X         24,00 2003</w:t>
      </w:r>
    </w:p>
    <w:p>
      <w:pPr>
        <w:pStyle w:val="Normal"/>
        <w:rPr/>
      </w:pPr>
      <w:r>
        <w:rPr/>
        <w:t xml:space="preserve">      </w:t>
      </w:r>
      <w:r>
        <w:rPr/>
        <w:t>31/05/1977 (TE)    CODICE FISCALE: LSTMNN77E71L103J   IDENTIFICATIVO: TE/026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0 - MATERIE LETTERARI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SPEZZANEVE           ESTER                   18,00          6,00                     Q      T       X         24,00 2003</w:t>
      </w:r>
    </w:p>
    <w:p>
      <w:pPr>
        <w:pStyle w:val="Normal"/>
        <w:rPr/>
      </w:pPr>
      <w:r>
        <w:rPr/>
        <w:t xml:space="preserve">      </w:t>
      </w:r>
      <w:r>
        <w:rPr/>
        <w:t>09/12/1976 (TE)    CODICE FISCALE: SPZSTR76T49L103X   IDENTIFICATIVO: TE/026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NICOLAI              STEFANIA                18,00          6,00                     Q      T       X         24,00 2003</w:t>
      </w:r>
    </w:p>
    <w:p>
      <w:pPr>
        <w:pStyle w:val="Normal"/>
        <w:rPr/>
      </w:pPr>
      <w:r>
        <w:rPr/>
        <w:t xml:space="preserve">      </w:t>
      </w:r>
      <w:r>
        <w:rPr/>
        <w:t>08/05/1975 (AP)    CODICE FISCALE: NCLSFN75E48D542T   IDENTIFICATIVO: TE/026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CICHETTI             SIMONA                  18,00          6,00                N    S                        24,00 2004</w:t>
      </w:r>
    </w:p>
    <w:p>
      <w:pPr>
        <w:pStyle w:val="Normal"/>
        <w:rPr/>
      </w:pPr>
      <w:r>
        <w:rPr/>
        <w:t xml:space="preserve">      </w:t>
      </w:r>
      <w:r>
        <w:rPr/>
        <w:t>10/05/1974 (TE)    CODICE FISCALE: CCHSMN74E50L307O   IDENTIFICATIVO: TE/026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 D'AMICO              STEFANIA                12,00          3,00           8,0       QR           2 X         23,00 2000</w:t>
      </w:r>
    </w:p>
    <w:p>
      <w:pPr>
        <w:pStyle w:val="Normal"/>
        <w:rPr/>
      </w:pPr>
      <w:r>
        <w:rPr/>
        <w:t xml:space="preserve">      </w:t>
      </w:r>
      <w:r>
        <w:rPr/>
        <w:t>18/03/1962 (CT)    CODICE FISCALE: DMCSFN62C58C351Y   IDENTIFICATIVO: TE/021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 RIPANI               FILIPPO                 15,00          6,00           2,0       Q              X         23,00 2000</w:t>
      </w:r>
    </w:p>
    <w:p>
      <w:pPr>
        <w:pStyle w:val="Normal"/>
        <w:rPr/>
      </w:pPr>
      <w:r>
        <w:rPr/>
        <w:t xml:space="preserve">      </w:t>
      </w:r>
      <w:r>
        <w:rPr/>
        <w:t>28/10/1967 (TE)    CODICE FISCALE: RPNFPP67R28L103F   IDENTIFICATIVO: TE/020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 PARIS                MARIA VITTORIA          17,00          6,00                     Q              X         23,00 2003</w:t>
      </w:r>
    </w:p>
    <w:p>
      <w:pPr>
        <w:pStyle w:val="Normal"/>
        <w:rPr/>
      </w:pPr>
      <w:r>
        <w:rPr/>
        <w:t xml:space="preserve">      </w:t>
      </w:r>
      <w:r>
        <w:rPr/>
        <w:t>20/10/1977 (AQ)    CODICE FISCALE: PRSMVT77R60A515J   IDENTIFICATIVO: TE/026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 FERRAIOLI            GABRIELLA               17,00          6,00                     Q              X         23,00 2003</w:t>
      </w:r>
    </w:p>
    <w:p>
      <w:pPr>
        <w:pStyle w:val="Normal"/>
        <w:rPr/>
      </w:pPr>
      <w:r>
        <w:rPr/>
        <w:t xml:space="preserve">      </w:t>
      </w:r>
      <w:r>
        <w:rPr/>
        <w:t>06/09/1976 (TE)    CODICE FISCALE: FRRGRL76P46L103W   IDENTIFICATIVO: TE/026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 CAPORALE             EMILIANA                14,00          6,00           2,0       LQR          1 X         22,00 2000</w:t>
      </w:r>
    </w:p>
    <w:p>
      <w:pPr>
        <w:pStyle w:val="Normal"/>
        <w:rPr/>
      </w:pPr>
      <w:r>
        <w:rPr/>
        <w:t xml:space="preserve">      </w:t>
      </w:r>
      <w:r>
        <w:rPr/>
        <w:t>22/05/1969 (TE)    CODICE FISCALE: CPRMLN69E62A488H   IDENTIFICATIVO: TE/021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 DI FRANCESCO         EMANUELA                11,00                        11,0       Q                        22,00 2000</w:t>
      </w:r>
    </w:p>
    <w:p>
      <w:pPr>
        <w:pStyle w:val="Normal"/>
        <w:rPr/>
      </w:pPr>
      <w:r>
        <w:rPr/>
        <w:t xml:space="preserve">      </w:t>
      </w:r>
      <w:r>
        <w:rPr/>
        <w:t>14/11/1969 (TE)    CODICE FISCALE: DFRMNL69S54A488T   IDENTIFICATIVO: TE/020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 DI GAETANO           RAFFAELLA               16,00          6,00                     QR           2 X         22,00 2002</w:t>
      </w:r>
    </w:p>
    <w:p>
      <w:pPr>
        <w:pStyle w:val="Normal"/>
        <w:rPr/>
      </w:pPr>
      <w:r>
        <w:rPr/>
        <w:t xml:space="preserve">      </w:t>
      </w:r>
      <w:r>
        <w:rPr/>
        <w:t>06/06/1972 (TE)    CODICE FISCALE: DGTRFL72H46L103L   IDENTIFICATIVO: TE/025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 ANGELICI             MONICA                  16,00                         6,0       Q              X         22,00 2002</w:t>
      </w:r>
    </w:p>
    <w:p>
      <w:pPr>
        <w:pStyle w:val="Normal"/>
        <w:rPr/>
      </w:pPr>
      <w:r>
        <w:rPr/>
        <w:t xml:space="preserve">      </w:t>
      </w:r>
      <w:r>
        <w:rPr/>
        <w:t>11/11/1971 (MI)    CODICE FISCALE: NGLMNC71S51F205S   IDENTIFICATIVO: TE/025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 CARRADORI            GIULIA                  16,00          6,00                     Q              X         22,00 2002</w:t>
      </w:r>
    </w:p>
    <w:p>
      <w:pPr>
        <w:pStyle w:val="Normal"/>
        <w:rPr/>
      </w:pPr>
      <w:r>
        <w:rPr/>
        <w:t xml:space="preserve">      </w:t>
      </w:r>
      <w:r>
        <w:rPr/>
        <w:t>16/11/1965 (TE)    CODICE FISCALE: CRRGLI65S56L103O   IDENTIFICATIVO: TE/025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 GESLAO               FABIA                   16,00          6,00                     Q                        22,00 2002</w:t>
      </w:r>
    </w:p>
    <w:p>
      <w:pPr>
        <w:pStyle w:val="Normal"/>
        <w:rPr/>
      </w:pPr>
      <w:r>
        <w:rPr/>
        <w:t xml:space="preserve">      </w:t>
      </w:r>
      <w:r>
        <w:rPr/>
        <w:t>20/01/1973 (TE)    CODICE FISCALE: GSLFBA73A60L103K   IDENTIFICATIVO: TE/025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 MOSCHELLA            CLARA                   17,00          3,00           2,0                                22,00 2002</w:t>
      </w:r>
    </w:p>
    <w:p>
      <w:pPr>
        <w:pStyle w:val="Normal"/>
        <w:rPr/>
      </w:pPr>
      <w:r>
        <w:rPr/>
        <w:t xml:space="preserve">      </w:t>
      </w:r>
      <w:r>
        <w:rPr/>
        <w:t>02/09/1975 (TE)    CODICE FISCALE: MSCCLR75P42L103M   IDENTIFICATIVO: TE/025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0 - MATERIE LETTERARI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 FERRARA              TIZIANA                 15,00                         7,0                      X         22,00 2004 2004</w:t>
      </w:r>
    </w:p>
    <w:p>
      <w:pPr>
        <w:pStyle w:val="Normal"/>
        <w:rPr/>
      </w:pPr>
      <w:r>
        <w:rPr/>
        <w:t xml:space="preserve">      </w:t>
      </w:r>
      <w:r>
        <w:rPr/>
        <w:t>06/10/1971 (SA)    CODICE FISCALE: FRRTZN71R46H703N   IDENTIFICATIVO: TE/026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 BOLLINI              ANDREA                  15,00          6,00                     Q              X         21,00 2000</w:t>
      </w:r>
    </w:p>
    <w:p>
      <w:pPr>
        <w:pStyle w:val="Normal"/>
        <w:rPr/>
      </w:pPr>
      <w:r>
        <w:rPr/>
        <w:t xml:space="preserve">      </w:t>
      </w:r>
      <w:r>
        <w:rPr/>
        <w:t>24/07/1967 (TE)    CODICE FISCALE: BLLNDR67L24E058O   IDENTIFICATIVO: TE/021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 PELLINO              PATRIZIA                12,00          3,00           6,0       Q              X         21,00 2000</w:t>
      </w:r>
    </w:p>
    <w:p>
      <w:pPr>
        <w:pStyle w:val="Normal"/>
        <w:rPr/>
      </w:pPr>
      <w:r>
        <w:rPr/>
        <w:t xml:space="preserve">      </w:t>
      </w:r>
      <w:r>
        <w:rPr/>
        <w:t>04/11/1959 (RM)    CODICE FISCALE: PLLPRZ59S44H501D   IDENTIFICATIVO: TE/020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 BUONPADRE            GABRIELLA               16,00          3,00           2,0       Q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24/03/1966 (PE)    CODICE FISCALE: BNPGRL66C64G878D   IDENTIFICATIVO: TE/021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 CALVARESE            SARA                    18,00          3,00                     Q              X         21,00 2002</w:t>
      </w:r>
    </w:p>
    <w:p>
      <w:pPr>
        <w:pStyle w:val="Normal"/>
        <w:rPr/>
      </w:pPr>
      <w:r>
        <w:rPr/>
        <w:t xml:space="preserve">      </w:t>
      </w:r>
      <w:r>
        <w:rPr/>
        <w:t>07/11/1973 (TE)    CODICE FISCALE: CLVSRA73S47E058E   IDENTIFICATIVO: TE/025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 CARLONE              ALESSIA                 18,00          3,00                     Q      T       X         21,00 2002</w:t>
      </w:r>
    </w:p>
    <w:p>
      <w:pPr>
        <w:pStyle w:val="Normal"/>
        <w:rPr/>
      </w:pPr>
      <w:r>
        <w:rPr/>
        <w:t xml:space="preserve">      </w:t>
      </w:r>
      <w:r>
        <w:rPr/>
        <w:t>20/07/1970 (CH)    CODICE FISCALE: CRLLSS70L60C632Q   IDENTIFICATIVO: TE/025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 DE IULIIS            GIACOMO                 16,00   2,00   3,00                                    X         21,00 2003</w:t>
      </w:r>
    </w:p>
    <w:p>
      <w:pPr>
        <w:pStyle w:val="Normal"/>
        <w:rPr/>
      </w:pPr>
      <w:r>
        <w:rPr/>
        <w:t xml:space="preserve">      </w:t>
      </w:r>
      <w:r>
        <w:rPr/>
        <w:t>07/09/1970 (TE)    CODICE FISCALE: DLSGCM70P07L103E   IDENTIFICATIVO: TE/025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 VALLESCURA           SANDRA                  18,00          3,00                                              21,00 2003</w:t>
      </w:r>
    </w:p>
    <w:p>
      <w:pPr>
        <w:pStyle w:val="Normal"/>
        <w:rPr/>
      </w:pPr>
      <w:r>
        <w:rPr/>
        <w:t xml:space="preserve">      </w:t>
      </w:r>
      <w:r>
        <w:rPr/>
        <w:t>27/09/1968 (TE)    CODICE FISCALE: VLLSDR68P67I741P   IDENTIFICATIVO: TE/026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 DURANTE              ANTONIA                 17,00          3,00                     Q      T       X         20,00 2002</w:t>
      </w:r>
    </w:p>
    <w:p>
      <w:pPr>
        <w:pStyle w:val="Normal"/>
        <w:rPr/>
      </w:pPr>
      <w:r>
        <w:rPr/>
        <w:t xml:space="preserve">      </w:t>
      </w:r>
      <w:r>
        <w:rPr/>
        <w:t>23/04/1972 (TE)    CODICE FISCALE: DRNNTN72D63A488D   IDENTIFICATIVO: TE/025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 PRIMAVERA            LORELLA                 17,00          3,00                     Q      T       X         20,00 2002</w:t>
      </w:r>
    </w:p>
    <w:p>
      <w:pPr>
        <w:pStyle w:val="Normal"/>
        <w:rPr/>
      </w:pPr>
      <w:r>
        <w:rPr/>
        <w:t xml:space="preserve">      </w:t>
      </w:r>
      <w:r>
        <w:rPr/>
        <w:t>20/03/1970 (TE)    CODICE FISCALE: PRMLLL70C60A488Z   IDENTIFICATIVO: TE/025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 CARPEGNA             ALESSANDRA              17,00          3,00                     Q      T       X         20,00 2002</w:t>
      </w:r>
    </w:p>
    <w:p>
      <w:pPr>
        <w:pStyle w:val="Normal"/>
        <w:rPr/>
      </w:pPr>
      <w:r>
        <w:rPr/>
        <w:t xml:space="preserve">      </w:t>
      </w:r>
      <w:r>
        <w:rPr/>
        <w:t>15/11/1969 (TE)    CODICE FISCALE: CRPLSN69S55A488V   IDENTIFICATIVO: TE/025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 MOSCA                MALVINA                 16,00                         4,0       Q              X         20,00 2002</w:t>
      </w:r>
    </w:p>
    <w:p>
      <w:pPr>
        <w:pStyle w:val="Normal"/>
        <w:rPr/>
      </w:pPr>
      <w:r>
        <w:rPr/>
        <w:t xml:space="preserve">      </w:t>
      </w:r>
      <w:r>
        <w:rPr/>
        <w:t>09/09/1969 (TE)    CODICE FISCALE: MSCMVN69P49L103Q   IDENTIFICATIVO: TE/020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 CIPRIETTI            MARIA                   17,00          3,00                     Q              X         20,00 2002</w:t>
      </w:r>
    </w:p>
    <w:p>
      <w:pPr>
        <w:pStyle w:val="Normal"/>
        <w:rPr/>
      </w:pPr>
      <w:r>
        <w:rPr/>
        <w:t xml:space="preserve">      </w:t>
      </w:r>
      <w:r>
        <w:rPr/>
        <w:t>19/04/1965 (TE)    CODICE FISCALE: CPRMRA65D59L103P   IDENTIFICATIVO: TE/025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 D'ANDREA             MARIA                   17,00          3,00                     LQ     T       X         20,00 2003</w:t>
      </w:r>
    </w:p>
    <w:p>
      <w:pPr>
        <w:pStyle w:val="Normal"/>
        <w:rPr/>
      </w:pPr>
      <w:r>
        <w:rPr/>
        <w:t xml:space="preserve">      </w:t>
      </w:r>
      <w:r>
        <w:rPr/>
        <w:t>19/02/1976 (TE)    CODICE FISCALE: DNDMRA76B59L103K   IDENTIFICATIVO: TE/026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0 - MATERIE LETTERARI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 IANNETTI             ANNA                    17,00          3,00                     QR     T     1 X         20,00 2004 2004</w:t>
      </w:r>
    </w:p>
    <w:p>
      <w:pPr>
        <w:pStyle w:val="Normal"/>
        <w:rPr/>
      </w:pPr>
      <w:r>
        <w:rPr/>
        <w:t xml:space="preserve">      </w:t>
      </w:r>
      <w:r>
        <w:rPr/>
        <w:t>11/01/1969 (PE)    CODICE FISCALE: NNTNNA69A51C853N   IDENTIFICATIVO: TE/026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 BARRACCHINI          GIOVANNA                17,00          3,00                     R            2 X         20,00 2004</w:t>
      </w:r>
    </w:p>
    <w:p>
      <w:pPr>
        <w:pStyle w:val="Normal"/>
        <w:rPr/>
      </w:pPr>
      <w:r>
        <w:rPr/>
        <w:t xml:space="preserve">      </w:t>
      </w:r>
      <w:r>
        <w:rPr/>
        <w:t>23/06/1965 (TE)    CODICE FISCALE: BRRGNN65H63L103C   IDENTIFICATIVO: TE/026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 CONOCCHIOLI          RAFFAELLA               17,00          3,00                                    X         20,00 2004</w:t>
      </w:r>
    </w:p>
    <w:p>
      <w:pPr>
        <w:pStyle w:val="Normal"/>
        <w:rPr/>
      </w:pPr>
      <w:r>
        <w:rPr/>
        <w:t xml:space="preserve">      </w:t>
      </w:r>
      <w:r>
        <w:rPr/>
        <w:t>19/04/1978 (TE)    CODICE FISCALE: CNCRFL78D59L103K   IDENTIFICATIVO: TE/026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 SPEZIALETTI          LEONDINA                16,00          3,00                     QR           2 X         19,00 2002</w:t>
      </w:r>
    </w:p>
    <w:p>
      <w:pPr>
        <w:pStyle w:val="Normal"/>
        <w:rPr/>
      </w:pPr>
      <w:r>
        <w:rPr/>
        <w:t xml:space="preserve">      </w:t>
      </w:r>
      <w:r>
        <w:rPr/>
        <w:t>21/02/1970 (TE)    CODICE FISCALE: SPZLDN70B61A488K   IDENTIFICATIVO: TE/025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 ANELLI               DANIELA                 16,00          3,00                     QR     T     1 X         19,00 2002</w:t>
      </w:r>
    </w:p>
    <w:p>
      <w:pPr>
        <w:pStyle w:val="Normal"/>
        <w:rPr/>
      </w:pPr>
      <w:r>
        <w:rPr/>
        <w:t xml:space="preserve">      </w:t>
      </w:r>
      <w:r>
        <w:rPr/>
        <w:t>15/02/1967 (TE)    CODICE FISCALE: NLLDNL67B55L103X   IDENTIFICATIVO: TE/025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 MASIGNA'             ANNALISA                16,00          3,00                     Q                        19,00 2002</w:t>
      </w:r>
    </w:p>
    <w:p>
      <w:pPr>
        <w:pStyle w:val="Normal"/>
        <w:rPr/>
      </w:pPr>
      <w:r>
        <w:rPr/>
        <w:t xml:space="preserve">      </w:t>
      </w:r>
      <w:r>
        <w:rPr/>
        <w:t>18/07/1972 (TE)    CODICE FISCALE: MSGNLS72L58E058G   IDENTIFICATIVO: TE/025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 CAPONI               ANNUNZIATA              16,00          3,00                     Q      T                 19,00 2003</w:t>
      </w:r>
    </w:p>
    <w:p>
      <w:pPr>
        <w:pStyle w:val="Normal"/>
        <w:rPr/>
      </w:pPr>
      <w:r>
        <w:rPr/>
        <w:t xml:space="preserve">      </w:t>
      </w:r>
      <w:r>
        <w:rPr/>
        <w:t>29/03/1969 (TE)    CODICE FISCALE: CPNNNZ69C69A488I   IDENTIFICATIVO: TE/026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 MOSSINI              BERNARDA                15,00          3,00                     Q              X         18,00 2000</w:t>
      </w:r>
    </w:p>
    <w:p>
      <w:pPr>
        <w:pStyle w:val="Normal"/>
        <w:rPr/>
      </w:pPr>
      <w:r>
        <w:rPr/>
        <w:t xml:space="preserve">      </w:t>
      </w:r>
      <w:r>
        <w:rPr/>
        <w:t>24/04/1967 (TE)    CODICE FISCALE: MSSBNR67D64L103S   IDENTIFICATIVO: TE/020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 SFREDDA              LUISA                   18,00                                                            18,00 2004</w:t>
      </w:r>
    </w:p>
    <w:p>
      <w:pPr>
        <w:pStyle w:val="Normal"/>
        <w:rPr/>
      </w:pPr>
      <w:r>
        <w:rPr/>
        <w:t xml:space="preserve">      </w:t>
      </w:r>
      <w:r>
        <w:rPr/>
        <w:t>30/07/1975 (TE)    CODICE FISCALE: SFRLSU75L70A488I   IDENTIFICATIVO: TE/026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 QUARANTA             MARIA TERESA            12,00          3,00           2,0       GQ                       17,00 2000</w:t>
      </w:r>
    </w:p>
    <w:p>
      <w:pPr>
        <w:pStyle w:val="Normal"/>
        <w:rPr/>
      </w:pPr>
      <w:r>
        <w:rPr/>
        <w:t xml:space="preserve">      </w:t>
      </w:r>
      <w:r>
        <w:rPr/>
        <w:t>31/05/1953 (TE)    CODICE FISCALE: QRNMTR53E71D179T   IDENTIFICATIVO: TE/020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 DI LIVIO             MARIA                   17,00                                   Q              X         17,00 2000</w:t>
      </w:r>
    </w:p>
    <w:p>
      <w:pPr>
        <w:pStyle w:val="Normal"/>
        <w:rPr/>
      </w:pPr>
      <w:r>
        <w:rPr/>
        <w:t xml:space="preserve">      </w:t>
      </w:r>
      <w:r>
        <w:rPr/>
        <w:t>01/01/1952 (TE)    CODICE FISCALE: DLVMRA52A41L103I   IDENTIFICATIVO: TE/021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 DI PAOLO             SILVIA                  17,00                                   Q                        17,00 2000</w:t>
      </w:r>
    </w:p>
    <w:p>
      <w:pPr>
        <w:pStyle w:val="Normal"/>
        <w:rPr/>
      </w:pPr>
      <w:r>
        <w:rPr/>
        <w:t xml:space="preserve">      </w:t>
      </w:r>
      <w:r>
        <w:rPr/>
        <w:t>10/06/1967 (PE)    CODICE FISCALE: DPLSLV67H50G482M   IDENTIFICATIVO: TE/020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 DI BENEDETTO         GIOVANNA                14,00          3,00                     Q                        17,00 2000</w:t>
      </w:r>
    </w:p>
    <w:p>
      <w:pPr>
        <w:pStyle w:val="Normal"/>
        <w:rPr/>
      </w:pPr>
      <w:r>
        <w:rPr/>
        <w:t xml:space="preserve">      </w:t>
      </w:r>
      <w:r>
        <w:rPr/>
        <w:t>16/04/1964 (PE)    CODICE FISCALE: DBNGNN64D56G482L   IDENTIFICATIVO: TE/020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 GENTILE              SABINA                  14,00          3,00                     Q              X         17,00 2002</w:t>
      </w:r>
    </w:p>
    <w:p>
      <w:pPr>
        <w:pStyle w:val="Normal"/>
        <w:rPr/>
      </w:pPr>
      <w:r>
        <w:rPr/>
        <w:t xml:space="preserve">      </w:t>
      </w:r>
      <w:r>
        <w:rPr/>
        <w:t>15/05/1972 (EE)    CODICE FISCALE: GNTSBN72E55Z133Y   IDENTIFICATIVO: TE/025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0 - MATERIE LETTERARI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 TORRIERI             ANTONELLA               17,00                                                            17,00 2004</w:t>
      </w:r>
    </w:p>
    <w:p>
      <w:pPr>
        <w:pStyle w:val="Normal"/>
        <w:rPr/>
      </w:pPr>
      <w:r>
        <w:rPr/>
        <w:t xml:space="preserve">      </w:t>
      </w:r>
      <w:r>
        <w:rPr/>
        <w:t>21/05/1976 (TE)    CODICE FISCALE: TRRNNL76E61E058U   IDENTIFICATIVO: TE/026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 ZENOBI               ROSANNA                 10,00          6,00                M    GQ             X         16,00 2000</w:t>
      </w:r>
    </w:p>
    <w:p>
      <w:pPr>
        <w:pStyle w:val="Normal"/>
        <w:rPr/>
      </w:pPr>
      <w:r>
        <w:rPr/>
        <w:t xml:space="preserve">      </w:t>
      </w:r>
      <w:r>
        <w:rPr/>
        <w:t>21/01/1969 (TE)    CODICE FISCALE: ZNBRNN69A61E058Q   IDENTIFICATIVO: TE/020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 PIMPINI              GIUSEPPINA              14,00                         2,0       Q                        16,00 2000</w:t>
      </w:r>
    </w:p>
    <w:p>
      <w:pPr>
        <w:pStyle w:val="Normal"/>
        <w:rPr/>
      </w:pPr>
      <w:r>
        <w:rPr/>
        <w:t xml:space="preserve">      </w:t>
      </w:r>
      <w:r>
        <w:rPr/>
        <w:t>19/03/1962 (TE)    CODICE FISCALE: PMPGPP62C59L103E   IDENTIFICATIVO: TE/020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 CIPOLLINI            FRANCESCA               12,00                         4,0       QR     T     1           16,00 2002</w:t>
      </w:r>
    </w:p>
    <w:p>
      <w:pPr>
        <w:pStyle w:val="Normal"/>
        <w:rPr/>
      </w:pPr>
      <w:r>
        <w:rPr/>
        <w:t xml:space="preserve">      </w:t>
      </w:r>
      <w:r>
        <w:rPr/>
        <w:t>21/07/1971 (TE)    CODICE FISCALE: CPLFNC71L61L103T   IDENTIFICATIVO: TE/025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 BENVENUTI            MARIATERESA             16,00                                   QR           1           16,00 2002</w:t>
      </w:r>
    </w:p>
    <w:p>
      <w:pPr>
        <w:pStyle w:val="Normal"/>
        <w:rPr/>
      </w:pPr>
      <w:r>
        <w:rPr/>
        <w:t xml:space="preserve">      </w:t>
      </w:r>
      <w:r>
        <w:rPr/>
        <w:t>25/03/1970 (TE)    CODICE FISCALE: BNVMTR70C65A488N   IDENTIFICATIVO: TE/025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 MARCONE              ELIANA                  16,00                                   Q              X         16,00 2002</w:t>
      </w:r>
    </w:p>
    <w:p>
      <w:pPr>
        <w:pStyle w:val="Normal"/>
        <w:rPr/>
      </w:pPr>
      <w:r>
        <w:rPr/>
        <w:t xml:space="preserve">      </w:t>
      </w:r>
      <w:r>
        <w:rPr/>
        <w:t>30/08/1969 (TE)    CODICE FISCALE: MRCLNE69M70E058Y   IDENTIFICATIVO: TE/025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 FONTEBRUNA           ANTONELLA               15,00                                   LQ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25/08/1967 (TE)    CODICE FISCALE: FNTNNL67M65L103F   IDENTIFICATIVO: TE/020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 ANGELONE             ANNA MARIA              12,00          3,00                     Q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13/04/1956 (NA)    CODICE FISCALE: NGLNMR56D53F839I   IDENTIFICATIVO: TE/020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 CARGINI              EMILIANA                15,00                                   QR           1 X         15,00 2002</w:t>
      </w:r>
    </w:p>
    <w:p>
      <w:pPr>
        <w:pStyle w:val="Normal"/>
        <w:rPr/>
      </w:pPr>
      <w:r>
        <w:rPr/>
        <w:t xml:space="preserve">      </w:t>
      </w:r>
      <w:r>
        <w:rPr/>
        <w:t>21/03/1973 (TE)    CODICE FISCALE: CRGMLN73C61L103L   IDENTIFICATIVO: TE/025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 ALFONSI              CINZIA                  14,00                                   QR           3 X         14,00 2000</w:t>
      </w:r>
    </w:p>
    <w:p>
      <w:pPr>
        <w:pStyle w:val="Normal"/>
        <w:rPr/>
      </w:pPr>
      <w:r>
        <w:rPr/>
        <w:t xml:space="preserve">      </w:t>
      </w:r>
      <w:r>
        <w:rPr/>
        <w:t>09/01/1963 (TR)    CODICE FISCALE: LFNCNZ63A49G148T   IDENTIFICATIVO: TE/020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 BONATTI              PATRIZIA                14,00                                   Q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04/07/1967 (TE)    CODICE FISCALE: BNTPRZ67L44L103C   IDENTIFICATIVO: TE/021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 VATTILANA            ANTONELLA               14,00                                   Q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28/09/1964 (TE)    CODICE FISCALE: VTTNNL64P68A125T   IDENTIFICATIVO: TE/020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 CIANCETTA            ALESSANDRA              14,00                                   Q      T       X         14,00 2002</w:t>
      </w:r>
    </w:p>
    <w:p>
      <w:pPr>
        <w:pStyle w:val="Normal"/>
        <w:rPr/>
      </w:pPr>
      <w:r>
        <w:rPr/>
        <w:t xml:space="preserve">      </w:t>
      </w:r>
      <w:r>
        <w:rPr/>
        <w:t>18/06/1969 (PE)    CODICE FISCALE: CNCLSN69H58G482W   IDENTIFICATIVO: TE/025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 SAVINI               VALENTINA               14,00                                   R            2           14,00 2002</w:t>
      </w:r>
    </w:p>
    <w:p>
      <w:pPr>
        <w:pStyle w:val="Normal"/>
        <w:rPr/>
      </w:pPr>
      <w:r>
        <w:rPr/>
        <w:t xml:space="preserve">      </w:t>
      </w:r>
      <w:r>
        <w:rPr/>
        <w:t>02/10/1969 (RM)    CODICE FISCALE: SVNVNT69R42H501S   IDENTIFICATIVO: TE/025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0 - MATERIE LETTERARI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 PAVONE               PAOLA                   13,00                                   QR           2 X         13,00 2000</w:t>
      </w:r>
    </w:p>
    <w:p>
      <w:pPr>
        <w:pStyle w:val="Normal"/>
        <w:rPr/>
      </w:pPr>
      <w:r>
        <w:rPr/>
        <w:t xml:space="preserve">      </w:t>
      </w:r>
      <w:r>
        <w:rPr/>
        <w:t>20/02/1968 (TE)    CODICE FISCALE: PVNPLA68B60A488Z   IDENTIFICATIVO: TE/020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 FALINI               NINO                    10,00          3,00                     Q                        13,00 2000</w:t>
      </w:r>
    </w:p>
    <w:p>
      <w:pPr>
        <w:pStyle w:val="Normal"/>
        <w:rPr/>
      </w:pPr>
      <w:r>
        <w:rPr/>
        <w:t xml:space="preserve">      </w:t>
      </w:r>
      <w:r>
        <w:rPr/>
        <w:t>29/11/1965 (TE)    CODICE FISCALE: FLNNNI65S29L103C   IDENTIFICATIVO: TE/020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 PALMARINI            ILDE                    13,00                                   Q                        13,00 2000</w:t>
      </w:r>
    </w:p>
    <w:p>
      <w:pPr>
        <w:pStyle w:val="Normal"/>
        <w:rPr/>
      </w:pPr>
      <w:r>
        <w:rPr/>
        <w:t xml:space="preserve">      </w:t>
      </w:r>
      <w:r>
        <w:rPr/>
        <w:t>24/06/1956 (TE)    CODICE FISCALE: PLMLDI56H64L103X   IDENTIFICATIVO: TE/020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 QUITAR               GABRIELLA               10,00          3,00                     Q                        13,00 2000</w:t>
      </w:r>
    </w:p>
    <w:p>
      <w:pPr>
        <w:pStyle w:val="Normal"/>
        <w:rPr/>
      </w:pPr>
      <w:r>
        <w:rPr/>
        <w:t xml:space="preserve">      </w:t>
      </w:r>
      <w:r>
        <w:rPr/>
        <w:t>26/05/1956 (TE)    CODICE FISCALE: QTRGRL56E66E058G   IDENTIFICATIVO: TE/020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 VALERII              MARIA ANTONIETT         13,00                                   Q                        13,00 2000</w:t>
      </w:r>
    </w:p>
    <w:p>
      <w:pPr>
        <w:pStyle w:val="Normal"/>
        <w:rPr/>
      </w:pPr>
      <w:r>
        <w:rPr/>
        <w:t xml:space="preserve">      </w:t>
      </w:r>
      <w:r>
        <w:rPr/>
        <w:t>30/11/1953 (TE)    CODICE FISCALE: VLRMNT53S70F690Q   IDENTIFICATIVO: TE/020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 MASSETTI             GIANPAOLO MARIA         13,00                                                            13,00 2000</w:t>
      </w:r>
    </w:p>
    <w:p>
      <w:pPr>
        <w:pStyle w:val="Normal"/>
        <w:rPr/>
      </w:pPr>
      <w:r>
        <w:rPr/>
        <w:t xml:space="preserve">      </w:t>
      </w:r>
      <w:r>
        <w:rPr/>
        <w:t>28/11/1956 (RM)    CODICE FISCALE: MSSGPL56S28H501K   IDENTIFICATIVO: TE/021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 MANTINI              MARIA GIUSEPPIN         13,00                                   QR           3 X         13,00 2002</w:t>
      </w:r>
    </w:p>
    <w:p>
      <w:pPr>
        <w:pStyle w:val="Normal"/>
        <w:rPr/>
      </w:pPr>
      <w:r>
        <w:rPr/>
        <w:t xml:space="preserve">      </w:t>
      </w:r>
      <w:r>
        <w:rPr/>
        <w:t>28/06/1964 (TE)    CODICE FISCALE: MNTMGS64H68F690Z   IDENTIFICATIVO: TE/020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 PASSALACQUA          GABRIELLA               13,00                                   QR           1 X         13,00 2002</w:t>
      </w:r>
    </w:p>
    <w:p>
      <w:pPr>
        <w:pStyle w:val="Normal"/>
        <w:rPr/>
      </w:pPr>
      <w:r>
        <w:rPr/>
        <w:t xml:space="preserve">      </w:t>
      </w:r>
      <w:r>
        <w:rPr/>
        <w:t>28/07/1954 (PA)    CODICE FISCALE: PSSGRL54L68G273Z   IDENTIFICATIVO: TE/025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 CELENZA              ROSSELLA                13,00                                   Q              X         13,00 2002</w:t>
      </w:r>
    </w:p>
    <w:p>
      <w:pPr>
        <w:pStyle w:val="Normal"/>
        <w:rPr/>
      </w:pPr>
      <w:r>
        <w:rPr/>
        <w:t xml:space="preserve">      </w:t>
      </w:r>
      <w:r>
        <w:rPr/>
        <w:t>14/01/1971 (PE)    CODICE FISCALE: CLNRSL71A54G482H   IDENTIFICATIVO: TE/025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 SPECA                MARIA LUISA             13,00                                   Q              X         13,00 2002</w:t>
      </w:r>
    </w:p>
    <w:p>
      <w:pPr>
        <w:pStyle w:val="Normal"/>
        <w:rPr/>
      </w:pPr>
      <w:r>
        <w:rPr/>
        <w:t xml:space="preserve">      </w:t>
      </w:r>
      <w:r>
        <w:rPr/>
        <w:t>17/04/1965 (AP)    CODICE FISCALE: SPCMLS65D57H769K   IDENTIFICATIVO: TE/025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 ALCANTARINI          RINA                    10,00          3,00                     Q              X         13,00 2002</w:t>
      </w:r>
    </w:p>
    <w:p>
      <w:pPr>
        <w:pStyle w:val="Normal"/>
        <w:rPr/>
      </w:pPr>
      <w:r>
        <w:rPr/>
        <w:t xml:space="preserve">      </w:t>
      </w:r>
      <w:r>
        <w:rPr/>
        <w:t>07/12/1960 (TE)    CODICE FISCALE: LCNRNI60T47C517Y   IDENTIFICATIVO: TE/021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 PURI                 KATIA                   13,00                                   R            1           13,00 2002</w:t>
      </w:r>
    </w:p>
    <w:p>
      <w:pPr>
        <w:pStyle w:val="Normal"/>
        <w:rPr/>
      </w:pPr>
      <w:r>
        <w:rPr/>
        <w:t xml:space="preserve">      </w:t>
      </w:r>
      <w:r>
        <w:rPr/>
        <w:t>31/05/1972 (RM)    CODICE FISCALE: PRUKTA72E71H501L   IDENTIFICATIVO: TE/025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 DE SANTIS            TIZIANA                 13,00                                                            13,00 2002</w:t>
      </w:r>
    </w:p>
    <w:p>
      <w:pPr>
        <w:pStyle w:val="Normal"/>
        <w:rPr/>
      </w:pPr>
      <w:r>
        <w:rPr/>
        <w:t xml:space="preserve">      </w:t>
      </w:r>
      <w:r>
        <w:rPr/>
        <w:t>29/08/1974 (EE)    CODICE FISCALE: DSNTZN74M69Z133T   IDENTIFICATIVO: TE/025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 MERLETTI             MILENA                  12,00                                   QR           1 X         12,00 2000</w:t>
      </w:r>
    </w:p>
    <w:p>
      <w:pPr>
        <w:pStyle w:val="Normal"/>
        <w:rPr/>
      </w:pPr>
      <w:r>
        <w:rPr/>
        <w:t xml:space="preserve">      </w:t>
      </w:r>
      <w:r>
        <w:rPr/>
        <w:t>07/09/1967 (TE)    CODICE FISCALE: MRLMLN67P47F831L   IDENTIFICATIVO: TE/020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0 - MATERIE LETTERARI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 DI DOMENICANTONIO    MARIA TERESA            12,00                                   QR           1           12,00 2000</w:t>
      </w:r>
    </w:p>
    <w:p>
      <w:pPr>
        <w:pStyle w:val="Normal"/>
        <w:rPr/>
      </w:pPr>
      <w:r>
        <w:rPr/>
        <w:t xml:space="preserve">      </w:t>
      </w:r>
      <w:r>
        <w:rPr/>
        <w:t>16/03/1968 (TE)    CODICE FISCALE: DDMMTR68C56L103H   IDENTIFICATIVO: TE/020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 DI NICOLA            FRANCESCO               12,00                                   Q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10/08/1957 (PE)    CODICE FISCALE: DNCFNC57M10F646B   IDENTIFICATIVO: TE/021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 DE SIMONE            ANNA                    12,00                                   Q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08/02/1953 (TE)    CODICE FISCALE: DSMNNA53B48A488V   IDENTIFICATIVO: TE/020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 DI SANTE             MARISA                  12,00                                   Q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21/07/1949 (TE)    CODICE FISCALE: DSNMRS49L61L103Z   IDENTIFICATIVO: TE/020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 FERRI                MARIELLA MYRTA          12,00                                   QR           1 X         12,00 2002</w:t>
      </w:r>
    </w:p>
    <w:p>
      <w:pPr>
        <w:pStyle w:val="Normal"/>
        <w:rPr/>
      </w:pPr>
      <w:r>
        <w:rPr/>
        <w:t xml:space="preserve">      </w:t>
      </w:r>
      <w:r>
        <w:rPr/>
        <w:t>17/11/1971 (TE)    CODICE FISCALE: FRRMLL71S57F585A   IDENTIFICATIVO: TE/025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 MELE                 PATRIZIA                12,00                                                            12,00 2002</w:t>
      </w:r>
    </w:p>
    <w:p>
      <w:pPr>
        <w:pStyle w:val="Normal"/>
        <w:rPr/>
      </w:pPr>
      <w:r>
        <w:rPr/>
        <w:t xml:space="preserve">      </w:t>
      </w:r>
      <w:r>
        <w:rPr/>
        <w:t>07/06/1974 (EE)    CODICE FISCALE: MLEPRZ74H47Z133Y   IDENTIFICATIVO: TE/025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1 CALZOLAIO            GIUSEPPINA              11,00                                   QR           2 X         11,00 2000</w:t>
      </w:r>
    </w:p>
    <w:p>
      <w:pPr>
        <w:pStyle w:val="Normal"/>
        <w:rPr/>
      </w:pPr>
      <w:r>
        <w:rPr/>
        <w:t xml:space="preserve">      </w:t>
      </w:r>
      <w:r>
        <w:rPr/>
        <w:t>12/02/1968 (FG)    CODICE FISCALE: CLZGPP68B52I072N   IDENTIFICATIVO: TE/020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2 VOLLERO              ORSOLA                  11,00                                   QR           2 X         11,00 2000</w:t>
      </w:r>
    </w:p>
    <w:p>
      <w:pPr>
        <w:pStyle w:val="Normal"/>
        <w:rPr/>
      </w:pPr>
      <w:r>
        <w:rPr/>
        <w:t xml:space="preserve">      </w:t>
      </w:r>
      <w:r>
        <w:rPr/>
        <w:t>17/09/1958 (NA)    CODICE FISCALE: VLLRSL58P57F839D   IDENTIFICATIVO: TE/021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3 DI SABATINO          LILIANA                 11,00                                   QR           2           11,00 2002</w:t>
      </w:r>
    </w:p>
    <w:p>
      <w:pPr>
        <w:pStyle w:val="Normal"/>
        <w:rPr/>
      </w:pPr>
      <w:r>
        <w:rPr/>
        <w:t xml:space="preserve">      </w:t>
      </w:r>
      <w:r>
        <w:rPr/>
        <w:t>29/04/1951 (TE)    CODICE FISCALE: DSBLLN51D69L307G   IDENTIFICATIVO: TE/025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4 MAGAZZENI            GABRIELLA               11,00                                   QR           1 X         11,00 2002</w:t>
      </w:r>
    </w:p>
    <w:p>
      <w:pPr>
        <w:pStyle w:val="Normal"/>
        <w:rPr/>
      </w:pPr>
      <w:r>
        <w:rPr/>
        <w:t xml:space="preserve">      </w:t>
      </w:r>
      <w:r>
        <w:rPr/>
        <w:t>06/09/1967 (TE)    CODICE FISCALE: MGZGRL67P46E058P   IDENTIFICATIVO: TE/025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5 RUBINI               PIERA                   11,00                                   QR           1           11,00 2002</w:t>
      </w:r>
    </w:p>
    <w:p>
      <w:pPr>
        <w:pStyle w:val="Normal"/>
        <w:rPr/>
      </w:pPr>
      <w:r>
        <w:rPr/>
        <w:t xml:space="preserve">      </w:t>
      </w:r>
      <w:r>
        <w:rPr/>
        <w:t>10/07/1964 (TE)    CODICE FISCALE: RBNPRI64L50A125A   IDENTIFICATIVO: TE/025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6 FORNACIARI           BERARDO                 11,00                                   R            3           11,00 2002</w:t>
      </w:r>
    </w:p>
    <w:p>
      <w:pPr>
        <w:pStyle w:val="Normal"/>
        <w:rPr/>
      </w:pPr>
      <w:r>
        <w:rPr/>
        <w:t xml:space="preserve">      </w:t>
      </w:r>
      <w:r>
        <w:rPr/>
        <w:t>04/07/1950 (TE)    CODICE FISCALE: FRNBRD50L04F942T   IDENTIFICATIVO: TE/025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7 DI PATRIZIO          MARINA                  11,00                                                            11,00 2002</w:t>
      </w:r>
    </w:p>
    <w:p>
      <w:pPr>
        <w:pStyle w:val="Normal"/>
        <w:rPr/>
      </w:pPr>
      <w:r>
        <w:rPr/>
        <w:t xml:space="preserve">      </w:t>
      </w:r>
      <w:r>
        <w:rPr/>
        <w:t>01/11/1946 (TE)    CODICE FISCALE: DPTMRN46S41L103O   IDENTIFICATIVO: TE/025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8 DI MONTE             CRISTINA                10,00                                   Q                        10,00 2000</w:t>
      </w:r>
    </w:p>
    <w:p>
      <w:pPr>
        <w:pStyle w:val="Normal"/>
        <w:rPr/>
      </w:pPr>
      <w:r>
        <w:rPr/>
        <w:t xml:space="preserve">      </w:t>
      </w:r>
      <w:r>
        <w:rPr/>
        <w:t>14/03/1958 (TE)    CODICE FISCALE: DMNCST58C54D043X   IDENTIFICATIVO: TE/020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0 - MATERIE LETTERARI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9 RUSSO                MARIA ROSA              10,00                                   QR           2 X         10,00 2002</w:t>
      </w:r>
    </w:p>
    <w:p>
      <w:pPr>
        <w:pStyle w:val="Normal"/>
        <w:rPr/>
      </w:pPr>
      <w:r>
        <w:rPr/>
        <w:t xml:space="preserve">      </w:t>
      </w:r>
      <w:r>
        <w:rPr/>
        <w:t>10/04/1968 (NA)    CODICE FISCALE: RSSMRS68D50F839E   IDENTIFICATIVO: TE/020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0 DE LUCA              PAOLA                   10,00                                   Q                        10,00 2002</w:t>
      </w:r>
    </w:p>
    <w:p>
      <w:pPr>
        <w:pStyle w:val="Normal"/>
        <w:rPr/>
      </w:pPr>
      <w:r>
        <w:rPr/>
        <w:t xml:space="preserve">      </w:t>
      </w:r>
      <w:r>
        <w:rPr/>
        <w:t>12/09/1956 (TE)    CODICE FISCALE: DLCPLA56P52F831X   IDENTIFICATIVO: TE/025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1 DE LUCA              ANNA MARIA              10,00                                   Q                        10,00 2002</w:t>
      </w:r>
    </w:p>
    <w:p>
      <w:pPr>
        <w:pStyle w:val="Normal"/>
        <w:rPr/>
      </w:pPr>
      <w:r>
        <w:rPr/>
        <w:t xml:space="preserve">      </w:t>
      </w:r>
      <w:r>
        <w:rPr/>
        <w:t>11/09/1956 (TE)    CODICE FISCALE: DLCNMR56P51F831V   IDENTIFICATIVO: TE/025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1 - MATERIE LETTERARIE E LATINO NEI LICEI E NELL'ISTITUTO MAGIST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I NICOLA            FRANCESCO               12,00  12,00                122,0       Q                       146,00 2000</w:t>
      </w:r>
    </w:p>
    <w:p>
      <w:pPr>
        <w:pStyle w:val="Normal"/>
        <w:rPr/>
      </w:pPr>
      <w:r>
        <w:rPr/>
        <w:t xml:space="preserve">      </w:t>
      </w:r>
      <w:r>
        <w:rPr/>
        <w:t>10/08/1957 (PE)    CODICE FISCALE: DNCFNC57M10F646B   IDENTIFICATIVO: TE/021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CASTAGNA             FILOMENA                14,00  12,00  12,00          84,0       QR           3 X        122,00 2000</w:t>
      </w:r>
    </w:p>
    <w:p>
      <w:pPr>
        <w:pStyle w:val="Normal"/>
        <w:rPr/>
      </w:pPr>
      <w:r>
        <w:rPr/>
        <w:t xml:space="preserve">      </w:t>
      </w:r>
      <w:r>
        <w:rPr/>
        <w:t>18/10/1959 (TE)    CODICE FISCALE: CSTFMN59R58A488H   IDENTIFICATIVO: TE/020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RIPANI               FILIPPO                 15,00  12,00   6,00          84,0       Q              X        117,00 2000</w:t>
      </w:r>
    </w:p>
    <w:p>
      <w:pPr>
        <w:pStyle w:val="Normal"/>
        <w:rPr/>
      </w:pPr>
      <w:r>
        <w:rPr/>
        <w:t xml:space="preserve">      </w:t>
      </w:r>
      <w:r>
        <w:rPr/>
        <w:t>28/10/1967 (TE)    CODICE FISCALE: RPNFPP67R28L103F   IDENTIFICATIVO: TE/020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PAVONE               PAOLA                   13,00  12,00                 84,0       QR           2 X        109,00 2000</w:t>
      </w:r>
    </w:p>
    <w:p>
      <w:pPr>
        <w:pStyle w:val="Normal"/>
        <w:rPr/>
      </w:pPr>
      <w:r>
        <w:rPr/>
        <w:t xml:space="preserve">      </w:t>
      </w:r>
      <w:r>
        <w:rPr/>
        <w:t>20/02/1968 (TE)    CODICE FISCALE: PVNPLA68B60A488Z   IDENTIFICATIVO: TE/020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MERLETTI             MILENA                  12,00  12,00                 84,0       QR           1 X        108,00 2000</w:t>
      </w:r>
    </w:p>
    <w:p>
      <w:pPr>
        <w:pStyle w:val="Normal"/>
        <w:rPr/>
      </w:pPr>
      <w:r>
        <w:rPr/>
        <w:t xml:space="preserve">      </w:t>
      </w:r>
      <w:r>
        <w:rPr/>
        <w:t>07/09/1967 (TE)    CODICE FISCALE: MRLMLN67P47F831L   IDENTIFICATIVO: TE/020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CAPORALE             EMILIANA                15,00  12,00   6,00          74,0       LQR          1 X        107,00 2000</w:t>
      </w:r>
    </w:p>
    <w:p>
      <w:pPr>
        <w:pStyle w:val="Normal"/>
        <w:rPr/>
      </w:pPr>
      <w:r>
        <w:rPr/>
        <w:t xml:space="preserve">      </w:t>
      </w:r>
      <w:r>
        <w:rPr/>
        <w:t>22/05/1969 (TE)    CODICE FISCALE: CPRMLN69E62A488H   IDENTIFICATIVO: TE/021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MOSSINI              BERNARDA                15,00  12,00   3,00          74,0       Q              X        104,00 2000</w:t>
      </w:r>
    </w:p>
    <w:p>
      <w:pPr>
        <w:pStyle w:val="Normal"/>
        <w:rPr/>
      </w:pPr>
      <w:r>
        <w:rPr/>
        <w:t xml:space="preserve">      </w:t>
      </w:r>
      <w:r>
        <w:rPr/>
        <w:t>24/04/1967 (TE)    CODICE FISCALE: MSSBNR67D64L103S   IDENTIFICATIVO: TE/020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D'ORSOGNA            TERESA                  13,00  12,00   3,00          72,0       QR           1 X        100,00 2000</w:t>
      </w:r>
    </w:p>
    <w:p>
      <w:pPr>
        <w:pStyle w:val="Normal"/>
        <w:rPr/>
      </w:pPr>
      <w:r>
        <w:rPr/>
        <w:t xml:space="preserve">      </w:t>
      </w:r>
      <w:r>
        <w:rPr/>
        <w:t>07/07/1965 (TE)    CODICE FISCALE: DRSTRS65L47A488G   IDENTIFICATIVO: TE/020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ANELLI               DANIELA                 40,00  12,00                 36,0       QR     T     1 X         88,00 2002</w:t>
      </w:r>
    </w:p>
    <w:p>
      <w:pPr>
        <w:pStyle w:val="Normal"/>
        <w:rPr/>
      </w:pPr>
      <w:r>
        <w:rPr/>
        <w:t xml:space="preserve">      </w:t>
      </w:r>
      <w:r>
        <w:rPr/>
        <w:t>15/02/1967 (TE)    CODICE FISCALE: NLLDNL67B55L103X   IDENTIFICATIVO: TE/025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TENTARELLI           FRANCESCA               41,00          6,00          40,0       QR           2 X         87,00 2004</w:t>
      </w:r>
    </w:p>
    <w:p>
      <w:pPr>
        <w:pStyle w:val="Normal"/>
        <w:rPr/>
      </w:pPr>
      <w:r>
        <w:rPr/>
        <w:t xml:space="preserve">      </w:t>
      </w:r>
      <w:r>
        <w:rPr/>
        <w:t>16/07/1971 (FR)    CODICE FISCALE: TNTFNC71L56D810E   IDENTIFICATIVO: TE/026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ROSATI               GABRIELE                40,00  10,00  12,00          24,0       Q              X         86,00 2003</w:t>
      </w:r>
    </w:p>
    <w:p>
      <w:pPr>
        <w:pStyle w:val="Normal"/>
        <w:rPr/>
      </w:pPr>
      <w:r>
        <w:rPr/>
        <w:t xml:space="preserve">      </w:t>
      </w:r>
      <w:r>
        <w:rPr/>
        <w:t>31/08/1968 (AP)    CODICE FISCALE: RSTGRL68M31H769E   IDENTIFICATIVO: TE/025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ROSA                 MARIATERESA             13,00          3,00          60,0       Q              X         76,00 2000</w:t>
      </w:r>
    </w:p>
    <w:p>
      <w:pPr>
        <w:pStyle w:val="Normal"/>
        <w:rPr/>
      </w:pPr>
      <w:r>
        <w:rPr/>
        <w:t xml:space="preserve">      </w:t>
      </w:r>
      <w:r>
        <w:rPr/>
        <w:t>19/12/1965 (PE)    CODICE FISCALE: RSOMTR65T59G482M   IDENTIFICATIVO: TE/020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D'EGIDIO             LORELLA                 12,00                        62,0       QR     T     1 X         74,00 2002</w:t>
      </w:r>
    </w:p>
    <w:p>
      <w:pPr>
        <w:pStyle w:val="Normal"/>
        <w:rPr/>
      </w:pPr>
      <w:r>
        <w:rPr/>
        <w:t xml:space="preserve">      </w:t>
      </w:r>
      <w:r>
        <w:rPr/>
        <w:t>11/11/1969 (TE)    CODICE FISCALE: DGDLLL69S51L103B   IDENTIFICATIVO: TE/025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PELLINO              PATRIZIA                12,00  10,00   3,00          46,0       Q              X         71,00 2000</w:t>
      </w:r>
    </w:p>
    <w:p>
      <w:pPr>
        <w:pStyle w:val="Normal"/>
        <w:rPr/>
      </w:pPr>
      <w:r>
        <w:rPr/>
        <w:t xml:space="preserve">      </w:t>
      </w:r>
      <w:r>
        <w:rPr/>
        <w:t>04/11/1959 (RM)    CODICE FISCALE: PLLPRZ59S44H501D   IDENTIFICATIVO: TE/020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1 - MATERIE LETTERARIE E LATINO NEI LICEI E NELL'ISTITUTO MAGIST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FONTEBRUNA           ANTONELLA               15,00                        54,0       LQ                       69,00 2000</w:t>
      </w:r>
    </w:p>
    <w:p>
      <w:pPr>
        <w:pStyle w:val="Normal"/>
        <w:rPr/>
      </w:pPr>
      <w:r>
        <w:rPr/>
        <w:t xml:space="preserve">      </w:t>
      </w:r>
      <w:r>
        <w:rPr/>
        <w:t>25/08/1967 (TE)    CODICE FISCALE: FNTNNL67M65L103F   IDENTIFICATIVO: TE/020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BOLLINI              ANDREA                  15,00          6,00          48,0       Q              X         69,00 2000</w:t>
      </w:r>
    </w:p>
    <w:p>
      <w:pPr>
        <w:pStyle w:val="Normal"/>
        <w:rPr/>
      </w:pPr>
      <w:r>
        <w:rPr/>
        <w:t xml:space="preserve">      </w:t>
      </w:r>
      <w:r>
        <w:rPr/>
        <w:t>24/07/1967 (TE)    CODICE FISCALE: BLLNDR67L24E058O   IDENTIFICATIVO: TE/021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STRIGLIONI           LUIGIA                  41,00         12,00          16,0       QR           2 X         69,00 2002</w:t>
      </w:r>
    </w:p>
    <w:p>
      <w:pPr>
        <w:pStyle w:val="Normal"/>
        <w:rPr/>
      </w:pPr>
      <w:r>
        <w:rPr/>
        <w:t xml:space="preserve">      </w:t>
      </w:r>
      <w:r>
        <w:rPr/>
        <w:t>26/02/1970 (PE)    CODICE FISCALE: STRLGU70B66G482V   IDENTIFICATIVO: TE/025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CARPEGNA             ALESSANDRA              41,00  12,00   3,00          12,0       Q      T       X         68,00 2002</w:t>
      </w:r>
    </w:p>
    <w:p>
      <w:pPr>
        <w:pStyle w:val="Normal"/>
        <w:rPr/>
      </w:pPr>
      <w:r>
        <w:rPr/>
        <w:t xml:space="preserve">      </w:t>
      </w:r>
      <w:r>
        <w:rPr/>
        <w:t>15/11/1969 (TE)    CODICE FISCALE: CRPLSN69S55A488V   IDENTIFICATIVO: TE/025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PASQUARELLI          LINO                    13,00          3,00          48,0       Q                        64,00 2000</w:t>
      </w:r>
    </w:p>
    <w:p>
      <w:pPr>
        <w:pStyle w:val="Normal"/>
        <w:rPr/>
      </w:pPr>
      <w:r>
        <w:rPr/>
        <w:t xml:space="preserve">      </w:t>
      </w:r>
      <w:r>
        <w:rPr/>
        <w:t>09/09/1963 (TE)    CODICE FISCALE: PSQLNI63P09L103W   IDENTIFICATIVO: TE/020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ALFONSI              CINZIA                  14,00          6,00          42,0       QR           3 X         62,00 2000</w:t>
      </w:r>
    </w:p>
    <w:p>
      <w:pPr>
        <w:pStyle w:val="Normal"/>
        <w:rPr/>
      </w:pPr>
      <w:r>
        <w:rPr/>
        <w:t xml:space="preserve">      </w:t>
      </w:r>
      <w:r>
        <w:rPr/>
        <w:t>09/01/1963 (TR)    CODICE FISCALE: LFNCNZ63A49G148T   IDENTIFICATIVO: TE/020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D'EMILIO             CARMELA                 11,00          9,00          38,0       Q              X         58,00 2000</w:t>
      </w:r>
    </w:p>
    <w:p>
      <w:pPr>
        <w:pStyle w:val="Normal"/>
        <w:rPr/>
      </w:pPr>
      <w:r>
        <w:rPr/>
        <w:t xml:space="preserve">      </w:t>
      </w:r>
      <w:r>
        <w:rPr/>
        <w:t>29/07/1965 (TE)    CODICE FISCALE: DMLCML65L69E058E   IDENTIFICATIVO: TE/020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D'ANDREA             MARIA                   42,00  11,00   3,00                     LQ     T       X         56,00 2003</w:t>
      </w:r>
    </w:p>
    <w:p>
      <w:pPr>
        <w:pStyle w:val="Normal"/>
        <w:rPr/>
      </w:pPr>
      <w:r>
        <w:rPr/>
        <w:t xml:space="preserve">      </w:t>
      </w:r>
      <w:r>
        <w:rPr/>
        <w:t>19/02/1976 (TE)    CODICE FISCALE: DNDMRA76B59L103K   IDENTIFICATIVO: TE/026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TIMPANARO            MARIA                   14,00          3,00          36,0       Q                        53,00 2000</w:t>
      </w:r>
    </w:p>
    <w:p>
      <w:pPr>
        <w:pStyle w:val="Normal"/>
        <w:rPr/>
      </w:pPr>
      <w:r>
        <w:rPr/>
        <w:t xml:space="preserve">      </w:t>
      </w:r>
      <w:r>
        <w:rPr/>
        <w:t>10/09/1964 (EE)    CODICE FISCALE: TMPMRA64P50Z133I   IDENTIFICATIVO: TE/021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TRUFOLO              PAOLA                   14,00         15,00          24,0       QR           1 X         53,00 2002</w:t>
      </w:r>
    </w:p>
    <w:p>
      <w:pPr>
        <w:pStyle w:val="Normal"/>
        <w:rPr/>
      </w:pPr>
      <w:r>
        <w:rPr/>
        <w:t xml:space="preserve">      </w:t>
      </w:r>
      <w:r>
        <w:rPr/>
        <w:t>06/02/1970 (TE)    CODICE FISCALE: TRFPLA70B46L103N   IDENTIFICATIVO: TE/025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CAPONI               ANNUNZIATA              40,00  10,00   3,00                     Q      T                 53,00 2003</w:t>
      </w:r>
    </w:p>
    <w:p>
      <w:pPr>
        <w:pStyle w:val="Normal"/>
        <w:rPr/>
      </w:pPr>
      <w:r>
        <w:rPr/>
        <w:t xml:space="preserve">      </w:t>
      </w:r>
      <w:r>
        <w:rPr/>
        <w:t>29/03/1969 (TE)    CODICE FISCALE: CPNNNZ69C69A488I   IDENTIFICATIVO: TE/026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SABATINI             SILVIA                  15,00   2,00  15,00          16,0       Q              X         48,00 2002</w:t>
      </w:r>
    </w:p>
    <w:p>
      <w:pPr>
        <w:pStyle w:val="Normal"/>
        <w:rPr/>
      </w:pPr>
      <w:r>
        <w:rPr/>
        <w:t xml:space="preserve">      </w:t>
      </w:r>
      <w:r>
        <w:rPr/>
        <w:t>05/09/1973 (PE)    CODICE FISCALE: SBTSLV73P45G482I   IDENTIFICATIVO: TE/025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PALIZZI              DELIA                   17,00         15,00          14,0       Q      T       X         46,00 2003</w:t>
      </w:r>
    </w:p>
    <w:p>
      <w:pPr>
        <w:pStyle w:val="Normal"/>
        <w:rPr/>
      </w:pPr>
      <w:r>
        <w:rPr/>
        <w:t xml:space="preserve">      </w:t>
      </w:r>
      <w:r>
        <w:rPr/>
        <w:t>28/02/1969 (CH)    CODICE FISCALE: PLZDLE69B68A485X   IDENTIFICATIVO: TE/026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BARRACCHINI          GIOVANNA                41,00          3,00                     R            2 X         44,00 2004</w:t>
      </w:r>
    </w:p>
    <w:p>
      <w:pPr>
        <w:pStyle w:val="Normal"/>
        <w:rPr/>
      </w:pPr>
      <w:r>
        <w:rPr/>
        <w:t xml:space="preserve">      </w:t>
      </w:r>
      <w:r>
        <w:rPr/>
        <w:t>23/06/1965 (TE)    CODICE FISCALE: BRRGNN65H63L103C   IDENTIFICATIVO: TE/026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1 - MATERIE LETTERARIE E LATINO NEI LICEI E NELL'ISTITUTO MAGIST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CONOCCHIOLI          RAFFAELLA               41,00          3,00                                    X         44,00 2004</w:t>
      </w:r>
    </w:p>
    <w:p>
      <w:pPr>
        <w:pStyle w:val="Normal"/>
        <w:rPr/>
      </w:pPr>
      <w:r>
        <w:rPr/>
        <w:t xml:space="preserve">      </w:t>
      </w:r>
      <w:r>
        <w:rPr/>
        <w:t>19/04/1978 (TE)    CODICE FISCALE: CNCRFL78D59L103K   IDENTIFICATIVO: TE/026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TORRIERI             ANTONELLA               41,00                                                            41,00 2004</w:t>
      </w:r>
    </w:p>
    <w:p>
      <w:pPr>
        <w:pStyle w:val="Normal"/>
        <w:rPr/>
      </w:pPr>
      <w:r>
        <w:rPr/>
        <w:t xml:space="preserve">      </w:t>
      </w:r>
      <w:r>
        <w:rPr/>
        <w:t>21/05/1976 (TE)    CODICE FISCALE: TRRNNL76E61E058U   IDENTIFICATIVO: TE/026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LIBERATORE           GABRIELLA               15,00                        24,0       Q              X         39,00 2000</w:t>
      </w:r>
    </w:p>
    <w:p>
      <w:pPr>
        <w:pStyle w:val="Normal"/>
        <w:rPr/>
      </w:pPr>
      <w:r>
        <w:rPr/>
        <w:t xml:space="preserve">      </w:t>
      </w:r>
      <w:r>
        <w:rPr/>
        <w:t>13/02/1969 (TE)    CODICE FISCALE: LBRGRL69B53A488G   IDENTIFICATIVO: TE/020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VERZILLI             MONIA                   17,00          6,00          12,0       Q              X         35,00 2002</w:t>
      </w:r>
    </w:p>
    <w:p>
      <w:pPr>
        <w:pStyle w:val="Normal"/>
        <w:rPr/>
      </w:pPr>
      <w:r>
        <w:rPr/>
        <w:t xml:space="preserve">      </w:t>
      </w:r>
      <w:r>
        <w:rPr/>
        <w:t>28/11/1975 (TE)    CODICE FISCALE: VRZMNO75S68E343V   IDENTIFICATIVO: TE/025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MONTI                EMILIA                  17,00          6,00          12,0       Q      T       X         35,00 2002</w:t>
      </w:r>
    </w:p>
    <w:p>
      <w:pPr>
        <w:pStyle w:val="Normal"/>
        <w:rPr/>
      </w:pPr>
      <w:r>
        <w:rPr/>
        <w:t xml:space="preserve">      </w:t>
      </w:r>
      <w:r>
        <w:rPr/>
        <w:t>20/10/1971 (AP)    CODICE FISCALE: MNTMLE71R60H769T   IDENTIFICATIVO: TE/025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MOSCHELLA            CLARA                   17,00          3,00          14,0                                34,00 2002</w:t>
      </w:r>
    </w:p>
    <w:p>
      <w:pPr>
        <w:pStyle w:val="Normal"/>
        <w:rPr/>
      </w:pPr>
      <w:r>
        <w:rPr/>
        <w:t xml:space="preserve">      </w:t>
      </w:r>
      <w:r>
        <w:rPr/>
        <w:t>02/09/1975 (TE)    CODICE FISCALE: MSCCLR75P42L103M   IDENTIFICATIVO: TE/025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DE LAURENTIIS        RAFFAELLA               16,00          6,00          12,0       QR           1           34,00 2003 2003</w:t>
      </w:r>
    </w:p>
    <w:p>
      <w:pPr>
        <w:pStyle w:val="Normal"/>
        <w:rPr/>
      </w:pPr>
      <w:r>
        <w:rPr/>
        <w:t xml:space="preserve">      </w:t>
      </w:r>
      <w:r>
        <w:rPr/>
        <w:t>21/10/1972 (PE)    CODICE FISCALE: DLRRFL72R61G482Y   IDENTIFICATIVO: TE/026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DI FILIPPO           NICOLA                  18,00         15,00                     Q      T       X         33,00 2002</w:t>
      </w:r>
    </w:p>
    <w:p>
      <w:pPr>
        <w:pStyle w:val="Normal"/>
        <w:rPr/>
      </w:pPr>
      <w:r>
        <w:rPr/>
        <w:t xml:space="preserve">      </w:t>
      </w:r>
      <w:r>
        <w:rPr/>
        <w:t>02/06/1968 (TE)    CODICE FISCALE: DFLNCL68H02E058P   IDENTIFICATIVO: TE/025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DI GAETANO           RAFFAELLA               16,00          6,00          10,0       QR           2 X         32,00 2002</w:t>
      </w:r>
    </w:p>
    <w:p>
      <w:pPr>
        <w:pStyle w:val="Normal"/>
        <w:rPr/>
      </w:pPr>
      <w:r>
        <w:rPr/>
        <w:t xml:space="preserve">      </w:t>
      </w:r>
      <w:r>
        <w:rPr/>
        <w:t>06/06/1972 (TE)    CODICE FISCALE: DGTRFL72H46L103L   IDENTIFICATIVO: TE/025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DI GIOVANNANTONIO    DORIS                   16,00         12,00           4,0       QR           2 X         32,00 2002</w:t>
      </w:r>
    </w:p>
    <w:p>
      <w:pPr>
        <w:pStyle w:val="Normal"/>
        <w:rPr/>
      </w:pPr>
      <w:r>
        <w:rPr/>
        <w:t xml:space="preserve">      </w:t>
      </w:r>
      <w:r>
        <w:rPr/>
        <w:t>31/12/1963 (EE)    CODICE FISCALE: DGVDRS63T71Z133W   IDENTIFICATIVO: TE/025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DI PAOLO             SILVIA                  17,00                        14,0       Q                        31,00 2000</w:t>
      </w:r>
    </w:p>
    <w:p>
      <w:pPr>
        <w:pStyle w:val="Normal"/>
        <w:rPr/>
      </w:pPr>
      <w:r>
        <w:rPr/>
        <w:t xml:space="preserve">      </w:t>
      </w:r>
      <w:r>
        <w:rPr/>
        <w:t>10/06/1967 (PE)    CODICE FISCALE: DPLSLV67H50G482M   IDENTIFICATIVO: TE/020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D'ERAMO              CINZIA                  17,00         12,00           2,0       QR           1 X         31,00 2002</w:t>
      </w:r>
    </w:p>
    <w:p>
      <w:pPr>
        <w:pStyle w:val="Normal"/>
        <w:rPr/>
      </w:pPr>
      <w:r>
        <w:rPr/>
        <w:t xml:space="preserve">      </w:t>
      </w:r>
      <w:r>
        <w:rPr/>
        <w:t>10/08/1969 (CH)    CODICE FISCALE: DRMCNZ69M50A485L   IDENTIFICATIVO: TE/025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COPPA                RITA                    18,00          6,00           6,0       QR           1 X         30,00 2002</w:t>
      </w:r>
    </w:p>
    <w:p>
      <w:pPr>
        <w:pStyle w:val="Normal"/>
        <w:rPr/>
      </w:pPr>
      <w:r>
        <w:rPr/>
        <w:t xml:space="preserve">      </w:t>
      </w:r>
      <w:r>
        <w:rPr/>
        <w:t>01/07/1968 (AQ)    CODICE FISCALE: CPPRTI68L41A345N   IDENTIFICATIVO: TE/025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MASSA                MARENZA                 17,00          9,00           4,0       Q              X         30,00 2002</w:t>
      </w:r>
    </w:p>
    <w:p>
      <w:pPr>
        <w:pStyle w:val="Normal"/>
        <w:rPr/>
      </w:pPr>
      <w:r>
        <w:rPr/>
        <w:t xml:space="preserve">      </w:t>
      </w:r>
      <w:r>
        <w:rPr/>
        <w:t>19/04/1975 (CH)    CODICE FISCALE: MSSMNZ75D59C632D   IDENTIFICATIVO: TE/025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1 - MATERIE LETTERARIE E LATINO NEI LICEI E NELL'ISTITUTO MAGIST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COCCAGNA             FRANCESCA               15,00          9,00           6,0       Q              X         30,00 2002</w:t>
      </w:r>
    </w:p>
    <w:p>
      <w:pPr>
        <w:pStyle w:val="Normal"/>
        <w:rPr/>
      </w:pPr>
      <w:r>
        <w:rPr/>
        <w:t xml:space="preserve">      </w:t>
      </w:r>
      <w:r>
        <w:rPr/>
        <w:t>05/10/1973 (PE)    CODICE FISCALE: CCCFNC73R45G438R   IDENTIFICATIVO: TE/025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DI MARCO             WILLIAM                 18,00         12,00                     QR           2 X         30,00 2004</w:t>
      </w:r>
    </w:p>
    <w:p>
      <w:pPr>
        <w:pStyle w:val="Normal"/>
        <w:rPr/>
      </w:pPr>
      <w:r>
        <w:rPr/>
        <w:t xml:space="preserve">      </w:t>
      </w:r>
      <w:r>
        <w:rPr/>
        <w:t>03/06/1958 (EE)    CODICE FISCALE: DMRWLM58H03Z614E   IDENTIFICATIVO: TE/025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DI GIANNATALE        CINZIA                  18,00          9,00           2,0       QR           2 X         29,00 2002</w:t>
      </w:r>
    </w:p>
    <w:p>
      <w:pPr>
        <w:pStyle w:val="Normal"/>
        <w:rPr/>
      </w:pPr>
      <w:r>
        <w:rPr/>
        <w:t xml:space="preserve">      </w:t>
      </w:r>
      <w:r>
        <w:rPr/>
        <w:t>19/04/1972 (TE)    CODICE FISCALE: DGNCNZ72D59L103U   IDENTIFICATIVO: TE/025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ANGELINI             SARA                    14,00          9,00           6,0       Q              X         29,00 2002</w:t>
      </w:r>
    </w:p>
    <w:p>
      <w:pPr>
        <w:pStyle w:val="Normal"/>
        <w:rPr/>
      </w:pPr>
      <w:r>
        <w:rPr/>
        <w:t xml:space="preserve">      </w:t>
      </w:r>
      <w:r>
        <w:rPr/>
        <w:t>27/07/1972 (TE)    CODICE FISCALE: NGLSRA72L67L103Q   IDENTIFICATIVO: TE/025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BRUNI                ELSA MARIA              17,00         12,00                     Q                        29,00 2002</w:t>
      </w:r>
    </w:p>
    <w:p>
      <w:pPr>
        <w:pStyle w:val="Normal"/>
        <w:rPr/>
      </w:pPr>
      <w:r>
        <w:rPr/>
        <w:t xml:space="preserve">      </w:t>
      </w:r>
      <w:r>
        <w:rPr/>
        <w:t>23/02/1976 (TE)    CODICE FISCALE: BRNLMR76B63A488Z   IDENTIFICATIVO: TE/025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DI FELICE            MANOLA LUCIA            18,00          9,00                     Q              X         27,00 2002</w:t>
      </w:r>
    </w:p>
    <w:p>
      <w:pPr>
        <w:pStyle w:val="Normal"/>
        <w:rPr/>
      </w:pPr>
      <w:r>
        <w:rPr/>
        <w:t xml:space="preserve">      </w:t>
      </w:r>
      <w:r>
        <w:rPr/>
        <w:t>21/06/1972 (TE)    CODICE FISCALE: DFLMLL72H61L103Z   IDENTIFICATIVO: TE/025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PIOVANI              JENNI                   18,00          9,00                     Q      T       X         27,00 2003</w:t>
      </w:r>
    </w:p>
    <w:p>
      <w:pPr>
        <w:pStyle w:val="Normal"/>
        <w:rPr/>
      </w:pPr>
      <w:r>
        <w:rPr/>
        <w:t xml:space="preserve">      </w:t>
      </w:r>
      <w:r>
        <w:rPr/>
        <w:t>02/04/1975 (TE)    CODICE FISCALE: PVNJNN75D42A488E   IDENTIFICATIVO: TE/025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BATTISTELLA          ALESSANDRO              17,00          9,00                     Q      T       X         26,00 2002</w:t>
      </w:r>
    </w:p>
    <w:p>
      <w:pPr>
        <w:pStyle w:val="Normal"/>
        <w:rPr/>
      </w:pPr>
      <w:r>
        <w:rPr/>
        <w:t xml:space="preserve">      </w:t>
      </w:r>
      <w:r>
        <w:rPr/>
        <w:t>04/01/1973 (TE)    CODICE FISCALE: BTTLSN73A04L103N   IDENTIFICATIVO: TE/025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SAGAZII              NADA                    17,00          9,00                     Q      T       X         26,00 2002</w:t>
      </w:r>
    </w:p>
    <w:p>
      <w:pPr>
        <w:pStyle w:val="Normal"/>
        <w:rPr/>
      </w:pPr>
      <w:r>
        <w:rPr/>
        <w:t xml:space="preserve">      </w:t>
      </w:r>
      <w:r>
        <w:rPr/>
        <w:t>05/05/1969 (TE)    CODICE FISCALE: SGZNDA69E45A488R   IDENTIFICATIVO: TE/025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MANCINELLI           VIRGINIA                17,00          9,00                     Q      T       X         26,00 2003</w:t>
      </w:r>
    </w:p>
    <w:p>
      <w:pPr>
        <w:pStyle w:val="Normal"/>
        <w:rPr/>
      </w:pPr>
      <w:r>
        <w:rPr/>
        <w:t xml:space="preserve">      </w:t>
      </w:r>
      <w:r>
        <w:rPr/>
        <w:t>30/06/1973 (TE)    CODICE FISCALE: MNCVGN73H70A488K   IDENTIFICATIVO: TE/026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ROMEO                SANTINA                 18,00          6,00                     QR           1 X         24,00 2002</w:t>
      </w:r>
    </w:p>
    <w:p>
      <w:pPr>
        <w:pStyle w:val="Normal"/>
        <w:rPr/>
      </w:pPr>
      <w:r>
        <w:rPr/>
        <w:t xml:space="preserve">      </w:t>
      </w:r>
      <w:r>
        <w:rPr/>
        <w:t>14/08/1975 (RC)    CODICE FISCALE: RMOSTN75M54H224X   IDENTIFICATIVO: TE/025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PERSIA               ROSARIA                 15,00          9,00                     QR           1 X         24,00 2002</w:t>
      </w:r>
    </w:p>
    <w:p>
      <w:pPr>
        <w:pStyle w:val="Normal"/>
        <w:rPr/>
      </w:pPr>
      <w:r>
        <w:rPr/>
        <w:t xml:space="preserve">      </w:t>
      </w:r>
      <w:r>
        <w:rPr/>
        <w:t>28/01/1974 (SS)    CODICE FISCALE: PRSRSR74A68I452W   IDENTIFICATIVO: TE/025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ASSOGNA              DANIELA                 18,00          6,00                     Q              X         24,00 2002</w:t>
      </w:r>
    </w:p>
    <w:p>
      <w:pPr>
        <w:pStyle w:val="Normal"/>
        <w:rPr/>
      </w:pPr>
      <w:r>
        <w:rPr/>
        <w:t xml:space="preserve">      </w:t>
      </w:r>
      <w:r>
        <w:rPr/>
        <w:t>16/10/1975 (TE)    CODICE FISCALE: SSGDNL75R56A488J   IDENTIFICATIVO: TE/025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D'OTTAVIO            FRANCESCA               18,00          6,00                     LQ     T       X         24,00 2003</w:t>
      </w:r>
    </w:p>
    <w:p>
      <w:pPr>
        <w:pStyle w:val="Normal"/>
        <w:rPr/>
      </w:pPr>
      <w:r>
        <w:rPr/>
        <w:t xml:space="preserve">      </w:t>
      </w:r>
      <w:r>
        <w:rPr/>
        <w:t>13/08/1977 (TE)    CODICE FISCALE: DTTFNC77M53L103J   IDENTIFICATIVO: TE/026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1 - MATERIE LETTERARIE E LATINO NEI LICEI E NELL'ISTITUTO MAGIST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LOSTAGNARO           MARIANNA                18,00          6,00                     Q      T       X         24,00 2003</w:t>
      </w:r>
    </w:p>
    <w:p>
      <w:pPr>
        <w:pStyle w:val="Normal"/>
        <w:rPr/>
      </w:pPr>
      <w:r>
        <w:rPr/>
        <w:t xml:space="preserve">      </w:t>
      </w:r>
      <w:r>
        <w:rPr/>
        <w:t>31/05/1977 (TE)    CODICE FISCALE: LSTMNN77E71L103J   IDENTIFICATIVO: TE/026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SPEZZANEVE           ESTER                   18,00          6,00                     Q      T       X         24,00 2003</w:t>
      </w:r>
    </w:p>
    <w:p>
      <w:pPr>
        <w:pStyle w:val="Normal"/>
        <w:rPr/>
      </w:pPr>
      <w:r>
        <w:rPr/>
        <w:t xml:space="preserve">      </w:t>
      </w:r>
      <w:r>
        <w:rPr/>
        <w:t>09/12/1976 (TE)    CODICE FISCALE: SPZSTR76T49L103X   IDENTIFICATIVO: TE/026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NICOLAI              STEFANIA                18,00          6,00                     Q      T       X         24,00 2003</w:t>
      </w:r>
    </w:p>
    <w:p>
      <w:pPr>
        <w:pStyle w:val="Normal"/>
        <w:rPr/>
      </w:pPr>
      <w:r>
        <w:rPr/>
        <w:t xml:space="preserve">      </w:t>
      </w:r>
      <w:r>
        <w:rPr/>
        <w:t>08/05/1975 (AP)    CODICE FISCALE: NCLSFN75E48D542T   IDENTIFICATIVO: TE/026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FIDANZA              RAFFAELLA               18,00          6,00                     Q      T       X         24,00 2003</w:t>
      </w:r>
    </w:p>
    <w:p>
      <w:pPr>
        <w:pStyle w:val="Normal"/>
        <w:rPr/>
      </w:pPr>
      <w:r>
        <w:rPr/>
        <w:t xml:space="preserve">      </w:t>
      </w:r>
      <w:r>
        <w:rPr/>
        <w:t>17/02/1975 (TE)    CODICE FISCALE: FDNRFL75B57A488B   IDENTIFICATIVO: TE/026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LORI                 MANUELA                 18,00          6,00                     Q                        24,00 2004</w:t>
      </w:r>
    </w:p>
    <w:p>
      <w:pPr>
        <w:pStyle w:val="Normal"/>
        <w:rPr/>
      </w:pPr>
      <w:r>
        <w:rPr/>
        <w:t xml:space="preserve">      </w:t>
      </w:r>
      <w:r>
        <w:rPr/>
        <w:t>01/10/1974 (AP)    CODICE FISCALE: LROMNL74R41A462Y   IDENTIFICATIVO: TE/026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CICHETTI             SIMONA                  18,00          6,00                N    S                        24,00 2004</w:t>
      </w:r>
    </w:p>
    <w:p>
      <w:pPr>
        <w:pStyle w:val="Normal"/>
        <w:rPr/>
      </w:pPr>
      <w:r>
        <w:rPr/>
        <w:t xml:space="preserve">      </w:t>
      </w:r>
      <w:r>
        <w:rPr/>
        <w:t>10/05/1974 (TE)    CODICE FISCALE: CCHSMN74E50L307O   IDENTIFICATIVO: TE/026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QUAGLIA              MARIELLA                14,00          9,00                     Q              X         23,00 2002</w:t>
      </w:r>
    </w:p>
    <w:p>
      <w:pPr>
        <w:pStyle w:val="Normal"/>
        <w:rPr/>
      </w:pPr>
      <w:r>
        <w:rPr/>
        <w:t xml:space="preserve">      </w:t>
      </w:r>
      <w:r>
        <w:rPr/>
        <w:t>19/05/1974 (AP)    CODICE FISCALE: QGLMLL74E59H769U   IDENTIFICATIVO: TE/025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D'ANDREA             IDA                     18,00          3,00           2,0       Q      T       X         23,00 2003 2003</w:t>
      </w:r>
    </w:p>
    <w:p>
      <w:pPr>
        <w:pStyle w:val="Normal"/>
        <w:rPr/>
      </w:pPr>
      <w:r>
        <w:rPr/>
        <w:t xml:space="preserve">      </w:t>
      </w:r>
      <w:r>
        <w:rPr/>
        <w:t>20/06/1971 (PE)    CODICE FISCALE: DNDDIA71H60G482P   IDENTIFICATIVO: TE/026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PARIS                MARIA VITTORIA          17,00          6,00                     Q              X         23,00 2003</w:t>
      </w:r>
    </w:p>
    <w:p>
      <w:pPr>
        <w:pStyle w:val="Normal"/>
        <w:rPr/>
      </w:pPr>
      <w:r>
        <w:rPr/>
        <w:t xml:space="preserve">      </w:t>
      </w:r>
      <w:r>
        <w:rPr/>
        <w:t>20/10/1977 (AQ)    CODICE FISCALE: PRSMVT77R60A515J   IDENTIFICATIVO: TE/026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FERRAIOLI            GABRIELLA               17,00          6,00                     Q              X         23,00 2003</w:t>
      </w:r>
    </w:p>
    <w:p>
      <w:pPr>
        <w:pStyle w:val="Normal"/>
        <w:rPr/>
      </w:pPr>
      <w:r>
        <w:rPr/>
        <w:t xml:space="preserve">      </w:t>
      </w:r>
      <w:r>
        <w:rPr/>
        <w:t>06/09/1976 (TE)    CODICE FISCALE: FRRGRL76P46L103W   IDENTIFICATIVO: TE/026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COCCAGNA             GIULIA                  17,00          6,00                     Q              X         23,00 2003</w:t>
      </w:r>
    </w:p>
    <w:p>
      <w:pPr>
        <w:pStyle w:val="Normal"/>
        <w:rPr/>
      </w:pPr>
      <w:r>
        <w:rPr/>
        <w:t xml:space="preserve">      </w:t>
      </w:r>
      <w:r>
        <w:rPr/>
        <w:t>02/09/1976 (TE)    CODICE FISCALE: CCCGLI76P42L103F   IDENTIFICATIVO: TE/026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CIPRIETTI            MARIA                   17,00          3,00                     Q              X         20,00 2002</w:t>
      </w:r>
    </w:p>
    <w:p>
      <w:pPr>
        <w:pStyle w:val="Normal"/>
        <w:rPr/>
      </w:pPr>
      <w:r>
        <w:rPr/>
        <w:t xml:space="preserve">      </w:t>
      </w:r>
      <w:r>
        <w:rPr/>
        <w:t>19/04/1965 (TE)    CODICE FISCALE: CPRMRA65D59L103P   IDENTIFICATIVO: TE/025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IOBBI                ALESSIA                 17,00          3,00                     QR           1 X         20,00 2003</w:t>
      </w:r>
    </w:p>
    <w:p>
      <w:pPr>
        <w:pStyle w:val="Normal"/>
        <w:rPr/>
      </w:pPr>
      <w:r>
        <w:rPr/>
        <w:t xml:space="preserve">      </w:t>
      </w:r>
      <w:r>
        <w:rPr/>
        <w:t>04/10/1976 (TE)    CODICE FISCALE: BBILSS76R44E058E   IDENTIFICATIVO: TE/026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IANNETTI             ANNA                    17,00          3,00                     QR     T     1 X         20,00 2004 2004</w:t>
      </w:r>
    </w:p>
    <w:p>
      <w:pPr>
        <w:pStyle w:val="Normal"/>
        <w:rPr/>
      </w:pPr>
      <w:r>
        <w:rPr/>
        <w:t xml:space="preserve">      </w:t>
      </w:r>
      <w:r>
        <w:rPr/>
        <w:t>11/01/1969 (PE)    CODICE FISCALE: NNTNNA69A51C853N   IDENTIFICATIVO: TE/026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1 - MATERIE LETTERARIE E LATINO NEI LICEI E NELL'ISTITUTO MAGIST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SFREDDA              LUISA                   18,00                                                            18,00 2004</w:t>
      </w:r>
    </w:p>
    <w:p>
      <w:pPr>
        <w:pStyle w:val="Normal"/>
        <w:rPr/>
      </w:pPr>
      <w:r>
        <w:rPr/>
        <w:t xml:space="preserve">      </w:t>
      </w:r>
      <w:r>
        <w:rPr/>
        <w:t>30/07/1975 (TE)    CODICE FISCALE: SFRLSU75L70A488I   IDENTIFICATIVO: TE/026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ROSSI                ROSARIA                 13,00          3,00                     Q                        16,00 2002</w:t>
      </w:r>
    </w:p>
    <w:p>
      <w:pPr>
        <w:pStyle w:val="Normal"/>
        <w:rPr/>
      </w:pPr>
      <w:r>
        <w:rPr/>
        <w:t xml:space="preserve">      </w:t>
      </w:r>
      <w:r>
        <w:rPr/>
        <w:t>03/12/1970 (PE)    CODICE FISCALE: RSSRSR70T43G482Y   IDENTIFICATIVO: TE/025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CIUNCI               ANTONIO                 11,00          3,00                     QS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04/09/1952 (TE)    CODICE FISCALE: CNCNTN52P04L103E   IDENTIFICATIVO: TE/020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DI DOMENICANTONIO    MARIA TERESA            12,00                                   QR           1           12,00 2000</w:t>
      </w:r>
    </w:p>
    <w:p>
      <w:pPr>
        <w:pStyle w:val="Normal"/>
        <w:rPr/>
      </w:pPr>
      <w:r>
        <w:rPr/>
        <w:t xml:space="preserve">      </w:t>
      </w:r>
      <w:r>
        <w:rPr/>
        <w:t>16/03/1968 (TE)    CODICE FISCALE: DDMMTR68C56L103H   IDENTIFICATIVO: TE/020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2 - MATERIE LETTERARIE, LATINO E GRECO NEL LICEO CLASS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LIBERATORE           GABRIELLA               15,00  12,00                 72,0       Q              X         99,00 2000</w:t>
      </w:r>
    </w:p>
    <w:p>
      <w:pPr>
        <w:pStyle w:val="Normal"/>
        <w:rPr/>
      </w:pPr>
      <w:r>
        <w:rPr/>
        <w:t xml:space="preserve">      </w:t>
      </w:r>
      <w:r>
        <w:rPr/>
        <w:t>13/02/1969 (TE)    CODICE FISCALE: LBRGRL69B53A488G   IDENTIFICATIVO: TE/020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I PAOLO             SILVIA                  17,00                        72,0       Q                        89,00 2000</w:t>
      </w:r>
    </w:p>
    <w:p>
      <w:pPr>
        <w:pStyle w:val="Normal"/>
        <w:rPr/>
      </w:pPr>
      <w:r>
        <w:rPr/>
        <w:t xml:space="preserve">      </w:t>
      </w:r>
      <w:r>
        <w:rPr/>
        <w:t>10/06/1967 (PE)    CODICE FISCALE: DPLSLV67H50G482M   IDENTIFICATIVO: TE/020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SABATINI             SILVIA                  15,00   2,00  15,00          26,0       Q              X         58,00 2002</w:t>
      </w:r>
    </w:p>
    <w:p>
      <w:pPr>
        <w:pStyle w:val="Normal"/>
        <w:rPr/>
      </w:pPr>
      <w:r>
        <w:rPr/>
        <w:t xml:space="preserve">      </w:t>
      </w:r>
      <w:r>
        <w:rPr/>
        <w:t>05/09/1973 (PE)    CODICE FISCALE: SBTSLV73P45G482I   IDENTIFICATIVO: TE/025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CICHETTI             SIMONA                  42,00          6,00                N    S                        48,00 2004</w:t>
      </w:r>
    </w:p>
    <w:p>
      <w:pPr>
        <w:pStyle w:val="Normal"/>
        <w:rPr/>
      </w:pPr>
      <w:r>
        <w:rPr/>
        <w:t xml:space="preserve">      </w:t>
      </w:r>
      <w:r>
        <w:rPr/>
        <w:t>10/05/1974 (TE)    CODICE FISCALE: CCHSMN74E50L307O   IDENTIFICATIVO: TE/026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VERZILLI             MONIA                   41,00          6,00                     Q              X         47,00 2004</w:t>
      </w:r>
    </w:p>
    <w:p>
      <w:pPr>
        <w:pStyle w:val="Normal"/>
        <w:rPr/>
      </w:pPr>
      <w:r>
        <w:rPr/>
        <w:t xml:space="preserve">      </w:t>
      </w:r>
      <w:r>
        <w:rPr/>
        <w:t>28/11/1975 (TE)    CODICE FISCALE: VRZMNO75S68E343V   IDENTIFICATIVO: TE/025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STRIGLIONI           LUIGIA                  14,00         12,00          18,0       QR           2 X         44,00 2002</w:t>
      </w:r>
    </w:p>
    <w:p>
      <w:pPr>
        <w:pStyle w:val="Normal"/>
        <w:rPr/>
      </w:pPr>
      <w:r>
        <w:rPr/>
        <w:t xml:space="preserve">      </w:t>
      </w:r>
      <w:r>
        <w:rPr/>
        <w:t>26/02/1970 (PE)    CODICE FISCALE: STRLGU70B66G482V   IDENTIFICATIVO: TE/025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SFREDDA              LUISA                   42,00                                                            42,00 2004</w:t>
      </w:r>
    </w:p>
    <w:p>
      <w:pPr>
        <w:pStyle w:val="Normal"/>
        <w:rPr/>
      </w:pPr>
      <w:r>
        <w:rPr/>
        <w:t xml:space="preserve">      </w:t>
      </w:r>
      <w:r>
        <w:rPr/>
        <w:t>30/07/1975 (TE)    CODICE FISCALE: SFRLSU75L70A488I   IDENTIFICATIVO: TE/026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COPPA                RITA                    18,00          6,00          12,0       QR           1 X         36,00 2002</w:t>
      </w:r>
    </w:p>
    <w:p>
      <w:pPr>
        <w:pStyle w:val="Normal"/>
        <w:rPr/>
      </w:pPr>
      <w:r>
        <w:rPr/>
        <w:t xml:space="preserve">      </w:t>
      </w:r>
      <w:r>
        <w:rPr/>
        <w:t>01/07/1968 (AQ)    CODICE FISCALE: CPPRTI68L41A345N   IDENTIFICATIVO: TE/025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PALIZZI              DELIA                   18,00         15,00                     Q      T       X         33,00 2003</w:t>
      </w:r>
    </w:p>
    <w:p>
      <w:pPr>
        <w:pStyle w:val="Normal"/>
        <w:rPr/>
      </w:pPr>
      <w:r>
        <w:rPr/>
        <w:t xml:space="preserve">      </w:t>
      </w:r>
      <w:r>
        <w:rPr/>
        <w:t>28/02/1969 (CH)    CODICE FISCALE: PLZDLE69B68A485X   IDENTIFICATIVO: TE/026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ALFONSI              CINZIA                  14,00          6,00          12,0       QR           3 X         32,00 2000</w:t>
      </w:r>
    </w:p>
    <w:p>
      <w:pPr>
        <w:pStyle w:val="Normal"/>
        <w:rPr/>
      </w:pPr>
      <w:r>
        <w:rPr/>
        <w:t xml:space="preserve">      </w:t>
      </w:r>
      <w:r>
        <w:rPr/>
        <w:t>09/01/1963 (TR)    CODICE FISCALE: LFNCNZ63A49G148T   IDENTIFICATIVO: TE/020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CAPORALE             EMILIANA                13,00          6,00          12,0       LQR          1 X         31,00 2000</w:t>
      </w:r>
    </w:p>
    <w:p>
      <w:pPr>
        <w:pStyle w:val="Normal"/>
        <w:rPr/>
      </w:pPr>
      <w:r>
        <w:rPr/>
        <w:t xml:space="preserve">      </w:t>
      </w:r>
      <w:r>
        <w:rPr/>
        <w:t>22/05/1969 (TE)    CODICE FISCALE: CPRMLN69E62A488H   IDENTIFICATIVO: TE/021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D'ERAMO              CINZIA                  17,00         12,00                     QR           1 X         29,00 2002</w:t>
      </w:r>
    </w:p>
    <w:p>
      <w:pPr>
        <w:pStyle w:val="Normal"/>
        <w:rPr/>
      </w:pPr>
      <w:r>
        <w:rPr/>
        <w:t xml:space="preserve">      </w:t>
      </w:r>
      <w:r>
        <w:rPr/>
        <w:t>10/08/1969 (CH)    CODICE FISCALE: DRMCNZ69M50A485L   IDENTIFICATIVO: TE/025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DI FELICE            MANOLA LUCIA            18,00          9,00           2,0       Q              X         29,00 2002</w:t>
      </w:r>
    </w:p>
    <w:p>
      <w:pPr>
        <w:pStyle w:val="Normal"/>
        <w:rPr/>
      </w:pPr>
      <w:r>
        <w:rPr/>
        <w:t xml:space="preserve">      </w:t>
      </w:r>
      <w:r>
        <w:rPr/>
        <w:t>21/06/1972 (TE)    CODICE FISCALE: DFLMLL72H61L103Z   IDENTIFICATIVO: TE/025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BRUNI                ELSA MARIA              17,00         12,00                     Q                        29,00 2002</w:t>
      </w:r>
    </w:p>
    <w:p>
      <w:pPr>
        <w:pStyle w:val="Normal"/>
        <w:rPr/>
      </w:pPr>
      <w:r>
        <w:rPr/>
        <w:t xml:space="preserve">      </w:t>
      </w:r>
      <w:r>
        <w:rPr/>
        <w:t>23/02/1976 (TE)    CODICE FISCALE: BRNLMR76B63A488Z   IDENTIFICATIVO: TE/025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2 - MATERIE LETTERARIE, LATINO E GRECO NEL LICEO CLASS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CASTAGNA             FILOMENA                14,00         12,00           2,0       QR           3 X         28,00 2000</w:t>
      </w:r>
    </w:p>
    <w:p>
      <w:pPr>
        <w:pStyle w:val="Normal"/>
        <w:rPr/>
      </w:pPr>
      <w:r>
        <w:rPr/>
        <w:t xml:space="preserve">      </w:t>
      </w:r>
      <w:r>
        <w:rPr/>
        <w:t>18/10/1959 (TE)    CODICE FISCALE: CSTFMN59R58A488H   IDENTIFICATIVO: TE/020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SAGAZII              NADA                    17,00          9,00           2,0       Q      T       X         28,00 2002</w:t>
      </w:r>
    </w:p>
    <w:p>
      <w:pPr>
        <w:pStyle w:val="Normal"/>
        <w:rPr/>
      </w:pPr>
      <w:r>
        <w:rPr/>
        <w:t xml:space="preserve">      </w:t>
      </w:r>
      <w:r>
        <w:rPr/>
        <w:t>05/05/1969 (TE)    CODICE FISCALE: SGZNDA69E45A488R   IDENTIFICATIVO: TE/025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DI GIANNATALE        CINZIA                  18,00          9,00                     QR           2 X         27,00 2002</w:t>
      </w:r>
    </w:p>
    <w:p>
      <w:pPr>
        <w:pStyle w:val="Normal"/>
        <w:rPr/>
      </w:pPr>
      <w:r>
        <w:rPr/>
        <w:t xml:space="preserve">      </w:t>
      </w:r>
      <w:r>
        <w:rPr/>
        <w:t>19/04/1972 (TE)    CODICE FISCALE: DGNCNZ72D59L103U   IDENTIFICATIVO: TE/025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PIOVANI              JENNI                   18,00          9,00                     Q      T       X         27,00 2003</w:t>
      </w:r>
    </w:p>
    <w:p>
      <w:pPr>
        <w:pStyle w:val="Normal"/>
        <w:rPr/>
      </w:pPr>
      <w:r>
        <w:rPr/>
        <w:t xml:space="preserve">      </w:t>
      </w:r>
      <w:r>
        <w:rPr/>
        <w:t>02/04/1975 (TE)    CODICE FISCALE: PVNJNN75D42A488E   IDENTIFICATIVO: TE/025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MANCINELLI           VIRGINIA                18,00          9,00                     Q      T       X         27,00 2003</w:t>
      </w:r>
    </w:p>
    <w:p>
      <w:pPr>
        <w:pStyle w:val="Normal"/>
        <w:rPr/>
      </w:pPr>
      <w:r>
        <w:rPr/>
        <w:t xml:space="preserve">      </w:t>
      </w:r>
      <w:r>
        <w:rPr/>
        <w:t>30/06/1973 (TE)    CODICE FISCALE: MNCVGN73H70A488K   IDENTIFICATIVO: TE/026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MASSA                MARENZA                 17,00          9,00                     Q              X         26,00 2002</w:t>
      </w:r>
    </w:p>
    <w:p>
      <w:pPr>
        <w:pStyle w:val="Normal"/>
        <w:rPr/>
      </w:pPr>
      <w:r>
        <w:rPr/>
        <w:t xml:space="preserve">      </w:t>
      </w:r>
      <w:r>
        <w:rPr/>
        <w:t>19/04/1975 (CH)    CODICE FISCALE: MSSMNZ75D59C632D   IDENTIFICATIVO: TE/025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D'OTTAVIO            FRANCESCA               18,00          6,00                     LQ     T       X         24,00 2003</w:t>
      </w:r>
    </w:p>
    <w:p>
      <w:pPr>
        <w:pStyle w:val="Normal"/>
        <w:rPr/>
      </w:pPr>
      <w:r>
        <w:rPr/>
        <w:t xml:space="preserve">      </w:t>
      </w:r>
      <w:r>
        <w:rPr/>
        <w:t>13/08/1977 (TE)    CODICE FISCALE: DTTFNC77M53L103J   IDENTIFICATIVO: TE/026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LOSTAGNARO           MARIANNA                18,00          6,00                     Q      T       X         24,00 2003</w:t>
      </w:r>
    </w:p>
    <w:p>
      <w:pPr>
        <w:pStyle w:val="Normal"/>
        <w:rPr/>
      </w:pPr>
      <w:r>
        <w:rPr/>
        <w:t xml:space="preserve">      </w:t>
      </w:r>
      <w:r>
        <w:rPr/>
        <w:t>31/05/1977 (TE)    CODICE FISCALE: LSTMNN77E71L103J   IDENTIFICATIVO: TE/026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SPEZZANEVE           ESTER                   18,00          6,00                     Q      T       X         24,00 2003</w:t>
      </w:r>
    </w:p>
    <w:p>
      <w:pPr>
        <w:pStyle w:val="Normal"/>
        <w:rPr/>
      </w:pPr>
      <w:r>
        <w:rPr/>
        <w:t xml:space="preserve">      </w:t>
      </w:r>
      <w:r>
        <w:rPr/>
        <w:t>09/12/1976 (TE)    CODICE FISCALE: SPZSTR76T49L103X   IDENTIFICATIVO: TE/026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NICOLAI              STEFANIA                18,00          6,00                     Q      T       X         24,00 2003</w:t>
      </w:r>
    </w:p>
    <w:p>
      <w:pPr>
        <w:pStyle w:val="Normal"/>
        <w:rPr/>
      </w:pPr>
      <w:r>
        <w:rPr/>
        <w:t xml:space="preserve">      </w:t>
      </w:r>
      <w:r>
        <w:rPr/>
        <w:t>08/05/1975 (AP)    CODICE FISCALE: NCLSFN75E48D542T   IDENTIFICATIVO: TE/026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FIDANZA              RAFFAELLA               18,00          6,00                     Q      T       X         24,00 2003</w:t>
      </w:r>
    </w:p>
    <w:p>
      <w:pPr>
        <w:pStyle w:val="Normal"/>
        <w:rPr/>
      </w:pPr>
      <w:r>
        <w:rPr/>
        <w:t xml:space="preserve">      </w:t>
      </w:r>
      <w:r>
        <w:rPr/>
        <w:t>17/02/1975 (TE)    CODICE FISCALE: FDNRFL75B57A488B   IDENTIFICATIVO: TE/026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LORI                 MANUELA                 18,00          6,00                     Q                        24,00 2004</w:t>
      </w:r>
    </w:p>
    <w:p>
      <w:pPr>
        <w:pStyle w:val="Normal"/>
        <w:rPr/>
      </w:pPr>
      <w:r>
        <w:rPr/>
        <w:t xml:space="preserve">      </w:t>
      </w:r>
      <w:r>
        <w:rPr/>
        <w:t>01/10/1974 (AP)    CODICE FISCALE: LROMNL74R41A462Y   IDENTIFICATIVO: TE/026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ASSOGNA              DANIELA                 17,00          6,00                     Q              X         23,00 2002</w:t>
      </w:r>
    </w:p>
    <w:p>
      <w:pPr>
        <w:pStyle w:val="Normal"/>
        <w:rPr/>
      </w:pPr>
      <w:r>
        <w:rPr/>
        <w:t xml:space="preserve">      </w:t>
      </w:r>
      <w:r>
        <w:rPr/>
        <w:t>16/10/1975 (TE)    CODICE FISCALE: SSGDNL75R56A488J   IDENTIFICATIVO: TE/025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ANGELINI             SARA                    14,00          9,00                     Q              X         23,00 2002</w:t>
      </w:r>
    </w:p>
    <w:p>
      <w:pPr>
        <w:pStyle w:val="Normal"/>
        <w:rPr/>
      </w:pPr>
      <w:r>
        <w:rPr/>
        <w:t xml:space="preserve">      </w:t>
      </w:r>
      <w:r>
        <w:rPr/>
        <w:t>27/07/1972 (TE)    CODICE FISCALE: NGLSRA72L67L103Q   IDENTIFICATIVO: TE/025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2 - MATERIE LETTERARIE, LATINO E GRECO NEL LICEO CLASS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GESLAO               FABIA                   17,00          6,00                     Q                        23,00 2002</w:t>
      </w:r>
    </w:p>
    <w:p>
      <w:pPr>
        <w:pStyle w:val="Normal"/>
        <w:rPr/>
      </w:pPr>
      <w:r>
        <w:rPr/>
        <w:t xml:space="preserve">      </w:t>
      </w:r>
      <w:r>
        <w:rPr/>
        <w:t>20/01/1973 (TE)    CODICE FISCALE: GSLFBA73A60L103K   IDENTIFICATIVO: TE/025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PARIS                MARIA VITTORIA          17,00          6,00                     Q              X         23,00 2003</w:t>
      </w:r>
    </w:p>
    <w:p>
      <w:pPr>
        <w:pStyle w:val="Normal"/>
        <w:rPr/>
      </w:pPr>
      <w:r>
        <w:rPr/>
        <w:t xml:space="preserve">      </w:t>
      </w:r>
      <w:r>
        <w:rPr/>
        <w:t>20/10/1977 (AQ)    CODICE FISCALE: PRSMVT77R60A515J   IDENTIFICATIVO: TE/026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FERRAIOLI            GABRIELLA               17,00          6,00                     Q              X         23,00 2003</w:t>
      </w:r>
    </w:p>
    <w:p>
      <w:pPr>
        <w:pStyle w:val="Normal"/>
        <w:rPr/>
      </w:pPr>
      <w:r>
        <w:rPr/>
        <w:t xml:space="preserve">      </w:t>
      </w:r>
      <w:r>
        <w:rPr/>
        <w:t>06/09/1976 (TE)    CODICE FISCALE: FRRGRL76P46L103W   IDENTIFICATIVO: TE/026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COCCAGNA             GIULIA                  17,00          6,00                     Q              X         23,00 2003</w:t>
      </w:r>
    </w:p>
    <w:p>
      <w:pPr>
        <w:pStyle w:val="Normal"/>
        <w:rPr/>
      </w:pPr>
      <w:r>
        <w:rPr/>
        <w:t xml:space="preserve">      </w:t>
      </w:r>
      <w:r>
        <w:rPr/>
        <w:t>02/09/1976 (TE)    CODICE FISCALE: CCCGLI76P42L103F   IDENTIFICATIVO: TE/026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DI GAETANO           RAFFAELLA               16,00          6,00                     QR           2 X         22,00 2002</w:t>
      </w:r>
    </w:p>
    <w:p>
      <w:pPr>
        <w:pStyle w:val="Normal"/>
        <w:rPr/>
      </w:pPr>
      <w:r>
        <w:rPr/>
        <w:t xml:space="preserve">      </w:t>
      </w:r>
      <w:r>
        <w:rPr/>
        <w:t>06/06/1972 (TE)    CODICE FISCALE: DGTRFL72H46L103L   IDENTIFICATIVO: TE/025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CARPEGNA             ALESSANDRA              17,00          3,00                     Q      T       X         20,00 2002</w:t>
      </w:r>
    </w:p>
    <w:p>
      <w:pPr>
        <w:pStyle w:val="Normal"/>
        <w:rPr/>
      </w:pPr>
      <w:r>
        <w:rPr/>
        <w:t xml:space="preserve">      </w:t>
      </w:r>
      <w:r>
        <w:rPr/>
        <w:t>15/11/1969 (TE)    CODICE FISCALE: CRPLSN69S55A488V   IDENTIFICATIVO: TE/025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D'AMICO              MARIA PAOLA             13,00          3,00           2,0       Q              X         18,00 2000</w:t>
      </w:r>
    </w:p>
    <w:p>
      <w:pPr>
        <w:pStyle w:val="Normal"/>
        <w:rPr/>
      </w:pPr>
      <w:r>
        <w:rPr/>
        <w:t xml:space="preserve">      </w:t>
      </w:r>
      <w:r>
        <w:rPr/>
        <w:t>11/04/1960 (PE)    CODICE FISCALE: DMCMPL60D51I482D   IDENTIFICATIVO: TE/000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DI PANCRAZIO         PAOLA                   11,00          6,00                     Q                        17,00 2000</w:t>
      </w:r>
    </w:p>
    <w:p>
      <w:pPr>
        <w:pStyle w:val="Normal"/>
        <w:rPr/>
      </w:pPr>
      <w:r>
        <w:rPr/>
        <w:t xml:space="preserve">      </w:t>
      </w:r>
      <w:r>
        <w:rPr/>
        <w:t>08/11/1957 (TE)    CODICE FISCALE: DPNPLA57S48E058P   IDENTIFICATIVO: TE/020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D'ORSOGNA            TERESA                  13,00          3,00                     QR           1 X         16,00 2000</w:t>
      </w:r>
    </w:p>
    <w:p>
      <w:pPr>
        <w:pStyle w:val="Normal"/>
        <w:rPr/>
      </w:pPr>
      <w:r>
        <w:rPr/>
        <w:t xml:space="preserve">      </w:t>
      </w:r>
      <w:r>
        <w:rPr/>
        <w:t>07/07/1965 (TE)    CODICE FISCALE: DRSTRS65L47A488G   IDENTIFICATIVO: TE/020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ROSSI                ROSARIA                 13,00          3,00                     Q                        16,00 2002</w:t>
      </w:r>
    </w:p>
    <w:p>
      <w:pPr>
        <w:pStyle w:val="Normal"/>
        <w:rPr/>
      </w:pPr>
      <w:r>
        <w:rPr/>
        <w:t xml:space="preserve">      </w:t>
      </w:r>
      <w:r>
        <w:rPr/>
        <w:t>03/12/1970 (PE)    CODICE FISCALE: RSSRSR70T43G482Y   IDENTIFICATIVO: TE/025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PAVONE               PAOLA                   13,00                                   QR           2 X         13,00 2000</w:t>
      </w:r>
    </w:p>
    <w:p>
      <w:pPr>
        <w:pStyle w:val="Normal"/>
        <w:rPr/>
      </w:pPr>
      <w:r>
        <w:rPr/>
        <w:t xml:space="preserve">      </w:t>
      </w:r>
      <w:r>
        <w:rPr/>
        <w:t>20/02/1968 (TE)    CODICE FISCALE: PVNPLA68B60A488Z   IDENTIFICATIVO: TE/020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MERLETTI             MILENA                  12,00                                   QR           1 X         12,00 2000</w:t>
      </w:r>
    </w:p>
    <w:p>
      <w:pPr>
        <w:pStyle w:val="Normal"/>
        <w:rPr/>
      </w:pPr>
      <w:r>
        <w:rPr/>
        <w:t xml:space="preserve">      </w:t>
      </w:r>
      <w:r>
        <w:rPr/>
        <w:t>07/09/1967 (TE)    CODICE FISCALE: MRLMLN67P47F831L   IDENTIFICATIVO: TE/020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4 - MINERALOGIA E GEOLO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ANGELONI             LUCIA                   14,00         12,00                     QR           2 X         26,00 2000</w:t>
      </w:r>
    </w:p>
    <w:p>
      <w:pPr>
        <w:pStyle w:val="Normal"/>
        <w:rPr/>
      </w:pPr>
      <w:r>
        <w:rPr/>
        <w:t xml:space="preserve">      </w:t>
      </w:r>
      <w:r>
        <w:rPr/>
        <w:t>01/10/1966 (TE)    CODICE FISCALE: NGLLCU66R41L103N   IDENTIFICATIVO: TE/020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7 - SCIENZA DEGLI ALIM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I OTTAVIO           ANNA             45,00                                          LQ     T       X         45,00 2000</w:t>
      </w:r>
    </w:p>
    <w:p>
      <w:pPr>
        <w:pStyle w:val="Normal"/>
        <w:rPr/>
      </w:pPr>
      <w:r>
        <w:rPr/>
        <w:t xml:space="preserve">      </w:t>
      </w:r>
      <w:r>
        <w:rPr/>
        <w:t>29/06/1958 (TE)    CODICE FISCALE: DTTNNA58H69F690M   IDENTIFICATIVO: TE/000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7 - SCIENZA DEGLI ALIM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ELL'ARCIPRETE       MARIELLA                14,00  12,00   9,00          24,0       QR     T     1 X         59,00 2000</w:t>
      </w:r>
    </w:p>
    <w:p>
      <w:pPr>
        <w:pStyle w:val="Normal"/>
        <w:rPr/>
      </w:pPr>
      <w:r>
        <w:rPr/>
        <w:t xml:space="preserve">      </w:t>
      </w:r>
      <w:r>
        <w:rPr/>
        <w:t>24/01/1959 (CH)    CODICE FISCALE: DLLMLL59A64E243D   IDENTIFICATIVO: TE/021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DE MONTE             MARINA                  18,00  24,00   6,00                     QR           2 X         48,00 2004 2004</w:t>
      </w:r>
    </w:p>
    <w:p>
      <w:pPr>
        <w:pStyle w:val="Normal"/>
        <w:rPr/>
      </w:pPr>
      <w:r>
        <w:rPr/>
        <w:t xml:space="preserve">      </w:t>
      </w:r>
      <w:r>
        <w:rPr/>
        <w:t>30/05/1962 (CH)    CODICE FISCALE: DMNMRN62E70G141M   IDENTIFICATIVO: TE/026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SANTACROCE           CATERINA                13,00          6,00           2,0       QR           2 X         21,00 2000</w:t>
      </w:r>
    </w:p>
    <w:p>
      <w:pPr>
        <w:pStyle w:val="Normal"/>
        <w:rPr/>
      </w:pPr>
      <w:r>
        <w:rPr/>
        <w:t xml:space="preserve">      </w:t>
      </w:r>
      <w:r>
        <w:rPr/>
        <w:t>19/01/1963 (FG)    CODICE FISCALE: SNTCRN63A59M132X   IDENTIFICATIVO: TE/020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SALES                OTTAVIA                 11,00          9,00                     Q              X         20,00 2002</w:t>
      </w:r>
    </w:p>
    <w:p>
      <w:pPr>
        <w:pStyle w:val="Normal"/>
        <w:rPr/>
      </w:pPr>
      <w:r>
        <w:rPr/>
        <w:t xml:space="preserve">      </w:t>
      </w:r>
      <w:r>
        <w:rPr/>
        <w:t>24/08/1959 (TE)    CODICE FISCALE: SLSTTV59M64E058R   IDENTIFICATIVO: TE/000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LALLI                SILVIA                  14,00          6,00                     QR           1           20,00 2004 2004</w:t>
      </w:r>
    </w:p>
    <w:p>
      <w:pPr>
        <w:pStyle w:val="Normal"/>
        <w:rPr/>
      </w:pPr>
      <w:r>
        <w:rPr/>
        <w:t xml:space="preserve">      </w:t>
      </w:r>
      <w:r>
        <w:rPr/>
        <w:t>03/06/1953 (AQ)    CODICE FISCALE: LLLSLV53H43A345A   IDENTIFICATIVO: TE/026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DI GIUSEPPE          ELISABETTA              13,00          6,00                     QR           3 X         19,00 2000</w:t>
      </w:r>
    </w:p>
    <w:p>
      <w:pPr>
        <w:pStyle w:val="Normal"/>
        <w:rPr/>
      </w:pPr>
      <w:r>
        <w:rPr/>
        <w:t xml:space="preserve">      </w:t>
      </w:r>
      <w:r>
        <w:rPr/>
        <w:t>12/01/1960 (TE)    CODICE FISCALE: DGSLBT60A52A692G   IDENTIFICATIVO: TE/020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D'AGOSTINO           ANNA MARIA              13,00          3,00                     QR           2 X         16,00 2000</w:t>
      </w:r>
    </w:p>
    <w:p>
      <w:pPr>
        <w:pStyle w:val="Normal"/>
        <w:rPr/>
      </w:pPr>
      <w:r>
        <w:rPr/>
        <w:t xml:space="preserve">      </w:t>
      </w:r>
      <w:r>
        <w:rPr/>
        <w:t>22/01/1958 (TE)    CODICE FISCALE: DGSNMR58A62L103U   IDENTIFICATIVO: TE/021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MODESTI              GIULIANO                14,00                                                  X         14,00 2002</w:t>
      </w:r>
    </w:p>
    <w:p>
      <w:pPr>
        <w:pStyle w:val="Normal"/>
        <w:rPr/>
      </w:pPr>
      <w:r>
        <w:rPr/>
        <w:t xml:space="preserve">      </w:t>
      </w:r>
      <w:r>
        <w:rPr/>
        <w:t>16/04/1957 (TE)    CODICE FISCALE: MDSGLN57D16A445V   IDENTIFICATIVO: TE/025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8 - SCIENZE E MEC. AGRARIA E TEC. DI GESTIONE AZIANDALE,FITOPATOLOGIA ED ENTOMOLOGIA AGR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INNAMORATI           ZELMIRA                 15,00  12,00   3,00          46,0  N    QRS          1 X    X    76,00 2002</w:t>
      </w:r>
    </w:p>
    <w:p>
      <w:pPr>
        <w:pStyle w:val="Normal"/>
        <w:rPr/>
      </w:pPr>
      <w:r>
        <w:rPr/>
        <w:t xml:space="preserve">      </w:t>
      </w:r>
      <w:r>
        <w:rPr/>
        <w:t>24/04/1965 (TE)    CODICE FISCALE: NNMZMR65D64L103P   IDENTIFICATIVO: TE/025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SICHETTI             LUCIO                   15,00  12,00                 12,0       QR           1 X         39,00 2002</w:t>
      </w:r>
    </w:p>
    <w:p>
      <w:pPr>
        <w:pStyle w:val="Normal"/>
        <w:rPr/>
      </w:pPr>
      <w:r>
        <w:rPr/>
        <w:t xml:space="preserve">      </w:t>
      </w:r>
      <w:r>
        <w:rPr/>
        <w:t>09/10/1966 (TE)    CODICE FISCALE: SCHLCU66R09A885B   IDENTIFICATIVO: TE/025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GIANNANGELO          LUIGI                   14,00   6,00                 12,0       QR           2 X         32,00 2003</w:t>
      </w:r>
    </w:p>
    <w:p>
      <w:pPr>
        <w:pStyle w:val="Normal"/>
        <w:rPr/>
      </w:pPr>
      <w:r>
        <w:rPr/>
        <w:t xml:space="preserve">      </w:t>
      </w:r>
      <w:r>
        <w:rPr/>
        <w:t>18/12/1954 (TE)    CODICE FISCALE: GNNLGU54T18F831Q   IDENTIFICATIVO: TE/026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CALZARANO            FRANCESCO               12,00  12,00   3,00                     QR           1 X         27,00 2002</w:t>
      </w:r>
    </w:p>
    <w:p>
      <w:pPr>
        <w:pStyle w:val="Normal"/>
        <w:rPr/>
      </w:pPr>
      <w:r>
        <w:rPr/>
        <w:t xml:space="preserve">      </w:t>
      </w:r>
      <w:r>
        <w:rPr/>
        <w:t>31/08/1960 (TE)    CODICE FISCALE: CLZFNC60M31L103Q   IDENTIFICATIVO: TE/025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TALLERO              PIER GUIDO              12,00          3,00                     QR           1           15,00 2000</w:t>
      </w:r>
    </w:p>
    <w:p>
      <w:pPr>
        <w:pStyle w:val="Normal"/>
        <w:rPr/>
      </w:pPr>
      <w:r>
        <w:rPr/>
        <w:t xml:space="preserve">      </w:t>
      </w:r>
      <w:r>
        <w:rPr/>
        <w:t>01/05/1965 (RM)    CODICE FISCALE: TLLPGD65E01C773U   IDENTIFICATIVO: TE/021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60 - SCIENZE NATURALI, CHIMICA E GEOGRAFIA, MICROBIOLO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ONACO               DANIELA                 16,00  24,00   6,00         104,0       QR           1 X        150,00 2000</w:t>
      </w:r>
    </w:p>
    <w:p>
      <w:pPr>
        <w:pStyle w:val="Normal"/>
        <w:rPr/>
      </w:pPr>
      <w:r>
        <w:rPr/>
        <w:t xml:space="preserve">      </w:t>
      </w:r>
      <w:r>
        <w:rPr/>
        <w:t>18/02/1959 (RM)    CODICE FISCALE: MNCDNL59B58H501G   IDENTIFICATIVO: TE/025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OLIVA                LUCIA                   15,00  12,00   3,00         120,0       QR           3 X        150,00 2003 2003</w:t>
      </w:r>
    </w:p>
    <w:p>
      <w:pPr>
        <w:pStyle w:val="Normal"/>
        <w:rPr/>
      </w:pPr>
      <w:r>
        <w:rPr/>
        <w:t xml:space="preserve">      </w:t>
      </w:r>
      <w:r>
        <w:rPr/>
        <w:t>31/07/1952 (TA)    CODICE FISCALE: LVOLCU52L71F027T   IDENTIFICATIVO: TE/026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DELL'ARCIPRETE       MARIELLA                15,00          9,00          96,0       QR     T     1 X        120,00 2000</w:t>
      </w:r>
    </w:p>
    <w:p>
      <w:pPr>
        <w:pStyle w:val="Normal"/>
        <w:rPr/>
      </w:pPr>
      <w:r>
        <w:rPr/>
        <w:t xml:space="preserve">      </w:t>
      </w:r>
      <w:r>
        <w:rPr/>
        <w:t>24/01/1959 (CH)    CODICE FISCALE: DLLMLL59A64E243D   IDENTIFICATIVO: TE/021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LALLI                SILVIA                  14,00  24,00   6,00          68,0       QR           1          112,00 2004 2004</w:t>
      </w:r>
    </w:p>
    <w:p>
      <w:pPr>
        <w:pStyle w:val="Normal"/>
        <w:rPr/>
      </w:pPr>
      <w:r>
        <w:rPr/>
        <w:t xml:space="preserve">      </w:t>
      </w:r>
      <w:r>
        <w:rPr/>
        <w:t>03/06/1953 (AQ)    CODICE FISCALE: LLLSLV53H43A345A   IDENTIFICATIVO: TE/026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SCARINCI             ANTONELLA               17,00  12,00   6,00          76,0       QR           2 X        111,00 2000</w:t>
      </w:r>
    </w:p>
    <w:p>
      <w:pPr>
        <w:pStyle w:val="Normal"/>
        <w:rPr/>
      </w:pPr>
      <w:r>
        <w:rPr/>
        <w:t xml:space="preserve">      </w:t>
      </w:r>
      <w:r>
        <w:rPr/>
        <w:t>03/03/1963 (CH)    CODICE FISCALE: SCRNNL63C43G141G   IDENTIFICATIVO: TE/020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SANTACROCE           CATERINA                13,00  12,00   6,00          68,0       QR           2 X         99,00 2000</w:t>
      </w:r>
    </w:p>
    <w:p>
      <w:pPr>
        <w:pStyle w:val="Normal"/>
        <w:rPr/>
      </w:pPr>
      <w:r>
        <w:rPr/>
        <w:t xml:space="preserve">      </w:t>
      </w:r>
      <w:r>
        <w:rPr/>
        <w:t>19/01/1963 (FG)    CODICE FISCALE: SNTCRN63A59M132X   IDENTIFICATIVO: TE/020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D'ANGELO             ANNA MARIA              14,00  12,00   3,00          70,0       QR           2           99,00 2004 2004</w:t>
      </w:r>
    </w:p>
    <w:p>
      <w:pPr>
        <w:pStyle w:val="Normal"/>
        <w:rPr/>
      </w:pPr>
      <w:r>
        <w:rPr/>
        <w:t xml:space="preserve">      </w:t>
      </w:r>
      <w:r>
        <w:rPr/>
        <w:t>23/04/1952 (TE)    CODICE FISCALE: DNGNMR52D63L103G   IDENTIFICATIVO: TE/026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PURICELLI            STEFANO                 12,00  12,00                 72,0       QR           2 X         96,00 2000</w:t>
      </w:r>
    </w:p>
    <w:p>
      <w:pPr>
        <w:pStyle w:val="Normal"/>
        <w:rPr/>
      </w:pPr>
      <w:r>
        <w:rPr/>
        <w:t xml:space="preserve">      </w:t>
      </w:r>
      <w:r>
        <w:rPr/>
        <w:t>19/06/1960 (AR)    CODICE FISCALE: PRCSFN60H19A390K   IDENTIFICATIVO: TE/020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ORFANELLI            RAFFAELLA               14,00  12,00   3,00          60,0       QR           2           89,00 2003 2003</w:t>
      </w:r>
    </w:p>
    <w:p>
      <w:pPr>
        <w:pStyle w:val="Normal"/>
        <w:rPr/>
      </w:pPr>
      <w:r>
        <w:rPr/>
        <w:t xml:space="preserve">      </w:t>
      </w:r>
      <w:r>
        <w:rPr/>
        <w:t>11/07/1957 (PE)    CODICE FISCALE: RFNRFL57L51G482B   IDENTIFICATIVO: TE/026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DI GIULIANTONIO      REMO                    12,00  12,00                 60,0       QR           3 X         84,00 2002</w:t>
      </w:r>
    </w:p>
    <w:p>
      <w:pPr>
        <w:pStyle w:val="Normal"/>
        <w:rPr/>
      </w:pPr>
      <w:r>
        <w:rPr/>
        <w:t xml:space="preserve">      </w:t>
      </w:r>
      <w:r>
        <w:rPr/>
        <w:t>22/07/1958 (TE)    CODICE FISCALE: DGLRME58L22F764V   IDENTIFICATIVO: TE/025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DE MONTE             MARINA                  16,00          6,00          48,0       QR           2 X         70,00 2004 2004</w:t>
      </w:r>
    </w:p>
    <w:p>
      <w:pPr>
        <w:pStyle w:val="Normal"/>
        <w:rPr/>
      </w:pPr>
      <w:r>
        <w:rPr/>
        <w:t xml:space="preserve">      </w:t>
      </w:r>
      <w:r>
        <w:rPr/>
        <w:t>30/05/1962 (CH)    CODICE FISCALE: DMNMRN62E70G141M   IDENTIFICATIVO: TE/026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ARA                  CARMEN                  42,00         27,00                     Q              X         69,00 2004 2004</w:t>
      </w:r>
    </w:p>
    <w:p>
      <w:pPr>
        <w:pStyle w:val="Normal"/>
        <w:rPr/>
      </w:pPr>
      <w:r>
        <w:rPr/>
        <w:t xml:space="preserve">      </w:t>
      </w:r>
      <w:r>
        <w:rPr/>
        <w:t>19/11/1969 (NA)    CODICE FISCALE: RAACMN69S59F839W   IDENTIFICATIVO: TE/026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MARCATTILII          FRANCO                  14,00  12,00   3,00          38,0       QR           1           67,00 2002</w:t>
      </w:r>
    </w:p>
    <w:p>
      <w:pPr>
        <w:pStyle w:val="Normal"/>
        <w:rPr/>
      </w:pPr>
      <w:r>
        <w:rPr/>
        <w:t xml:space="preserve">      </w:t>
      </w:r>
      <w:r>
        <w:rPr/>
        <w:t>16/09/1963 (EE)    CODICE FISCALE: MRCFNC63P16Z614Y   IDENTIFICATIVO: TE/025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DI SABATINO          MARIA PIA               40,00   8,00   3,00          12,0       QR           2 X         63,00 2003</w:t>
      </w:r>
    </w:p>
    <w:p>
      <w:pPr>
        <w:pStyle w:val="Normal"/>
        <w:rPr/>
      </w:pPr>
      <w:r>
        <w:rPr/>
        <w:t xml:space="preserve">      </w:t>
      </w:r>
      <w:r>
        <w:rPr/>
        <w:t>08/07/1963 (TE)    CODICE FISCALE: DSBMRP63L48D043Q   IDENTIFICATIVO: TE/025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60 - SCIENZE NATURALI, CHIMICA E GEOGRAFIA, MICROBIOLO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TALLERO              PIER GUIDO              11,00  12,00   3,00          36,0       QR           1           62,00 2000</w:t>
      </w:r>
    </w:p>
    <w:p>
      <w:pPr>
        <w:pStyle w:val="Normal"/>
        <w:rPr/>
      </w:pPr>
      <w:r>
        <w:rPr/>
        <w:t xml:space="preserve">      </w:t>
      </w:r>
      <w:r>
        <w:rPr/>
        <w:t>01/05/1965 (RM)    CODICE FISCALE: TLLPGD65E01C773U   IDENTIFICATIVO: TE/021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VERDECCHIA           AGNESE                  18,00         15,00          26,0       QR     T     1 X         59,00 2002</w:t>
      </w:r>
    </w:p>
    <w:p>
      <w:pPr>
        <w:pStyle w:val="Normal"/>
        <w:rPr/>
      </w:pPr>
      <w:r>
        <w:rPr/>
        <w:t xml:space="preserve">      </w:t>
      </w:r>
      <w:r>
        <w:rPr/>
        <w:t>27/10/1966 (AP)    CODICE FISCALE: VRDGNS66R67F501S   IDENTIFICATIVO: TE/025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MAGGITTI             MARIA CRISTINA          17,00  12,00   3,00          26,0       GR           1           58,00 2002</w:t>
      </w:r>
    </w:p>
    <w:p>
      <w:pPr>
        <w:pStyle w:val="Normal"/>
        <w:rPr/>
      </w:pPr>
      <w:r>
        <w:rPr/>
        <w:t xml:space="preserve">      </w:t>
      </w:r>
      <w:r>
        <w:rPr/>
        <w:t>17/06/1966 (TE)    CODICE FISCALE: MGGMCR66H57L103V   IDENTIFICATIVO: TE/025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IACOPONI             BEATRICE                41,00  12,00   3,00                     QR           1 X         56,00 2003</w:t>
      </w:r>
    </w:p>
    <w:p>
      <w:pPr>
        <w:pStyle w:val="Normal"/>
        <w:rPr/>
      </w:pPr>
      <w:r>
        <w:rPr/>
        <w:t xml:space="preserve">      </w:t>
      </w:r>
      <w:r>
        <w:rPr/>
        <w:t>09/01/1971 (AP)    CODICE FISCALE: CPNBRC71A49H769Q   IDENTIFICATIVO: TE/026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CONTE                ASSUNTA MARIA           16,00  14,00                 24,0       QR           2 X         54,00 2002</w:t>
      </w:r>
    </w:p>
    <w:p>
      <w:pPr>
        <w:pStyle w:val="Normal"/>
        <w:rPr/>
      </w:pPr>
      <w:r>
        <w:rPr/>
        <w:t xml:space="preserve">      </w:t>
      </w:r>
      <w:r>
        <w:rPr/>
        <w:t>30/10/1960 (FG)    CODICE FISCALE: CNTSNT60R70D643T   IDENTIFICATIVO: TE/025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CLEMENTONI           GIOVANNA                15,00          6,00          26,0       QR           1 X         47,00 2000</w:t>
      </w:r>
    </w:p>
    <w:p>
      <w:pPr>
        <w:pStyle w:val="Normal"/>
        <w:rPr/>
      </w:pPr>
      <w:r>
        <w:rPr/>
        <w:t xml:space="preserve">      </w:t>
      </w:r>
      <w:r>
        <w:rPr/>
        <w:t>19/05/1958 (TE)    CODICE FISCALE: CLMGNN58E59L307I   IDENTIFICATIVO: TE/021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FIORDIGIGLI          CARLA                   42,00          3,00                     R            1           45,00 2004 2004</w:t>
      </w:r>
    </w:p>
    <w:p>
      <w:pPr>
        <w:pStyle w:val="Normal"/>
        <w:rPr/>
      </w:pPr>
      <w:r>
        <w:rPr/>
        <w:t xml:space="preserve">      </w:t>
      </w:r>
      <w:r>
        <w:rPr/>
        <w:t>22/12/1968 (AQ)    CODICE FISCALE: FRDCRL68T62A345A   IDENTIFICATIVO: TE/026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ABATE                SARA                    42,00                                                            42,00 2004</w:t>
      </w:r>
    </w:p>
    <w:p>
      <w:pPr>
        <w:pStyle w:val="Normal"/>
        <w:rPr/>
      </w:pPr>
      <w:r>
        <w:rPr/>
        <w:t xml:space="preserve">      </w:t>
      </w:r>
      <w:r>
        <w:rPr/>
        <w:t>18/05/1975 (TE)    CODICE FISCALE: BTASRA75E58L103P   IDENTIFICATIVO: TE/026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DI GIAMPAOLO         GABRIELE                41,00                                                            41,00 2004</w:t>
      </w:r>
    </w:p>
    <w:p>
      <w:pPr>
        <w:pStyle w:val="Normal"/>
        <w:rPr/>
      </w:pPr>
      <w:r>
        <w:rPr/>
        <w:t xml:space="preserve">      </w:t>
      </w:r>
      <w:r>
        <w:rPr/>
        <w:t>02/09/1973 (PE)    CODICE FISCALE: DGMGRL73P02G482I   IDENTIFICATIVO: TE/026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TUCCI                ADELE                   16,00  12,00                 12,0       Q              X         40,00 2002</w:t>
      </w:r>
    </w:p>
    <w:p>
      <w:pPr>
        <w:pStyle w:val="Normal"/>
        <w:rPr/>
      </w:pPr>
      <w:r>
        <w:rPr/>
        <w:t xml:space="preserve">      </w:t>
      </w:r>
      <w:r>
        <w:rPr/>
        <w:t>07/11/1972 (CH)    CODICE FISCALE: TCCDLA72S47A485G   IDENTIFICATIVO: TE/025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BACCELLA             SILVIA                  15,00         18,00           6,0       QR           2           39,00 2004 2004</w:t>
      </w:r>
    </w:p>
    <w:p>
      <w:pPr>
        <w:pStyle w:val="Normal"/>
        <w:rPr/>
      </w:pPr>
      <w:r>
        <w:rPr/>
        <w:t xml:space="preserve">      </w:t>
      </w:r>
      <w:r>
        <w:rPr/>
        <w:t>12/05/1968 (RM)    CODICE FISCALE: BCCSLV68E52H501I   IDENTIFICATIVO: TE/026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LUCENTI              LUCIANO                 14,00   4,00                 16,0       R            1 X         34,00 2002</w:t>
      </w:r>
    </w:p>
    <w:p>
      <w:pPr>
        <w:pStyle w:val="Normal"/>
        <w:rPr/>
      </w:pPr>
      <w:r>
        <w:rPr/>
        <w:t xml:space="preserve">      </w:t>
      </w:r>
      <w:r>
        <w:rPr/>
        <w:t>22/09/1967 (TE)    CODICE FISCALE: LCNLCN67P22L103B   IDENTIFICATIVO: TE/025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ANGELONI             LUCIA                   14,00         12,00           6,0       QR           2 X         32,00 2000</w:t>
      </w:r>
    </w:p>
    <w:p>
      <w:pPr>
        <w:pStyle w:val="Normal"/>
        <w:rPr/>
      </w:pPr>
      <w:r>
        <w:rPr/>
        <w:t xml:space="preserve">      </w:t>
      </w:r>
      <w:r>
        <w:rPr/>
        <w:t>01/10/1966 (TE)    CODICE FISCALE: NGLLCU66R41L103N   IDENTIFICATIVO: TE/020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QUARANTA             ANNALISA                14,00          3,00          14,0       QR           1 X         31,00 2000</w:t>
      </w:r>
    </w:p>
    <w:p>
      <w:pPr>
        <w:pStyle w:val="Normal"/>
        <w:rPr/>
      </w:pPr>
      <w:r>
        <w:rPr/>
        <w:t xml:space="preserve">      </w:t>
      </w:r>
      <w:r>
        <w:rPr/>
        <w:t>23/01/1968 (TE)    CODICE FISCALE: QRNNLS68A63L103D   IDENTIFICATIVO: TE/020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60 - SCIENZE NATURALI, CHIMICA E GEOGRAFIA, MICROBIOLO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TONTINI              CARLA                   15,00          3,00           4,0       QR           2 X         22,00 2000</w:t>
      </w:r>
    </w:p>
    <w:p>
      <w:pPr>
        <w:pStyle w:val="Normal"/>
        <w:rPr/>
      </w:pPr>
      <w:r>
        <w:rPr/>
        <w:t xml:space="preserve">      </w:t>
      </w:r>
      <w:r>
        <w:rPr/>
        <w:t>31/07/1953 (AN)    CODICE FISCALE: TNTCRL53L71D451C   IDENTIFICATIVO: TE/020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DIODORO              LUCILLA                 16,00                         6,0       QR           2 X         22,00 2002</w:t>
      </w:r>
    </w:p>
    <w:p>
      <w:pPr>
        <w:pStyle w:val="Normal"/>
        <w:rPr/>
      </w:pPr>
      <w:r>
        <w:rPr/>
        <w:t xml:space="preserve">      </w:t>
      </w:r>
      <w:r>
        <w:rPr/>
        <w:t>11/07/1966 (TE)    CODICE FISCALE: DDRLLL66L51L103O   IDENTIFICATIVO: TE/025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MANETTA              MAURO                   15,00          6,00                     Q              X         21,00 2002</w:t>
      </w:r>
    </w:p>
    <w:p>
      <w:pPr>
        <w:pStyle w:val="Normal"/>
        <w:rPr/>
      </w:pPr>
      <w:r>
        <w:rPr/>
        <w:t xml:space="preserve">      </w:t>
      </w:r>
      <w:r>
        <w:rPr/>
        <w:t>14/05/1961 (TE)    CODICE FISCALE: MNTMRA61E14F690A   IDENTIFICATIVO: TE/025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SAVINO               ELEONORA                18,00          3,00                                              21,00 2004</w:t>
      </w:r>
    </w:p>
    <w:p>
      <w:pPr>
        <w:pStyle w:val="Normal"/>
        <w:rPr/>
      </w:pPr>
      <w:r>
        <w:rPr/>
        <w:t xml:space="preserve">      </w:t>
      </w:r>
      <w:r>
        <w:rPr/>
        <w:t>29/12/1962 (TE)    CODICE FISCALE: SVNLNR62T69L103V   IDENTIFICATIVO: TE/026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DI GIUSEPPE          ELISABETTA              11,00          6,00           2,0       QR           3 X         19,00 2000</w:t>
      </w:r>
    </w:p>
    <w:p>
      <w:pPr>
        <w:pStyle w:val="Normal"/>
        <w:rPr/>
      </w:pPr>
      <w:r>
        <w:rPr/>
        <w:t xml:space="preserve">      </w:t>
      </w:r>
      <w:r>
        <w:rPr/>
        <w:t>12/01/1960 (TE)    CODICE FISCALE: DGSLBT60A52A692G   IDENTIFICATIVO: TE/020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DI DEO               PATRIZIA                16,00          3,00                                              19,00 2002</w:t>
      </w:r>
    </w:p>
    <w:p>
      <w:pPr>
        <w:pStyle w:val="Normal"/>
        <w:rPr/>
      </w:pPr>
      <w:r>
        <w:rPr/>
        <w:t xml:space="preserve">      </w:t>
      </w:r>
      <w:r>
        <w:rPr/>
        <w:t>10/02/1970 (MI)    CODICE FISCALE: DDIPRZ70B50L667T   IDENTIFICATIVO: TE/025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VOLPINI              TIZIANO                 16,00          3,00                     Q                        19,00 2004 2004</w:t>
      </w:r>
    </w:p>
    <w:p>
      <w:pPr>
        <w:pStyle w:val="Normal"/>
        <w:rPr/>
      </w:pPr>
      <w:r>
        <w:rPr/>
        <w:t xml:space="preserve">      </w:t>
      </w:r>
      <w:r>
        <w:rPr/>
        <w:t>26/04/1972 (TE)    CODICE FISCALE: VLPTZN72D26L103K   IDENTIFICATIVO: TE/026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CASILLO              ASSUNTA                 14,00          3,00           1,0       Q              X         18,00 2000</w:t>
      </w:r>
    </w:p>
    <w:p>
      <w:pPr>
        <w:pStyle w:val="Normal"/>
        <w:rPr/>
      </w:pPr>
      <w:r>
        <w:rPr/>
        <w:t xml:space="preserve">      </w:t>
      </w:r>
      <w:r>
        <w:rPr/>
        <w:t>18/02/1959 (NA)    CODICE FISCALE: CSLSNT59B58H931F   IDENTIFICATIVO: TE/020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ETTORRE              MAURIZIO                18,00                                                            18,00 2002</w:t>
      </w:r>
    </w:p>
    <w:p>
      <w:pPr>
        <w:pStyle w:val="Normal"/>
        <w:rPr/>
      </w:pPr>
      <w:r>
        <w:rPr/>
        <w:t xml:space="preserve">      </w:t>
      </w:r>
      <w:r>
        <w:rPr/>
        <w:t>16/05/1966 (TE)    CODICE FISCALE: TTRMRZ66E16E058F   IDENTIFICATIVO: TE/025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IACONI               VALERIA                 17,00                                                  X         17,00 2002</w:t>
      </w:r>
    </w:p>
    <w:p>
      <w:pPr>
        <w:pStyle w:val="Normal"/>
        <w:rPr/>
      </w:pPr>
      <w:r>
        <w:rPr/>
        <w:t xml:space="preserve">      </w:t>
      </w:r>
      <w:r>
        <w:rPr/>
        <w:t>19/05/1970 (TE)    CODICE FISCALE: CNIVLR70E59E058E   IDENTIFICATIVO: TE/025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CIGNO                CLAUDIO                 13,00          3,00                     Q              X         16,00 2000</w:t>
      </w:r>
    </w:p>
    <w:p>
      <w:pPr>
        <w:pStyle w:val="Normal"/>
        <w:rPr/>
      </w:pPr>
      <w:r>
        <w:rPr/>
        <w:t xml:space="preserve">      </w:t>
      </w:r>
      <w:r>
        <w:rPr/>
        <w:t>20/05/1965 (TE)    CODICE FISCALE: CGNCLD65E20F870A   IDENTIFICATIVO: TE/020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CIARELLI             ANTONELLA               16,00                                                  X         16,00 2002</w:t>
      </w:r>
    </w:p>
    <w:p>
      <w:pPr>
        <w:pStyle w:val="Normal"/>
        <w:rPr/>
      </w:pPr>
      <w:r>
        <w:rPr/>
        <w:t xml:space="preserve">      </w:t>
      </w:r>
      <w:r>
        <w:rPr/>
        <w:t>08/06/1970 (TE)    CODICE FISCALE: CRLNNL70H48A488H   IDENTIFICATIVO: TE/025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DI EUSEBIO           FLAVIO                  15,00                                   QR           2 X         15,00 2000</w:t>
      </w:r>
    </w:p>
    <w:p>
      <w:pPr>
        <w:pStyle w:val="Normal"/>
        <w:rPr/>
      </w:pPr>
      <w:r>
        <w:rPr/>
        <w:t xml:space="preserve">      </w:t>
      </w:r>
      <w:r>
        <w:rPr/>
        <w:t>11/05/1960 (TE)    CODICE FISCALE: DSBFLV60E11L103U   IDENTIFICATIVO: TE/020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PIOTTI               MASSIMO                 12,00          3,00                     QR           2 X         15,00 2002</w:t>
      </w:r>
    </w:p>
    <w:p>
      <w:pPr>
        <w:pStyle w:val="Normal"/>
        <w:rPr/>
      </w:pPr>
      <w:r>
        <w:rPr/>
        <w:t xml:space="preserve">      </w:t>
      </w:r>
      <w:r>
        <w:rPr/>
        <w:t>13/03/1963 (TE)    CODICE FISCALE: PTTMSM63C13B515B   IDENTIFICATIVO: TE/025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60 - SCIENZE NATURALI, CHIMICA E GEOGRAFIA, MICROBIOLO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CALZARANO            FRANCESCO               12,00          3,00                     QR           1 X         15,00 2002</w:t>
      </w:r>
    </w:p>
    <w:p>
      <w:pPr>
        <w:pStyle w:val="Normal"/>
        <w:rPr/>
      </w:pPr>
      <w:r>
        <w:rPr/>
        <w:t xml:space="preserve">      </w:t>
      </w:r>
      <w:r>
        <w:rPr/>
        <w:t>31/08/1960 (TE)    CODICE FISCALE: CLZFNC60M31L103Q   IDENTIFICATIVO: TE/025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DE MARCO             PAOLA                   15,00                                                  X         15,00 2002</w:t>
      </w:r>
    </w:p>
    <w:p>
      <w:pPr>
        <w:pStyle w:val="Normal"/>
        <w:rPr/>
      </w:pPr>
      <w:r>
        <w:rPr/>
        <w:t xml:space="preserve">      </w:t>
      </w:r>
      <w:r>
        <w:rPr/>
        <w:t>21/07/1964 (PE)    CODICE FISCALE: DMRPLA64L61G482Z   IDENTIFICATIVO: TE/025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NARDI                MARIA CHIARA            14,00                                                            14,00 2002</w:t>
      </w:r>
    </w:p>
    <w:p>
      <w:pPr>
        <w:pStyle w:val="Normal"/>
        <w:rPr/>
      </w:pPr>
      <w:r>
        <w:rPr/>
        <w:t xml:space="preserve">      </w:t>
      </w:r>
      <w:r>
        <w:rPr/>
        <w:t>19/02/1969 (TE)    CODICE FISCALE: NRDMCH69B59L103G   IDENTIFICATIVO: TE/025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CINI'                MARIA                   10,00          3,00                     QR           2 X         13,00 2000</w:t>
      </w:r>
    </w:p>
    <w:p>
      <w:pPr>
        <w:pStyle w:val="Normal"/>
        <w:rPr/>
      </w:pPr>
      <w:r>
        <w:rPr/>
        <w:t xml:space="preserve">      </w:t>
      </w:r>
      <w:r>
        <w:rPr/>
        <w:t>09/10/1962 (TE)    CODICE FISCALE: CNIMRA62R49F870J   IDENTIFICATIVO: TE/020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DI PIERDOMENICO      FERNANDO                11,00                                   Q                        11,00 2000</w:t>
      </w:r>
    </w:p>
    <w:p>
      <w:pPr>
        <w:pStyle w:val="Normal"/>
        <w:rPr/>
      </w:pPr>
      <w:r>
        <w:rPr/>
        <w:t xml:space="preserve">      </w:t>
      </w:r>
      <w:r>
        <w:rPr/>
        <w:t>30/09/1964 (TE)    CODICE FISCALE: DPRFNN64P30L103I   IDENTIFICATIVO: TE/000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61 - STORIA DELL'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BASILICI             GIOVANNI         48,00                                          Q      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06/10/1958 (MC)    CODICE FISCALE: BSLGNN58R06E783L   IDENTIFICATIVO: TE/000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61 - STORIA DELL'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RASTELLI             ROSALBA                 11,00  12,00   9,00          78,0       QR           2 X        110,00 2000</w:t>
      </w:r>
    </w:p>
    <w:p>
      <w:pPr>
        <w:pStyle w:val="Normal"/>
        <w:rPr/>
      </w:pPr>
      <w:r>
        <w:rPr/>
        <w:t xml:space="preserve">      </w:t>
      </w:r>
      <w:r>
        <w:rPr/>
        <w:t>14/06/1955 (TE)    CODICE FISCALE: RSTRLB55H54L103Z   IDENTIFICATIVO: TE/020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D'ANDREA             ROSALIA                 13,00  12,00   3,00          80,0       QR     T     1 X        108,00 2000</w:t>
      </w:r>
    </w:p>
    <w:p>
      <w:pPr>
        <w:pStyle w:val="Normal"/>
        <w:rPr/>
      </w:pPr>
      <w:r>
        <w:rPr/>
        <w:t xml:space="preserve">      </w:t>
      </w:r>
      <w:r>
        <w:rPr/>
        <w:t>04/09/1963 (IM)    CODICE FISCALE: DNDRSL63P44I138B   IDENTIFICATIVO: TE/020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BUCCINO              ARCANGELA VALER         14,00  12,00   3,00          48,0       QR           3           77,00 2000</w:t>
      </w:r>
    </w:p>
    <w:p>
      <w:pPr>
        <w:pStyle w:val="Normal"/>
        <w:rPr/>
      </w:pPr>
      <w:r>
        <w:rPr/>
        <w:t xml:space="preserve">      </w:t>
      </w:r>
      <w:r>
        <w:rPr/>
        <w:t>28/11/1967 (BA)    CODICE FISCALE: BCCRNG67S68E155B   IDENTIFICATIVO: TE/020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CASALENA             ILENIA                  42,00                                                            42,00 2004</w:t>
      </w:r>
    </w:p>
    <w:p>
      <w:pPr>
        <w:pStyle w:val="Normal"/>
        <w:rPr/>
      </w:pPr>
      <w:r>
        <w:rPr/>
        <w:t xml:space="preserve">      </w:t>
      </w:r>
      <w:r>
        <w:rPr/>
        <w:t>31/03/1975 (TE)    CODICE FISCALE: CSLLNI75C71L103O   IDENTIFICATIVO: TE/026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FILLO                CLAUDIA                 16,00   8,00   3,00          12,0       R            2 X         39,00 2002</w:t>
      </w:r>
    </w:p>
    <w:p>
      <w:pPr>
        <w:pStyle w:val="Normal"/>
        <w:rPr/>
      </w:pPr>
      <w:r>
        <w:rPr/>
        <w:t xml:space="preserve">      </w:t>
      </w:r>
      <w:r>
        <w:rPr/>
        <w:t>23/03/1964 (RM)    CODICE FISCALE: FLLCLD64C63H501Q   IDENTIFICATIVO: TE/025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PICARDI              PAOLA                   14,00   4,00  18,00                     Q              X         36,00 2004 2004</w:t>
      </w:r>
    </w:p>
    <w:p>
      <w:pPr>
        <w:pStyle w:val="Normal"/>
        <w:rPr/>
      </w:pPr>
      <w:r>
        <w:rPr/>
        <w:t xml:space="preserve">      </w:t>
      </w:r>
      <w:r>
        <w:rPr/>
        <w:t>13/06/1968 (RM)    CODICE FISCALE: PCRPLA68H53H501A   IDENTIFICATIVO: TE/026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TRIBUIANI            FLAVIANO                13,00          6,00          12,0       QR           2 X         31,00 2002</w:t>
      </w:r>
    </w:p>
    <w:p>
      <w:pPr>
        <w:pStyle w:val="Normal"/>
        <w:rPr/>
      </w:pPr>
      <w:r>
        <w:rPr/>
        <w:t xml:space="preserve">      </w:t>
      </w:r>
      <w:r>
        <w:rPr/>
        <w:t>16/10/1955 (TE)    CODICE FISCALE: TRBFVN55R16F764I   IDENTIFICATIVO: TE/020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BRANDIMARTE          GIOVINA                 10,00          3,00          12,0       QR           2 X         25,00 2000</w:t>
      </w:r>
    </w:p>
    <w:p>
      <w:pPr>
        <w:pStyle w:val="Normal"/>
        <w:rPr/>
      </w:pPr>
      <w:r>
        <w:rPr/>
        <w:t xml:space="preserve">      </w:t>
      </w:r>
      <w:r>
        <w:rPr/>
        <w:t>28/07/1962 (TE)    CODICE FISCALE: BRNGVN62L68L103A   IDENTIFICATIVO: TE/020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DI SANTE             CAROLINA                13,00                        12,0       Q                        25,00 2000</w:t>
      </w:r>
    </w:p>
    <w:p>
      <w:pPr>
        <w:pStyle w:val="Normal"/>
        <w:rPr/>
      </w:pPr>
      <w:r>
        <w:rPr/>
        <w:t xml:space="preserve">      </w:t>
      </w:r>
      <w:r>
        <w:rPr/>
        <w:t>06/06/1959 (TE)    CODICE FISCALE: DSNCLN59H46B515U   IDENTIFICATIVO: TE/000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CIPRIANI             CINTIA                  13,00                        10,0       QR           1 X         23,00 2002</w:t>
      </w:r>
    </w:p>
    <w:p>
      <w:pPr>
        <w:pStyle w:val="Normal"/>
        <w:rPr/>
      </w:pPr>
      <w:r>
        <w:rPr/>
        <w:t xml:space="preserve">      </w:t>
      </w:r>
      <w:r>
        <w:rPr/>
        <w:t>01/11/1960 (PE)    CODICE FISCALE: CPRCNT60S41G482Y   IDENTIFICATIVO: TE/020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BARNABEI             DINO                    16,00   6,00                            GR           1 X         22,00 2002</w:t>
      </w:r>
    </w:p>
    <w:p>
      <w:pPr>
        <w:pStyle w:val="Normal"/>
        <w:rPr/>
      </w:pPr>
      <w:r>
        <w:rPr/>
        <w:t xml:space="preserve">      </w:t>
      </w:r>
      <w:r>
        <w:rPr/>
        <w:t>24/05/1965 (TE)    CODICE FISCALE: BRNDNI65E24D179J   IDENTIFICATIVO: TE/025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DI SABATINO          CRISTINA                15,00          6,00                     R            1           21,00 2002</w:t>
      </w:r>
    </w:p>
    <w:p>
      <w:pPr>
        <w:pStyle w:val="Normal"/>
        <w:rPr/>
      </w:pPr>
      <w:r>
        <w:rPr/>
        <w:t xml:space="preserve">      </w:t>
      </w:r>
      <w:r>
        <w:rPr/>
        <w:t>11/07/1959 (TE)    CODICE FISCALE: DSBCST59L51F585Y   IDENTIFICATIVO: TE/025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CATENA               ERCOLE                  11,00          9,00                     QR           2           20,00 2002</w:t>
      </w:r>
    </w:p>
    <w:p>
      <w:pPr>
        <w:pStyle w:val="Normal"/>
        <w:rPr/>
      </w:pPr>
      <w:r>
        <w:rPr/>
        <w:t xml:space="preserve">      </w:t>
      </w:r>
      <w:r>
        <w:rPr/>
        <w:t>03/05/1958 (EE)    CODICE FISCALE: CTNRCL58E03Z103Q   IDENTIFICATIVO: TE/000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D'ORSOGNA            TERESA                  12,00          3,00                     QR           1 X         15,00 2000</w:t>
      </w:r>
    </w:p>
    <w:p>
      <w:pPr>
        <w:pStyle w:val="Normal"/>
        <w:rPr/>
      </w:pPr>
      <w:r>
        <w:rPr/>
        <w:t xml:space="preserve">      </w:t>
      </w:r>
      <w:r>
        <w:rPr/>
        <w:t>07/07/1965 (TE)    CODICE FISCALE: DRSTRS65L47A488G   IDENTIFICATIVO: TE/020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61 - STORIA DELL'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DI GIUSEPPE CAFA'    MARCO                   15,00                                                            15,00 2002</w:t>
      </w:r>
    </w:p>
    <w:p>
      <w:pPr>
        <w:pStyle w:val="Normal"/>
        <w:rPr/>
      </w:pPr>
      <w:r>
        <w:rPr/>
        <w:t xml:space="preserve">      </w:t>
      </w:r>
      <w:r>
        <w:rPr/>
        <w:t>20/01/1965 (TE)    CODICE FISCALE: DGSMRC65A20L103L   IDENTIFICATIVO: TE/025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66 - TECNOLOGIA CERAM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SEGRETO              ANGELO GIUSEPPE         15,00          6,00          26,0       QR           1           47,00 2004 2004</w:t>
      </w:r>
    </w:p>
    <w:p>
      <w:pPr>
        <w:pStyle w:val="Normal"/>
        <w:rPr/>
      </w:pPr>
      <w:r>
        <w:rPr/>
        <w:t xml:space="preserve">      </w:t>
      </w:r>
      <w:r>
        <w:rPr/>
        <w:t>27/07/1963 (RG)    CODICE FISCALE: SGRNLG63L27M088A   IDENTIFICATIVO: TE/026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71 - TECNOLOGIA E DISEGNO TECN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CATENA               ERCOLE           57,00                                          QR           2           57,00 2000</w:t>
      </w:r>
    </w:p>
    <w:p>
      <w:pPr>
        <w:pStyle w:val="Normal"/>
        <w:rPr/>
      </w:pPr>
      <w:r>
        <w:rPr/>
        <w:t xml:space="preserve">      </w:t>
      </w:r>
      <w:r>
        <w:rPr/>
        <w:t>03/05/1958 (EE)    CODICE FISCALE: CTNRCL58E03Z103Q   IDENTIFICATIVO: TE/000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BASILICI             GIOVANNI         48,00                                          Q      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06/10/1958 (MC)    CODICE FISCALE: BSLGNN58R06E783L   IDENTIFICATIVO: TE/000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BOSICA               LUCIO            41,00                                          QR           1 X         41,00 2000</w:t>
      </w:r>
    </w:p>
    <w:p>
      <w:pPr>
        <w:pStyle w:val="Normal"/>
        <w:rPr/>
      </w:pPr>
      <w:r>
        <w:rPr/>
        <w:t xml:space="preserve">      </w:t>
      </w:r>
      <w:r>
        <w:rPr/>
        <w:t>14/02/1957 (TE)    CODICE FISCALE: BSCLCU57B14A488V   IDENTIFICATIVO: TE/000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DI SANTE             CAROLINA         38,00                                          Q                        38,00 2000</w:t>
      </w:r>
    </w:p>
    <w:p>
      <w:pPr>
        <w:pStyle w:val="Normal"/>
        <w:rPr/>
      </w:pPr>
      <w:r>
        <w:rPr/>
        <w:t xml:space="preserve">      </w:t>
      </w:r>
      <w:r>
        <w:rPr/>
        <w:t>06/06/1959 (TE)    CODICE FISCALE: DSNCLN59H46B515U   IDENTIFICATIVO: TE/000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71 - TECNOLOGIA E DISEGNO TECN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GIANNANGELO          GIUSEPPE                14,00          3,00                     QR           2           17,00 2002</w:t>
      </w:r>
    </w:p>
    <w:p>
      <w:pPr>
        <w:pStyle w:val="Normal"/>
        <w:rPr/>
      </w:pPr>
      <w:r>
        <w:rPr/>
        <w:t xml:space="preserve">      </w:t>
      </w:r>
      <w:r>
        <w:rPr/>
        <w:t>08/02/1951 (TE)    CODICE FISCALE: GNNGPP51B08F831C   IDENTIFICATIVO: TE/020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72 - TOPOGRAFIA GENERALE, COSTRUZIONI RURALI E DISE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ROSSI                CAMILLO                 11,00          3,00          98,0       QR           2 X        112,00 2002 2002</w:t>
      </w:r>
    </w:p>
    <w:p>
      <w:pPr>
        <w:pStyle w:val="Normal"/>
        <w:rPr/>
      </w:pPr>
      <w:r>
        <w:rPr/>
        <w:t xml:space="preserve">      </w:t>
      </w:r>
      <w:r>
        <w:rPr/>
        <w:t>26/04/1959 (PE)    CODICE FISCALE: RSSCLL59D26E691Z   IDENTIFICATIVO: TE/025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75 - DATTILOGRAFIA E STENOGRA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I STEFANO           ROBERTO                 16,00          6,00          36,0       LQ     T       X         58,00 2000</w:t>
      </w:r>
    </w:p>
    <w:p>
      <w:pPr>
        <w:pStyle w:val="Normal"/>
        <w:rPr/>
      </w:pPr>
      <w:r>
        <w:rPr/>
        <w:t xml:space="preserve">      </w:t>
      </w:r>
      <w:r>
        <w:rPr/>
        <w:t>01/08/1966 (AQ)    CODICE FISCALE: DSTRRT66M01A345Q   IDENTIFICATIVO: TE/020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I PATRIZIO          LILLIANA                17,00                        34,0       QR           1 X         51,00 2000</w:t>
      </w:r>
    </w:p>
    <w:p>
      <w:pPr>
        <w:pStyle w:val="Normal"/>
        <w:rPr/>
      </w:pPr>
      <w:r>
        <w:rPr/>
        <w:t xml:space="preserve">      </w:t>
      </w:r>
      <w:r>
        <w:rPr/>
        <w:t>04/05/1951 (TE)    CODICE FISCALE: DPTLLN51E44H440R   IDENTIFICATIVO: TE/020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CANTORESI            ANNA                    16,00                                   R            1           16,00 2004</w:t>
      </w:r>
    </w:p>
    <w:p>
      <w:pPr>
        <w:pStyle w:val="Normal"/>
        <w:rPr/>
      </w:pPr>
      <w:r>
        <w:rPr/>
        <w:t xml:space="preserve">      </w:t>
      </w:r>
      <w:r>
        <w:rPr/>
        <w:t>28/06/1958 (TE)    CODICE FISCALE: CNTNNA58H68B515A   IDENTIFICATIVO: TE/026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76 - TRATTAMENTO TESTI, CALCOLO, CONTABILITA' ELETTRONICA ED APPLICAZIONI GESTION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I STEFANO           ROBERTO                 16,00          6,00                     LQ     T       X         22,00 2000</w:t>
      </w:r>
    </w:p>
    <w:p>
      <w:pPr>
        <w:pStyle w:val="Normal"/>
        <w:rPr/>
      </w:pPr>
      <w:r>
        <w:rPr/>
        <w:t xml:space="preserve">      </w:t>
      </w:r>
      <w:r>
        <w:rPr/>
        <w:t>01/08/1966 (AQ)    CODICE FISCALE: DSTRRT66M01A345Q   IDENTIFICATIVO: TE/020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I PATRIZIO          LILLIANA                10,00                        12,0       QR           1 X         22,00 2000</w:t>
      </w:r>
    </w:p>
    <w:p>
      <w:pPr>
        <w:pStyle w:val="Normal"/>
        <w:rPr/>
      </w:pPr>
      <w:r>
        <w:rPr/>
        <w:t>R     04/05/1951 (TE)    CODICE FISCALE: DPTLLN51E44H440R   IDENTIFICATIVO: TE/020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GIULIUCCI            RAFFAELE                10,00          3,00                     Q      T                 13,00 2000</w:t>
      </w:r>
    </w:p>
    <w:p>
      <w:pPr>
        <w:pStyle w:val="Normal"/>
        <w:rPr/>
      </w:pPr>
      <w:r>
        <w:rPr/>
        <w:t xml:space="preserve">      </w:t>
      </w:r>
      <w:r>
        <w:rPr/>
        <w:t>02/03/1959 (TE)    CODICE FISCALE: GLCRFL59C02E058D   IDENTIFICATIVO: TE/020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246 - LINGUA E CIVILTA'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VETRINI              DONATELLA       228,00         12,00                            QR           2 X        240,00 2000</w:t>
      </w:r>
    </w:p>
    <w:p>
      <w:pPr>
        <w:pStyle w:val="Normal"/>
        <w:rPr/>
      </w:pPr>
      <w:r>
        <w:rPr/>
        <w:t xml:space="preserve">      </w:t>
      </w:r>
      <w:r>
        <w:rPr/>
        <w:t>16/04/1958 (TE)    CODICE FISCALE: VTRDTL58D56L103B   IDENTIFICATIVO: TE/000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I GIUSEPPE          ANTONIO         205,00         12,00                            QRT          2 X        217,00 2004 2004</w:t>
      </w:r>
    </w:p>
    <w:p>
      <w:pPr>
        <w:pStyle w:val="Normal"/>
        <w:rPr/>
      </w:pPr>
      <w:r>
        <w:rPr/>
        <w:t xml:space="preserve">      </w:t>
      </w:r>
      <w:r>
        <w:rPr/>
        <w:t>21/10/1957 (EE)    CODICE FISCALE: DGSNTN57R21Z103X   IDENTIFICATIVO: TE/026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BUCCIARELLI          LUCIA           204,00         12,00                            QR           1 X        216,00 2000</w:t>
      </w:r>
    </w:p>
    <w:p>
      <w:pPr>
        <w:pStyle w:val="Normal"/>
        <w:rPr/>
      </w:pPr>
      <w:r>
        <w:rPr/>
        <w:t xml:space="preserve">      </w:t>
      </w:r>
      <w:r>
        <w:rPr/>
        <w:t>20/07/1964 (EE)    CODICE FISCALE: BCCLCU64L60Z133E   IDENTIFICATIVO: TE/000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MARTEGIANI           SONIA           174,00         12,00                            QR           2 X        186,00 2000</w:t>
      </w:r>
    </w:p>
    <w:p>
      <w:pPr>
        <w:pStyle w:val="Normal"/>
        <w:rPr/>
      </w:pPr>
      <w:r>
        <w:rPr/>
        <w:t xml:space="preserve">      </w:t>
      </w:r>
      <w:r>
        <w:rPr/>
        <w:t>05/12/1963 (TE)    CODICE FISCALE: MRTSNO63T45A692X   IDENTIFICATIVO: TE/000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BRUNELLI             PAOLA ANTONELLA 157,00         12,00                            QR           2 X        169,00 2000</w:t>
      </w:r>
    </w:p>
    <w:p>
      <w:pPr>
        <w:pStyle w:val="Normal"/>
        <w:rPr/>
      </w:pPr>
      <w:r>
        <w:rPr/>
        <w:t xml:space="preserve">      </w:t>
      </w:r>
      <w:r>
        <w:rPr/>
        <w:t>13/06/1958 (MN)    CODICE FISCALE: BRNPNT58H53H143D   IDENTIFICATIVO: TE/000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RAYVAN               CLAUDINE MARIE   18,00                                          Q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02/03/1948 (EE)    CODICE FISCALE: RYVCDN48C42Z208O   IDENTIFICATIVO: TE/000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246 - LINGUA E CIVILTA'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CIARROCCHI           GRAZIANA        159,00          8,00                            QR           2 X        167,00 2000</w:t>
      </w:r>
    </w:p>
    <w:p>
      <w:pPr>
        <w:pStyle w:val="Normal"/>
        <w:rPr/>
      </w:pPr>
      <w:r>
        <w:rPr/>
        <w:t xml:space="preserve">      </w:t>
      </w:r>
      <w:r>
        <w:rPr/>
        <w:t>02/07/1958 (TE)    CODICE FISCALE: CRRGZN58L42I348O   IDENTIFICATIVO: TE/000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CACCIATORE           ANNA DOMENICA   135,00                                          LQR    T     3 X        135,00 2000</w:t>
      </w:r>
    </w:p>
    <w:p>
      <w:pPr>
        <w:pStyle w:val="Normal"/>
        <w:rPr/>
      </w:pPr>
      <w:r>
        <w:rPr/>
        <w:t xml:space="preserve">      </w:t>
      </w:r>
      <w:r>
        <w:rPr/>
        <w:t>21/07/1957 (PE)    CODICE FISCALE: CCCNDM57L61G438H   IDENTIFICATIVO: TE/021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LAURIOLA             LISA            118,00                                          QR           2 X        118,00 2000</w:t>
      </w:r>
    </w:p>
    <w:p>
      <w:pPr>
        <w:pStyle w:val="Normal"/>
        <w:rPr/>
      </w:pPr>
      <w:r>
        <w:rPr/>
        <w:t xml:space="preserve">      </w:t>
      </w:r>
      <w:r>
        <w:rPr/>
        <w:t>12/11/1959 (FG)    CODICE FISCALE: LRLLSI59S52F631T   IDENTIFICATIVO: TE/020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CHIAPPINI            SOFIA           106,00          8,00                            QR           2 X        114,00 2000</w:t>
      </w:r>
    </w:p>
    <w:p>
      <w:pPr>
        <w:pStyle w:val="Normal"/>
        <w:rPr/>
      </w:pPr>
      <w:r>
        <w:rPr/>
        <w:t xml:space="preserve">      </w:t>
      </w:r>
      <w:r>
        <w:rPr/>
        <w:t>14/02/1959 (TE)    CODICE FISCALE: CHPSFO59B54A746C   IDENTIFICATIVO: TE/000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DE DOMINICIS         VIVIANA         102,00          2,00                            QR           2 X        104,00 2000</w:t>
      </w:r>
    </w:p>
    <w:p>
      <w:pPr>
        <w:pStyle w:val="Normal"/>
        <w:rPr/>
      </w:pPr>
      <w:r>
        <w:rPr/>
        <w:t xml:space="preserve">      </w:t>
      </w:r>
      <w:r>
        <w:rPr/>
        <w:t>15/12/1956 (TE)    CODICE FISCALE: DDMVVN56T55L307C   IDENTIFICATIVO: TE/000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ANSIDEI              LOREDANA         88,00          8,00                            QR           2 X         96,00 2000</w:t>
      </w:r>
    </w:p>
    <w:p>
      <w:pPr>
        <w:pStyle w:val="Normal"/>
        <w:rPr/>
      </w:pPr>
      <w:r>
        <w:rPr/>
        <w:t xml:space="preserve">      </w:t>
      </w:r>
      <w:r>
        <w:rPr/>
        <w:t>06/05/1962 (TE)    CODICE FISCALE: NSDLDN62E46L103J   IDENTIFICATIVO: TE/020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GUGLIELMI            CARLA            59,00                                          QR           1 X         59,00 2000</w:t>
      </w:r>
    </w:p>
    <w:p>
      <w:pPr>
        <w:pStyle w:val="Normal"/>
        <w:rPr/>
      </w:pPr>
      <w:r>
        <w:rPr/>
        <w:t xml:space="preserve">      </w:t>
      </w:r>
      <w:r>
        <w:rPr/>
        <w:t>05/11/1947 (AQ)    CODICE FISCALE: GGLCRL47S45C096O   IDENTIFICATIVO: TE/000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FUMO                 FIORELLA         34,00                                          Q                        34,00 2000</w:t>
      </w:r>
    </w:p>
    <w:p>
      <w:pPr>
        <w:pStyle w:val="Normal"/>
        <w:rPr/>
      </w:pPr>
      <w:r>
        <w:rPr/>
        <w:t xml:space="preserve">      </w:t>
      </w:r>
      <w:r>
        <w:rPr/>
        <w:t>01/04/1952 (TE)    CODICE FISCALE: FMUFLL52D41L103B   IDENTIFICATIVO: TE/000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MARINI               LORELLA          29,00                                          QR           2 X         29,00 2000</w:t>
      </w:r>
    </w:p>
    <w:p>
      <w:pPr>
        <w:pStyle w:val="Normal"/>
        <w:rPr/>
      </w:pPr>
      <w:r>
        <w:rPr/>
        <w:t xml:space="preserve">      </w:t>
      </w:r>
      <w:r>
        <w:rPr/>
        <w:t>12/10/1961 (RM)    CODICE FISCALE: MRNLLL61R52H501F   IDENTIFICATIVO: TE/020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DI OTTAVIO           SOFIA            27,00                                          QR           1 X         27,00 2000</w:t>
      </w:r>
    </w:p>
    <w:p>
      <w:pPr>
        <w:pStyle w:val="Normal"/>
        <w:rPr/>
      </w:pPr>
      <w:r>
        <w:rPr/>
        <w:t xml:space="preserve">      </w:t>
      </w:r>
      <w:r>
        <w:rPr/>
        <w:t>24/03/1960 (TE)    CODICE FISCALE: DTTSFO60C64L103I   IDENTIFICATIVO: TE/000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6 - LINGUA E CIVILTA'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DE FLAVIS            ANNA MARISA             14,00          3,00          60,0       QR           2 X         77,00 2000</w:t>
      </w:r>
    </w:p>
    <w:p>
      <w:pPr>
        <w:pStyle w:val="Normal"/>
        <w:rPr/>
      </w:pPr>
      <w:r>
        <w:rPr/>
        <w:t xml:space="preserve">      </w:t>
      </w:r>
      <w:r>
        <w:rPr/>
        <w:t>26/07/1955 (TE)    CODICE FISCALE: DFLNMR55L66B515F   IDENTIFICATIVO: TE/000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LUCIANI              GAETANA TANIA           16,00          3,00          56,0       QR           2           75,00 2000</w:t>
      </w:r>
    </w:p>
    <w:p>
      <w:pPr>
        <w:pStyle w:val="Normal"/>
        <w:rPr/>
      </w:pPr>
      <w:r>
        <w:rPr/>
        <w:t xml:space="preserve">      </w:t>
      </w:r>
      <w:r>
        <w:rPr/>
        <w:t>02/11/1963 (AP)    CODICE FISCALE: LCNGNT63S42H769F   IDENTIFICATIVO: TE/020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SCIPIONI             LAURA                   16,00          9,00          28,0       QR           1 X         53,00 2000</w:t>
      </w:r>
    </w:p>
    <w:p>
      <w:pPr>
        <w:pStyle w:val="Normal"/>
        <w:rPr/>
      </w:pPr>
      <w:r>
        <w:rPr/>
        <w:t xml:space="preserve">      </w:t>
      </w:r>
      <w:r>
        <w:rPr/>
        <w:t>09/07/1969 (TE)    CODICE FISCALE: SCPLRA69L49L103D   IDENTIFICATIVO: TE/02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CERVONI              IRENE                   14,00                        36,0       QR     T     1 X         50,00 2004 2004</w:t>
      </w:r>
    </w:p>
    <w:p>
      <w:pPr>
        <w:pStyle w:val="Normal"/>
        <w:rPr/>
      </w:pPr>
      <w:r>
        <w:rPr/>
        <w:t xml:space="preserve">      </w:t>
      </w:r>
      <w:r>
        <w:rPr/>
        <w:t>12/05/1970 (CH)    CODICE FISCALE: CRVRNI70E52E243D   IDENTIFICATIVO: TE/026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DI BERARDINO         PAOLA                   16,00          6,00          24,0       QR     T     2 X         46,00 2002</w:t>
      </w:r>
    </w:p>
    <w:p>
      <w:pPr>
        <w:pStyle w:val="Normal"/>
        <w:rPr/>
      </w:pPr>
      <w:r>
        <w:rPr/>
        <w:t xml:space="preserve">      </w:t>
      </w:r>
      <w:r>
        <w:rPr/>
        <w:t>02/08/1969 (TE)    CODICE FISCALE: DBRPLA69M42L103A   IDENTIFICATIVO: TE/025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GUARDIANI            RITA                    14,00         12,00          17,0       QR           2 X         43,00 2000</w:t>
      </w:r>
    </w:p>
    <w:p>
      <w:pPr>
        <w:pStyle w:val="Normal"/>
        <w:rPr/>
      </w:pPr>
      <w:r>
        <w:rPr/>
        <w:t xml:space="preserve">      </w:t>
      </w:r>
      <w:r>
        <w:rPr/>
        <w:t>17/07/1966 (TE)    CODICE FISCALE: GRDRTI66L57A488F   IDENTIFICATIVO: TE/020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MERLINI              LUISELLA                17,00         12,00          12,0       Q      T       X         41,00 2002</w:t>
      </w:r>
    </w:p>
    <w:p>
      <w:pPr>
        <w:pStyle w:val="Normal"/>
        <w:rPr/>
      </w:pPr>
      <w:r>
        <w:rPr/>
        <w:t xml:space="preserve">      </w:t>
      </w:r>
      <w:r>
        <w:rPr/>
        <w:t>18/06/1969 (TE)    CODICE FISCALE: MRLLLL69H58A488K   IDENTIFICATIVO: TE/025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IANNACCI             FRANCESCA               14,00         12,00          14,0       QR           1 X         40,00 2003 2003</w:t>
      </w:r>
    </w:p>
    <w:p>
      <w:pPr>
        <w:pStyle w:val="Normal"/>
        <w:rPr/>
      </w:pPr>
      <w:r>
        <w:rPr/>
        <w:t xml:space="preserve">      </w:t>
      </w:r>
      <w:r>
        <w:rPr/>
        <w:t>22/12/1970 (AQ)    CODICE FISCALE: NNCFNC70T62A345B   IDENTIFICATIVO: TE/026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ANTONACCI            GABRIELLA               13,00          6,00           6,0       Q              X         25,00 2000</w:t>
      </w:r>
    </w:p>
    <w:p>
      <w:pPr>
        <w:pStyle w:val="Normal"/>
        <w:rPr/>
      </w:pPr>
      <w:r>
        <w:rPr/>
        <w:t xml:space="preserve">      </w:t>
      </w:r>
      <w:r>
        <w:rPr/>
        <w:t>23/08/1965 (BA)    CODICE FISCALE: NTNGRL65M63A662F   IDENTIFICATIVO: TE/020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DI SAVERIO           CLARA                   18,00          6,00                     QR           1 X         24,00 2002</w:t>
      </w:r>
    </w:p>
    <w:p>
      <w:pPr>
        <w:pStyle w:val="Normal"/>
        <w:rPr/>
      </w:pPr>
      <w:r>
        <w:rPr/>
        <w:t xml:space="preserve">      </w:t>
      </w:r>
      <w:r>
        <w:rPr/>
        <w:t>05/10/1968 (EE)    CODICE FISCALE: DSVCLR68R45Z110D   IDENTIFICATIVO: TE/021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DI VIRGILIO          ANNA                    11,00                        12,0       QR           2 X         23,00 2000</w:t>
      </w:r>
    </w:p>
    <w:p>
      <w:pPr>
        <w:pStyle w:val="Normal"/>
        <w:rPr/>
      </w:pPr>
      <w:r>
        <w:rPr/>
        <w:t xml:space="preserve">      </w:t>
      </w:r>
      <w:r>
        <w:rPr/>
        <w:t>03/08/1960 (CH)    CODICE FISCALE: DVRNNA60M43A485N   IDENTIFICATIVO: TE/020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DI GIACOMANTONIO     FRANCO                  14,00          9,00                     QR     T     2 X         23,00 2000</w:t>
      </w:r>
    </w:p>
    <w:p>
      <w:pPr>
        <w:pStyle w:val="Normal"/>
        <w:rPr/>
      </w:pPr>
      <w:r>
        <w:rPr/>
        <w:t xml:space="preserve">      </w:t>
      </w:r>
      <w:r>
        <w:rPr/>
        <w:t>16/06/1959 (TE)    CODICE FISCALE: DGCFNC59H16A488G   IDENTIFICATIVO: TE/020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ZUCCARINI            CINZIA                  13,00          9,00                                    X         22,00 2002</w:t>
      </w:r>
    </w:p>
    <w:p>
      <w:pPr>
        <w:pStyle w:val="Normal"/>
        <w:rPr/>
      </w:pPr>
      <w:r>
        <w:rPr/>
        <w:t xml:space="preserve">      </w:t>
      </w:r>
      <w:r>
        <w:rPr/>
        <w:t>15/01/1971 (PE)    CODICE FISCALE: ZCCCNZ71A55G482M   IDENTIFICATIVO: TE/025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PANTONI              NADIA                   17,00   1,00                  4,0                                22,00 2002</w:t>
      </w:r>
    </w:p>
    <w:p>
      <w:pPr>
        <w:pStyle w:val="Normal"/>
        <w:rPr/>
      </w:pPr>
      <w:r>
        <w:rPr/>
        <w:t xml:space="preserve">      </w:t>
      </w:r>
      <w:r>
        <w:rPr/>
        <w:t>11/06/1967 (EE)    CODICE FISCALE: PNTNDA67H51Z110R   IDENTIFICATIVO: TE/025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6 - LINGUA E CIVILTA'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DI FELICE            VIVIANA                 16,00          3,00           2,0       QR           1           21,00 2002</w:t>
      </w:r>
    </w:p>
    <w:p>
      <w:pPr>
        <w:pStyle w:val="Normal"/>
        <w:rPr/>
      </w:pPr>
      <w:r>
        <w:rPr/>
        <w:t xml:space="preserve">      </w:t>
      </w:r>
      <w:r>
        <w:rPr/>
        <w:t>01/06/1964 (TE)    CODICE FISCALE: DFLVVN64H41L103O   IDENTIFICATIVO: TE/025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FORLIZZI             ELIA                    18,00          3,00                     L      T       X         21,00 2004</w:t>
      </w:r>
    </w:p>
    <w:p>
      <w:pPr>
        <w:pStyle w:val="Normal"/>
        <w:rPr/>
      </w:pPr>
      <w:r>
        <w:rPr/>
        <w:t xml:space="preserve">      </w:t>
      </w:r>
      <w:r>
        <w:rPr/>
        <w:t>30/09/1974 (PE)    CODICE FISCALE: FRLLEI74P70G438B   IDENTIFICATIVO: TE/026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PROSPERI             MARINA                  16,00          3,00                     QR           1 X         19,00 2002</w:t>
      </w:r>
    </w:p>
    <w:p>
      <w:pPr>
        <w:pStyle w:val="Normal"/>
        <w:rPr/>
      </w:pPr>
      <w:r>
        <w:rPr/>
        <w:t xml:space="preserve">      </w:t>
      </w:r>
      <w:r>
        <w:rPr/>
        <w:t>06/10/1971 (TE)    CODICE FISCALE: PRSMRN71R46A488Q   IDENTIFICATIVO: TE/025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SCOPANO              TIZIANA                 13,00          6,00                     Q              X         19,00 2004 2004</w:t>
      </w:r>
    </w:p>
    <w:p>
      <w:pPr>
        <w:pStyle w:val="Normal"/>
        <w:rPr/>
      </w:pPr>
      <w:r>
        <w:rPr/>
        <w:t xml:space="preserve">      </w:t>
      </w:r>
      <w:r>
        <w:rPr/>
        <w:t>31/05/1970 (AQ)    CODICE FISCALE: SCPTZN70E71A345Z   IDENTIFICATIVO: TE/026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FIDA                 PATRIZIA                13,00          3,00           2,0       QR     T     2 X         18,00 2000</w:t>
      </w:r>
    </w:p>
    <w:p>
      <w:pPr>
        <w:pStyle w:val="Normal"/>
        <w:rPr/>
      </w:pPr>
      <w:r>
        <w:rPr/>
        <w:t xml:space="preserve">      </w:t>
      </w:r>
      <w:r>
        <w:rPr/>
        <w:t>09/04/1964 (EE)    CODICE FISCALE: FDIPRZ64D49Z614C   IDENTIFICATIVO: TE/020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SANTOMO              GINEVRA                 15,00          3,00                     R            2           18,00 2002</w:t>
      </w:r>
    </w:p>
    <w:p>
      <w:pPr>
        <w:pStyle w:val="Normal"/>
        <w:rPr/>
      </w:pPr>
      <w:r>
        <w:rPr/>
        <w:t xml:space="preserve">      </w:t>
      </w:r>
      <w:r>
        <w:rPr/>
        <w:t>07/11/1964 (TE)    CODICE FISCALE: SNTGVR64S47L103M   IDENTIFICATIVO: TE/025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IOMMARINI            ARIANNA                 18,00                                   R            1           18,00 2002</w:t>
      </w:r>
    </w:p>
    <w:p>
      <w:pPr>
        <w:pStyle w:val="Normal"/>
        <w:rPr/>
      </w:pPr>
      <w:r>
        <w:rPr/>
        <w:t xml:space="preserve">      </w:t>
      </w:r>
      <w:r>
        <w:rPr/>
        <w:t>19/03/1975 (TE)    CODICE FISCALE: MMRRNN75C59A488V   IDENTIFICATIVO: TE/025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PEPE                 MARIA RITA              15,00          3,00                     R            2           18,00 2003</w:t>
      </w:r>
    </w:p>
    <w:p>
      <w:pPr>
        <w:pStyle w:val="Normal"/>
        <w:rPr/>
      </w:pPr>
      <w:r>
        <w:rPr/>
        <w:t xml:space="preserve">      </w:t>
      </w:r>
      <w:r>
        <w:rPr/>
        <w:t>04/01/1968 (AP)    CODICE FISCALE: PPEMRT68A44A462T   IDENTIFICATIVO: TE/026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SICHETTI             MARIA ASSUNTA           17,00                                   Q                        17,00 2002</w:t>
      </w:r>
    </w:p>
    <w:p>
      <w:pPr>
        <w:pStyle w:val="Normal"/>
        <w:rPr/>
      </w:pPr>
      <w:r>
        <w:rPr/>
        <w:t xml:space="preserve">      </w:t>
      </w:r>
      <w:r>
        <w:rPr/>
        <w:t>05/08/1972 (TE)    CODICE FISCALE: SCHMSS72M45A488H   IDENTIFICATIVO: TE/025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PASQUALI             ELENA                   16,00                                   Q                        16,00 2000</w:t>
      </w:r>
    </w:p>
    <w:p>
      <w:pPr>
        <w:pStyle w:val="Normal"/>
        <w:rPr/>
      </w:pPr>
      <w:r>
        <w:rPr/>
        <w:t xml:space="preserve">      </w:t>
      </w:r>
      <w:r>
        <w:rPr/>
        <w:t>27/08/1957 (TE)    CODICE FISCALE: PSQLNE57M67L307C   IDENTIFICATIVO: TE/020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COLANTONIO           MARIA ASSUNTA           14,00                         2,0       Q                        16,00 2000</w:t>
      </w:r>
    </w:p>
    <w:p>
      <w:pPr>
        <w:pStyle w:val="Normal"/>
        <w:rPr/>
      </w:pPr>
      <w:r>
        <w:rPr/>
        <w:t xml:space="preserve">      </w:t>
      </w:r>
      <w:r>
        <w:rPr/>
        <w:t>18/08/1951 (PE)    CODICE FISCALE: CLNMSS51M58G482G   IDENTIFICATIVO: TE/020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DI SIMONE            NADINA                  13,00                         2,0       QR           3           15,00 2000</w:t>
      </w:r>
    </w:p>
    <w:p>
      <w:pPr>
        <w:pStyle w:val="Normal"/>
        <w:rPr/>
      </w:pPr>
      <w:r>
        <w:rPr/>
        <w:t xml:space="preserve">      </w:t>
      </w:r>
      <w:r>
        <w:rPr/>
        <w:t>05/05/1956 (TE)    CODICE FISCALE: DSMNDN56E45A488B   IDENTIFICATIVO: TE/020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MARTINELLI           LORELLA                 15,00                                   L                        15,00 2002</w:t>
      </w:r>
    </w:p>
    <w:p>
      <w:pPr>
        <w:pStyle w:val="Normal"/>
        <w:rPr/>
      </w:pPr>
      <w:r>
        <w:rPr/>
        <w:t xml:space="preserve">      </w:t>
      </w:r>
      <w:r>
        <w:rPr/>
        <w:t>08/09/1968 (TE)    CODICE FISCALE: MRTLLL68P48E058X   IDENTIFICATIVO: TE/020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GROSSI               MARCO                   12,00          3,00                     Q              X         15,00 2002</w:t>
      </w:r>
    </w:p>
    <w:p>
      <w:pPr>
        <w:pStyle w:val="Normal"/>
        <w:rPr/>
      </w:pPr>
      <w:r>
        <w:rPr/>
        <w:t xml:space="preserve">      </w:t>
      </w:r>
      <w:r>
        <w:rPr/>
        <w:t>18/07/1972 (TE)    CODICE FISCALE: GRSMRC72L18L103X   IDENTIFICATIVO: TE/025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6 - LINGUA E CIVILTA'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MERLETTI             MARINA                  12,00          3,00                                              15,00 2002</w:t>
      </w:r>
    </w:p>
    <w:p>
      <w:pPr>
        <w:pStyle w:val="Normal"/>
        <w:rPr/>
      </w:pPr>
      <w:r>
        <w:rPr/>
        <w:t xml:space="preserve">      </w:t>
      </w:r>
      <w:r>
        <w:rPr/>
        <w:t>21/01/1972 (TE)    CODICE FISCALE: MRLMRN72A61A488E   IDENTIFICATIVO: TE/025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DE FLAVIIS           EVA                     14,00                                   Q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26/05/1951 (TE)    CODICE FISCALE: DFLVEA51E66A885A   IDENTIFICATIVO: TE/020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NALLIRA              DANIELA                 14,00                                   R            1           14,00 2002</w:t>
      </w:r>
    </w:p>
    <w:p>
      <w:pPr>
        <w:pStyle w:val="Normal"/>
        <w:rPr/>
      </w:pPr>
      <w:r>
        <w:rPr/>
        <w:t xml:space="preserve">      </w:t>
      </w:r>
      <w:r>
        <w:rPr/>
        <w:t>14/01/1969 (EE)    CODICE FISCALE: NLLDNL69A54Z103K   IDENTIFICATIVO: TE/025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DI LUIGI             SANTA                   13,00                                   QR           2 X         13,00 2002</w:t>
      </w:r>
    </w:p>
    <w:p>
      <w:pPr>
        <w:pStyle w:val="Normal"/>
        <w:rPr/>
      </w:pPr>
      <w:r>
        <w:rPr/>
        <w:t xml:space="preserve">      </w:t>
      </w:r>
      <w:r>
        <w:rPr/>
        <w:t>07/03/1967 (TE)    CODICE FISCALE: DLGSNT67C47L103A   IDENTIFICATIVO: TE/025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CLEMENTONI           SIMONA                  13,00                                                            13,00 2002</w:t>
      </w:r>
    </w:p>
    <w:p>
      <w:pPr>
        <w:pStyle w:val="Normal"/>
        <w:rPr/>
      </w:pPr>
      <w:r>
        <w:rPr/>
        <w:t xml:space="preserve">      </w:t>
      </w:r>
      <w:r>
        <w:rPr/>
        <w:t>26/03/1966 (AP)    CODICE FISCALE: CLMSMN66C66A462U   IDENTIFICATIVO: TE/025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DI REMIGIO           TIZIANA                 12,00                                   Q              X         12,00 2000</w:t>
      </w:r>
    </w:p>
    <w:p>
      <w:pPr>
        <w:pStyle w:val="Normal"/>
        <w:rPr/>
      </w:pPr>
      <w:r>
        <w:rPr/>
        <w:t xml:space="preserve">      </w:t>
      </w:r>
      <w:r>
        <w:rPr/>
        <w:t>31/10/1956 (TE)    CODICE FISCALE: DRMTZN56R71F764M   IDENTIFICATIVO: TE/020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GASPARRONI           ILARIA                  12,00                                   Q      T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17/06/1962 (TE)    CODICE FISCALE: GSPLRI62H57A125E   IDENTIFICATIVO: TE/020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NARCISI              MARIALUISA              11,00                                   Q                        11,00 2000</w:t>
      </w:r>
    </w:p>
    <w:p>
      <w:pPr>
        <w:pStyle w:val="Normal"/>
        <w:rPr/>
      </w:pPr>
      <w:r>
        <w:rPr/>
        <w:t xml:space="preserve">      </w:t>
      </w:r>
      <w:r>
        <w:rPr/>
        <w:t>09/09/1964 (TE)    CODICE FISCALE: NRCMLS64P49C128Q   IDENTIFICATIVO: TE/020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TOPPI                ANNUNZIATA              10,00                                   Q                        10,00 2000</w:t>
      </w:r>
    </w:p>
    <w:p>
      <w:pPr>
        <w:pStyle w:val="Normal"/>
        <w:rPr/>
      </w:pPr>
      <w:r>
        <w:rPr/>
        <w:t xml:space="preserve">      </w:t>
      </w:r>
      <w:r>
        <w:rPr/>
        <w:t>23/06/1958 (TE)    CODICE FISCALE: TPPNNZ58H63F690P   IDENTIFICATIVO: TE/020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6 - LINGUA E CIVILTA'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I OTTAVIO           SOFIA           117,00         12,00                            QR           1 X        129,00 2000</w:t>
      </w:r>
    </w:p>
    <w:p>
      <w:pPr>
        <w:pStyle w:val="Normal"/>
        <w:rPr/>
      </w:pPr>
      <w:r>
        <w:rPr/>
        <w:t xml:space="preserve">      </w:t>
      </w:r>
      <w:r>
        <w:rPr/>
        <w:t>24/03/1960 (TE)    CODICE FISCALE: DTTSFO60C64L103I   IDENTIFICATIVO: TE/000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CICCOCELLI           RINA            107,00                                          Q                       107,00 2000</w:t>
      </w:r>
    </w:p>
    <w:p>
      <w:pPr>
        <w:pStyle w:val="Normal"/>
        <w:rPr/>
      </w:pPr>
      <w:r>
        <w:rPr/>
        <w:t xml:space="preserve">      </w:t>
      </w:r>
      <w:r>
        <w:rPr/>
        <w:t>17/08/1951 (TE)    CODICE FISCALE: CCCRNI51M57L597F   IDENTIFICATIVO: TE/000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346 - LINGUA E CIVILTA'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DI FLORIO            SABINA          132,00         12,00                            Q              X        144,00 2000</w:t>
      </w:r>
    </w:p>
    <w:p>
      <w:pPr>
        <w:pStyle w:val="Normal"/>
        <w:rPr/>
      </w:pPr>
      <w:r>
        <w:rPr/>
        <w:t xml:space="preserve">      </w:t>
      </w:r>
      <w:r>
        <w:rPr/>
        <w:t>20/07/1962 (CH)    CODICE FISCALE: DFLSBN62L60D738N   IDENTIFICATIVO: TE/000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MATRICIANI IOANNONE  PAOLA           120,00         12,00                            QR           2 X        132,00 2000</w:t>
      </w:r>
    </w:p>
    <w:p>
      <w:pPr>
        <w:pStyle w:val="Normal"/>
        <w:rPr/>
      </w:pPr>
      <w:r>
        <w:rPr/>
        <w:t xml:space="preserve">      </w:t>
      </w:r>
      <w:r>
        <w:rPr/>
        <w:t>26/01/1966 (RM)    CODICE FISCALE: MTRPLA66A66H501X   IDENTIFICATIVO: TE/021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E FLAVIS            ANNA MARISA     117,00         12,00                            QR           2 X        129,00 2000</w:t>
      </w:r>
    </w:p>
    <w:p>
      <w:pPr>
        <w:pStyle w:val="Normal"/>
        <w:rPr/>
      </w:pPr>
      <w:r>
        <w:rPr/>
        <w:t xml:space="preserve">      </w:t>
      </w:r>
      <w:r>
        <w:rPr/>
        <w:t>26/07/1955 (TE)    CODICE FISCALE: DFLNMR55L66B515F   IDENTIFICATIVO: TE/000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MARINI               LORELLA          97,00         12,00                            QR           2 X        109,00 2000</w:t>
      </w:r>
    </w:p>
    <w:p>
      <w:pPr>
        <w:pStyle w:val="Normal"/>
        <w:rPr/>
      </w:pPr>
      <w:r>
        <w:rPr/>
        <w:t xml:space="preserve">      </w:t>
      </w:r>
      <w:r>
        <w:rPr/>
        <w:t>12/10/1961 (RM)    CODICE FISCALE: MRNLLL61R52H501F   IDENTIFICATIVO: TE/020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VALERII              LIA              60,00         12,00                            QR           1           72,00 2000</w:t>
      </w:r>
    </w:p>
    <w:p>
      <w:pPr>
        <w:pStyle w:val="Normal"/>
        <w:rPr/>
      </w:pPr>
      <w:r>
        <w:rPr/>
        <w:t xml:space="preserve">      </w:t>
      </w:r>
      <w:r>
        <w:rPr/>
        <w:t>01/03/1962 (TE)    CODICE FISCALE: VLRLIA62C41L103Z   IDENTIFICATIVO: TE/020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DE FANIS             DANIELA          40,00                                          Q                        40,00 2000</w:t>
      </w:r>
    </w:p>
    <w:p>
      <w:pPr>
        <w:pStyle w:val="Normal"/>
        <w:rPr/>
      </w:pPr>
      <w:r>
        <w:rPr/>
        <w:t xml:space="preserve">      </w:t>
      </w:r>
      <w:r>
        <w:rPr/>
        <w:t>19/05/1953 (PE)    CODICE FISCALE: DFNDNL53E59G482P   IDENTIFICATIVO: TE/020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PARMEGIANI           LINDA            24,00         12,00                            LQR          3 X         36,00 2000</w:t>
      </w:r>
    </w:p>
    <w:p>
      <w:pPr>
        <w:pStyle w:val="Normal"/>
        <w:rPr/>
      </w:pPr>
      <w:r>
        <w:rPr/>
        <w:t xml:space="preserve">      </w:t>
      </w:r>
      <w:r>
        <w:rPr/>
        <w:t>04/06/1965 (PE)    CODICE FISCALE: PRMLND65H44G878R   IDENTIFICATIVO: TE/020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TURILLI              ROBERTA          33,00                                          QR           2 X         33,00 2000</w:t>
      </w:r>
    </w:p>
    <w:p>
      <w:pPr>
        <w:pStyle w:val="Normal"/>
        <w:rPr/>
      </w:pPr>
      <w:r>
        <w:rPr/>
        <w:t xml:space="preserve">      </w:t>
      </w:r>
      <w:r>
        <w:rPr/>
        <w:t>12/07/1963 (AQ)    CODICE FISCALE: TRLRRT63L52A345F   IDENTIFICATIVO: TE/021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ROSA                 GABRIELLA        31,00                                          Q                        31,00 2000</w:t>
      </w:r>
    </w:p>
    <w:p>
      <w:pPr>
        <w:pStyle w:val="Normal"/>
        <w:rPr/>
      </w:pPr>
      <w:r>
        <w:rPr/>
        <w:t xml:space="preserve">      </w:t>
      </w:r>
      <w:r>
        <w:rPr/>
        <w:t>01/10/1955 (TE)    CODICE FISCALE: RSOGRL55R41E058R   IDENTIFICATIVO: TE/000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SERRONI              ELISABETTA       27,00                                          L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6/12/1961 (TE)    CODICE FISCALE: SRRLBT61T46E058P   IDENTIFICATIVO: TE/021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GASPARRONI           ILARIA           27,00                                          Q      T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17/06/1962 (TE)    CODICE FISCALE: GSPLRI62H57A125E   IDENTIFICATIVO: TE/020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6 - LINGUA E CIVILTA'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DEL NIBLETTO         MARIA                   14,00  12,00   6,00         138,0  N    QRS          1 X        170,00 2000</w:t>
      </w:r>
    </w:p>
    <w:p>
      <w:pPr>
        <w:pStyle w:val="Normal"/>
        <w:rPr/>
      </w:pPr>
      <w:r>
        <w:rPr/>
        <w:t xml:space="preserve">      </w:t>
      </w:r>
      <w:r>
        <w:rPr/>
        <w:t>03/09/1956 (EE)    CODICE FISCALE: DLNMRA56P43Z614L   IDENTIFICATIVO: TE/001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IANNARELLI           MARISA                  17,00  12,00   3,00         126,0       QR     T     3 X        158,00 2000</w:t>
      </w:r>
    </w:p>
    <w:p>
      <w:pPr>
        <w:pStyle w:val="Normal"/>
        <w:rPr/>
      </w:pPr>
      <w:r>
        <w:rPr/>
        <w:t xml:space="preserve">      </w:t>
      </w:r>
      <w:r>
        <w:rPr/>
        <w:t>19/11/1961 (AQ)    CODICE FISCALE: NNRMRS61S59A345B   IDENTIFICATIVO: TE/021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ZACCAGNO             NADIA                   16,00  12,00   9,00         108,0       LQR    T     2 X        145,00 2000</w:t>
      </w:r>
    </w:p>
    <w:p>
      <w:pPr>
        <w:pStyle w:val="Normal"/>
        <w:rPr/>
      </w:pPr>
      <w:r>
        <w:rPr/>
        <w:t xml:space="preserve">      </w:t>
      </w:r>
      <w:r>
        <w:rPr/>
        <w:t>26/03/1963 (AQ)    CODICE FISCALE: ZCCNDA63C66A345O   IDENTIFICATIVO: TE/020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DI GIACOMANTONIO     FRANCO                  15,00  12,00   9,00          90,0       QR     T     2 X        126,00 2000</w:t>
      </w:r>
    </w:p>
    <w:p>
      <w:pPr>
        <w:pStyle w:val="Normal"/>
        <w:rPr/>
      </w:pPr>
      <w:r>
        <w:rPr/>
        <w:t xml:space="preserve">      </w:t>
      </w:r>
      <w:r>
        <w:rPr/>
        <w:t>16/06/1959 (TE)    CODICE FISCALE: DGCFNC59H16A488G   IDENTIFICATIVO: TE/020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DI CRISTOFARO        ANNA MARIA              12,00  12,00  12,00          84,0       QR     T     2 X        120,00 2000</w:t>
      </w:r>
    </w:p>
    <w:p>
      <w:pPr>
        <w:pStyle w:val="Normal"/>
        <w:rPr/>
      </w:pPr>
      <w:r>
        <w:rPr/>
        <w:t xml:space="preserve">      </w:t>
      </w:r>
      <w:r>
        <w:rPr/>
        <w:t>16/04/1962 (TE)    CODICE FISCALE: DCRNMR62D56E058I   IDENTIFICATIVO: TE/020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SCIPIONI             LAURA                   15,00  12,00   9,00          80,0       QR           1 X        116,00 2000</w:t>
      </w:r>
    </w:p>
    <w:p>
      <w:pPr>
        <w:pStyle w:val="Normal"/>
        <w:rPr/>
      </w:pPr>
      <w:r>
        <w:rPr/>
        <w:t xml:space="preserve">      </w:t>
      </w:r>
      <w:r>
        <w:rPr/>
        <w:t>09/07/1969 (TE)    CODICE FISCALE: SCPLRA69L49L103D   IDENTIFICATIVO: TE/02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GUARDIANI            RITA                    15,00  12,00  12,00          60,0       QR           2 X         99,00 2000</w:t>
      </w:r>
    </w:p>
    <w:p>
      <w:pPr>
        <w:pStyle w:val="Normal"/>
        <w:rPr/>
      </w:pPr>
      <w:r>
        <w:rPr/>
        <w:t xml:space="preserve">      </w:t>
      </w:r>
      <w:r>
        <w:rPr/>
        <w:t>17/07/1966 (TE)    CODICE FISCALE: GRDRTI66L57A488F   IDENTIFICATIVO: TE/020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SICHINI              SCOLASTICA CARL         14,00  12,00   3,00          68,0       QR           3 X         97,00 2000</w:t>
      </w:r>
    </w:p>
    <w:p>
      <w:pPr>
        <w:pStyle w:val="Normal"/>
        <w:rPr/>
      </w:pPr>
      <w:r>
        <w:rPr/>
        <w:t xml:space="preserve">      </w:t>
      </w:r>
      <w:r>
        <w:rPr/>
        <w:t>23/06/1960 (TE)    CODICE FISCALE: SCHSLS60H63E058P   IDENTIFICATIVO: TE/020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VETUSCHI             MAURIZIO                13,00          3,00          74,0       QR           1 X         90,00 2000</w:t>
      </w:r>
    </w:p>
    <w:p>
      <w:pPr>
        <w:pStyle w:val="Normal"/>
        <w:rPr/>
      </w:pPr>
      <w:r>
        <w:rPr/>
        <w:t xml:space="preserve">      </w:t>
      </w:r>
      <w:r>
        <w:rPr/>
        <w:t>04/05/1957 (TE)    CODICE FISCALE: VTSMRZ57E04L103M   IDENTIFICATIVO: TE/021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ALONZO               LUCIA                   14,00  12,00   3,00          60,0  N    QRS          2 X         89,00 2000</w:t>
      </w:r>
    </w:p>
    <w:p>
      <w:pPr>
        <w:pStyle w:val="Normal"/>
        <w:rPr/>
      </w:pPr>
      <w:r>
        <w:rPr/>
        <w:t xml:space="preserve">      </w:t>
      </w:r>
      <w:r>
        <w:rPr/>
        <w:t>28/09/1963 (PE)    CODICE FISCALE: LNZLCU63P68G482U   IDENTIFICATIVO: TE/020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DI REMIGIO           TIZIANA                 15,00          3,00          68,0       Q              X         86,00 2000</w:t>
      </w:r>
    </w:p>
    <w:p>
      <w:pPr>
        <w:pStyle w:val="Normal"/>
        <w:rPr/>
      </w:pPr>
      <w:r>
        <w:rPr/>
        <w:t xml:space="preserve">      </w:t>
      </w:r>
      <w:r>
        <w:rPr/>
        <w:t>31/10/1956 (TE)    CODICE FISCALE: DRMTZN56R71F764M   IDENTIFICATIVO: TE/020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CIAVATTELLA          ANASTASIA SIMON         17,00  12,00                 42,0       QR           2 X         71,00 2004 2004</w:t>
      </w:r>
    </w:p>
    <w:p>
      <w:pPr>
        <w:pStyle w:val="Normal"/>
        <w:rPr/>
      </w:pPr>
      <w:r>
        <w:rPr/>
        <w:t xml:space="preserve">      </w:t>
      </w:r>
      <w:r>
        <w:rPr/>
        <w:t>17/11/1967 (CH)    CODICE FISCALE: CVTNTS67S57C632K   IDENTIFICATIVO: TE/026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LIBBI                ANNALISA                15,00  12,00                 42,0                                69,00 2002</w:t>
      </w:r>
    </w:p>
    <w:p>
      <w:pPr>
        <w:pStyle w:val="Normal"/>
        <w:rPr/>
      </w:pPr>
      <w:r>
        <w:rPr/>
        <w:t xml:space="preserve">      </w:t>
      </w:r>
      <w:r>
        <w:rPr/>
        <w:t>10/10/1970 (PE)    CODICE FISCALE: LBBNLS70R50G482V   IDENTIFICATIVO: TE/025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RABOTTINI            MORGANA                 13,00  12,00                 36,0       QR           1 X         61,00 2002</w:t>
      </w:r>
    </w:p>
    <w:p>
      <w:pPr>
        <w:pStyle w:val="Normal"/>
        <w:rPr/>
      </w:pPr>
      <w:r>
        <w:rPr/>
        <w:t xml:space="preserve">      </w:t>
      </w:r>
      <w:r>
        <w:rPr/>
        <w:t>08/06/1967 (TO)    CODICE FISCALE: RBTMGN67H48L219H   IDENTIFICATIVO: TE/025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6 - LINGUA E CIVILTA'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ANTONACCI            GABRIELLA               15,00  12,00   6,00          22,0       Q              X         55,00 2000</w:t>
      </w:r>
    </w:p>
    <w:p>
      <w:pPr>
        <w:pStyle w:val="Normal"/>
        <w:rPr/>
      </w:pPr>
      <w:r>
        <w:rPr/>
        <w:t xml:space="preserve">      </w:t>
      </w:r>
      <w:r>
        <w:rPr/>
        <w:t>23/08/1965 (BA)    CODICE FISCALE: NTNGRL65M63A662F   IDENTIFICATIVO: TE/020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GARGANO              MARINA                  42,00  12,00                            Q      T       X         54,00 2003</w:t>
      </w:r>
    </w:p>
    <w:p>
      <w:pPr>
        <w:pStyle w:val="Normal"/>
        <w:rPr/>
      </w:pPr>
      <w:r>
        <w:rPr/>
        <w:t xml:space="preserve">      </w:t>
      </w:r>
      <w:r>
        <w:rPr/>
        <w:t>20/01/1977 (TE)    CODICE FISCALE: GRGMRN77A60L103A   IDENTIFICATIVO: TE/026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DI MATTEO            SIMONA                  41,00  12,00                            Q              X         53,00 2003</w:t>
      </w:r>
    </w:p>
    <w:p>
      <w:pPr>
        <w:pStyle w:val="Normal"/>
        <w:rPr/>
      </w:pPr>
      <w:r>
        <w:rPr/>
        <w:t xml:space="preserve">      </w:t>
      </w:r>
      <w:r>
        <w:rPr/>
        <w:t>25/10/1976 (TE)    CODICE FISCALE: DMTSMN76R65E058F   IDENTIFICATIVO: TE/026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FOSCHI               LETIZIA                 41,00   2,00                            QR           1           43,00 2002</w:t>
      </w:r>
    </w:p>
    <w:p>
      <w:pPr>
        <w:pStyle w:val="Normal"/>
        <w:rPr/>
      </w:pPr>
      <w:r>
        <w:rPr/>
        <w:t xml:space="preserve">      </w:t>
      </w:r>
      <w:r>
        <w:rPr/>
        <w:t>11/04/1973 (TE)    CODICE FISCALE: FSCLTZ73D51F870U   IDENTIFICATIVO: TE/025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TEOFILI              RAFFAELLA               18,00         18,00           2,0       Q              X         38,00 2002</w:t>
      </w:r>
    </w:p>
    <w:p>
      <w:pPr>
        <w:pStyle w:val="Normal"/>
        <w:rPr/>
      </w:pPr>
      <w:r>
        <w:rPr/>
        <w:t xml:space="preserve">      </w:t>
      </w:r>
      <w:r>
        <w:rPr/>
        <w:t>05/08/1972 (TE)    CODICE FISCALE: TFLRFL72M45A488Y   IDENTIFICATIVO: TE/025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COVITTI              ALESSANDRA              13,00                        22,0       QR           2 X         35,00 2000</w:t>
      </w:r>
    </w:p>
    <w:p>
      <w:pPr>
        <w:pStyle w:val="Normal"/>
        <w:rPr/>
      </w:pPr>
      <w:r>
        <w:rPr/>
        <w:t xml:space="preserve">      </w:t>
      </w:r>
      <w:r>
        <w:rPr/>
        <w:t>29/01/1962 (TE)    CODICE FISCALE: CVTLSN62A69L103J   IDENTIFICATIVO: TE/021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DI GIUSEPPE          ANTONIO                 14,00   6,00   9,00           6,0       QRT          2 X         35,00 2004 2004</w:t>
      </w:r>
    </w:p>
    <w:p>
      <w:pPr>
        <w:pStyle w:val="Normal"/>
        <w:rPr/>
      </w:pPr>
      <w:r>
        <w:rPr/>
        <w:t xml:space="preserve">      </w:t>
      </w:r>
      <w:r>
        <w:rPr/>
        <w:t>21/10/1957 (EE)    CODICE FISCALE: DGSNTN57R21Z103X   IDENTIFICATIVO: TE/026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IANNACCI             FRANCESCA               16,00         12,00           6,0       QR           1 X         34,00 2003 2003</w:t>
      </w:r>
    </w:p>
    <w:p>
      <w:pPr>
        <w:pStyle w:val="Normal"/>
        <w:rPr/>
      </w:pPr>
      <w:r>
        <w:rPr/>
        <w:t xml:space="preserve">      </w:t>
      </w:r>
      <w:r>
        <w:rPr/>
        <w:t>22/12/1970 (AQ)    CODICE FISCALE: NNCFNC70T62A345B   IDENTIFICATIVO: TE/026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ANSIDEI              LOREDANA                13,00          6,00          14,0       QR           2 X         33,00 2000</w:t>
      </w:r>
    </w:p>
    <w:p>
      <w:pPr>
        <w:pStyle w:val="Normal"/>
        <w:rPr/>
      </w:pPr>
      <w:r>
        <w:rPr/>
        <w:t xml:space="preserve">      </w:t>
      </w:r>
      <w:r>
        <w:rPr/>
        <w:t>06/05/1962 (TE)    CODICE FISCALE: NSDLDN62E46L103J   IDENTIFICATIVO: TE/020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CERVELLINI           ANTONIETTA              14,00          6,00          12,0       QR     T     1 X         32,00 2000</w:t>
      </w:r>
    </w:p>
    <w:p>
      <w:pPr>
        <w:pStyle w:val="Normal"/>
        <w:rPr/>
      </w:pPr>
      <w:r>
        <w:rPr/>
        <w:t xml:space="preserve">      </w:t>
      </w:r>
      <w:r>
        <w:rPr/>
        <w:t>23/05/1958 (TE)    CODICE FISCALE: CRVNNT58E63E343T   IDENTIFICATIVO: TE/020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LAURIOLA             LISA                    10,00          9,00          12,0       QR           2 X         31,00 2000</w:t>
      </w:r>
    </w:p>
    <w:p>
      <w:pPr>
        <w:pStyle w:val="Normal"/>
        <w:rPr/>
      </w:pPr>
      <w:r>
        <w:rPr/>
        <w:t xml:space="preserve">      </w:t>
      </w:r>
      <w:r>
        <w:rPr/>
        <w:t>12/11/1959 (FG)    CODICE FISCALE: LRLLSI59S52F631T   IDENTIFICATIVO: TE/020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DA FERMO             GAETANINA               18,00         12,00                     QR           1 X         30,00 2002</w:t>
      </w:r>
    </w:p>
    <w:p>
      <w:pPr>
        <w:pStyle w:val="Normal"/>
        <w:rPr/>
      </w:pPr>
      <w:r>
        <w:rPr/>
        <w:t xml:space="preserve">      </w:t>
      </w:r>
      <w:r>
        <w:rPr/>
        <w:t>21/04/1970 (TE)    CODICE FISCALE: DFRGNN70D61A488V   IDENTIFICATIVO: TE/021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CHIAPPINI            SOFIA                   14,00          3,00          12,0       QR           2 X         29,00 2000</w:t>
      </w:r>
    </w:p>
    <w:p>
      <w:pPr>
        <w:pStyle w:val="Normal"/>
        <w:rPr/>
      </w:pPr>
      <w:r>
        <w:rPr/>
        <w:t xml:space="preserve">      </w:t>
      </w:r>
      <w:r>
        <w:rPr/>
        <w:t>14/02/1959 (TE)    CODICE FISCALE: CHPSFO59B54A746C   IDENTIFICATIVO: TE/000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ALMONTI              ANTONELLA               17,00          6,00           6,0       QR           2 X         29,00 2002</w:t>
      </w:r>
    </w:p>
    <w:p>
      <w:pPr>
        <w:pStyle w:val="Normal"/>
        <w:rPr/>
      </w:pPr>
      <w:r>
        <w:rPr/>
        <w:t xml:space="preserve">      </w:t>
      </w:r>
      <w:r>
        <w:rPr/>
        <w:t>04/05/1965 (TE)    CODICE FISCALE: LMNNNL65E44L103K   IDENTIFICATIVO: TE/020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6 - LINGUA E CIVILTA'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MERLINI              LUISELLA                17,00         12,00                     Q      T       X         29,00 2002</w:t>
      </w:r>
    </w:p>
    <w:p>
      <w:pPr>
        <w:pStyle w:val="Normal"/>
        <w:rPr/>
      </w:pPr>
      <w:r>
        <w:rPr/>
        <w:t xml:space="preserve">      </w:t>
      </w:r>
      <w:r>
        <w:rPr/>
        <w:t>18/06/1969 (TE)    CODICE FISCALE: MRLLLL69H58A488K   IDENTIFICATIVO: TE/025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ZUCCARINI            CINZIA                  18,00          9,00           2,0                      X         29,00 2002</w:t>
      </w:r>
    </w:p>
    <w:p>
      <w:pPr>
        <w:pStyle w:val="Normal"/>
        <w:rPr/>
      </w:pPr>
      <w:r>
        <w:rPr/>
        <w:t xml:space="preserve">      </w:t>
      </w:r>
      <w:r>
        <w:rPr/>
        <w:t>15/01/1971 (PE)    CODICE FISCALE: ZCCCNZ71A55G482M   IDENTIFICATIVO: TE/025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SOLIPACA             SANDRA                  14,00          6,00           6,0       Q                        26,00 2000</w:t>
      </w:r>
    </w:p>
    <w:p>
      <w:pPr>
        <w:pStyle w:val="Normal"/>
        <w:rPr/>
      </w:pPr>
      <w:r>
        <w:rPr/>
        <w:t xml:space="preserve">      </w:t>
      </w:r>
      <w:r>
        <w:rPr/>
        <w:t>21/07/1962 (TE)    CODICE FISCALE: SLPSDR62L61E058U   IDENTIFICATIVO: TE/020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CACCIATORE           ANNA DOMENICA           11,00         12,00           2,0       LQR    T     3 X         25,00 2000</w:t>
      </w:r>
    </w:p>
    <w:p>
      <w:pPr>
        <w:pStyle w:val="Normal"/>
        <w:rPr/>
      </w:pPr>
      <w:r>
        <w:rPr/>
        <w:t xml:space="preserve">      </w:t>
      </w:r>
      <w:r>
        <w:rPr/>
        <w:t>21/07/1957 (PE)    CODICE FISCALE: CCCNDM57L61G438H   IDENTIFICATIVO: TE/021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BRUNELLI             PAOLA ANTONELLA         14,00          9,00                     QR           2 X         23,00 2000</w:t>
      </w:r>
    </w:p>
    <w:p>
      <w:pPr>
        <w:pStyle w:val="Normal"/>
        <w:rPr/>
      </w:pPr>
      <w:r>
        <w:rPr/>
        <w:t xml:space="preserve">      </w:t>
      </w:r>
      <w:r>
        <w:rPr/>
        <w:t>13/06/1958 (MN)    CODICE FISCALE: BRNPNT58H53H143D   IDENTIFICATIVO: TE/000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TAVONI               CARLA                   12,00          3,00           8,0       QR           1 X         23,00 2000</w:t>
      </w:r>
    </w:p>
    <w:p>
      <w:pPr>
        <w:pStyle w:val="Normal"/>
        <w:rPr/>
      </w:pPr>
      <w:r>
        <w:rPr/>
        <w:t xml:space="preserve">      </w:t>
      </w:r>
      <w:r>
        <w:rPr/>
        <w:t>11/11/1964 (TE)    CODICE FISCALE: TVNCRL64S51L103A   IDENTIFICATIVO: TE/021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MODAFFARI            CARMELA                 13,00                        10,0       L              X         23,00 2002</w:t>
      </w:r>
    </w:p>
    <w:p>
      <w:pPr>
        <w:pStyle w:val="Normal"/>
        <w:rPr/>
      </w:pPr>
      <w:r>
        <w:rPr/>
        <w:t xml:space="preserve">      </w:t>
      </w:r>
      <w:r>
        <w:rPr/>
        <w:t>23/04/1959 (RC)    CODICE FISCALE: MDFCML59D63H224A   IDENTIFICATIVO: TE/025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FORTUNATO            MARISTELLA              17,00          6,00                     Q      T       X         23,00 2002</w:t>
      </w:r>
    </w:p>
    <w:p>
      <w:pPr>
        <w:pStyle w:val="Normal"/>
        <w:rPr/>
      </w:pPr>
      <w:r>
        <w:rPr/>
        <w:t xml:space="preserve">      </w:t>
      </w:r>
      <w:r>
        <w:rPr/>
        <w:t>29/10/1971 (TE)    CODICE FISCALE: FRTMST71R69L103C   IDENTIFICATIVO: TE/025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SCOPANO              TIZIANA                 13,00          6,00           4,0       Q              X         23,00 2004 2004</w:t>
      </w:r>
    </w:p>
    <w:p>
      <w:pPr>
        <w:pStyle w:val="Normal"/>
        <w:rPr/>
      </w:pPr>
      <w:r>
        <w:rPr/>
        <w:t xml:space="preserve">      </w:t>
      </w:r>
      <w:r>
        <w:rPr/>
        <w:t>31/05/1970 (AQ)    CODICE FISCALE: SCPTZN70E71A345Z   IDENTIFICATIVO: TE/026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DI BERARDINO         PAOLA                   16,00          6,00                     QR     T     2 X         22,00 2002</w:t>
      </w:r>
    </w:p>
    <w:p>
      <w:pPr>
        <w:pStyle w:val="Normal"/>
        <w:rPr/>
      </w:pPr>
      <w:r>
        <w:rPr/>
        <w:t xml:space="preserve">      </w:t>
      </w:r>
      <w:r>
        <w:rPr/>
        <w:t>02/08/1969 (TE)    CODICE FISCALE: DBRPLA69M42L103A   IDENTIFICATIVO: TE/025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SECONDINI            ANNA                    13,00          9,00                     Q                        22,00 2002</w:t>
      </w:r>
    </w:p>
    <w:p>
      <w:pPr>
        <w:pStyle w:val="Normal"/>
        <w:rPr/>
      </w:pPr>
      <w:r>
        <w:rPr/>
        <w:t xml:space="preserve">      </w:t>
      </w:r>
      <w:r>
        <w:rPr/>
        <w:t>19/12/1967 (TE)    CODICE FISCALE: SCNNNA67T59A488J   IDENTIFICATIVO: TE/025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FAGNANI              PIERA                   15,00          3,00           4,0       R            2 X         22,00 2002</w:t>
      </w:r>
    </w:p>
    <w:p>
      <w:pPr>
        <w:pStyle w:val="Normal"/>
        <w:rPr/>
      </w:pPr>
      <w:r>
        <w:rPr/>
        <w:t xml:space="preserve">      </w:t>
      </w:r>
      <w:r>
        <w:rPr/>
        <w:t>29/06/1967 (BA)    CODICE FISCALE: FGNPRI67H69F284H   IDENTIFICATIVO: TE/025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GROSSI               MARCO                   18,00          3,00                     Q              X         21,00 2004</w:t>
      </w:r>
    </w:p>
    <w:p>
      <w:pPr>
        <w:pStyle w:val="Normal"/>
        <w:rPr/>
      </w:pPr>
      <w:r>
        <w:rPr/>
        <w:t xml:space="preserve">      </w:t>
      </w:r>
      <w:r>
        <w:rPr/>
        <w:t>18/07/1972 (TE)    CODICE FISCALE: GRSMRC72L18L103X   IDENTIFICATIVO: TE/025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FIDA                 PATRIZIA                15,00          3,00           2,0       QR     T     2 X         20,00 2000</w:t>
      </w:r>
    </w:p>
    <w:p>
      <w:pPr>
        <w:pStyle w:val="Normal"/>
        <w:rPr/>
      </w:pPr>
      <w:r>
        <w:rPr/>
        <w:t xml:space="preserve">      </w:t>
      </w:r>
      <w:r>
        <w:rPr/>
        <w:t>09/04/1964 (EE)    CODICE FISCALE: FDIPRZ64D49Z614C   IDENTIFICATIVO: TE/020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6 - LINGUA E CIVILTA'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TALAMONTI            ALESSANDRA              17,00          3,00                     QR           1 X         20,00 2002</w:t>
      </w:r>
    </w:p>
    <w:p>
      <w:pPr>
        <w:pStyle w:val="Normal"/>
        <w:rPr/>
      </w:pPr>
      <w:r>
        <w:rPr/>
        <w:t xml:space="preserve">      </w:t>
      </w:r>
      <w:r>
        <w:rPr/>
        <w:t>06/07/1969 (TE)    CODICE FISCALE: TLMLSN69L46F585J   IDENTIFICATIVO: TE/025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DI SAVERIO           CLARA                   14,00          6,00                     QR           1 X         20,00 2002</w:t>
      </w:r>
    </w:p>
    <w:p>
      <w:pPr>
        <w:pStyle w:val="Normal"/>
        <w:rPr/>
      </w:pPr>
      <w:r>
        <w:rPr/>
        <w:t xml:space="preserve">      </w:t>
      </w:r>
      <w:r>
        <w:rPr/>
        <w:t>05/10/1968 (EE)    CODICE FISCALE: DSVCLR68R45Z110D   IDENTIFICATIVO: TE/021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MARTELLA             CRISTINA                15,00          3,00           2,0       R            2           20,00 2002</w:t>
      </w:r>
    </w:p>
    <w:p>
      <w:pPr>
        <w:pStyle w:val="Normal"/>
        <w:rPr/>
      </w:pPr>
      <w:r>
        <w:rPr/>
        <w:t xml:space="preserve">      </w:t>
      </w:r>
      <w:r>
        <w:rPr/>
        <w:t>30/06/1972 (TE)    CODICE FISCALE: MRTCST72H70A488G   IDENTIFICATIVO: TE/025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SANTOMO              GINEVRA                 17,00          3,00                     R            2           20,00 2002</w:t>
      </w:r>
    </w:p>
    <w:p>
      <w:pPr>
        <w:pStyle w:val="Normal"/>
        <w:rPr/>
      </w:pPr>
      <w:r>
        <w:rPr/>
        <w:t xml:space="preserve">      </w:t>
      </w:r>
      <w:r>
        <w:rPr/>
        <w:t>07/11/1964 (TE)    CODICE FISCALE: SNTGVR64S47L103M   IDENTIFICATIVO: TE/025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NARCISI              LEONDINA                17,00                         2,0       QR     T     1 X         19,00 2002</w:t>
      </w:r>
    </w:p>
    <w:p>
      <w:pPr>
        <w:pStyle w:val="Normal"/>
        <w:rPr/>
      </w:pPr>
      <w:r>
        <w:rPr/>
        <w:t xml:space="preserve">      </w:t>
      </w:r>
      <w:r>
        <w:rPr/>
        <w:t>12/05/1965 (TE)    CODICE FISCALE: NRCLDN65E52A488S   IDENTIFICATIVO: TE/025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PERACCHIA            FLORIANA                16,00          3,00                     QR     T     1           19,00 2002</w:t>
      </w:r>
    </w:p>
    <w:p>
      <w:pPr>
        <w:pStyle w:val="Normal"/>
        <w:rPr/>
      </w:pPr>
      <w:r>
        <w:rPr/>
        <w:t xml:space="preserve">      </w:t>
      </w:r>
      <w:r>
        <w:rPr/>
        <w:t>27/11/1966 (TE)    CODICE FISCALE: PRCFRN66S67A488N   IDENTIFICATIVO: TE/025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CANTORO              FILOMENA                16,00          3,00                     R            3           19,00 2002</w:t>
      </w:r>
    </w:p>
    <w:p>
      <w:pPr>
        <w:pStyle w:val="Normal"/>
        <w:rPr/>
      </w:pPr>
      <w:r>
        <w:rPr/>
        <w:t xml:space="preserve">      </w:t>
      </w:r>
      <w:r>
        <w:rPr/>
        <w:t>28/03/1967 (TE)    CODICE FISCALE: CNTFMN67C68A488A   IDENTIFICATIVO: TE/025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RIDOLFI              VANESSA                 17,00                         2,0       R            2 X         19,00 2002</w:t>
      </w:r>
    </w:p>
    <w:p>
      <w:pPr>
        <w:pStyle w:val="Normal"/>
        <w:rPr/>
      </w:pPr>
      <w:r>
        <w:rPr/>
        <w:t xml:space="preserve">      </w:t>
      </w:r>
      <w:r>
        <w:rPr/>
        <w:t>30/07/1972 (TE)    CODICE FISCALE: RDLVSS72L70E058W   IDENTIFICATIVO: TE/025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PERAZZITTI           DONATA NADIA            18,00                                   Q      T       X         18,00 2002</w:t>
      </w:r>
    </w:p>
    <w:p>
      <w:pPr>
        <w:pStyle w:val="Normal"/>
        <w:rPr/>
      </w:pPr>
      <w:r>
        <w:rPr/>
        <w:t xml:space="preserve">      </w:t>
      </w:r>
      <w:r>
        <w:rPr/>
        <w:t>24/04/1975 (EE)    CODICE FISCALE: PRZDTN75D64Z133W   IDENTIFICATIVO: TE/025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ANGELOZZI            IDA                     14,00                         4,0       R            1           18,00 2002</w:t>
      </w:r>
    </w:p>
    <w:p>
      <w:pPr>
        <w:pStyle w:val="Normal"/>
        <w:rPr/>
      </w:pPr>
      <w:r>
        <w:rPr/>
        <w:t xml:space="preserve">      </w:t>
      </w:r>
      <w:r>
        <w:rPr/>
        <w:t>06/04/1971 (TE)    CODICE FISCALE: NGLDIA71D46L103K   IDENTIFICATIVO: TE/025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BISESTI              FRANCESCA               16,00                         2,0                                18,00 2002</w:t>
      </w:r>
    </w:p>
    <w:p>
      <w:pPr>
        <w:pStyle w:val="Normal"/>
        <w:rPr/>
      </w:pPr>
      <w:r>
        <w:rPr/>
        <w:t xml:space="preserve">      </w:t>
      </w:r>
      <w:r>
        <w:rPr/>
        <w:t>02/08/1973 (TE)    CODICE FISCALE: BSSFNC73M42E058D   IDENTIFICATIVO: TE/025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GAMBACORTA           FABIANO                 15,00          3,00                                              18,00 2002</w:t>
      </w:r>
    </w:p>
    <w:p>
      <w:pPr>
        <w:pStyle w:val="Normal"/>
        <w:rPr/>
      </w:pPr>
      <w:r>
        <w:rPr/>
        <w:t xml:space="preserve">      </w:t>
      </w:r>
      <w:r>
        <w:rPr/>
        <w:t>26/05/1966 (TE)    CODICE FISCALE: GMBFBN66E26L103G   IDENTIFICATIVO: TE/025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PEPE                 MARIA RITA              15,00          3,00                     R            2           18,00 2003</w:t>
      </w:r>
    </w:p>
    <w:p>
      <w:pPr>
        <w:pStyle w:val="Normal"/>
        <w:rPr/>
      </w:pPr>
      <w:r>
        <w:rPr/>
        <w:t xml:space="preserve">      </w:t>
      </w:r>
      <w:r>
        <w:rPr/>
        <w:t>04/01/1968 (AP)    CODICE FISCALE: PPEMRT68A44A462T   IDENTIFICATIVO: TE/026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CAPONI               PAOLA                   15,00          3,00                            T       X         18,00 2004 2004</w:t>
      </w:r>
    </w:p>
    <w:p>
      <w:pPr>
        <w:pStyle w:val="Normal"/>
        <w:rPr/>
      </w:pPr>
      <w:r>
        <w:rPr/>
        <w:t xml:space="preserve">      </w:t>
      </w:r>
      <w:r>
        <w:rPr/>
        <w:t>29/06/1971 (TE)    CODICE FISCALE: CPNPLA71H69A488B   IDENTIFICATIVO: TE/026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6 - LINGUA E CIVILTA'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LUCIANI              GAETANA TANIA           14,00          3,00                     QR           2           17,00 2000</w:t>
      </w:r>
    </w:p>
    <w:p>
      <w:pPr>
        <w:pStyle w:val="Normal"/>
        <w:rPr/>
      </w:pPr>
      <w:r>
        <w:rPr/>
        <w:t xml:space="preserve">      </w:t>
      </w:r>
      <w:r>
        <w:rPr/>
        <w:t>02/11/1963 (AP)    CODICE FISCALE: LCNGNT63S42H769F   IDENTIFICATIVO: TE/020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RAYVAN               CLAUDINE MARIE          14,00          3,00                     Q                        17,00 2000</w:t>
      </w:r>
    </w:p>
    <w:p>
      <w:pPr>
        <w:pStyle w:val="Normal"/>
        <w:rPr/>
      </w:pPr>
      <w:r>
        <w:rPr/>
        <w:t xml:space="preserve">      </w:t>
      </w:r>
      <w:r>
        <w:rPr/>
        <w:t>02/03/1948 (EE)    CODICE FISCALE: RYVCDN48C42Z208O   IDENTIFICATIVO: TE/000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DI PASQUALE          GIULIANA                14,00          3,00                     QR     T     2 X         17,00 2002</w:t>
      </w:r>
    </w:p>
    <w:p>
      <w:pPr>
        <w:pStyle w:val="Normal"/>
        <w:rPr/>
      </w:pPr>
      <w:r>
        <w:rPr/>
        <w:t xml:space="preserve">      </w:t>
      </w:r>
      <w:r>
        <w:rPr/>
        <w:t>31/07/1965 (TE)    CODICE FISCALE: DPSGLN65L71C128H   IDENTIFICATIVO: TE/025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CAPRIONI             SANDRA                  14,00          3,00                     Q              X         17,00 2002</w:t>
      </w:r>
    </w:p>
    <w:p>
      <w:pPr>
        <w:pStyle w:val="Normal"/>
        <w:rPr/>
      </w:pPr>
      <w:r>
        <w:rPr/>
        <w:t xml:space="preserve">      </w:t>
      </w:r>
      <w:r>
        <w:rPr/>
        <w:t>12/07/1965 (EE)    CODICE FISCALE: CPRSDR65L52Z133J   IDENTIFICATIVO: TE/025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CRITARO              ANDREINA                14,00          3,00                     R            1 X         17,00 2002</w:t>
      </w:r>
    </w:p>
    <w:p>
      <w:pPr>
        <w:pStyle w:val="Normal"/>
        <w:rPr/>
      </w:pPr>
      <w:r>
        <w:rPr/>
        <w:t xml:space="preserve">      </w:t>
      </w:r>
      <w:r>
        <w:rPr/>
        <w:t>28/12/1966 (TE)    CODICE FISCALE: CRTNRN66T68E058D   IDENTIFICATIVO: TE/025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NESPOLI              CLAUDIA                 14,00          3,00                                              17,00 2002</w:t>
      </w:r>
    </w:p>
    <w:p>
      <w:pPr>
        <w:pStyle w:val="Normal"/>
        <w:rPr/>
      </w:pPr>
      <w:r>
        <w:rPr/>
        <w:t xml:space="preserve">      </w:t>
      </w:r>
      <w:r>
        <w:rPr/>
        <w:t>12/10/1970 (TE)    CODICE FISCALE: NSPCLD70R52A488R   IDENTIFICATIVO: TE/025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DE LUCA              MONICA                  17,00                                   Q      T                 17,00 2004 2004</w:t>
      </w:r>
    </w:p>
    <w:p>
      <w:pPr>
        <w:pStyle w:val="Normal"/>
        <w:rPr/>
      </w:pPr>
      <w:r>
        <w:rPr/>
        <w:t xml:space="preserve">      </w:t>
      </w:r>
      <w:r>
        <w:rPr/>
        <w:t>23/01/1973 (EE)    CODICE FISCALE: DLCMNC73A63Z133W   IDENTIFICATIVO: TE/026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PIGNOTTI             BIBIANA                 17,00                                   L                        17,00 2004</w:t>
      </w:r>
    </w:p>
    <w:p>
      <w:pPr>
        <w:pStyle w:val="Normal"/>
        <w:rPr/>
      </w:pPr>
      <w:r>
        <w:rPr/>
        <w:t xml:space="preserve">      </w:t>
      </w:r>
      <w:r>
        <w:rPr/>
        <w:t>13/05/1977 (AP)    CODICE FISCALE: PGNBBN77E53H769J   IDENTIFICATIVO: TE/026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PROSPERI             MARINA                  13,00          3,00                     QR           1 X         16,00 2002</w:t>
      </w:r>
    </w:p>
    <w:p>
      <w:pPr>
        <w:pStyle w:val="Normal"/>
        <w:rPr/>
      </w:pPr>
      <w:r>
        <w:rPr/>
        <w:t xml:space="preserve">      </w:t>
      </w:r>
      <w:r>
        <w:rPr/>
        <w:t>06/10/1971 (TE)    CODICE FISCALE: PRSMRN71R46A488Q   IDENTIFICATIVO: TE/025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D'ANTONIO            PATRIZIA                14,00                         2,0       R            3 X         16,00 2002</w:t>
      </w:r>
    </w:p>
    <w:p>
      <w:pPr>
        <w:pStyle w:val="Normal"/>
        <w:rPr/>
      </w:pPr>
      <w:r>
        <w:rPr/>
        <w:t xml:space="preserve">      </w:t>
      </w:r>
      <w:r>
        <w:rPr/>
        <w:t>07/02/1964 (TE)    CODICE FISCALE: DNTPRZ64B47L103K   IDENTIFICATIVO: TE/025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MORISI               CARMEN                  13,00          3,00                     R            2           16,00 2002</w:t>
      </w:r>
    </w:p>
    <w:p>
      <w:pPr>
        <w:pStyle w:val="Normal"/>
        <w:rPr/>
      </w:pPr>
      <w:r>
        <w:rPr/>
        <w:t xml:space="preserve">      </w:t>
      </w:r>
      <w:r>
        <w:rPr/>
        <w:t>16/03/1970 (CH)    CODICE FISCALE: MRSCMN70C56A485W   IDENTIFICATIVO: TE/025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MACRI                FILOMENA                13,00          3,00                     R            1           16,00 2002</w:t>
      </w:r>
    </w:p>
    <w:p>
      <w:pPr>
        <w:pStyle w:val="Normal"/>
        <w:rPr/>
      </w:pPr>
      <w:r>
        <w:rPr/>
        <w:t xml:space="preserve">      </w:t>
      </w:r>
      <w:r>
        <w:rPr/>
        <w:t>26/10/1974 (KR)    CODICE FISCALE: MCRFMN74R66D122U   IDENTIFICATIVO: TE/025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MERLETTI             MARINA                  13,00          3,00                                              16,00 2002</w:t>
      </w:r>
    </w:p>
    <w:p>
      <w:pPr>
        <w:pStyle w:val="Normal"/>
        <w:rPr/>
      </w:pPr>
      <w:r>
        <w:rPr/>
        <w:t xml:space="preserve">      </w:t>
      </w:r>
      <w:r>
        <w:rPr/>
        <w:t>21/01/1972 (TE)    CODICE FISCALE: MRLMRN72A61A488E   IDENTIFICATIVO: TE/025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FALASCA              PAOLA                   14,00                         2,0                                16,00 2002</w:t>
      </w:r>
    </w:p>
    <w:p>
      <w:pPr>
        <w:pStyle w:val="Normal"/>
        <w:rPr/>
      </w:pPr>
      <w:r>
        <w:rPr/>
        <w:t xml:space="preserve">      </w:t>
      </w:r>
      <w:r>
        <w:rPr/>
        <w:t>28/04/1963 (FG)    CODICE FISCALE: FLSPLA63D68D643E   IDENTIFICATIVO: TE/025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6 - LINGUA E CIVILTA'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DI DOMENICO          MANUELA                 15,00                                   Q              X         15,00 2002</w:t>
      </w:r>
    </w:p>
    <w:p>
      <w:pPr>
        <w:pStyle w:val="Normal"/>
        <w:rPr/>
      </w:pPr>
      <w:r>
        <w:rPr/>
        <w:t xml:space="preserve">      </w:t>
      </w:r>
      <w:r>
        <w:rPr/>
        <w:t>04/09/1971 (TE)    CODICE FISCALE: DDMMNL71P44L103T   IDENTIFICATIVO: TE/025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SANTICCHIA           ANNA PINA               15,00                                   Q              X         15,00 2002</w:t>
      </w:r>
    </w:p>
    <w:p>
      <w:pPr>
        <w:pStyle w:val="Normal"/>
        <w:rPr/>
      </w:pPr>
      <w:r>
        <w:rPr/>
        <w:t xml:space="preserve">      </w:t>
      </w:r>
      <w:r>
        <w:rPr/>
        <w:t>09/12/1970 (EE)    CODICE FISCALE: SNTNPN70T49Z114D   IDENTIFICATIVO: TE/025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MISTICONI            PAOLO                   15,00                                                            15,00 2002</w:t>
      </w:r>
    </w:p>
    <w:p>
      <w:pPr>
        <w:pStyle w:val="Normal"/>
        <w:rPr/>
      </w:pPr>
      <w:r>
        <w:rPr/>
        <w:t xml:space="preserve">      </w:t>
      </w:r>
      <w:r>
        <w:rPr/>
        <w:t>12/05/1970 (TE)    CODICE FISCALE: MSTPLA70E12E058A   IDENTIFICATIVO: TE/025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BORGOGNONI           EMANUELA                15,00                                                  X         15,00 2004</w:t>
      </w:r>
    </w:p>
    <w:p>
      <w:pPr>
        <w:pStyle w:val="Normal"/>
        <w:rPr/>
      </w:pPr>
      <w:r>
        <w:rPr/>
        <w:t xml:space="preserve">      </w:t>
      </w:r>
      <w:r>
        <w:rPr/>
        <w:t>17/03/1972 (MI)    CODICE FISCALE: BRGMNL72C57F205O   IDENTIFICATIVO: TE/026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 GUGLIELMI            CARLA                   11,00          3,00                     QR           1 X         14,00 2000</w:t>
      </w:r>
    </w:p>
    <w:p>
      <w:pPr>
        <w:pStyle w:val="Normal"/>
        <w:rPr/>
      </w:pPr>
      <w:r>
        <w:rPr/>
        <w:t xml:space="preserve">      </w:t>
      </w:r>
      <w:r>
        <w:rPr/>
        <w:t>05/11/1947 (AQ)    CODICE FISCALE: GGLCRL47S45C096O   IDENTIFICATIVO: TE/000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 POMPONIO             STEFANIA                14,00                                   Q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31/10/1967 (TE)    CODICE FISCALE: PMPSFN67R71E058Y   IDENTIFICATIVO: TE/021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 DI BELLA             SABRINA                 14,00                                   Q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13/02/1962 (TE)    CODICE FISCALE: DBLSRN62B53L103U   IDENTIFICATIVO: TE/020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 SPECA                ANGELA                  14,00                                    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19/03/1964 (AP)    CODICE FISCALE: SPCNGL64C59H769Q   IDENTIFICATIVO: TE/021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 DI PIETRO            CINZIA                  14,00                                   QR           2 X         14,00 2002</w:t>
      </w:r>
    </w:p>
    <w:p>
      <w:pPr>
        <w:pStyle w:val="Normal"/>
        <w:rPr/>
      </w:pPr>
      <w:r>
        <w:rPr/>
        <w:t xml:space="preserve">      </w:t>
      </w:r>
      <w:r>
        <w:rPr/>
        <w:t>30/06/1966 (TE)    CODICE FISCALE: DPTCNZ66H70L103R   IDENTIFICATIVO: TE/020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 MASSACCESI           CLAUDIA                 14,00                                                  X         14,00 2002</w:t>
      </w:r>
    </w:p>
    <w:p>
      <w:pPr>
        <w:pStyle w:val="Normal"/>
        <w:rPr/>
      </w:pPr>
      <w:r>
        <w:rPr/>
        <w:t xml:space="preserve">      </w:t>
      </w:r>
      <w:r>
        <w:rPr/>
        <w:t>14/02/1969 (AP)    CODICE FISCALE: MSSCLD69B54H769Q   IDENTIFICATIVO: TE/025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 DI EGIDIO            SIMONETTA               14,00                                                            14,00 2002</w:t>
      </w:r>
    </w:p>
    <w:p>
      <w:pPr>
        <w:pStyle w:val="Normal"/>
        <w:rPr/>
      </w:pPr>
      <w:r>
        <w:rPr/>
        <w:t xml:space="preserve">      </w:t>
      </w:r>
      <w:r>
        <w:rPr/>
        <w:t>15/01/1973 (TE)    CODICE FISCALE: DGDSNT73A55L103E   IDENTIFICATIVO: TE/025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 DZIEJUCH             EWA                     14,00                                   R            1           14,00 2003</w:t>
      </w:r>
    </w:p>
    <w:p>
      <w:pPr>
        <w:pStyle w:val="Normal"/>
        <w:rPr/>
      </w:pPr>
      <w:r>
        <w:rPr/>
        <w:t xml:space="preserve">      </w:t>
      </w:r>
      <w:r>
        <w:rPr/>
        <w:t>01/01/1975 (EE)    CODICE FISCALE: DZJWEA75A41Z127Z   IDENTIFICATIVO: TE/026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 PASQUALI             PATRIZIA                14,00                                                            14,00 2003</w:t>
      </w:r>
    </w:p>
    <w:p>
      <w:pPr>
        <w:pStyle w:val="Normal"/>
        <w:rPr/>
      </w:pPr>
      <w:r>
        <w:rPr/>
        <w:t xml:space="preserve">      </w:t>
      </w:r>
      <w:r>
        <w:rPr/>
        <w:t>13/03/1973 (TE)    CODICE FISCALE: PSQPRZ73C53A488S   IDENTIFICATIVO: TE/026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 DE DOMINICIS         VIVIANA                 10,00          3,00                     QR           2 X         13,00 2000</w:t>
      </w:r>
    </w:p>
    <w:p>
      <w:pPr>
        <w:pStyle w:val="Normal"/>
        <w:rPr/>
      </w:pPr>
      <w:r>
        <w:rPr/>
        <w:t xml:space="preserve">      </w:t>
      </w:r>
      <w:r>
        <w:rPr/>
        <w:t>15/12/1956 (TE)    CODICE FISCALE: DDMVVN56T55L307C   IDENTIFICATIVO: TE/000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6 - LINGUA E CIVILTA'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 MARIOTTI             ELENA                   13,00                                   QR     T     1 X         13,00 2000</w:t>
      </w:r>
    </w:p>
    <w:p>
      <w:pPr>
        <w:pStyle w:val="Normal"/>
        <w:rPr/>
      </w:pPr>
      <w:r>
        <w:rPr/>
        <w:t xml:space="preserve">      </w:t>
      </w:r>
      <w:r>
        <w:rPr/>
        <w:t>08/10/1963 (AP)    CODICE FISCALE: MRTLNE63R48A252S   IDENTIFICATIVO: TE/021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 MINCARELLI           FIORELLA                13,00                                   Q                        13,00 2000</w:t>
      </w:r>
    </w:p>
    <w:p>
      <w:pPr>
        <w:pStyle w:val="Normal"/>
        <w:rPr/>
      </w:pPr>
      <w:r>
        <w:rPr/>
        <w:t xml:space="preserve">      </w:t>
      </w:r>
      <w:r>
        <w:rPr/>
        <w:t>18/08/1966 (TE)    CODICE FISCALE: MNCFLL66M58L103H   IDENTIFICATIVO: TE/020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 MANCINELLI           ANTONIETTA              13,00                                   KQR    T     2 X         13,00 2002</w:t>
      </w:r>
    </w:p>
    <w:p>
      <w:pPr>
        <w:pStyle w:val="Normal"/>
        <w:rPr/>
      </w:pPr>
      <w:r>
        <w:rPr/>
        <w:t xml:space="preserve">      </w:t>
      </w:r>
      <w:r>
        <w:rPr/>
        <w:t>18/07/1960 (TE)    CODICE FISCALE: MNCNNT60L58I741E   IDENTIFICATIVO: TE/020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 COSTANTINI           SANDRA                  13,00                                   QR           1 X         13,00 2002</w:t>
      </w:r>
    </w:p>
    <w:p>
      <w:pPr>
        <w:pStyle w:val="Normal"/>
        <w:rPr/>
      </w:pPr>
      <w:r>
        <w:rPr/>
        <w:t xml:space="preserve">      </w:t>
      </w:r>
      <w:r>
        <w:rPr/>
        <w:t>24/07/1963 (TE)    CODICE FISCALE: CSTSDR63L64I348Y   IDENTIFICATIVO: TE/020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 CORDIVANI            LIDIA                   13,00                                   Q              X         13,00 2002</w:t>
      </w:r>
    </w:p>
    <w:p>
      <w:pPr>
        <w:pStyle w:val="Normal"/>
        <w:rPr/>
      </w:pPr>
      <w:r>
        <w:rPr/>
        <w:t xml:space="preserve">      </w:t>
      </w:r>
      <w:r>
        <w:rPr/>
        <w:t>11/12/1970 (TE)    CODICE FISCALE: CRDLDI70T51L103F   IDENTIFICATIVO: TE/020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 STAMA                RAFFAELLA               13,00                                   R            2           13,00 2002</w:t>
      </w:r>
    </w:p>
    <w:p>
      <w:pPr>
        <w:pStyle w:val="Normal"/>
        <w:rPr/>
      </w:pPr>
      <w:r>
        <w:rPr/>
        <w:t xml:space="preserve">      </w:t>
      </w:r>
      <w:r>
        <w:rPr/>
        <w:t>22/03/1969 (PR)    CODICE FISCALE: STMRFL69C62G337H   IDENTIFICATIVO: TE/020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 SCRIVANI             SILVIA                  13,00                                                            13,00 2002</w:t>
      </w:r>
    </w:p>
    <w:p>
      <w:pPr>
        <w:pStyle w:val="Normal"/>
        <w:rPr/>
      </w:pPr>
      <w:r>
        <w:rPr/>
        <w:t xml:space="preserve">      </w:t>
      </w:r>
      <w:r>
        <w:rPr/>
        <w:t>15/11/1971 (TE)    CODICE FISCALE: SCRSLV71S55A488T   IDENTIFICATIVO: TE/025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 SAMBUCO              PATRIZIA                13,00                                                            13,00 2002</w:t>
      </w:r>
    </w:p>
    <w:p>
      <w:pPr>
        <w:pStyle w:val="Normal"/>
        <w:rPr/>
      </w:pPr>
      <w:r>
        <w:rPr/>
        <w:t xml:space="preserve">      </w:t>
      </w:r>
      <w:r>
        <w:rPr/>
        <w:t>23/04/1965 (CH)    CODICE FISCALE: SMBPRZ65D63C632H   IDENTIFICATIVO: TE/025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 MASSACESI            RAMONA                  13,00                                                            13,00 2004 2004</w:t>
      </w:r>
    </w:p>
    <w:p>
      <w:pPr>
        <w:pStyle w:val="Normal"/>
        <w:rPr/>
      </w:pPr>
      <w:r>
        <w:rPr/>
        <w:t xml:space="preserve">      </w:t>
      </w:r>
      <w:r>
        <w:rPr/>
        <w:t>25/03/1975 (PE)    CODICE FISCALE: MSSRMN75C65G482O   IDENTIFICATIVO: TE/026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 SOMMA                ROBERTO                 13,00                                                            13,00 2004</w:t>
      </w:r>
    </w:p>
    <w:p>
      <w:pPr>
        <w:pStyle w:val="Normal"/>
        <w:rPr/>
      </w:pPr>
      <w:r>
        <w:rPr/>
        <w:t xml:space="preserve">      </w:t>
      </w:r>
      <w:r>
        <w:rPr/>
        <w:t>25/08/1973 (TE)    CODICE FISCALE: SMMRRT73M25A488T   IDENTIFICATIVO: TE/026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 DI FALCO             DANIELA                 12,00                                   QR           2 X         12,00 2000</w:t>
      </w:r>
    </w:p>
    <w:p>
      <w:pPr>
        <w:pStyle w:val="Normal"/>
        <w:rPr/>
      </w:pPr>
      <w:r>
        <w:rPr/>
        <w:t xml:space="preserve">      </w:t>
      </w:r>
      <w:r>
        <w:rPr/>
        <w:t>17/08/1957 (TE)    CODICE FISCALE: DFLDNL57M57L103Y   IDENTIFICATIVO: TE/021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 SARDELLA             MONICA                  12,00                                   Q              X         12,00 2000</w:t>
      </w:r>
    </w:p>
    <w:p>
      <w:pPr>
        <w:pStyle w:val="Normal"/>
        <w:rPr/>
      </w:pPr>
      <w:r>
        <w:rPr/>
        <w:t xml:space="preserve">      </w:t>
      </w:r>
      <w:r>
        <w:rPr/>
        <w:t>25/03/1969 (TE)    CODICE FISCALE: SRDMNC69C65L103G   IDENTIFICATIVO: TE/020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 DI DIONISIO          LUCA                    12,00                                   Q              X         12,00 2002</w:t>
      </w:r>
    </w:p>
    <w:p>
      <w:pPr>
        <w:pStyle w:val="Normal"/>
        <w:rPr/>
      </w:pPr>
      <w:r>
        <w:rPr/>
        <w:t xml:space="preserve">      </w:t>
      </w:r>
      <w:r>
        <w:rPr/>
        <w:t>26/04/1968 (TE)    CODICE FISCALE: DDNLCU68D26L103B   IDENTIFICATIVO: TE/025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 PERNA                MARIAGRAZIA             12,00                                   R            1           12,00 2002</w:t>
      </w:r>
    </w:p>
    <w:p>
      <w:pPr>
        <w:pStyle w:val="Normal"/>
        <w:rPr/>
      </w:pPr>
      <w:r>
        <w:rPr/>
        <w:t xml:space="preserve">      </w:t>
      </w:r>
      <w:r>
        <w:rPr/>
        <w:t>02/10/1965 (PE)    CODICE FISCALE: PRNMGR65R42G482T   IDENTIFICATIVO: TE/025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6 - LINGUA E CIVILTA'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 DI PAOLA             RAFFAELLA               12,00                                                  X         12,00 2002</w:t>
      </w:r>
    </w:p>
    <w:p>
      <w:pPr>
        <w:pStyle w:val="Normal"/>
        <w:rPr/>
      </w:pPr>
      <w:r>
        <w:rPr/>
        <w:t xml:space="preserve">      </w:t>
      </w:r>
      <w:r>
        <w:rPr/>
        <w:t>02/01/1962 (TE)    CODICE FISCALE: DPLRFL62A42L103I   IDENTIFICATIVO: TE/025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 TOMASSETTI           ANTONIETTA              11,00                                   Q                        11,00 2000</w:t>
      </w:r>
    </w:p>
    <w:p>
      <w:pPr>
        <w:pStyle w:val="Normal"/>
        <w:rPr/>
      </w:pPr>
      <w:r>
        <w:rPr/>
        <w:t xml:space="preserve">      </w:t>
      </w:r>
      <w:r>
        <w:rPr/>
        <w:t>13/02/1963 (TE)    CODICE FISCALE: TMSNNT63B53C128N   IDENTIFICATIVO: TE/020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 MARTINI              FLAVIA                  11,00                                   QR           3 X         11,00 2002</w:t>
      </w:r>
    </w:p>
    <w:p>
      <w:pPr>
        <w:pStyle w:val="Normal"/>
        <w:rPr/>
      </w:pPr>
      <w:r>
        <w:rPr/>
        <w:t xml:space="preserve">      </w:t>
      </w:r>
      <w:r>
        <w:rPr/>
        <w:t>20/07/1958 (TE)    CODICE FISCALE: MRTFLV58L60F764S   IDENTIFICATIVO: TE/025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 MATTIONI             LOLITA                  10,00                                   Q              X         10,00 2002</w:t>
      </w:r>
    </w:p>
    <w:p>
      <w:pPr>
        <w:pStyle w:val="Normal"/>
        <w:rPr/>
      </w:pPr>
      <w:r>
        <w:rPr/>
        <w:t xml:space="preserve">      </w:t>
      </w:r>
      <w:r>
        <w:rPr/>
        <w:t>02/05/1951 (TE)    CODICE FISCALE: MTTLLT51E42C781O   IDENTIFICATIVO: TE/025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 VITOCCO              ANNAMARIA                                                       Q      T                       2000</w:t>
      </w:r>
    </w:p>
    <w:p>
      <w:pPr>
        <w:pStyle w:val="Normal"/>
        <w:rPr/>
      </w:pPr>
      <w:r>
        <w:rPr/>
        <w:t xml:space="preserve">      </w:t>
      </w:r>
      <w:r>
        <w:rPr/>
        <w:t>10/08/1965 (VE)    CODICE FISCALE: VTCNMR65M50L736Q   IDENTIFICATIVO: TE/025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446 - LINGUA E CIVILTA'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EL NIBLETTO         MARIA            68,00                                     N    QRS          1 X         68,00 2000</w:t>
      </w:r>
    </w:p>
    <w:p>
      <w:pPr>
        <w:pStyle w:val="Normal"/>
        <w:rPr/>
      </w:pPr>
      <w:r>
        <w:rPr/>
        <w:t xml:space="preserve">      </w:t>
      </w:r>
      <w:r>
        <w:rPr/>
        <w:t>03/09/1956 (EE)    CODICE FISCALE: DLNMRA56P43Z614L   IDENTIFICATIVO: TE/001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I FLORIO            SABINA           30,00                                          Q              X         30,00 2000</w:t>
      </w:r>
    </w:p>
    <w:p>
      <w:pPr>
        <w:pStyle w:val="Normal"/>
        <w:rPr/>
      </w:pPr>
      <w:r>
        <w:rPr/>
        <w:t xml:space="preserve">      </w:t>
      </w:r>
      <w:r>
        <w:rPr/>
        <w:t>20/07/1962 (CH)    CODICE FISCALE: DFLSBN62L60D738N   IDENTIFICATIVO: TE/000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446 - LINGUA E CIVILTA'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PARMEGIANI           LINDA            21,00                                          LQR          3 X         21,00 2000</w:t>
      </w:r>
    </w:p>
    <w:p>
      <w:pPr>
        <w:pStyle w:val="Normal"/>
        <w:rPr/>
      </w:pPr>
      <w:r>
        <w:rPr/>
        <w:t xml:space="preserve">      </w:t>
      </w:r>
      <w:r>
        <w:rPr/>
        <w:t>04/06/1965 (PE)    CODICE FISCALE: PRMLND65H44G878R   IDENTIFICATIVO: TE/020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446 - LINGUA E CIVILTA'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BARTOLINI            ALBA                    18,00                        12,0       Q      T       X         30,00 2003</w:t>
      </w:r>
    </w:p>
    <w:p>
      <w:pPr>
        <w:pStyle w:val="Normal"/>
        <w:rPr/>
      </w:pPr>
      <w:r>
        <w:rPr/>
        <w:t xml:space="preserve">      </w:t>
      </w:r>
      <w:r>
        <w:rPr/>
        <w:t>20/10/1970 (TE)    CODICE FISCALE: BRTLBA70R60L103O   IDENTIFICATIVO: TE/026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VETRINI              DONATELLA               11,00         12,00                     QR           2 X         23,00 2000</w:t>
      </w:r>
    </w:p>
    <w:p>
      <w:pPr>
        <w:pStyle w:val="Normal"/>
        <w:rPr/>
      </w:pPr>
      <w:r>
        <w:rPr/>
        <w:t xml:space="preserve">      </w:t>
      </w:r>
      <w:r>
        <w:rPr/>
        <w:t>16/04/1958 (TE)    CODICE FISCALE: VTRDTL58D56L103B   IDENTIFICATIVO: TE/000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SCORDELLA            ANITA                   17,00                                   R            1 X         17,00 2003</w:t>
      </w:r>
    </w:p>
    <w:p>
      <w:pPr>
        <w:pStyle w:val="Normal"/>
        <w:rPr/>
      </w:pPr>
      <w:r>
        <w:rPr/>
        <w:t xml:space="preserve">      </w:t>
      </w:r>
      <w:r>
        <w:rPr/>
        <w:t>12/07/1974 (TE)    CODICE FISCALE: SCRNTA74L52A488Q   IDENTIFICATIVO: TE/026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MATRICIANI IOANNONE  PAOLA                   13,00          3,00                     QR           2 X         16,00 2000</w:t>
      </w:r>
    </w:p>
    <w:p>
      <w:pPr>
        <w:pStyle w:val="Normal"/>
        <w:rPr/>
      </w:pPr>
      <w:r>
        <w:rPr/>
        <w:t xml:space="preserve">      </w:t>
      </w:r>
      <w:r>
        <w:rPr/>
        <w:t>26/01/1966 (RM)    CODICE FISCALE: MTRPLA66A66H501X   IDENTIFICATIVO: TE/021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MARTEGIANI           SONIA                   10,00          6,00                     QR           2 X         16,00 2000</w:t>
      </w:r>
    </w:p>
    <w:p>
      <w:pPr>
        <w:pStyle w:val="Normal"/>
        <w:rPr/>
      </w:pPr>
      <w:r>
        <w:rPr/>
        <w:t xml:space="preserve">      </w:t>
      </w:r>
      <w:r>
        <w:rPr/>
        <w:t>05/12/1963 (TE)    CODICE FISCALE: MRTSNO63T45A692X   IDENTIFICATIVO: TE/000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546 - LINGUA E CIVILTA' STRANIERA (TEDE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BELFIORE             ANTONELLA       200,00         12,00                            QR           2          212,00 2000</w:t>
      </w:r>
    </w:p>
    <w:p>
      <w:pPr>
        <w:pStyle w:val="Normal"/>
        <w:rPr/>
      </w:pPr>
      <w:r>
        <w:rPr/>
        <w:t xml:space="preserve">      </w:t>
      </w:r>
      <w:r>
        <w:rPr/>
        <w:t>07/01/1961 (TE)    CODICE FISCALE: BLFNNL61A47E058F   IDENTIFICATIVO: TE/000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546 - LINGUA E CIVILTA' STRANIERA (TEDE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SOLIPACA             SANDRA                  15,00  12,00   6,00          58,0       Q                        91,00 2000</w:t>
      </w:r>
    </w:p>
    <w:p>
      <w:pPr>
        <w:pStyle w:val="Normal"/>
        <w:rPr/>
      </w:pPr>
      <w:r>
        <w:rPr/>
        <w:t xml:space="preserve">      </w:t>
      </w:r>
      <w:r>
        <w:rPr/>
        <w:t>21/07/1962 (TE)    CODICE FISCALE: SLPSDR62L61E058U   IDENTIFICATIVO: TE/020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DA FERMO             GAETANINA               16,00         12,00          46,0       QR           1 X         74,00 2000</w:t>
      </w:r>
    </w:p>
    <w:p>
      <w:pPr>
        <w:pStyle w:val="Normal"/>
        <w:rPr/>
      </w:pPr>
      <w:r>
        <w:rPr/>
        <w:t xml:space="preserve">      </w:t>
      </w:r>
      <w:r>
        <w:rPr/>
        <w:t>21/04/1970 (TE)    CODICE FISCALE: DFRGNN70D61A488V   IDENTIFICATIVO: TE/021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DI CRISTOFARO        ANNA MARIA              10,00         12,00          42,0       QR     T     2 X         64,00 2000</w:t>
      </w:r>
    </w:p>
    <w:p>
      <w:pPr>
        <w:pStyle w:val="Normal"/>
        <w:rPr/>
      </w:pPr>
      <w:r>
        <w:rPr/>
        <w:t xml:space="preserve">      </w:t>
      </w:r>
      <w:r>
        <w:rPr/>
        <w:t>16/04/1962 (TE)    CODICE FISCALE: DCRNMR62D56E058I   IDENTIFICATIVO: TE/020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SICHINI              SCOLASTICA CARL         11,00          3,00          44,0       QR           3 X         58,00 2000</w:t>
      </w:r>
    </w:p>
    <w:p>
      <w:pPr>
        <w:pStyle w:val="Normal"/>
        <w:rPr/>
      </w:pPr>
      <w:r>
        <w:rPr/>
        <w:t xml:space="preserve">      </w:t>
      </w:r>
      <w:r>
        <w:rPr/>
        <w:t>23/06/1960 (TE)    CODICE FISCALE: SCHSLS60H63E058P   IDENTIFICATIVO: TE/020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SCIAMANNA            CINZIA                  16,00          3,00          34,0       R            2           53,00 2002</w:t>
      </w:r>
    </w:p>
    <w:p>
      <w:pPr>
        <w:pStyle w:val="Normal"/>
        <w:rPr/>
      </w:pPr>
      <w:r>
        <w:rPr/>
        <w:t xml:space="preserve">      </w:t>
      </w:r>
      <w:r>
        <w:rPr/>
        <w:t>14/11/1965 (EE)    CODICE FISCALE: SCMCNZ65S54Z133E   IDENTIFICATIVO: TE/025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GIANNOBILE           SILVIA                  42,00                                                            42,00 2004</w:t>
      </w:r>
    </w:p>
    <w:p>
      <w:pPr>
        <w:pStyle w:val="Normal"/>
        <w:rPr/>
      </w:pPr>
      <w:r>
        <w:rPr/>
        <w:t xml:space="preserve">      </w:t>
      </w:r>
      <w:r>
        <w:rPr/>
        <w:t>14/04/1977 (MI)    CODICE FISCALE: GNNSLV77D54F205D   IDENTIFICATIVO: TE/026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TAVONI               CARLA                   13,00          3,00          24,0       QR           1 X         40,00 2000</w:t>
      </w:r>
    </w:p>
    <w:p>
      <w:pPr>
        <w:pStyle w:val="Normal"/>
        <w:rPr/>
      </w:pPr>
      <w:r>
        <w:rPr/>
        <w:t xml:space="preserve">      </w:t>
      </w:r>
      <w:r>
        <w:rPr/>
        <w:t>11/11/1964 (TE)    CODICE FISCALE: TVNCRL64S51L103A   IDENTIFICATIVO: TE/021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BUCCIARELLI          LUCIA                   11,00         12,00           2,0       QR           1 X         25,00 2000</w:t>
      </w:r>
    </w:p>
    <w:p>
      <w:pPr>
        <w:pStyle w:val="Normal"/>
        <w:rPr/>
      </w:pPr>
      <w:r>
        <w:rPr/>
        <w:t xml:space="preserve">      </w:t>
      </w:r>
      <w:r>
        <w:rPr/>
        <w:t>20/07/1964 (EE)    CODICE FISCALE: BCCLCU64L60Z133E   IDENTIFICATIVO: TE/000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FORTUNATO            MARISTELLA              17,00          6,00                     Q      T       X         23,00 2002</w:t>
      </w:r>
    </w:p>
    <w:p>
      <w:pPr>
        <w:pStyle w:val="Normal"/>
        <w:rPr/>
      </w:pPr>
      <w:r>
        <w:rPr/>
        <w:t xml:space="preserve">      </w:t>
      </w:r>
      <w:r>
        <w:rPr/>
        <w:t>29/10/1971 (TE)    CODICE FISCALE: FRTMST71R69L103C   IDENTIFICATIVO: TE/025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ZACCAGNO             NADIA                   13,00          9,00                     LQR    T     2 X         22,00 2000</w:t>
      </w:r>
    </w:p>
    <w:p>
      <w:pPr>
        <w:pStyle w:val="Normal"/>
        <w:rPr/>
      </w:pPr>
      <w:r>
        <w:rPr/>
        <w:t xml:space="preserve">      </w:t>
      </w:r>
      <w:r>
        <w:rPr/>
        <w:t>26/03/1963 (AQ)    CODICE FISCALE: ZCCNDA63C66A345O   IDENTIFICATIVO: TE/020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FORLIZZI             ELIA                    18,00          3,00                     L      T       X         21,00 2003</w:t>
      </w:r>
    </w:p>
    <w:p>
      <w:pPr>
        <w:pStyle w:val="Normal"/>
        <w:rPr/>
      </w:pPr>
      <w:r>
        <w:rPr/>
        <w:t xml:space="preserve">      </w:t>
      </w:r>
      <w:r>
        <w:rPr/>
        <w:t>30/09/1974 (PE)    CODICE FISCALE: FRLLEI74P70G438B   IDENTIFICATIVO: TE/026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MACRI                FILOMENA                13,00          3,00           4,0       R            1           20,00 2002</w:t>
      </w:r>
    </w:p>
    <w:p>
      <w:pPr>
        <w:pStyle w:val="Normal"/>
        <w:rPr/>
      </w:pPr>
      <w:r>
        <w:rPr/>
        <w:t xml:space="preserve">      </w:t>
      </w:r>
      <w:r>
        <w:rPr/>
        <w:t>26/10/1974 (KR)    CODICE FISCALE: MCRFMN74R66D122U   IDENTIFICATIVO: TE/025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GAMBACORTA           FABIANO                 17,00          3,00                                              20,00 2002</w:t>
      </w:r>
    </w:p>
    <w:p>
      <w:pPr>
        <w:pStyle w:val="Normal"/>
        <w:rPr/>
      </w:pPr>
      <w:r>
        <w:rPr/>
        <w:t xml:space="preserve">      </w:t>
      </w:r>
      <w:r>
        <w:rPr/>
        <w:t>26/05/1966 (TE)    CODICE FISCALE: GMBFBN66E26L103G   IDENTIFICATIVO: TE/025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PERACCHIA            FLORIANA                16,00          3,00                     QR     T     1           19,00 2004</w:t>
      </w:r>
    </w:p>
    <w:p>
      <w:pPr>
        <w:pStyle w:val="Normal"/>
        <w:rPr/>
      </w:pPr>
      <w:r>
        <w:rPr/>
        <w:t xml:space="preserve">      </w:t>
      </w:r>
      <w:r>
        <w:rPr/>
        <w:t>27/11/1966 (TE)    CODICE FISCALE: PRCFRN66S67A488N   IDENTIFICATIVO: TE/025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546 - LINGUA E CIVILTA' STRANIERA (TEDE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SANTAROLI            MARISA                  18,00                                   R      T     2           18,00 2003</w:t>
      </w:r>
    </w:p>
    <w:p>
      <w:pPr>
        <w:pStyle w:val="Normal"/>
        <w:rPr/>
      </w:pPr>
      <w:r>
        <w:rPr/>
        <w:t xml:space="preserve">      </w:t>
      </w:r>
      <w:r>
        <w:rPr/>
        <w:t>13/09/1959 (TE)    CODICE FISCALE: SNTMRS59P53L295W   IDENTIFICATIVO: TE/026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IANNARELLI           MARISA                  14,00          3,00                     QR     T     3 X         17,00 2000</w:t>
      </w:r>
    </w:p>
    <w:p>
      <w:pPr>
        <w:pStyle w:val="Normal"/>
        <w:rPr/>
      </w:pPr>
      <w:r>
        <w:rPr/>
        <w:t xml:space="preserve">      </w:t>
      </w:r>
      <w:r>
        <w:rPr/>
        <w:t>19/11/1961 (AQ)    CODICE FISCALE: NNRMRS61S59A345B   IDENTIFICATIVO: TE/021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TUDINI               DANIELA                 13,00                                   Q              X         13,00 2002</w:t>
      </w:r>
    </w:p>
    <w:p>
      <w:pPr>
        <w:pStyle w:val="Normal"/>
        <w:rPr/>
      </w:pPr>
      <w:r>
        <w:rPr/>
        <w:t xml:space="preserve">      </w:t>
      </w:r>
      <w:r>
        <w:rPr/>
        <w:t>10/04/1973 (AQ)    CODICE FISCALE: TDNDNL73D50A345Y   IDENTIFICATIVO: TE/025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C031 - CONVERSAZIONE IN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FONTAINE             CHRISTINE SUZIE         16,00                       104,0       Q                       120,00 2000</w:t>
      </w:r>
    </w:p>
    <w:p>
      <w:pPr>
        <w:pStyle w:val="Normal"/>
        <w:rPr/>
      </w:pPr>
      <w:r>
        <w:rPr/>
        <w:t xml:space="preserve">      </w:t>
      </w:r>
      <w:r>
        <w:rPr/>
        <w:t>06/04/1956 (EE)    CODICE FISCALE: FNTCRS56D46Z324A   IDENTIFICATIVO: TE/021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I SAVERIO           CLARA                   15,00  12,00   6,00          54,0       QR           1 X         87,00 2000</w:t>
      </w:r>
    </w:p>
    <w:p>
      <w:pPr>
        <w:pStyle w:val="Normal"/>
        <w:rPr/>
      </w:pPr>
      <w:r>
        <w:rPr/>
        <w:t xml:space="preserve">      </w:t>
      </w:r>
      <w:r>
        <w:rPr/>
        <w:t>05/10/1968 (EE)    CODICE FISCALE: DSVCLR68R45Z110D   IDENTIFICATIVO: TE/021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DUCULOT              MICHELINE               15,00          3,00          42,0       QR           1 X         60,00 2002</w:t>
      </w:r>
    </w:p>
    <w:p>
      <w:pPr>
        <w:pStyle w:val="Normal"/>
        <w:rPr/>
      </w:pPr>
      <w:r>
        <w:rPr/>
        <w:t xml:space="preserve">      </w:t>
      </w:r>
      <w:r>
        <w:rPr/>
        <w:t>07/08/1951 (EE)    CODICE FISCALE: DCLMHL51M47Z103I   IDENTIFICATIVO: TE/025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DI GIUSEPPE          ANTONIO                 14,00         12,00          24,0       QRT          2 X         50,00 2004 2004</w:t>
      </w:r>
    </w:p>
    <w:p>
      <w:pPr>
        <w:pStyle w:val="Normal"/>
        <w:rPr/>
      </w:pPr>
      <w:r>
        <w:rPr/>
        <w:t xml:space="preserve">      </w:t>
      </w:r>
      <w:r>
        <w:rPr/>
        <w:t>21/10/1957 (EE)    CODICE FISCALE: DGSNTN57R21Z103X   IDENTIFICATIVO: TE/026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C032 - CONVERSAZIONE IN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CIVITELLA            GABRIELLA               15,00  12,00                 72,0       QR           1 X         99,00 2000</w:t>
      </w:r>
    </w:p>
    <w:p>
      <w:pPr>
        <w:pStyle w:val="Normal"/>
        <w:rPr/>
      </w:pPr>
      <w:r>
        <w:rPr/>
        <w:t xml:space="preserve">      </w:t>
      </w:r>
      <w:r>
        <w:rPr/>
        <w:t>23/04/1961 (TE)    CODICE FISCALE: CVTGRL61D63B515Z   IDENTIFICATIVO: TE/021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CIVITELLA            ANNA MARIA              15,00  12,00                 48,0       Q              X         75,00 2002</w:t>
      </w:r>
    </w:p>
    <w:p>
      <w:pPr>
        <w:pStyle w:val="Normal"/>
        <w:rPr/>
      </w:pPr>
      <w:r>
        <w:rPr/>
        <w:t xml:space="preserve">      </w:t>
      </w:r>
      <w:r>
        <w:rPr/>
        <w:t>27/11/1959 (TE)    CODICE FISCALE: CVTNMR59S67B515R   IDENTIFICATIVO: TE/025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C033 - CONVERSAZIONE IN LINGUA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EL NIBLETTO         MARIA                   14,00          6,00                N    QRS          1 X         20,00 2000</w:t>
      </w:r>
    </w:p>
    <w:p>
      <w:pPr>
        <w:pStyle w:val="Normal"/>
        <w:rPr/>
      </w:pPr>
      <w:r>
        <w:rPr/>
        <w:t xml:space="preserve">      </w:t>
      </w:r>
      <w:r>
        <w:rPr/>
        <w:t>03/09/1956 (EE)    CODICE FISCALE: DLNMRA56P43Z614L   IDENTIFICATIVO: TE/001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034 - CONVERSAZIONE IN LINGUA STRANIERA (TEDE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LUDWIG               HELGA           204,00                                          Q                       204,00 2000</w:t>
      </w:r>
    </w:p>
    <w:p>
      <w:pPr>
        <w:pStyle w:val="Normal"/>
        <w:rPr/>
      </w:pPr>
      <w:r>
        <w:rPr/>
        <w:t xml:space="preserve">      </w:t>
      </w:r>
      <w:r>
        <w:rPr/>
        <w:t>05/05/1941 (EE)    CODICE FISCALE: LDWHLG41E45Z105Q   IDENTIFICATIVO: TE/021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C240 - LABORATORIO DI CHIMICA E CHIMICA INDUSTR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I DOMENICO          MARINO                  11,00          9,00                     Q      T                 20,00 2000</w:t>
      </w:r>
    </w:p>
    <w:p>
      <w:pPr>
        <w:pStyle w:val="Normal"/>
        <w:rPr/>
      </w:pPr>
      <w:r>
        <w:rPr/>
        <w:t xml:space="preserve">      </w:t>
      </w:r>
      <w:r>
        <w:rPr/>
        <w:t>13/07/1961 (TE)    CODICE FISCALE: DDMMRN61L13L103D   IDENTIFICATIVO: TE/020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I FELICE            ANTONELLA               11,00                                   QR           1 X         11,00 2000</w:t>
      </w:r>
    </w:p>
    <w:p>
      <w:pPr>
        <w:pStyle w:val="Normal"/>
        <w:rPr/>
      </w:pPr>
      <w:r>
        <w:rPr/>
        <w:t xml:space="preserve">      </w:t>
      </w:r>
      <w:r>
        <w:rPr/>
        <w:t>10/01/1968 (TE)    CODICE FISCALE: DFLNNL68A50L103E   IDENTIFICATIVO: TE/020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C260 - LABORATORIO DI ELETTRO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LUZI                 PASQUALE                15,00  12,00   9,00          30,0       QR           2 X         66,00 2000</w:t>
      </w:r>
    </w:p>
    <w:p>
      <w:pPr>
        <w:pStyle w:val="Normal"/>
        <w:rPr/>
      </w:pPr>
      <w:r>
        <w:rPr/>
        <w:t xml:space="preserve">      </w:t>
      </w:r>
      <w:r>
        <w:rPr/>
        <w:t>19/01/1960 (TE)    CODICE FISCALE: LZUPQL60A19L103D   IDENTIFICATIVO: TE/020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GUERCIONE            LUCIO                   13,00          6,00          24,0       Q              X         43,00 2000</w:t>
      </w:r>
    </w:p>
    <w:p>
      <w:pPr>
        <w:pStyle w:val="Normal"/>
        <w:rPr/>
      </w:pPr>
      <w:r>
        <w:rPr/>
        <w:t xml:space="preserve">      </w:t>
      </w:r>
      <w:r>
        <w:rPr/>
        <w:t>25/12/1968 (TE)    CODICE FISCALE: GRCLCU68T25L103N   IDENTIFICATIVO: TE/020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SPECA                FABRIZIO                14,00          3,00          24,0       QR           1 X         41,00 2000</w:t>
      </w:r>
    </w:p>
    <w:p>
      <w:pPr>
        <w:pStyle w:val="Normal"/>
        <w:rPr/>
      </w:pPr>
      <w:r>
        <w:rPr/>
        <w:t xml:space="preserve">      </w:t>
      </w:r>
      <w:r>
        <w:rPr/>
        <w:t>05/01/1965 (TE)    CODICE FISCALE: SPCFRZ65A05E058D   IDENTIFICATIVO: TE/020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C270 - LABORATORIO DI ELETTROTEC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SPECA                FABRIZIO                14,00          3,00          70,0       QR           1 X         87,00 2000</w:t>
      </w:r>
    </w:p>
    <w:p>
      <w:pPr>
        <w:pStyle w:val="Normal"/>
        <w:rPr/>
      </w:pPr>
      <w:r>
        <w:rPr/>
        <w:t xml:space="preserve">      </w:t>
      </w:r>
      <w:r>
        <w:rPr/>
        <w:t>05/01/1965 (TE)    CODICE FISCALE: SPCFRZ65A05E058D   IDENTIFICATIVO: TE/020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PETRELLI             GIULIO                  15,00                        46,0       JQ                       61,00 2002</w:t>
      </w:r>
    </w:p>
    <w:p>
      <w:pPr>
        <w:pStyle w:val="Normal"/>
        <w:rPr/>
      </w:pPr>
      <w:r>
        <w:rPr/>
        <w:t xml:space="preserve">      </w:t>
      </w:r>
      <w:r>
        <w:rPr/>
        <w:t>18/02/1957 (TE)    CODICE FISCALE: PTRGLI57B18B515M   IDENTIFICATIVO: TE/025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RAPALI               ATTILIO                 13,00          3,00                     Q                        16,00 2000</w:t>
      </w:r>
    </w:p>
    <w:p>
      <w:pPr>
        <w:pStyle w:val="Normal"/>
        <w:rPr/>
      </w:pPr>
      <w:r>
        <w:rPr/>
        <w:t xml:space="preserve">      </w:t>
      </w:r>
      <w:r>
        <w:rPr/>
        <w:t>17/12/1943 (TE)    CODICE FISCALE: RPLTTL43T17I348X   IDENTIFICATIVO: TE/020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300 - LABORATORIO DI INFORMATICA GESTI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VITELLI              MARZIA           64,00                                          Q                        64,00 2000</w:t>
      </w:r>
    </w:p>
    <w:p>
      <w:pPr>
        <w:pStyle w:val="Normal"/>
        <w:rPr/>
      </w:pPr>
      <w:r>
        <w:rPr/>
        <w:t xml:space="preserve">      </w:t>
      </w:r>
      <w:r>
        <w:rPr/>
        <w:t>28/04/1967 (EE)    CODICE FISCALE: VTLMRZ67D68Z614A   IDENTIFICATIVO: TE/001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I MARCO             FLAVIA           58,00                                          Q                        58,00 2000</w:t>
      </w:r>
    </w:p>
    <w:p>
      <w:pPr>
        <w:pStyle w:val="Normal"/>
        <w:rPr/>
      </w:pPr>
      <w:r>
        <w:rPr/>
        <w:t xml:space="preserve">      </w:t>
      </w:r>
      <w:r>
        <w:rPr/>
        <w:t>12/06/1964 (TE)    CODICE FISCALE: DMRFLV64H52L103R   IDENTIFICATIVO: TE/001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C300 - LABORATORIO DI INFORMATICA GESTI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DI ODOARDO           CINZIA                  13,00  24,00                104,0       QR     T     2 X        141,00 2000</w:t>
      </w:r>
    </w:p>
    <w:p>
      <w:pPr>
        <w:pStyle w:val="Normal"/>
        <w:rPr/>
      </w:pPr>
      <w:r>
        <w:rPr/>
        <w:t xml:space="preserve">      </w:t>
      </w:r>
      <w:r>
        <w:rPr/>
        <w:t>22/03/1966 (TE)    CODICE FISCALE: DDRCNZ66C62L103Q   IDENTIFICATIVO: TE/020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PUGLIA               DONATO                  15,00                        12,0       Q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1/07/1968 (TE)    CODICE FISCALE: PGLDNT68L21L103Y   IDENTIFICATIVO: TE/020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SALVI                ENRICO                  14,00          3,00           2,0       Q              X         19,00 2000</w:t>
      </w:r>
    </w:p>
    <w:p>
      <w:pPr>
        <w:pStyle w:val="Normal"/>
        <w:rPr/>
      </w:pPr>
      <w:r>
        <w:rPr/>
        <w:t xml:space="preserve">      </w:t>
      </w:r>
      <w:r>
        <w:rPr/>
        <w:t>27/01/1971 (TE)    CODICE FISCALE: SLVNRC71A27L103I   IDENTIFICATIVO: TE/020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430 - LABORATORIO TECNOLOGICO PER L'EDILIZIA ED ESERCITAZIONI DI TOPOGRA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I MARCANTONIO       LUDOVICO         19,00                                          Q                        19,00 2000</w:t>
      </w:r>
    </w:p>
    <w:p>
      <w:pPr>
        <w:pStyle w:val="Normal"/>
        <w:rPr/>
      </w:pPr>
      <w:r>
        <w:rPr/>
        <w:t xml:space="preserve">      </w:t>
      </w:r>
      <w:r>
        <w:rPr/>
        <w:t>22/08/1955 (TE)    CODICE FISCALE: DMRLVC55M22C316O   IDENTIFICATIVO: TE/000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C500 - TECNICA DEI SERVIZI ED ESERCITAZIONI PRATICHE DI CUC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ACCIAIO              ALBERICO                14,00  12,00                 62,0       QR           2 X         88,00 2002</w:t>
      </w:r>
    </w:p>
    <w:p>
      <w:pPr>
        <w:pStyle w:val="Normal"/>
        <w:rPr/>
      </w:pPr>
      <w:r>
        <w:rPr/>
        <w:t xml:space="preserve">      </w:t>
      </w:r>
      <w:r>
        <w:rPr/>
        <w:t>15/03/1968 (TE)    CODICE FISCALE: CCALRC68C15B515V   IDENTIFICATIVO: TE/025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PASTI                ANTONIO                 13,00  12,00                 58,0       QR           2 X         83,00 2003 2003</w:t>
      </w:r>
    </w:p>
    <w:p>
      <w:pPr>
        <w:pStyle w:val="Normal"/>
        <w:rPr/>
      </w:pPr>
      <w:r>
        <w:rPr/>
        <w:t xml:space="preserve">      </w:t>
      </w:r>
      <w:r>
        <w:rPr/>
        <w:t>03/07/1966 (PE)    CODICE FISCALE: PSTNTN66L03G482F   IDENTIFICATIVO: TE/026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C510 - TECNICA DEI SERVIZI ED ESERCITAZIONI PRATICHE DI SALA 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PAOLUCCI             PAOLO                   14,00  12,00   3,00          50,0       Q              X         79,00 2003 2003</w:t>
      </w:r>
    </w:p>
    <w:p>
      <w:pPr>
        <w:pStyle w:val="Normal"/>
        <w:rPr/>
      </w:pPr>
      <w:r>
        <w:rPr/>
        <w:t xml:space="preserve">      </w:t>
      </w:r>
      <w:r>
        <w:rPr/>
        <w:t>24/12/1970 (AN)    CODICE FISCALE: PLCPLA70T24A271O   IDENTIFICATIVO: TE/026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C520 - TECNICA DEI SERVIZI E PRATICA OPER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I VINCENZO          MARIO                   18,00  12,00                 86,0       QR           1 X        116,00 2000</w:t>
      </w:r>
    </w:p>
    <w:p>
      <w:pPr>
        <w:pStyle w:val="Normal"/>
        <w:rPr/>
      </w:pPr>
      <w:r>
        <w:rPr/>
        <w:t xml:space="preserve">      </w:t>
      </w:r>
      <w:r>
        <w:rPr/>
        <w:t>15/02/1963 (AP)    CODICE FISCALE: DVNMRA63B15D652Y   IDENTIFICATIVO: TE/021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LEONZI               EMANUELA                12,00  12,00                 44,0       QR           1 X         68,00 2003 2003</w:t>
      </w:r>
    </w:p>
    <w:p>
      <w:pPr>
        <w:pStyle w:val="Normal"/>
        <w:rPr/>
      </w:pPr>
      <w:r>
        <w:rPr/>
        <w:t xml:space="preserve">      </w:t>
      </w:r>
      <w:r>
        <w:rPr/>
        <w:t>05/05/1962 (TE)    CODICE FISCALE: LNZMNL62E45I318F   IDENTIFICATIVO: TE/026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D609 - ARTE DELLA FORMATURA E FOGGIA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ELCHIORRE           BENITO                  14,00                         2,0       Q                        16,00 2000</w:t>
      </w:r>
    </w:p>
    <w:p>
      <w:pPr>
        <w:pStyle w:val="Normal"/>
        <w:rPr/>
      </w:pPr>
      <w:r>
        <w:rPr/>
        <w:t xml:space="preserve">      </w:t>
      </w:r>
      <w:r>
        <w:rPr/>
        <w:t>27/12/1957 (TE)    CODICE FISCALE: MLCBNT57T27C169A   IDENTIFICATIVO: TE/020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>FINE DELLA STAMPA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1 -  VEDOVA/O FIGLI DI VITTIME DEL DOVERE O AZIONI TERRORIST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NON CI SONO ASPIRANTI DA STAMPARE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5 - DISEGNO E STORIA DELL'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RODOMONTI            ANTONELLA        33,00                                     N    QRS          2 X         33,00 2000</w:t>
      </w:r>
    </w:p>
    <w:p>
      <w:pPr>
        <w:pStyle w:val="Normal"/>
        <w:rPr/>
      </w:pPr>
      <w:r>
        <w:rPr/>
        <w:t xml:space="preserve">      </w:t>
      </w:r>
      <w:r>
        <w:rPr/>
        <w:t>12/11/1957 (TE)    CODICE FISCALE: RDMNNL57S52L103D   IDENTIFICATIVO: TE/020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SEBASTIANI           CLAUDIO                 14,00  12,00   9,00          84,0  N    QRS    T     1 X        119,00 2003 2003</w:t>
      </w:r>
    </w:p>
    <w:p>
      <w:pPr>
        <w:pStyle w:val="Normal"/>
        <w:rPr/>
      </w:pPr>
      <w:r>
        <w:rPr/>
        <w:t xml:space="preserve">      </w:t>
      </w:r>
      <w:r>
        <w:rPr/>
        <w:t>20/03/1964 (AQ)    CODICE FISCALE: SBSCLD64C20A345H   IDENTIFICATIVO: TE/026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1 - EDUCAZIONE MUSICAL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'ALESIO             IVANA                   15,00                              N    QS             X         15,00 2000</w:t>
      </w:r>
    </w:p>
    <w:p>
      <w:pPr>
        <w:pStyle w:val="Normal"/>
        <w:rPr/>
      </w:pPr>
      <w:r>
        <w:rPr/>
        <w:t xml:space="preserve">      </w:t>
      </w:r>
      <w:r>
        <w:rPr/>
        <w:t>19/05/1965 (TE)    CODICE FISCALE: DLSVNI65E59L103W   IDENTIFICATIVO: TE/021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7 - MATEMA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TUFARIELLO           MARIA ASSUNTA J         14,00         12,00           2,0  N    QRS          2 X         28,00 2003 2003</w:t>
      </w:r>
    </w:p>
    <w:p>
      <w:pPr>
        <w:pStyle w:val="Normal"/>
        <w:rPr/>
      </w:pPr>
      <w:r>
        <w:rPr/>
        <w:t xml:space="preserve">      </w:t>
      </w:r>
      <w:r>
        <w:rPr/>
        <w:t>02/06/1963 (FG)    CODICE FISCALE: TFRMSS63H42A339O   IDENTIFICATIVO: TE/026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8 - MATEMATICA APPLIC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TUFARIELLO           MARIA ASSUNTA J         14,00         12,00                N    QRS          2 X         26,00 2003 2003</w:t>
      </w:r>
    </w:p>
    <w:p>
      <w:pPr>
        <w:pStyle w:val="Normal"/>
        <w:rPr/>
      </w:pPr>
      <w:r>
        <w:rPr/>
        <w:t xml:space="preserve">      </w:t>
      </w:r>
      <w:r>
        <w:rPr/>
        <w:t>02/06/1963 (FG)    CODICE FISCALE: TFRMSS63H42A339O   IDENTIFICATIVO: TE/026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9 - MATEMATICA E FI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TUFARIELLO           MARIA ASSUNTA J         14,00  12,00  12,00         120,0  N    QRS          2 X        158,00 2003 2003</w:t>
      </w:r>
    </w:p>
    <w:p>
      <w:pPr>
        <w:pStyle w:val="Normal"/>
        <w:rPr/>
      </w:pPr>
      <w:r>
        <w:rPr/>
        <w:t xml:space="preserve">      </w:t>
      </w:r>
      <w:r>
        <w:rPr/>
        <w:t>02/06/1963 (FG)    CODICE FISCALE: TFRMSS63H42A339O   IDENTIFICATIVO: TE/026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0 - MATERIE LETTERARI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GALLIENI             IRENE                   17,00  12,00   9,00         118,0  N    QRS          3 X    X   156,00 2000</w:t>
      </w:r>
    </w:p>
    <w:p>
      <w:pPr>
        <w:pStyle w:val="Normal"/>
        <w:rPr/>
      </w:pPr>
      <w:r>
        <w:rPr/>
        <w:t xml:space="preserve">      </w:t>
      </w:r>
      <w:r>
        <w:rPr/>
        <w:t>07/09/1955 (TE)    CODICE FISCALE: GLLRNI55P47F585A   IDENTIFICATIVO: TE/020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CICHETTI             SIMONA                  18,00          6,00                N    S                        24,00 2004</w:t>
      </w:r>
    </w:p>
    <w:p>
      <w:pPr>
        <w:pStyle w:val="Normal"/>
        <w:rPr/>
      </w:pPr>
      <w:r>
        <w:rPr/>
        <w:t xml:space="preserve">      </w:t>
      </w:r>
      <w:r>
        <w:rPr/>
        <w:t>10/05/1974 (TE)    CODICE FISCALE: CCHSMN74E50L307O   IDENTIFICATIVO: TE/026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1 - MATERIE LETTERARIE E LATINO NEI LICEI E NELL'ISTITUTO MAGIST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CICHETTI             SIMONA                  18,00          6,00                N    S                        24,00 2004</w:t>
      </w:r>
    </w:p>
    <w:p>
      <w:pPr>
        <w:pStyle w:val="Normal"/>
        <w:rPr/>
      </w:pPr>
      <w:r>
        <w:rPr/>
        <w:t xml:space="preserve">      </w:t>
      </w:r>
      <w:r>
        <w:rPr/>
        <w:t>10/05/1974 (TE)    CODICE FISCALE: CCHSMN74E50L307O   IDENTIFICATIVO: TE/026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2 - MATERIE LETTERARIE, LATINO E GRECO NEL LICEO CLASS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CICHETTI             SIMONA                  42,00          6,00                N    S                        48,00 2004</w:t>
      </w:r>
    </w:p>
    <w:p>
      <w:pPr>
        <w:pStyle w:val="Normal"/>
        <w:rPr/>
      </w:pPr>
      <w:r>
        <w:rPr/>
        <w:t xml:space="preserve">      </w:t>
      </w:r>
      <w:r>
        <w:rPr/>
        <w:t>10/05/1974 (TE)    CODICE FISCALE: CCHSMN74E50L307O   IDENTIFICATIVO: TE/026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8 - SCIENZE E MEC. AGRARIA E TEC. DI GESTIONE AZIANDALE,FITOPATOLOGIA ED ENTOMOLOGIA AGR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INNAMORATI           ZELMIRA                 15,00  12,00   3,00          46,0  N    QRS          1 X    X    76,00 2002</w:t>
      </w:r>
    </w:p>
    <w:p>
      <w:pPr>
        <w:pStyle w:val="Normal"/>
        <w:rPr/>
      </w:pPr>
      <w:r>
        <w:rPr/>
        <w:t xml:space="preserve">      </w:t>
      </w:r>
      <w:r>
        <w:rPr/>
        <w:t>24/04/1965 (TE)    CODICE FISCALE: NNMZMR65D64L103P   IDENTIFICATIVO: TE/025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6 - LINGUA E CIVILTA'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EL NIBLETTO         MARIA                   14,00  12,00   6,00         138,0  N    QRS          1 X        170,00 2000</w:t>
      </w:r>
    </w:p>
    <w:p>
      <w:pPr>
        <w:pStyle w:val="Normal"/>
        <w:rPr/>
      </w:pPr>
      <w:r>
        <w:rPr/>
        <w:t xml:space="preserve">      </w:t>
      </w:r>
      <w:r>
        <w:rPr/>
        <w:t>03/09/1956 (EE)    CODICE FISCALE: DLNMRA56P43Z614L   IDENTIFICATIVO: TE/001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ALONZO               LUCIA                   14,00  12,00   3,00          60,0  N    QRS          2 X         89,00 2000</w:t>
      </w:r>
    </w:p>
    <w:p>
      <w:pPr>
        <w:pStyle w:val="Normal"/>
        <w:rPr/>
      </w:pPr>
      <w:r>
        <w:rPr/>
        <w:t xml:space="preserve">      </w:t>
      </w:r>
      <w:r>
        <w:rPr/>
        <w:t>28/09/1963 (PE)    CODICE FISCALE: LNZLCU63P68G482U   IDENTIFICATIVO: TE/020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446 - LINGUA E CIVILTA'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EL NIBLETTO         MARIA            68,00                                     N    QRS          1 X         68,00 2000</w:t>
      </w:r>
    </w:p>
    <w:p>
      <w:pPr>
        <w:pStyle w:val="Normal"/>
        <w:rPr/>
      </w:pPr>
      <w:r>
        <w:rPr/>
        <w:t xml:space="preserve">      </w:t>
      </w:r>
      <w:r>
        <w:rPr/>
        <w:t>03/09/1956 (EE)    CODICE FISCALE: DLNMRA56P43Z614L   IDENTIFICATIVO: TE/001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C033 - CONVERSAZIONE IN LINGUA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EL NIBLETTO         MARIA                   14,00          6,00                N    QRS          1 X         20,00 2000</w:t>
      </w:r>
    </w:p>
    <w:p>
      <w:pPr>
        <w:pStyle w:val="Normal"/>
        <w:rPr/>
      </w:pPr>
      <w:r>
        <w:rPr/>
        <w:t xml:space="preserve">      </w:t>
      </w:r>
      <w:r>
        <w:rPr/>
        <w:t>03/09/1956 (EE)    CODICE FISCALE: DLNMRA56P43Z614L   IDENTIFICATIVO: TE/001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3 -  ALTRE CATEGORIE ART. 18 COMMA 2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19 - DISCIPLINE GIURIDICHE ED ECONOM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ICHELI              ROSSANA         166,00         12,00                       M    GQR          2 X        178,00 2000</w:t>
      </w:r>
    </w:p>
    <w:p>
      <w:pPr>
        <w:pStyle w:val="Normal"/>
        <w:rPr/>
      </w:pPr>
      <w:r>
        <w:rPr/>
        <w:t xml:space="preserve">      </w:t>
      </w:r>
      <w:r>
        <w:rPr/>
        <w:t>04/09/1955 (TE)    CODICE FISCALE: MCHRSN55P44L103B   IDENTIFICATIVO: TE/000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3 -  ALTRE CATEGORIE ART. 18 COMMA 2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5 - ELETTROTECNICA ED APPLIC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NICOLAO              GIOVANNI                39,00                              M    G                        39,00 2004</w:t>
      </w:r>
    </w:p>
    <w:p>
      <w:pPr>
        <w:pStyle w:val="Normal"/>
        <w:rPr/>
      </w:pPr>
      <w:r>
        <w:rPr/>
        <w:t xml:space="preserve">      </w:t>
      </w:r>
      <w:r>
        <w:rPr/>
        <w:t>22/09/1968 (TE)    CODICE FISCALE: NCLGNN68P22L103M   IDENTIFICATIVO: TE/026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3 -  ALTRE CATEGORIE ART. 18 COMMA 2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0 - MATERIE LETTERARI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ZENOBI               ROSANNA                 10,00          6,00                M    GQ             X         16,00 2000</w:t>
      </w:r>
    </w:p>
    <w:p>
      <w:pPr>
        <w:pStyle w:val="Normal"/>
        <w:rPr/>
      </w:pPr>
      <w:r>
        <w:rPr/>
        <w:t xml:space="preserve">      </w:t>
      </w:r>
      <w:r>
        <w:rPr/>
        <w:t>21/01/1969 (TE)    CODICE FISCALE: ZNBRNN69A61E058Q   IDENTIFICATIVO: TE/020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>FINE DELLA STAMPA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0:58:00Z</dcterms:created>
  <dc:creator>Ministero Pubblica Istruzione</dc:creator>
  <dc:description/>
  <dc:language>en-US</dc:language>
  <cp:lastModifiedBy>Ministero Pubblica Istruzione</cp:lastModifiedBy>
  <dcterms:modified xsi:type="dcterms:W3CDTF">2004-10-29T10:58:00Z</dcterms:modified>
  <cp:revision>2</cp:revision>
  <dc:subject/>
  <dc:title> SISTEMA INFORMATIVO DEL MINISTERO DELLA PUBBLICA ISTRUZIONE                                                          SS-13-HN-XDO92</dc:title>
</cp:coreProperties>
</file>