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1345565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</w:t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rPr>
          <w:b/>
          <w:b/>
          <w:bCs/>
          <w:i/>
          <w:i/>
          <w:sz w:val="24"/>
          <w:szCs w:val="28"/>
          <w:lang w:val="it-IT"/>
        </w:rPr>
      </w:pPr>
      <w:r>
        <w:rPr>
          <w:b/>
          <w:bCs/>
          <w:i/>
          <w:sz w:val="24"/>
          <w:szCs w:val="28"/>
          <w:lang w:val="it-IT"/>
        </w:rPr>
      </w:r>
    </w:p>
    <w:p>
      <w:pPr>
        <w:pStyle w:val="Heading"/>
        <w:tabs>
          <w:tab w:val="clear" w:pos="708"/>
          <w:tab w:val="left" w:pos="10800" w:leader="none"/>
        </w:tabs>
        <w:ind w:right="-982" w:hanging="0"/>
        <w:rPr>
          <w:b/>
          <w:b/>
          <w:bCs/>
          <w:sz w:val="24"/>
          <w:szCs w:val="28"/>
          <w:lang w:val="it-IT"/>
        </w:rPr>
      </w:pPr>
      <w:r>
        <w:rPr>
          <w:b/>
          <w:bCs/>
          <w:sz w:val="24"/>
          <w:szCs w:val="28"/>
          <w:lang w:val="it-IT"/>
        </w:rPr>
        <w:t>GIORNATA DI FORMAZIONE DEI DOCENTI DI LINGUA FRANCES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San Benedetto del Tronto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  <w:t>23 novembre 2015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Nouvelles méthodologies d’apprentissage du français</w:t>
      </w:r>
    </w:p>
    <w:p>
      <w:pPr>
        <w:pStyle w:val="Heading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EDA DI PARTECIPAZIONE</w:t>
      </w:r>
    </w:p>
    <w:p>
      <w:pPr>
        <w:pStyle w:val="Normal"/>
        <w:jc w:val="center"/>
        <w:rPr/>
      </w:pPr>
      <w:r>
        <w:rPr>
          <w:b/>
          <w:bCs/>
        </w:rPr>
        <w:t xml:space="preserve">da inviare entro il 15 novembre 20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Cognome</w:t>
      </w:r>
      <w:r>
        <w:rPr/>
        <w:t>………………………………………………</w:t>
      </w:r>
      <w:r>
        <w:rPr>
          <w:b/>
        </w:rPr>
        <w:t>Nome</w:t>
      </w:r>
      <w:r>
        <w:rPr/>
        <w:t>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ente di lingua francese presso   </w:t>
      </w:r>
      <w:r>
        <w:rPr/>
        <w:t>……..…………………Prov :…..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Telefono istituto…………………e-mail 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sidente</w:t>
        <w:tab/>
        <w:t>Via/Piazza/Corso</w:t>
      </w:r>
      <w:r>
        <w:rPr/>
        <w:t>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ittà……………………………………………Prov: 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elefono…………………………………e-mail…………………@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ede di partecipare alla giornata di formazione dei docenti di lingua francese  che si svolgerà 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.Benedetto del Tronto  il 23 novembre 2015 presso l’Auditorium del Comune di S.Benedetto del Tronto-Viale De Gasperi 1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elta degli ateliers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3011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telier-n.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 1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 xml:space="preserve"> La civilisation française sur Internet 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avec Luigi Pappalepo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telier n.2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 :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A la découverte de TV5 monde 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>avec Alba Boukerche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Atelier 3 :Activités pratiques pour enseigner la prononciation en classe  de FLE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  <w:t xml:space="preserve">avec Agnès Pico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88.5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telier-n.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 1: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 xml:space="preserve"> La civilisation française sur Internet 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>avec Luigi Pappalepore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>Atelier n.2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 :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A la découverte de TV5 monde 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>avec Alba Boukerche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Atelier 3 :Activités pratiques pour enseigner la prononciation en classe  de FLE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  <w:t xml:space="preserve">avec Agnès Picot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---------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Si prega scrivere in stampatello ed inviare  via e-mail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Alliancefr.sbt@tiscali.it</w:t>
        </w:r>
      </w:hyperlink>
      <w:r>
        <w:rPr/>
        <w:t xml:space="preserve"> entro e non oltre il 15 novembre 2015.</w:t>
      </w:r>
    </w:p>
    <w:p>
      <w:pPr>
        <w:pStyle w:val="Normal"/>
        <w:rPr/>
      </w:pPr>
      <w:r>
        <w:rPr/>
        <w:t>Non si accetteranno più di 55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…….</w:t>
        <w:tab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liancefr.sbt@tiscal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11:00Z</dcterms:created>
  <dc:creator>TOSHIBA</dc:creator>
  <dc:description/>
  <dc:language>en-US</dc:language>
  <cp:lastModifiedBy>-- Antonella COMI c/o Ufficio VII - ATP Teramo</cp:lastModifiedBy>
  <dcterms:modified xsi:type="dcterms:W3CDTF">2015-11-04T09:11:00Z</dcterms:modified>
  <cp:revision>2</cp:revision>
  <dc:subject/>
  <dc:title>« JOURNÉES POUR LE FRANCAIS »</dc:title>
</cp:coreProperties>
</file>