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PIANO NAZIONALE DI EDUCAZIONE AL RISPETTO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IORNATA DELLA LEGALITA’21 NOVEMBRE 2017 SALA POLIFUNZIONALE ORE 9.30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SCHEDA DI ADESIONE 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8 novembre 2017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mariadedominicis9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 )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II grado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LEGALITA’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classi  aderenti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N. docenti accompagnatori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dominicis9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4:00Z</dcterms:created>
  <dc:creator>Teresa</dc:creator>
  <dc:description/>
  <dc:language>en-US</dc:language>
  <cp:lastModifiedBy>Administrator</cp:lastModifiedBy>
  <cp:lastPrinted>2011-03-18T09:52:00Z</cp:lastPrinted>
  <dcterms:modified xsi:type="dcterms:W3CDTF">2017-11-13T12:14:00Z</dcterms:modified>
  <cp:revision>2</cp:revision>
  <dc:subject/>
  <dc:title/>
</cp:coreProperties>
</file>